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Назарчук А.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yle10"/>
        <w:spacing w:before="0" w:after="0"/>
        <w:jc w:val="center"/>
        <w:rPr>
          <w:b/>
          <w:b/>
          <w:bCs/>
          <w:sz w:val="36"/>
          <w:szCs w:val="36"/>
        </w:rPr>
      </w:pPr>
      <w:r>
        <w:rPr>
          <w:b/>
          <w:bCs/>
          <w:sz w:val="36"/>
          <w:szCs w:val="36"/>
        </w:rPr>
        <w:t>Этика глобализирующегося общества</w:t>
      </w:r>
      <w:r>
        <w:br w:type="page"/>
      </w:r>
    </w:p>
    <w:p>
      <w:pPr>
        <w:pStyle w:val="Heading1"/>
        <w:spacing w:before="0" w:after="0"/>
        <w:ind w:firstLine="748"/>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Style10"/>
        <w:spacing w:before="0" w:after="0"/>
        <w:ind w:firstLine="748"/>
        <w:rPr>
          <w:b/>
          <w:b/>
          <w:sz w:val="28"/>
          <w:szCs w:val="28"/>
        </w:rPr>
      </w:pPr>
      <w:hyperlink r:id="rId2">
        <w:r>
          <w:rPr>
            <w:rStyle w:val="InternetLink"/>
            <w:b/>
            <w:color w:val="000000"/>
            <w:sz w:val="28"/>
            <w:szCs w:val="28"/>
            <w:u w:val="none"/>
          </w:rPr>
          <w:t>Вместо введения</w:t>
        </w:r>
      </w:hyperlink>
    </w:p>
    <w:p>
      <w:pPr>
        <w:pStyle w:val="Style10"/>
        <w:spacing w:before="0" w:after="0"/>
        <w:ind w:firstLine="748"/>
        <w:rPr>
          <w:b/>
          <w:b/>
          <w:sz w:val="28"/>
          <w:szCs w:val="28"/>
        </w:rPr>
      </w:pPr>
      <w:hyperlink r:id="rId3">
        <w:r>
          <w:rPr>
            <w:rStyle w:val="InternetLink"/>
            <w:b/>
            <w:color w:val="000000"/>
            <w:sz w:val="28"/>
            <w:szCs w:val="28"/>
            <w:u w:val="none"/>
          </w:rPr>
          <w:t>Глава 1. Концепция дискурсивной этики К.-О. Апеля</w:t>
        </w:r>
      </w:hyperlink>
    </w:p>
    <w:p>
      <w:pPr>
        <w:pStyle w:val="Normal"/>
        <w:numPr>
          <w:ilvl w:val="0"/>
          <w:numId w:val="2"/>
        </w:numPr>
        <w:ind w:left="0" w:firstLine="748"/>
        <w:rPr/>
      </w:pPr>
      <w:hyperlink r:id="rId4">
        <w:r>
          <w:rPr>
            <w:rStyle w:val="InternetLink"/>
            <w:b/>
            <w:color w:val="000000"/>
            <w:sz w:val="28"/>
            <w:szCs w:val="28"/>
            <w:u w:val="none"/>
          </w:rPr>
          <w:t xml:space="preserve">1.2.    Философские основания социально-этической </w:t>
        </w:r>
        <w:r>
          <w:rPr>
            <w:rStyle w:val="InternetLink"/>
            <w:b/>
            <w:sz w:val="28"/>
            <w:szCs w:val="28"/>
          </w:rPr>
          <w:br/>
        </w:r>
        <w:r>
          <w:rPr>
            <w:rStyle w:val="InternetLink"/>
            <w:b/>
            <w:color w:val="000000"/>
            <w:sz w:val="28"/>
            <w:szCs w:val="28"/>
            <w:u w:val="none"/>
          </w:rPr>
          <w:t>          концепции Апеля</w:t>
        </w:r>
      </w:hyperlink>
      <w:r>
        <w:rPr>
          <w:b/>
          <w:sz w:val="28"/>
          <w:szCs w:val="28"/>
        </w:rPr>
        <w:t xml:space="preserve"> </w:t>
      </w:r>
    </w:p>
    <w:p>
      <w:pPr>
        <w:pStyle w:val="Normal"/>
        <w:numPr>
          <w:ilvl w:val="0"/>
          <w:numId w:val="2"/>
        </w:numPr>
        <w:ind w:left="0" w:firstLine="748"/>
        <w:rPr/>
      </w:pPr>
      <w:hyperlink r:id="rId5">
        <w:r>
          <w:rPr>
            <w:rStyle w:val="InternetLink"/>
            <w:b/>
            <w:color w:val="000000"/>
            <w:sz w:val="28"/>
            <w:szCs w:val="28"/>
            <w:u w:val="none"/>
          </w:rPr>
          <w:t>1.2.1. Творческая биография К.-О. Апеля</w:t>
        </w:r>
      </w:hyperlink>
      <w:r>
        <w:rPr>
          <w:b/>
          <w:sz w:val="28"/>
          <w:szCs w:val="28"/>
        </w:rPr>
        <w:t xml:space="preserve"> </w:t>
      </w:r>
    </w:p>
    <w:p>
      <w:pPr>
        <w:pStyle w:val="Normal"/>
        <w:numPr>
          <w:ilvl w:val="0"/>
          <w:numId w:val="2"/>
        </w:numPr>
        <w:ind w:left="0" w:firstLine="748"/>
        <w:rPr/>
      </w:pPr>
      <w:hyperlink r:id="rId6">
        <w:r>
          <w:rPr>
            <w:rStyle w:val="InternetLink"/>
            <w:b/>
            <w:color w:val="000000"/>
            <w:sz w:val="28"/>
            <w:szCs w:val="28"/>
            <w:u w:val="none"/>
          </w:rPr>
          <w:t>1.2.2. Парадигма лингвистического поворота</w:t>
        </w:r>
      </w:hyperlink>
      <w:r>
        <w:rPr>
          <w:b/>
          <w:sz w:val="28"/>
          <w:szCs w:val="28"/>
        </w:rPr>
        <w:t xml:space="preserve"> </w:t>
      </w:r>
    </w:p>
    <w:p>
      <w:pPr>
        <w:pStyle w:val="Normal"/>
        <w:numPr>
          <w:ilvl w:val="0"/>
          <w:numId w:val="2"/>
        </w:numPr>
        <w:ind w:left="0" w:firstLine="748"/>
        <w:rPr/>
      </w:pPr>
      <w:hyperlink r:id="rId7">
        <w:r>
          <w:rPr>
            <w:rStyle w:val="InternetLink"/>
            <w:b/>
            <w:color w:val="000000"/>
            <w:sz w:val="28"/>
            <w:szCs w:val="28"/>
            <w:u w:val="none"/>
          </w:rPr>
          <w:t>1.2.3. Теоретические установки дискурсивной этики</w:t>
        </w:r>
      </w:hyperlink>
      <w:r>
        <w:rPr>
          <w:b/>
          <w:sz w:val="28"/>
          <w:szCs w:val="28"/>
        </w:rPr>
        <w:t xml:space="preserve"> </w:t>
      </w:r>
    </w:p>
    <w:p>
      <w:pPr>
        <w:pStyle w:val="Normal"/>
        <w:numPr>
          <w:ilvl w:val="0"/>
          <w:numId w:val="2"/>
        </w:numPr>
        <w:ind w:left="0" w:firstLine="748"/>
        <w:rPr/>
      </w:pPr>
      <w:hyperlink r:id="rId8">
        <w:r>
          <w:rPr>
            <w:rStyle w:val="InternetLink"/>
            <w:b/>
            <w:color w:val="000000"/>
            <w:sz w:val="28"/>
            <w:szCs w:val="28"/>
            <w:u w:val="none"/>
          </w:rPr>
          <w:t>1.3.    Обоснование природы и функций морали</w:t>
        </w:r>
      </w:hyperlink>
      <w:r>
        <w:rPr>
          <w:b/>
          <w:sz w:val="28"/>
          <w:szCs w:val="28"/>
        </w:rPr>
        <w:t xml:space="preserve"> </w:t>
      </w:r>
    </w:p>
    <w:p>
      <w:pPr>
        <w:pStyle w:val="Normal"/>
        <w:numPr>
          <w:ilvl w:val="0"/>
          <w:numId w:val="2"/>
        </w:numPr>
        <w:ind w:left="0" w:firstLine="748"/>
        <w:rPr/>
      </w:pPr>
      <w:hyperlink r:id="rId9">
        <w:r>
          <w:rPr>
            <w:rStyle w:val="InternetLink"/>
            <w:b/>
            <w:color w:val="000000"/>
            <w:sz w:val="28"/>
            <w:szCs w:val="28"/>
            <w:u w:val="none"/>
          </w:rPr>
          <w:t>1.4.    Историко-философская реконструкция принципа</w:t>
        </w:r>
        <w:r>
          <w:rPr>
            <w:rStyle w:val="InternetLink"/>
            <w:b/>
            <w:sz w:val="28"/>
            <w:szCs w:val="28"/>
          </w:rPr>
          <w:br/>
        </w:r>
        <w:r>
          <w:rPr>
            <w:rStyle w:val="InternetLink"/>
            <w:b/>
            <w:color w:val="000000"/>
            <w:sz w:val="28"/>
            <w:szCs w:val="28"/>
            <w:u w:val="none"/>
          </w:rPr>
          <w:t>          дискурсивной этики</w:t>
        </w:r>
      </w:hyperlink>
      <w:r>
        <w:rPr>
          <w:b/>
          <w:sz w:val="28"/>
          <w:szCs w:val="28"/>
        </w:rPr>
        <w:t xml:space="preserve"> </w:t>
      </w:r>
    </w:p>
    <w:p>
      <w:pPr>
        <w:pStyle w:val="Normal"/>
        <w:numPr>
          <w:ilvl w:val="0"/>
          <w:numId w:val="2"/>
        </w:numPr>
        <w:ind w:left="0" w:firstLine="748"/>
        <w:rPr/>
      </w:pPr>
      <w:hyperlink r:id="rId10">
        <w:r>
          <w:rPr>
            <w:rStyle w:val="InternetLink"/>
            <w:b/>
            <w:color w:val="000000"/>
            <w:sz w:val="28"/>
            <w:szCs w:val="28"/>
            <w:u w:val="none"/>
          </w:rPr>
          <w:t>1.5.    Теория трансцендентальной прагматики</w:t>
        </w:r>
      </w:hyperlink>
      <w:r>
        <w:rPr>
          <w:b/>
          <w:sz w:val="28"/>
          <w:szCs w:val="28"/>
        </w:rPr>
        <w:t xml:space="preserve"> </w:t>
      </w:r>
    </w:p>
    <w:p>
      <w:pPr>
        <w:pStyle w:val="Normal"/>
        <w:numPr>
          <w:ilvl w:val="0"/>
          <w:numId w:val="2"/>
        </w:numPr>
        <w:ind w:left="0" w:firstLine="748"/>
        <w:rPr/>
      </w:pPr>
      <w:hyperlink r:id="rId11">
        <w:r>
          <w:rPr>
            <w:rStyle w:val="InternetLink"/>
            <w:b/>
            <w:color w:val="000000"/>
            <w:sz w:val="28"/>
            <w:szCs w:val="28"/>
            <w:u w:val="none"/>
          </w:rPr>
          <w:t>1.6.    Структура дискурсивной этики</w:t>
        </w:r>
      </w:hyperlink>
      <w:r>
        <w:rPr>
          <w:b/>
          <w:sz w:val="28"/>
          <w:szCs w:val="28"/>
        </w:rPr>
        <w:t xml:space="preserve"> </w:t>
      </w:r>
    </w:p>
    <w:p>
      <w:pPr>
        <w:pStyle w:val="Normal"/>
        <w:numPr>
          <w:ilvl w:val="0"/>
          <w:numId w:val="2"/>
        </w:numPr>
        <w:ind w:left="0" w:firstLine="748"/>
        <w:rPr/>
      </w:pPr>
      <w:hyperlink r:id="rId12">
        <w:r>
          <w:rPr>
            <w:rStyle w:val="InternetLink"/>
            <w:b/>
            <w:color w:val="000000"/>
            <w:sz w:val="28"/>
            <w:szCs w:val="28"/>
            <w:u w:val="none"/>
          </w:rPr>
          <w:t>1.6.1. Программа окончательного обоснования этики (часть А)</w:t>
        </w:r>
      </w:hyperlink>
      <w:r>
        <w:rPr>
          <w:b/>
          <w:sz w:val="28"/>
          <w:szCs w:val="28"/>
        </w:rPr>
        <w:t xml:space="preserve"> </w:t>
      </w:r>
    </w:p>
    <w:p>
      <w:pPr>
        <w:pStyle w:val="Normal"/>
        <w:numPr>
          <w:ilvl w:val="0"/>
          <w:numId w:val="2"/>
        </w:numPr>
        <w:ind w:left="0" w:firstLine="748"/>
        <w:rPr>
          <w:b/>
          <w:b/>
          <w:sz w:val="28"/>
          <w:szCs w:val="28"/>
        </w:rPr>
      </w:pPr>
      <w:hyperlink r:id="rId13">
        <w:r>
          <w:rPr>
            <w:rStyle w:val="InternetLink"/>
            <w:b/>
            <w:color w:val="000000"/>
            <w:sz w:val="28"/>
            <w:szCs w:val="28"/>
            <w:u w:val="none"/>
          </w:rPr>
          <w:t>1.6.2. Проблемы обоснования прикладной этики (часть Б)</w:t>
        </w:r>
      </w:hyperlink>
    </w:p>
    <w:p>
      <w:pPr>
        <w:pStyle w:val="Style10"/>
        <w:spacing w:before="0" w:after="0"/>
        <w:ind w:firstLine="748"/>
        <w:rPr>
          <w:b/>
          <w:b/>
          <w:sz w:val="28"/>
          <w:szCs w:val="28"/>
        </w:rPr>
      </w:pPr>
      <w:hyperlink r:id="rId14">
        <w:r>
          <w:rPr>
            <w:rStyle w:val="InternetLink"/>
            <w:b/>
            <w:color w:val="000000"/>
            <w:sz w:val="28"/>
            <w:szCs w:val="28"/>
            <w:u w:val="none"/>
          </w:rPr>
          <w:t>Глава 2. Социальный и правовой порядок глобализирующегося мира</w:t>
        </w:r>
      </w:hyperlink>
    </w:p>
    <w:p>
      <w:pPr>
        <w:pStyle w:val="Normal"/>
        <w:numPr>
          <w:ilvl w:val="0"/>
          <w:numId w:val="3"/>
        </w:numPr>
        <w:ind w:left="0" w:firstLine="748"/>
        <w:rPr/>
      </w:pPr>
      <w:hyperlink r:id="rId15">
        <w:r>
          <w:rPr>
            <w:rStyle w:val="InternetLink"/>
            <w:b/>
            <w:color w:val="000000"/>
            <w:sz w:val="28"/>
            <w:szCs w:val="28"/>
            <w:u w:val="none"/>
          </w:rPr>
          <w:t>2.1.    Понятие рациональности в трансцендентальной</w:t>
        </w:r>
        <w:r>
          <w:rPr>
            <w:rStyle w:val="InternetLink"/>
            <w:b/>
            <w:sz w:val="28"/>
            <w:szCs w:val="28"/>
          </w:rPr>
          <w:br/>
        </w:r>
        <w:r>
          <w:rPr>
            <w:rStyle w:val="InternetLink"/>
            <w:b/>
            <w:color w:val="000000"/>
            <w:sz w:val="28"/>
            <w:szCs w:val="28"/>
            <w:u w:val="none"/>
          </w:rPr>
          <w:t>          прагматике</w:t>
        </w:r>
      </w:hyperlink>
      <w:r>
        <w:rPr>
          <w:b/>
          <w:sz w:val="28"/>
          <w:szCs w:val="28"/>
        </w:rPr>
        <w:t xml:space="preserve"> </w:t>
      </w:r>
    </w:p>
    <w:p>
      <w:pPr>
        <w:pStyle w:val="Normal"/>
        <w:numPr>
          <w:ilvl w:val="0"/>
          <w:numId w:val="3"/>
        </w:numPr>
        <w:ind w:left="0" w:firstLine="748"/>
        <w:rPr/>
      </w:pPr>
      <w:hyperlink r:id="rId16">
        <w:r>
          <w:rPr>
            <w:rStyle w:val="InternetLink"/>
            <w:b/>
            <w:color w:val="000000"/>
            <w:sz w:val="28"/>
            <w:szCs w:val="28"/>
            <w:u w:val="none"/>
          </w:rPr>
          <w:t>2.2.    Критика политического разума с позиции</w:t>
        </w:r>
        <w:r>
          <w:rPr>
            <w:rStyle w:val="InternetLink"/>
            <w:b/>
            <w:sz w:val="28"/>
            <w:szCs w:val="28"/>
          </w:rPr>
          <w:br/>
        </w:r>
        <w:r>
          <w:rPr>
            <w:rStyle w:val="InternetLink"/>
            <w:b/>
            <w:color w:val="000000"/>
            <w:sz w:val="28"/>
            <w:szCs w:val="28"/>
            <w:u w:val="none"/>
          </w:rPr>
          <w:t>          коммуникативной рациональности</w:t>
        </w:r>
      </w:hyperlink>
      <w:r>
        <w:rPr>
          <w:b/>
          <w:sz w:val="28"/>
          <w:szCs w:val="28"/>
        </w:rPr>
        <w:t xml:space="preserve"> </w:t>
      </w:r>
    </w:p>
    <w:p>
      <w:pPr>
        <w:pStyle w:val="Normal"/>
        <w:numPr>
          <w:ilvl w:val="0"/>
          <w:numId w:val="3"/>
        </w:numPr>
        <w:ind w:left="0" w:firstLine="748"/>
        <w:rPr/>
      </w:pPr>
      <w:hyperlink r:id="rId17">
        <w:r>
          <w:rPr>
            <w:rStyle w:val="InternetLink"/>
            <w:b/>
            <w:color w:val="000000"/>
            <w:sz w:val="28"/>
            <w:szCs w:val="28"/>
            <w:u w:val="none"/>
          </w:rPr>
          <w:t>2.3.    Институциональное измерение коммуникативного</w:t>
        </w:r>
        <w:r>
          <w:rPr>
            <w:rStyle w:val="InternetLink"/>
            <w:b/>
            <w:sz w:val="28"/>
            <w:szCs w:val="28"/>
          </w:rPr>
          <w:br/>
        </w:r>
        <w:r>
          <w:rPr>
            <w:rStyle w:val="InternetLink"/>
            <w:b/>
            <w:color w:val="000000"/>
            <w:sz w:val="28"/>
            <w:szCs w:val="28"/>
            <w:u w:val="none"/>
          </w:rPr>
          <w:t>          сообщества</w:t>
        </w:r>
      </w:hyperlink>
      <w:r>
        <w:rPr>
          <w:b/>
          <w:sz w:val="28"/>
          <w:szCs w:val="28"/>
        </w:rPr>
        <w:t xml:space="preserve"> </w:t>
      </w:r>
    </w:p>
    <w:p>
      <w:pPr>
        <w:pStyle w:val="Normal"/>
        <w:numPr>
          <w:ilvl w:val="0"/>
          <w:numId w:val="3"/>
        </w:numPr>
        <w:ind w:left="0" w:firstLine="748"/>
        <w:rPr>
          <w:b/>
          <w:b/>
          <w:sz w:val="28"/>
          <w:szCs w:val="28"/>
        </w:rPr>
      </w:pPr>
      <w:hyperlink r:id="rId18">
        <w:r>
          <w:rPr>
            <w:rStyle w:val="InternetLink"/>
            <w:b/>
            <w:color w:val="000000"/>
            <w:sz w:val="28"/>
            <w:szCs w:val="28"/>
            <w:u w:val="none"/>
          </w:rPr>
          <w:t>2.4.    Глобальные кризисы современности</w:t>
        </w:r>
      </w:hyperlink>
    </w:p>
    <w:p>
      <w:pPr>
        <w:pStyle w:val="Style10"/>
        <w:spacing w:before="0" w:after="0"/>
        <w:ind w:firstLine="748"/>
        <w:rPr>
          <w:b/>
          <w:b/>
          <w:sz w:val="28"/>
          <w:szCs w:val="28"/>
        </w:rPr>
      </w:pPr>
      <w:hyperlink r:id="rId19">
        <w:r>
          <w:rPr>
            <w:rStyle w:val="InternetLink"/>
            <w:b/>
            <w:color w:val="000000"/>
            <w:sz w:val="28"/>
            <w:szCs w:val="28"/>
            <w:u w:val="none"/>
          </w:rPr>
          <w:t>Глава 3. Этические проблемы глобализации сквозь призму</w:t>
        </w:r>
        <w:r>
          <w:rPr>
            <w:rStyle w:val="InternetLink"/>
            <w:b/>
            <w:sz w:val="28"/>
            <w:szCs w:val="28"/>
          </w:rPr>
          <w:br/>
        </w:r>
        <w:r>
          <w:rPr>
            <w:rStyle w:val="InternetLink"/>
            <w:b/>
            <w:color w:val="000000"/>
            <w:sz w:val="28"/>
            <w:szCs w:val="28"/>
            <w:u w:val="none"/>
          </w:rPr>
          <w:t>            дискурсивной этики</w:t>
        </w:r>
      </w:hyperlink>
    </w:p>
    <w:p>
      <w:pPr>
        <w:pStyle w:val="Normal"/>
        <w:numPr>
          <w:ilvl w:val="0"/>
          <w:numId w:val="4"/>
        </w:numPr>
        <w:ind w:left="0" w:firstLine="748"/>
        <w:rPr/>
      </w:pPr>
      <w:hyperlink r:id="rId20">
        <w:r>
          <w:rPr>
            <w:rStyle w:val="InternetLink"/>
            <w:b/>
            <w:color w:val="000000"/>
            <w:sz w:val="28"/>
            <w:szCs w:val="28"/>
            <w:u w:val="none"/>
          </w:rPr>
          <w:t>3.1.    Социально-философское понятие глобализации</w:t>
        </w:r>
      </w:hyperlink>
      <w:r>
        <w:rPr>
          <w:b/>
          <w:sz w:val="28"/>
          <w:szCs w:val="28"/>
        </w:rPr>
        <w:t xml:space="preserve"> </w:t>
      </w:r>
    </w:p>
    <w:p>
      <w:pPr>
        <w:pStyle w:val="Normal"/>
        <w:numPr>
          <w:ilvl w:val="0"/>
          <w:numId w:val="4"/>
        </w:numPr>
        <w:ind w:left="0" w:firstLine="748"/>
        <w:rPr/>
      </w:pPr>
      <w:hyperlink r:id="rId21">
        <w:r>
          <w:rPr>
            <w:rStyle w:val="InternetLink"/>
            <w:b/>
            <w:color w:val="000000"/>
            <w:sz w:val="28"/>
            <w:szCs w:val="28"/>
            <w:u w:val="none"/>
          </w:rPr>
          <w:t>3.2.    Информация и коммуникация в</w:t>
        </w:r>
        <w:r>
          <w:rPr>
            <w:rStyle w:val="InternetLink"/>
            <w:b/>
            <w:sz w:val="28"/>
            <w:szCs w:val="28"/>
          </w:rPr>
          <w:br/>
        </w:r>
        <w:r>
          <w:rPr>
            <w:rStyle w:val="InternetLink"/>
            <w:b/>
            <w:color w:val="000000"/>
            <w:sz w:val="28"/>
            <w:szCs w:val="28"/>
            <w:u w:val="none"/>
          </w:rPr>
          <w:t>          глобализирующемся обществе</w:t>
        </w:r>
      </w:hyperlink>
      <w:r>
        <w:rPr>
          <w:b/>
          <w:sz w:val="28"/>
          <w:szCs w:val="28"/>
        </w:rPr>
        <w:t xml:space="preserve"> </w:t>
      </w:r>
    </w:p>
    <w:p>
      <w:pPr>
        <w:pStyle w:val="Normal"/>
        <w:numPr>
          <w:ilvl w:val="0"/>
          <w:numId w:val="4"/>
        </w:numPr>
        <w:ind w:left="0" w:firstLine="748"/>
        <w:rPr/>
      </w:pPr>
      <w:hyperlink r:id="rId22">
        <w:r>
          <w:rPr>
            <w:rStyle w:val="InternetLink"/>
            <w:b/>
            <w:color w:val="000000"/>
            <w:sz w:val="28"/>
            <w:szCs w:val="28"/>
            <w:u w:val="none"/>
          </w:rPr>
          <w:t>3.2.1. Глобализация и информационная революция</w:t>
        </w:r>
      </w:hyperlink>
      <w:r>
        <w:rPr>
          <w:b/>
          <w:sz w:val="28"/>
          <w:szCs w:val="28"/>
        </w:rPr>
        <w:t xml:space="preserve"> </w:t>
      </w:r>
    </w:p>
    <w:p>
      <w:pPr>
        <w:pStyle w:val="Normal"/>
        <w:numPr>
          <w:ilvl w:val="0"/>
          <w:numId w:val="4"/>
        </w:numPr>
        <w:ind w:left="0" w:firstLine="748"/>
        <w:rPr/>
      </w:pPr>
      <w:hyperlink r:id="rId23">
        <w:r>
          <w:rPr>
            <w:rStyle w:val="InternetLink"/>
            <w:b/>
            <w:color w:val="000000"/>
            <w:sz w:val="28"/>
            <w:szCs w:val="28"/>
            <w:u w:val="none"/>
          </w:rPr>
          <w:t>3.2.2. Коммуникация в глобализирующемся обществе</w:t>
        </w:r>
      </w:hyperlink>
      <w:r>
        <w:rPr>
          <w:b/>
          <w:sz w:val="28"/>
          <w:szCs w:val="28"/>
        </w:rPr>
        <w:t xml:space="preserve"> </w:t>
      </w:r>
    </w:p>
    <w:p>
      <w:pPr>
        <w:pStyle w:val="Normal"/>
        <w:numPr>
          <w:ilvl w:val="0"/>
          <w:numId w:val="4"/>
        </w:numPr>
        <w:ind w:left="0" w:firstLine="748"/>
        <w:rPr/>
      </w:pPr>
      <w:hyperlink r:id="rId24">
        <w:r>
          <w:rPr>
            <w:rStyle w:val="InternetLink"/>
            <w:b/>
            <w:color w:val="000000"/>
            <w:sz w:val="28"/>
            <w:szCs w:val="28"/>
            <w:u w:val="none"/>
          </w:rPr>
          <w:t>3.2.3. Виртуализация коммуникационных процессов</w:t>
        </w:r>
      </w:hyperlink>
      <w:r>
        <w:rPr>
          <w:b/>
          <w:sz w:val="28"/>
          <w:szCs w:val="28"/>
        </w:rPr>
        <w:t xml:space="preserve"> </w:t>
      </w:r>
    </w:p>
    <w:p>
      <w:pPr>
        <w:pStyle w:val="Normal"/>
        <w:numPr>
          <w:ilvl w:val="0"/>
          <w:numId w:val="4"/>
        </w:numPr>
        <w:ind w:left="0" w:firstLine="748"/>
        <w:rPr/>
      </w:pPr>
      <w:hyperlink r:id="rId25">
        <w:r>
          <w:rPr>
            <w:rStyle w:val="InternetLink"/>
            <w:b/>
            <w:color w:val="000000"/>
            <w:sz w:val="28"/>
            <w:szCs w:val="28"/>
            <w:u w:val="none"/>
          </w:rPr>
          <w:t>3.2.3. Императивы дискурсивной этики в эпоху глобализации</w:t>
        </w:r>
      </w:hyperlink>
      <w:r>
        <w:rPr>
          <w:b/>
          <w:sz w:val="28"/>
          <w:szCs w:val="28"/>
        </w:rPr>
        <w:t xml:space="preserve"> </w:t>
      </w:r>
    </w:p>
    <w:p>
      <w:pPr>
        <w:pStyle w:val="Normal"/>
        <w:numPr>
          <w:ilvl w:val="0"/>
          <w:numId w:val="4"/>
        </w:numPr>
        <w:ind w:left="0" w:firstLine="748"/>
        <w:rPr/>
      </w:pPr>
      <w:hyperlink r:id="rId26">
        <w:r>
          <w:rPr>
            <w:rStyle w:val="InternetLink"/>
            <w:b/>
            <w:color w:val="000000"/>
            <w:sz w:val="28"/>
            <w:szCs w:val="28"/>
            <w:u w:val="none"/>
          </w:rPr>
          <w:t xml:space="preserve">3.3.    Глобализирующаяся экономика с точки зрения </w:t>
        </w:r>
        <w:r>
          <w:rPr>
            <w:rStyle w:val="InternetLink"/>
            <w:b/>
            <w:sz w:val="28"/>
            <w:szCs w:val="28"/>
          </w:rPr>
          <w:br/>
        </w:r>
        <w:r>
          <w:rPr>
            <w:rStyle w:val="InternetLink"/>
            <w:b/>
            <w:color w:val="000000"/>
            <w:sz w:val="28"/>
            <w:szCs w:val="28"/>
            <w:u w:val="none"/>
          </w:rPr>
          <w:t>         дискурсивной этики</w:t>
        </w:r>
      </w:hyperlink>
      <w:r>
        <w:rPr>
          <w:b/>
          <w:sz w:val="28"/>
          <w:szCs w:val="28"/>
        </w:rPr>
        <w:t xml:space="preserve"> </w:t>
      </w:r>
    </w:p>
    <w:p>
      <w:pPr>
        <w:pStyle w:val="Normal"/>
        <w:numPr>
          <w:ilvl w:val="0"/>
          <w:numId w:val="4"/>
        </w:numPr>
        <w:ind w:left="0" w:firstLine="748"/>
        <w:rPr/>
      </w:pPr>
      <w:hyperlink r:id="rId27">
        <w:r>
          <w:rPr>
            <w:rStyle w:val="InternetLink"/>
            <w:b/>
            <w:color w:val="000000"/>
            <w:sz w:val="28"/>
            <w:szCs w:val="28"/>
            <w:u w:val="none"/>
          </w:rPr>
          <w:t>3.3.1. Дискурсы экономики</w:t>
        </w:r>
      </w:hyperlink>
      <w:r>
        <w:rPr>
          <w:b/>
          <w:sz w:val="28"/>
          <w:szCs w:val="28"/>
        </w:rPr>
        <w:t xml:space="preserve"> </w:t>
      </w:r>
    </w:p>
    <w:p>
      <w:pPr>
        <w:pStyle w:val="Normal"/>
        <w:numPr>
          <w:ilvl w:val="0"/>
          <w:numId w:val="4"/>
        </w:numPr>
        <w:ind w:left="0" w:firstLine="748"/>
        <w:rPr/>
      </w:pPr>
      <w:hyperlink r:id="rId28">
        <w:r>
          <w:rPr>
            <w:rStyle w:val="InternetLink"/>
            <w:b/>
            <w:color w:val="000000"/>
            <w:sz w:val="28"/>
            <w:szCs w:val="28"/>
            <w:u w:val="none"/>
          </w:rPr>
          <w:t>3.3.2. Глобализация экономики и ее проблемы</w:t>
        </w:r>
      </w:hyperlink>
      <w:r>
        <w:rPr>
          <w:b/>
          <w:sz w:val="28"/>
          <w:szCs w:val="28"/>
        </w:rPr>
        <w:t xml:space="preserve"> </w:t>
      </w:r>
    </w:p>
    <w:p>
      <w:pPr>
        <w:pStyle w:val="Normal"/>
        <w:numPr>
          <w:ilvl w:val="0"/>
          <w:numId w:val="4"/>
        </w:numPr>
        <w:ind w:left="0" w:firstLine="748"/>
        <w:rPr/>
      </w:pPr>
      <w:hyperlink r:id="rId29">
        <w:r>
          <w:rPr>
            <w:rStyle w:val="InternetLink"/>
            <w:b/>
            <w:color w:val="000000"/>
            <w:sz w:val="28"/>
            <w:szCs w:val="28"/>
            <w:u w:val="none"/>
          </w:rPr>
          <w:t>3.4.    Политические аспекты дискурсивной этики глобализации</w:t>
        </w:r>
      </w:hyperlink>
      <w:r>
        <w:rPr>
          <w:b/>
          <w:sz w:val="28"/>
          <w:szCs w:val="28"/>
        </w:rPr>
        <w:t xml:space="preserve"> </w:t>
      </w:r>
    </w:p>
    <w:p>
      <w:pPr>
        <w:pStyle w:val="Normal"/>
        <w:numPr>
          <w:ilvl w:val="0"/>
          <w:numId w:val="4"/>
        </w:numPr>
        <w:ind w:left="0" w:firstLine="748"/>
        <w:rPr/>
      </w:pPr>
      <w:hyperlink r:id="rId30">
        <w:r>
          <w:rPr>
            <w:rStyle w:val="InternetLink"/>
            <w:b/>
            <w:color w:val="000000"/>
            <w:sz w:val="28"/>
            <w:szCs w:val="28"/>
            <w:u w:val="none"/>
          </w:rPr>
          <w:t>3.4.1. Концепция делиберативной политики</w:t>
        </w:r>
      </w:hyperlink>
      <w:r>
        <w:rPr>
          <w:b/>
          <w:sz w:val="28"/>
          <w:szCs w:val="28"/>
        </w:rPr>
        <w:t xml:space="preserve"> </w:t>
      </w:r>
    </w:p>
    <w:p>
      <w:pPr>
        <w:pStyle w:val="Normal"/>
        <w:numPr>
          <w:ilvl w:val="0"/>
          <w:numId w:val="4"/>
        </w:numPr>
        <w:ind w:left="0" w:firstLine="748"/>
        <w:rPr/>
      </w:pPr>
      <w:hyperlink r:id="rId31">
        <w:r>
          <w:rPr>
            <w:rStyle w:val="InternetLink"/>
            <w:b/>
            <w:color w:val="000000"/>
            <w:sz w:val="28"/>
            <w:szCs w:val="28"/>
            <w:u w:val="none"/>
          </w:rPr>
          <w:t>3.4.2. Политические проблемы глобализации</w:t>
        </w:r>
      </w:hyperlink>
      <w:r>
        <w:rPr>
          <w:b/>
          <w:sz w:val="28"/>
          <w:szCs w:val="28"/>
        </w:rPr>
        <w:t xml:space="preserve"> </w:t>
      </w:r>
    </w:p>
    <w:p>
      <w:pPr>
        <w:pStyle w:val="Normal"/>
        <w:numPr>
          <w:ilvl w:val="0"/>
          <w:numId w:val="4"/>
        </w:numPr>
        <w:ind w:left="0" w:firstLine="748"/>
        <w:rPr/>
      </w:pPr>
      <w:hyperlink r:id="rId32">
        <w:r>
          <w:rPr>
            <w:rStyle w:val="InternetLink"/>
            <w:b/>
            <w:color w:val="000000"/>
            <w:sz w:val="28"/>
            <w:szCs w:val="28"/>
            <w:u w:val="none"/>
          </w:rPr>
          <w:t>3.5.    Социокультурные изменения в</w:t>
        </w:r>
        <w:r>
          <w:rPr>
            <w:rStyle w:val="InternetLink"/>
            <w:b/>
            <w:sz w:val="28"/>
            <w:szCs w:val="28"/>
          </w:rPr>
          <w:br/>
        </w:r>
        <w:r>
          <w:rPr>
            <w:rStyle w:val="InternetLink"/>
            <w:b/>
            <w:color w:val="000000"/>
            <w:sz w:val="28"/>
            <w:szCs w:val="28"/>
            <w:u w:val="none"/>
          </w:rPr>
          <w:t>          глобализирующемся обществе</w:t>
        </w:r>
      </w:hyperlink>
      <w:r>
        <w:rPr>
          <w:b/>
          <w:sz w:val="28"/>
          <w:szCs w:val="28"/>
        </w:rPr>
        <w:t xml:space="preserve"> </w:t>
      </w:r>
    </w:p>
    <w:p>
      <w:pPr>
        <w:pStyle w:val="Normal"/>
        <w:numPr>
          <w:ilvl w:val="0"/>
          <w:numId w:val="4"/>
        </w:numPr>
        <w:ind w:left="0" w:firstLine="748"/>
        <w:rPr/>
      </w:pPr>
      <w:hyperlink r:id="rId33">
        <w:r>
          <w:rPr>
            <w:rStyle w:val="InternetLink"/>
            <w:b/>
            <w:color w:val="000000"/>
            <w:sz w:val="28"/>
            <w:szCs w:val="28"/>
            <w:u w:val="none"/>
          </w:rPr>
          <w:t>3.5.1. Культура с точки зрения дискурсивной теории</w:t>
        </w:r>
      </w:hyperlink>
      <w:r>
        <w:rPr>
          <w:b/>
          <w:sz w:val="28"/>
          <w:szCs w:val="28"/>
        </w:rPr>
        <w:t xml:space="preserve"> </w:t>
      </w:r>
    </w:p>
    <w:p>
      <w:pPr>
        <w:pStyle w:val="Normal"/>
        <w:numPr>
          <w:ilvl w:val="0"/>
          <w:numId w:val="4"/>
        </w:numPr>
        <w:ind w:left="0" w:firstLine="748"/>
        <w:rPr>
          <w:b/>
          <w:b/>
          <w:sz w:val="28"/>
          <w:szCs w:val="28"/>
        </w:rPr>
      </w:pPr>
      <w:hyperlink r:id="rId34">
        <w:r>
          <w:rPr>
            <w:rStyle w:val="InternetLink"/>
            <w:b/>
            <w:color w:val="000000"/>
            <w:sz w:val="28"/>
            <w:szCs w:val="28"/>
            <w:u w:val="none"/>
          </w:rPr>
          <w:t>3.5.2. Социокультурные проблемы глобализации</w:t>
        </w:r>
      </w:hyperlink>
    </w:p>
    <w:p>
      <w:pPr>
        <w:pStyle w:val="Style10"/>
        <w:spacing w:before="0" w:after="0"/>
        <w:ind w:firstLine="748"/>
        <w:rPr>
          <w:b/>
          <w:b/>
          <w:sz w:val="28"/>
          <w:szCs w:val="28"/>
        </w:rPr>
      </w:pPr>
      <w:hyperlink r:id="rId35">
        <w:r>
          <w:rPr>
            <w:rStyle w:val="InternetLink"/>
            <w:b/>
            <w:color w:val="000000"/>
            <w:sz w:val="28"/>
            <w:szCs w:val="28"/>
            <w:u w:val="none"/>
          </w:rPr>
          <w:t>Заключение</w:t>
        </w:r>
      </w:hyperlink>
    </w:p>
    <w:p>
      <w:pPr>
        <w:pStyle w:val="Style10"/>
        <w:spacing w:before="0" w:after="0"/>
        <w:ind w:firstLine="748"/>
        <w:rPr>
          <w:b/>
          <w:b/>
          <w:sz w:val="28"/>
          <w:szCs w:val="28"/>
        </w:rPr>
      </w:pPr>
      <w:hyperlink r:id="rId36">
        <w:r>
          <w:rPr>
            <w:rStyle w:val="InternetLink"/>
            <w:b/>
            <w:color w:val="000000"/>
            <w:sz w:val="28"/>
            <w:szCs w:val="28"/>
            <w:u w:val="none"/>
          </w:rPr>
          <w:t>Список литературы</w:t>
        </w:r>
      </w:hyperlink>
    </w:p>
    <w:p>
      <w:pPr>
        <w:pStyle w:val="Normal"/>
        <w:rPr>
          <w:b/>
          <w:b/>
          <w:sz w:val="28"/>
          <w:szCs w:val="28"/>
        </w:rPr>
      </w:pPr>
      <w:r>
        <w:rPr>
          <w:b/>
          <w:sz w:val="28"/>
          <w:szCs w:val="28"/>
        </w:rPr>
      </w:r>
    </w:p>
    <w:p>
      <w:pPr>
        <w:pStyle w:val="Normal"/>
        <w:rPr/>
      </w:pPr>
      <w:r>
        <w:rPr/>
      </w:r>
    </w:p>
    <w:p>
      <w:pPr>
        <w:pStyle w:val="Heading1"/>
        <w:spacing w:before="0" w:after="0"/>
        <w:ind w:firstLine="561"/>
        <w:rPr>
          <w:rFonts w:ascii="Times New Roman" w:hAnsi="Times New Roman" w:cs="Times New Roman"/>
          <w:sz w:val="28"/>
          <w:szCs w:val="28"/>
        </w:rPr>
      </w:pPr>
      <w:r>
        <w:rPr>
          <w:rFonts w:cs="Times New Roman" w:ascii="Times New Roman" w:hAnsi="Times New Roman"/>
          <w:sz w:val="28"/>
          <w:szCs w:val="28"/>
        </w:rPr>
        <w:t>Вместо введения</w:t>
      </w:r>
    </w:p>
    <w:p>
      <w:pPr>
        <w:pStyle w:val="Style10"/>
        <w:spacing w:before="0" w:after="0"/>
        <w:ind w:firstLine="561"/>
        <w:rPr/>
      </w:pPr>
      <w:r>
        <w:rPr/>
        <w:t> </w:t>
      </w:r>
    </w:p>
    <w:p>
      <w:pPr>
        <w:pStyle w:val="Style10"/>
        <w:spacing w:before="0" w:after="0"/>
        <w:ind w:firstLine="561"/>
        <w:rPr/>
      </w:pPr>
      <w:r>
        <w:rPr/>
        <w:t xml:space="preserve">Термин «глобальные угрозы» все более прочно входит в повседневный и научный язык. Под глобальными угрозами имеются ввиду и угроза существованию биосферы Земли вследствие экологического кризиса, и угроза человеческой идентичности вследствие развития биотехнологий и экспериментов с человеческим геномом, и угроза терроризма и т.д. В более узком социально-политическом смысле глобальные угрозы связаны с процессами глобализации экономического, социально-культурного и политического характера. Глобализация представляет собой более тесное сближение и взаимодействие различных частей целостного мира, имеющих различные культурные установки и находящихся на различных ступенях развития. Во всех случаях глобальные угрозы исходят не только от того, что целостность мира обозначилась яснее, чем прежде, но и от того, что проявились пределы развития экосистемы, что целостность планеты и всего человечества оказались под угрозой. Следующий график поможет отразить суть качественных изменений мира в эпоху глобализации. </w:t>
      </w:r>
    </w:p>
    <w:p>
      <w:pPr>
        <w:pStyle w:val="Style10"/>
        <w:spacing w:before="0" w:after="0"/>
        <w:ind w:firstLine="561"/>
        <w:rPr/>
      </w:pPr>
      <w:r>
        <w:rPr/>
        <w:t xml:space="preserve">Таб. 1 </w:t>
      </w:r>
      <w:r>
        <w:fldChar w:fldCharType="begin"/>
      </w:r>
      <w:r>
        <w:rPr>
          <w:rStyle w:val="InternetLink"/>
          <w:color w:val="000000"/>
        </w:rPr>
        <w:instrText xml:space="preserve"> HYPERLINK "http://www.nazarchuk.com/0000.html" \l "_ftn1"</w:instrText>
      </w:r>
      <w:r>
        <w:rPr>
          <w:rStyle w:val="InternetLink"/>
          <w:color w:val="000000"/>
        </w:rPr>
        <w:fldChar w:fldCharType="separate"/>
      </w:r>
      <w:r>
        <w:rPr>
          <w:rStyle w:val="InternetLink"/>
          <w:color w:val="000000"/>
        </w:rPr>
        <w:t>[1]</w:t>
      </w:r>
      <w:r>
        <w:rPr>
          <w:rStyle w:val="InternetLink"/>
          <w:color w:val="000000"/>
        </w:rPr>
        <w:fldChar w:fldCharType="end"/>
      </w:r>
    </w:p>
    <w:p>
      <w:pPr>
        <w:pStyle w:val="Style10"/>
        <w:spacing w:before="0" w:after="0"/>
        <w:ind w:firstLine="561"/>
        <w:rPr>
          <w:lang w:val="en-US" w:eastAsia="en-US"/>
        </w:rPr>
      </w:pPr>
      <w:r>
        <w:rPr>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3810</wp:posOffset>
            </wp:positionV>
            <wp:extent cx="6121400" cy="1828800"/>
            <wp:effectExtent l="0" t="0" r="0" b="0"/>
            <wp:wrapSquare wrapText="bothSides"/>
            <wp:docPr id="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 descr=""/>
                    <pic:cNvPicPr>
                      <a:picLocks noChangeAspect="1" noChangeArrowheads="1"/>
                    </pic:cNvPicPr>
                  </pic:nvPicPr>
                  <pic:blipFill>
                    <a:blip r:embed="rId37"/>
                    <a:srcRect l="-6" t="-20" r="-6" b="-20"/>
                    <a:stretch>
                      <a:fillRect/>
                    </a:stretch>
                  </pic:blipFill>
                  <pic:spPr bwMode="auto">
                    <a:xfrm>
                      <a:off x="0" y="0"/>
                      <a:ext cx="6121400" cy="1828800"/>
                    </a:xfrm>
                    <a:prstGeom prst="rect">
                      <a:avLst/>
                    </a:prstGeom>
                  </pic:spPr>
                </pic:pic>
              </a:graphicData>
            </a:graphic>
          </wp:anchor>
        </w:drawing>
      </w:r>
    </w:p>
    <w:p>
      <w:pPr>
        <w:pStyle w:val="Style10"/>
        <w:spacing w:before="0" w:after="0"/>
        <w:ind w:firstLine="561"/>
        <w:rPr/>
      </w:pPr>
      <w:r>
        <w:rPr/>
        <w:t>Таб. 2</w:t>
      </w:r>
    </w:p>
    <w:p>
      <w:pPr>
        <w:pStyle w:val="Style10"/>
        <w:spacing w:before="0" w:after="0"/>
        <w:ind w:firstLine="561"/>
        <w:rPr>
          <w:lang w:val="en-US" w:eastAsia="en-US"/>
        </w:rPr>
      </w:pPr>
      <w:r>
        <w:rPr>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3810</wp:posOffset>
            </wp:positionV>
            <wp:extent cx="5930900" cy="2311400"/>
            <wp:effectExtent l="0" t="0" r="0" b="0"/>
            <wp:wrapSquare wrapText="bothSides"/>
            <wp:docPr id="2"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4" descr=""/>
                    <pic:cNvPicPr>
                      <a:picLocks noChangeAspect="1" noChangeArrowheads="1"/>
                    </pic:cNvPicPr>
                  </pic:nvPicPr>
                  <pic:blipFill>
                    <a:blip r:embed="rId38"/>
                    <a:srcRect l="-6" t="-16" r="-6" b="-16"/>
                    <a:stretch>
                      <a:fillRect/>
                    </a:stretch>
                  </pic:blipFill>
                  <pic:spPr bwMode="auto">
                    <a:xfrm>
                      <a:off x="0" y="0"/>
                      <a:ext cx="5930900" cy="2311400"/>
                    </a:xfrm>
                    <a:prstGeom prst="rect">
                      <a:avLst/>
                    </a:prstGeom>
                  </pic:spPr>
                </pic:pic>
              </a:graphicData>
            </a:graphic>
          </wp:anchor>
        </w:drawing>
      </w:r>
    </w:p>
    <w:p>
      <w:pPr>
        <w:pStyle w:val="Style10"/>
        <w:spacing w:before="0" w:after="0"/>
        <w:ind w:firstLine="561"/>
        <w:rPr/>
      </w:pPr>
      <w:r>
        <w:rPr/>
        <w:t xml:space="preserve">На </w:t>
      </w:r>
      <w:r>
        <w:rPr>
          <w:i/>
          <w:iCs/>
        </w:rPr>
        <w:t>таблице 1</w:t>
      </w:r>
      <w:r>
        <w:rPr/>
        <w:t xml:space="preserve"> собраны воедино несколько определяющих параметров социального и экономического развития человечества: демографическая динамика населения Земли здесь сопоставлена с ростом информации (знания) и уровнем потребления природных ресурсов. Начиная с нижнего палеолита (40 тыс. лет до н.э.) эти величины, как и соотношения между ними, веками и тысячелетиями не испытывали серьезных изменений. К началу нового летоисчисления </w:t>
      </w:r>
      <w:r>
        <w:rPr>
          <w:i/>
          <w:iCs/>
        </w:rPr>
        <w:t xml:space="preserve">численность населения планеты </w:t>
      </w:r>
      <w:r>
        <w:rPr/>
        <w:t>составляла около 200-400 млн., к середине второго тысячелетия она достигает 0,5-0,7 млрд. С этого момента начинаются стремительные изменения: уже к началу XIX в. население планеты достигает 1-1,2 млрд., к началу XX в. – 2 млрд., к началу XXI в. – 6 млрд. с постоянным коэффициэнтом роста 1,7%.</w:t>
      </w:r>
      <w:r>
        <w:fldChar w:fldCharType="begin"/>
      </w:r>
      <w:r>
        <w:rPr>
          <w:rStyle w:val="InternetLink"/>
          <w:color w:val="000000"/>
        </w:rPr>
        <w:instrText xml:space="preserve"> HYPERLINK "http://www.nazarchuk.com/000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Style10"/>
        <w:spacing w:before="0" w:after="0"/>
        <w:ind w:firstLine="561"/>
        <w:rPr/>
      </w:pPr>
      <w:r>
        <w:rPr/>
        <w:t xml:space="preserve">Если в табл. 1 данные приведены в масштабе существования человека как homo sapiens, то </w:t>
      </w:r>
      <w:r>
        <w:rPr>
          <w:i/>
          <w:iCs/>
        </w:rPr>
        <w:t>табл. 2</w:t>
      </w:r>
      <w:r>
        <w:rPr/>
        <w:t xml:space="preserve"> демонстрирует изменения недавнего времени. В одном только ХХ в. население Земли увеличилось в 3 раза. Дальнейший рост происходит на фоне впечатляющего роста численности населения третьего мира и стабилизации, а кое-где и сокращения населения богатых стран. </w:t>
      </w:r>
    </w:p>
    <w:p>
      <w:pPr>
        <w:pStyle w:val="Style10"/>
        <w:spacing w:before="0" w:after="0"/>
        <w:ind w:firstLine="561"/>
        <w:rPr/>
      </w:pPr>
      <w:r>
        <w:rPr/>
        <w:t xml:space="preserve">Еще смелее устремляются вверх кривые, характеризующие </w:t>
      </w:r>
      <w:r>
        <w:rPr>
          <w:i/>
          <w:iCs/>
        </w:rPr>
        <w:t>информационное развитие</w:t>
      </w:r>
      <w:r>
        <w:rPr/>
        <w:t>: очевидно, что рост уровня жизни, сделавший возможным демографическое развитие, стал возможен благодаря росту знаний и объема информации, науки и техники. Рост объема информации имеет экспоненциальный характер: если в середине века количество научной информации удваивалось каждые 15 лет, то в конце XX в. – каждые пять с половиной лет. В начале XXI века прогнозируется удвоение информации каждые 20 месяцев.</w:t>
      </w:r>
      <w:r>
        <w:fldChar w:fldCharType="begin"/>
      </w:r>
      <w:r>
        <w:rPr>
          <w:rStyle w:val="InternetLink"/>
          <w:color w:val="000000"/>
        </w:rPr>
        <w:instrText xml:space="preserve"> HYPERLINK "http://www.nazarchuk.com/000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В течение жизни современного человека объем информации увеличивается в 20 раз.</w:t>
      </w:r>
      <w:r>
        <w:fldChar w:fldCharType="begin"/>
      </w:r>
      <w:r>
        <w:rPr>
          <w:rStyle w:val="InternetLink"/>
          <w:color w:val="000000"/>
        </w:rPr>
        <w:instrText xml:space="preserve"> HYPERLINK "http://www.nazarchuk.com/000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Объемы обрабатываемой информации – одна из ключевых характеристик социальных систем. С одной стороны, она отражает уровень структурно-функциональной сложности социального организма, с другой – характер взаимодействия человечества с природой. Однако столь существенный рост информации свойственен преимущественно региону первого мира, в то время как многие другие регионы практически застыли в своем развитии, а кое-где наблюдается деградация. </w:t>
      </w:r>
    </w:p>
    <w:p>
      <w:pPr>
        <w:pStyle w:val="Style10"/>
        <w:spacing w:before="0" w:after="0"/>
        <w:ind w:firstLine="561"/>
        <w:rPr/>
      </w:pPr>
      <w:r>
        <w:rPr/>
        <w:t xml:space="preserve">Наконец, третий показатель – </w:t>
      </w:r>
      <w:r>
        <w:rPr>
          <w:i/>
          <w:iCs/>
        </w:rPr>
        <w:t>количество используемой человеком энергии</w:t>
      </w:r>
      <w:r>
        <w:rPr/>
        <w:t>, т.е. природных ресурсов – переживает рост, аналогичный демографическому и информационному. Однако границы роста именно этого параметра, от которого, в конечном счете, зависит рост других параметров, имеют наиболее низкий порог. Хотя все предсказания истощения земных ресурсов до сих пор не сбывались,</w:t>
      </w:r>
      <w:r>
        <w:fldChar w:fldCharType="begin"/>
      </w:r>
      <w:r>
        <w:rPr>
          <w:rStyle w:val="InternetLink"/>
          <w:color w:val="000000"/>
        </w:rPr>
        <w:instrText xml:space="preserve"> HYPERLINK "http://www.nazarchuk.com/000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уже ясно, что их эксплуатация не может продолжаться до бесконечности.</w:t>
      </w:r>
    </w:p>
    <w:p>
      <w:pPr>
        <w:pStyle w:val="Style10"/>
        <w:spacing w:before="0" w:after="0"/>
        <w:ind w:firstLine="561"/>
        <w:rPr/>
      </w:pPr>
      <w:r>
        <w:rPr/>
        <w:t xml:space="preserve">Приведенные данные говорят не только о том, что расхождения между указанными параметрами, всегда коррелировавшими между собой, влечет за собой новую ситуацию существования человечества. К сбоям в системе «человечество» могут привести неравномерное распределение информационных и энергетических ресурсов: так, население богатых стран потребляет 60 % мировых ресурсов, в то время как демографический взрыв переживают совсем другие страны. </w:t>
      </w:r>
    </w:p>
    <w:p>
      <w:pPr>
        <w:pStyle w:val="Style10"/>
        <w:spacing w:before="0" w:after="0"/>
        <w:ind w:firstLine="561"/>
        <w:rPr/>
      </w:pPr>
      <w:r>
        <w:rPr/>
        <w:t xml:space="preserve">Но еще более красноречиво графическое изображение этих тенденций: оно свидетельствует, что человечество пережило за несколько последних столетий существенную </w:t>
      </w:r>
      <w:r>
        <w:rPr>
          <w:i/>
          <w:iCs/>
        </w:rPr>
        <w:t>социально-культурную мутацию</w:t>
      </w:r>
      <w:r>
        <w:rPr/>
        <w:t xml:space="preserve">, заставляющую говорить о «смерти» человека природы и рождении «человека культуры». Человек обеспечивает свое существование не столько путем прямого потребления природных ресурсов, сколько путем их культурной переработки. Он все менее зависит от реальностей природы, и все более – от социальной и технологической ситуации культуры. Прежняя культурная ситуация, характеризующаяся балансом репродуктивных потребностей и культурно-продуктивной активности человечества, сменяется ситуацией, когда </w:t>
      </w:r>
      <w:r>
        <w:rPr>
          <w:i/>
          <w:iCs/>
        </w:rPr>
        <w:t>культурно-производительная деятельность далеко опережает репродуктивную потребность</w:t>
      </w:r>
      <w:r>
        <w:rPr/>
        <w:t xml:space="preserve">. В качестве «избытка» создается новый </w:t>
      </w:r>
      <w:r>
        <w:rPr>
          <w:i/>
          <w:iCs/>
        </w:rPr>
        <w:t>мир</w:t>
      </w:r>
      <w:r>
        <w:rPr/>
        <w:t>, новая оболочка культуры, не имеющая аналогов в природе и истории. Соответственно, традиционные формы и механизмы жизни, которые тысячелетиями поддерживали «симбиоз» и были ответственны за самосохранение человечества, или перестают действовать или даже становятся препятствием на пути самосохранения. Феномен роста сопровождается «эффектом домино», когда адаптация одних параметров к изменению других влечет за собой цепочку изменений в других подсистемах социума. Чувство глобальной угрозы существованию, которое охватило человечество, связано с тем, что существует реальный риск его выживанию: никто не может сказать, способно ли человечество поставить под контроль те силы развития, которые оно вызвало к жизни, или оно уже находится в руках иррациональной «логики вещей». Исход гонки, в которой водитель теряет управление над машиной, в общем-то, предсказуем.</w:t>
      </w:r>
    </w:p>
    <w:p>
      <w:pPr>
        <w:pStyle w:val="Style10"/>
        <w:spacing w:before="0" w:after="0"/>
        <w:ind w:firstLine="561"/>
        <w:rPr/>
      </w:pPr>
      <w:r>
        <w:rPr/>
        <w:t xml:space="preserve">Совокупность изменений социума, объединяемых понятием «глобализация», – одно из проявлений указанной исторической мутации. Тем не менее, похоже, что именно понятие глобализации наиболее адекватно передает суть перемен, совершающихся на данном этапе. Несмотря на это, нельзя сказать, что были предприняты серьезные усилия по сколько-нибудь адекватному философскому осмыслению понятия глобализации – ни в российской, ни в зарубежной литературе. Глобализация остается, скорее, предметом речевых упражнений политиков и журналистов. А без философского осмысления феномена глобализации нельзя сделать обоснованного вывода о шансах и угрозах, проистекающих из современного состояния социума. </w:t>
      </w:r>
    </w:p>
    <w:p>
      <w:pPr>
        <w:pStyle w:val="Style10"/>
        <w:spacing w:before="0" w:after="0"/>
        <w:ind w:firstLine="561"/>
        <w:rPr/>
      </w:pPr>
      <w:r>
        <w:rPr/>
        <w:t xml:space="preserve">Если до сих пор происходящая мутация вызывала опасные, но локальные и потому контролируемые кризисы, – к ним можно причислить политические революции, разрушительные мировые войны прошедшего столетия, раскол мира в «борьбе систем», – то глобализация обозначает новый – </w:t>
      </w:r>
      <w:r>
        <w:rPr>
          <w:i/>
          <w:iCs/>
        </w:rPr>
        <w:t xml:space="preserve">уже не локальный </w:t>
      </w:r>
      <w:r>
        <w:rPr/>
        <w:t>– масштаб проблем, равно как и новые шансы. Она предоставляет отсутствовавшую прежде возможность комплексного реагирования в ответ на частичные изменения системы. Роковой вопрос прогресса – ведет ли он к увеличению или уменьшению управляемости мира – в этом случае может иметь как положительный, так и отрицательный ответ. Ответ на него можно найти</w:t>
      </w:r>
      <w:r>
        <w:rPr>
          <w:i/>
          <w:iCs/>
        </w:rPr>
        <w:t>, обращаясь к механизмам управления, контроля человечества над этими процессами</w:t>
      </w:r>
      <w:r>
        <w:rPr/>
        <w:t xml:space="preserve">. Говоря о механизмах контроля, мы обращаемся в первую очередь к </w:t>
      </w:r>
      <w:r>
        <w:rPr>
          <w:i/>
          <w:iCs/>
        </w:rPr>
        <w:t xml:space="preserve">морали, праву и политике </w:t>
      </w:r>
      <w:r>
        <w:rPr/>
        <w:t>как основным сферам саморегуляции социума. Если политика и отчасти право указывают на оперативные возможности управления исторической ситуацией, то этика несет в себе фундаментальные основания последних.</w:t>
      </w:r>
    </w:p>
    <w:p>
      <w:pPr>
        <w:pStyle w:val="Style10"/>
        <w:spacing w:before="0" w:after="0"/>
        <w:ind w:firstLine="561"/>
        <w:rPr/>
      </w:pPr>
      <w:r>
        <w:rPr/>
        <w:t>На фоне совершенно новых вызовов и глубинных изменений во всех пластах человеческого бытия становится все более очевидной неспособность традиционной морали ставить эти вопросы и их решать. При том, что подвергаемые трансформации (подчас разрушительной) институты традиционного общества (семья, церковь и т.д.) не содержат механизмов адекватного реагирования на проблемы глобального уровня, не обладает такими механизмами и традиционная мораль. Требуется радикальное переосмысление предмета, методов и задач социальной науки и этики, которые были бы соразмерны совершающемуся историческому повороту и обновлению человечества.</w:t>
      </w:r>
    </w:p>
    <w:p>
      <w:pPr>
        <w:pStyle w:val="Style10"/>
        <w:spacing w:before="0" w:after="0"/>
        <w:ind w:firstLine="561"/>
        <w:rPr/>
      </w:pPr>
      <w:r>
        <w:rPr/>
        <w:t xml:space="preserve">«В противовес деструктивным аспектам индивидуального человеческого взаимодействия, деструктивные аспекты человеческой интервенции в природе не были даже замечены и включены в этическую проблематику традиционных институтов морали и права или в философскую этику. Лишь в последние десятилетия нашего столетия homo sapiens, т.е. морально чувствительная общественность, осознала факт, что человеческое отношение к природе и взаимодействие с ней создает этические проблемы, сравнимые с теми, которые возникают в социальных отношениях между людьми. Поэтому до сих пор далеко не ясно, как следует осознавать эти проблемы и вызовы в отношении к </w:t>
      </w:r>
      <w:r>
        <w:rPr>
          <w:i/>
          <w:iCs/>
        </w:rPr>
        <w:t>этике в целом</w:t>
      </w:r>
      <w:r>
        <w:rPr/>
        <w:t>. Существуют ли институты или формы морали и этики, которые соразмерны этим проблемам; или мы нуждаемся в совершенно новом типе этики, базирующейся на новом типе философии или мудрости; или нам можно отказаться и просто игнорировать эти новые этические проблемы и сохранять наши партикулярные моральные традиции и привычки?».</w:t>
      </w:r>
      <w:r>
        <w:fldChar w:fldCharType="begin"/>
      </w:r>
      <w:r>
        <w:rPr>
          <w:rStyle w:val="InternetLink"/>
          <w:color w:val="000000"/>
        </w:rPr>
        <w:instrText xml:space="preserve"> HYPERLINK "http://www.nazarchuk.com/0000.html" \l "_ftn6"</w:instrText>
      </w:r>
      <w:r>
        <w:rPr>
          <w:rStyle w:val="InternetLink"/>
          <w:color w:val="000000"/>
        </w:rPr>
        <w:fldChar w:fldCharType="separate"/>
      </w:r>
      <w:r>
        <w:rPr>
          <w:rStyle w:val="InternetLink"/>
          <w:color w:val="000000"/>
        </w:rPr>
        <w:t>[6]</w:t>
      </w:r>
      <w:r>
        <w:rPr>
          <w:rStyle w:val="InternetLink"/>
          <w:color w:val="000000"/>
        </w:rPr>
        <w:fldChar w:fldCharType="end"/>
      </w:r>
    </w:p>
    <w:p>
      <w:pPr>
        <w:pStyle w:val="Style10"/>
        <w:spacing w:before="0" w:after="0"/>
        <w:ind w:firstLine="561"/>
        <w:rPr/>
      </w:pPr>
      <w:r>
        <w:rPr/>
        <w:t xml:space="preserve">В этих словах К.-О. Апеля не только обозначается «новизна человеческой ситуации в мире», но и делается заявка на создание этики, соразмерной стоящим перед человечеством проблемам. Смелая попытка создания «макроэтики современности», или «планетарной этики ответственности», в которую Апель вложил и свой философский талант, и энергию своей жизни, не может не вызывать закономерного интереса. Хотя сам философ не часто обращался в своей концепции к специфической проблеме глобализации как таковой, в его работах слышна уверенность, что именно его философия стоит «вровень» уровню глобального вызова. Прежде чем перейти к анализу социально-этической концепции дискурсивной этики, требуется сказать несколько слов о ее авторе. </w:t>
      </w:r>
    </w:p>
    <w:p>
      <w:pPr>
        <w:pStyle w:val="Normal"/>
        <w:ind w:firstLine="561"/>
        <w:rPr/>
      </w:pPr>
      <w:r>
        <w:rPr/>
        <mc:AlternateContent>
          <mc:Choice Requires="wps">
            <w:drawing>
              <wp:inline distT="0" distB="0" distL="0" distR="0">
                <wp:extent cx="2078355" cy="9525"/>
                <wp:effectExtent l="0" t="0" r="0" b="0"/>
                <wp:docPr id="3"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000.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Kreiblich R. Wissenschaftsgeselschaft, Berlin, 1986. </w:t>
      </w:r>
      <w:r>
        <w:rPr>
          <w:sz w:val="20"/>
          <w:szCs w:val="20"/>
        </w:rPr>
        <w:t>С</w:t>
      </w:r>
      <w:r>
        <w:rPr>
          <w:sz w:val="20"/>
          <w:szCs w:val="20"/>
          <w:lang w:val="en-US"/>
        </w:rPr>
        <w:t>. 145. Nuscheler F., Lern- und Arbeitsbuch Entwicklungspolitik. Bonn, 1996. C. 208.</w:t>
      </w:r>
    </w:p>
    <w:p>
      <w:pPr>
        <w:pStyle w:val="Style10"/>
        <w:spacing w:before="0" w:after="0"/>
        <w:ind w:firstLine="561"/>
        <w:rPr/>
      </w:pPr>
      <w:r>
        <w:fldChar w:fldCharType="begin"/>
      </w:r>
      <w:r>
        <w:rPr>
          <w:rStyle w:val="InternetLink"/>
          <w:sz w:val="20"/>
          <w:szCs w:val="20"/>
          <w:color w:val="000000"/>
          <w:lang w:val="en-US"/>
        </w:rPr>
        <w:instrText xml:space="preserve"> HYPERLINK "http://www.nazarchuk.com/0000.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Birg H., Perspektiven des globalen Bevölkerungswachstums – Ursachen, Folgen, Handlungskosequenzen. // Nuscheler F., Fürlinger K. (Hrsg.), Weniger Menschen durch weniger Amut? Salzburg, 1994. </w:t>
      </w:r>
      <w:r>
        <w:rPr>
          <w:sz w:val="20"/>
          <w:szCs w:val="20"/>
        </w:rPr>
        <w:t>С</w:t>
      </w:r>
      <w:r>
        <w:rPr>
          <w:sz w:val="20"/>
          <w:szCs w:val="20"/>
          <w:lang w:val="en-US"/>
        </w:rPr>
        <w:t>. 12.</w:t>
      </w:r>
    </w:p>
    <w:p>
      <w:pPr>
        <w:pStyle w:val="Style10"/>
        <w:spacing w:before="0" w:after="0"/>
        <w:ind w:firstLine="561"/>
        <w:rPr/>
      </w:pPr>
      <w:r>
        <w:fldChar w:fldCharType="begin"/>
      </w:r>
      <w:r>
        <w:rPr>
          <w:rStyle w:val="InternetLink"/>
          <w:sz w:val="20"/>
          <w:szCs w:val="20"/>
          <w:color w:val="000000"/>
          <w:lang w:val="en-US"/>
        </w:rPr>
        <w:instrText xml:space="preserve"> HYPERLINK "http://www.nazarchuk.com/000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Bell D., Techne and Themis. // The Winding Passage, </w:t>
      </w:r>
      <w:r>
        <w:rPr>
          <w:sz w:val="20"/>
          <w:szCs w:val="20"/>
        </w:rPr>
        <w:t>С</w:t>
      </w:r>
      <w:r>
        <w:rPr>
          <w:sz w:val="20"/>
          <w:szCs w:val="20"/>
          <w:lang w:val="en-US"/>
        </w:rPr>
        <w:t xml:space="preserve">. 54; Naisbitt J., Megatrends. N.Y., 1982. </w:t>
      </w:r>
      <w:r>
        <w:rPr>
          <w:sz w:val="20"/>
          <w:szCs w:val="20"/>
        </w:rPr>
        <w:t>С</w:t>
      </w:r>
      <w:r>
        <w:rPr>
          <w:sz w:val="20"/>
          <w:szCs w:val="20"/>
          <w:lang w:val="en-US"/>
        </w:rPr>
        <w:t>. 41.</w:t>
      </w:r>
    </w:p>
    <w:p>
      <w:pPr>
        <w:pStyle w:val="Style10"/>
        <w:spacing w:before="0" w:after="0"/>
        <w:ind w:firstLine="561"/>
        <w:rPr/>
      </w:pPr>
      <w:r>
        <w:fldChar w:fldCharType="begin"/>
      </w:r>
      <w:r>
        <w:rPr>
          <w:rStyle w:val="InternetLink"/>
          <w:sz w:val="20"/>
          <w:szCs w:val="20"/>
          <w:color w:val="000000"/>
          <w:lang w:val="en-US"/>
        </w:rPr>
        <w:instrText xml:space="preserve"> HYPERLINK "http://www.nazarchuk.com/0000.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Rider F., The Scholar and Future of the Research Library. </w:t>
      </w:r>
      <w:r>
        <w:rPr>
          <w:sz w:val="20"/>
          <w:szCs w:val="20"/>
        </w:rPr>
        <w:t>N.Y., 1944.</w:t>
      </w:r>
    </w:p>
    <w:p>
      <w:pPr>
        <w:pStyle w:val="Style10"/>
        <w:spacing w:before="0" w:after="0"/>
        <w:ind w:firstLine="561"/>
        <w:rPr/>
      </w:pPr>
      <w:r>
        <w:fldChar w:fldCharType="begin"/>
      </w:r>
      <w:r>
        <w:rPr>
          <w:rStyle w:val="InternetLink"/>
          <w:sz w:val="20"/>
          <w:szCs w:val="20"/>
          <w:color w:val="000000"/>
        </w:rPr>
        <w:instrText xml:space="preserve"> HYPERLINK "http://www.nazarchuk.com/0000.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См. работы ученых – членов Римского клуба: Медоуз Д. и др. Пределы роста. М., 1991; Пестель Э. За пределами роста. М</w:t>
      </w:r>
      <w:r>
        <w:rPr>
          <w:sz w:val="20"/>
          <w:szCs w:val="20"/>
          <w:lang w:val="en-US"/>
        </w:rPr>
        <w:t>., 1988.</w:t>
      </w:r>
    </w:p>
    <w:p>
      <w:pPr>
        <w:pStyle w:val="Style10"/>
        <w:spacing w:before="0" w:after="0"/>
        <w:ind w:firstLine="561"/>
        <w:rPr/>
      </w:pPr>
      <w:r>
        <w:fldChar w:fldCharType="begin"/>
      </w:r>
      <w:r>
        <w:rPr>
          <w:rStyle w:val="InternetLink"/>
          <w:sz w:val="20"/>
          <w:szCs w:val="20"/>
          <w:color w:val="000000"/>
          <w:lang w:val="en-US"/>
        </w:rPr>
        <w:instrText xml:space="preserve"> HYPERLINK "http://www.nazarchuk.com/000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The Ecological Crisis as a Problem of Discourse Ethics. // Oefsti A. (ed.) Ecology and Ethics. A Report from the Melbu Conference, 18-23 July 1990. Vitenskap, 1990. </w:t>
      </w:r>
      <w:r>
        <w:rPr>
          <w:sz w:val="20"/>
          <w:szCs w:val="20"/>
        </w:rPr>
        <w:t>С</w:t>
      </w:r>
      <w:r>
        <w:rPr>
          <w:sz w:val="20"/>
          <w:szCs w:val="20"/>
          <w:lang w:val="en-US"/>
        </w:rPr>
        <w:t xml:space="preserve">. 222., </w:t>
      </w:r>
      <w:r>
        <w:rPr>
          <w:sz w:val="20"/>
          <w:szCs w:val="20"/>
        </w:rPr>
        <w:t>С</w:t>
      </w:r>
      <w:r>
        <w:rPr>
          <w:sz w:val="20"/>
          <w:szCs w:val="20"/>
          <w:lang w:val="en-US"/>
        </w:rPr>
        <w:t>. 231.</w:t>
      </w:r>
    </w:p>
    <w:p>
      <w:pPr>
        <w:pStyle w:val="Heading1"/>
        <w:spacing w:before="0" w:after="0"/>
        <w:ind w:firstLine="561"/>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firstLine="561"/>
        <w:rPr>
          <w:rFonts w:ascii="Times New Roman" w:hAnsi="Times New Roman" w:cs="Times New Roman"/>
          <w:sz w:val="28"/>
          <w:szCs w:val="28"/>
        </w:rPr>
      </w:pPr>
      <w:r>
        <w:rPr>
          <w:rFonts w:cs="Times New Roman" w:ascii="Times New Roman" w:hAnsi="Times New Roman"/>
          <w:sz w:val="28"/>
          <w:szCs w:val="28"/>
        </w:rPr>
        <w:t>Глава 1.  Концепция дискурсивной этики К.-О. Апеля</w:t>
      </w:r>
    </w:p>
    <w:p>
      <w:pPr>
        <w:pStyle w:val="Heading2"/>
        <w:spacing w:before="0" w:after="0"/>
        <w:ind w:firstLine="561"/>
        <w:rPr>
          <w:rFonts w:ascii="Times New Roman" w:hAnsi="Times New Roman" w:cs="Times New Roman"/>
          <w:sz w:val="28"/>
          <w:szCs w:val="28"/>
        </w:rPr>
      </w:pPr>
      <w:r>
        <w:rPr>
          <w:rFonts w:cs="Times New Roman" w:ascii="Times New Roman" w:hAnsi="Times New Roman"/>
          <w:sz w:val="28"/>
          <w:szCs w:val="28"/>
        </w:rPr>
        <w:t> </w:t>
      </w:r>
    </w:p>
    <w:p>
      <w:pPr>
        <w:pStyle w:val="Heading2"/>
        <w:spacing w:before="0" w:after="0"/>
        <w:ind w:firstLine="561"/>
        <w:rPr>
          <w:rFonts w:ascii="Times New Roman" w:hAnsi="Times New Roman" w:cs="Times New Roman"/>
          <w:sz w:val="28"/>
          <w:szCs w:val="28"/>
        </w:rPr>
      </w:pPr>
      <w:r>
        <w:rPr>
          <w:rFonts w:cs="Times New Roman" w:ascii="Times New Roman" w:hAnsi="Times New Roman"/>
          <w:sz w:val="28"/>
          <w:szCs w:val="28"/>
        </w:rPr>
        <w:t>1.2. Философские основания социально-этической концепции Апеля</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8"/>
          <w:szCs w:val="28"/>
        </w:rPr>
        <w:t>1.2.1. Творческая биография К.-О. Апеля</w:t>
      </w:r>
    </w:p>
    <w:p>
      <w:pPr>
        <w:pStyle w:val="Style10"/>
        <w:spacing w:before="0" w:after="0"/>
        <w:ind w:firstLine="561"/>
        <w:rPr/>
      </w:pPr>
      <w:r>
        <w:rPr/>
        <w:t> </w:t>
      </w:r>
    </w:p>
    <w:p>
      <w:pPr>
        <w:pStyle w:val="Style10"/>
        <w:spacing w:before="0" w:after="0"/>
        <w:ind w:firstLine="561"/>
        <w:rPr/>
      </w:pPr>
      <w:r>
        <w:rPr/>
        <w:t>Карл-Отто Апель (род. 1922 во Франкфурте) принадлежит к числу тех философов послевоенной Германии, с именем которых связывают последнюю генерацию философской классики. Две мировых войны, одну из которых Апель целиком пережил лично, служа офицером немецкой армии на Восточном фронте, дали философам этого поколения достаточно материала для этической рефлексии, основанной на практике жизни как в диктаторском фашистском государстве, так и в условиях бессильной демократии Веймарской республики. Опыт этих философов в осмыслении принципов современной демократии стал существенным вкладом в процесс выхода Европы из эпохи авторитарных и тоталитарных режимов и становления демократии в том ее виде, в котором она оформилась после второй мировой войны и продолжает существовать сегодня.</w:t>
      </w:r>
      <w:r>
        <w:fldChar w:fldCharType="begin"/>
      </w:r>
      <w:r>
        <w:rPr>
          <w:rStyle w:val="InternetLink"/>
          <w:color w:val="000000"/>
        </w:rPr>
        <w:instrText xml:space="preserve"> HYPERLINK "http://www.nazarchuk.com/0121.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Большое воздействие на Апеля оказала и революционная встряска от студенческих волнений 1968, в результате которых восстановившаяся Европа окончательно определилась с тем, какое общество оно желает строить. Наконец, на него, как ни на кого другого из философов, оказало большое влияние мощная волна американского культурного влияния, принесшая с собой в академическую среду Германии дух англо-саксонской философии прагматизма и анализа языка. Философа, глубоко усвоившего начала классической немецкой философии, смело можно называть «мостом» двух философских культур, что, правда, в чем-то препятствовало его безоговорочному признанию на обоих континентах.</w:t>
      </w:r>
    </w:p>
    <w:p>
      <w:pPr>
        <w:pStyle w:val="Style10"/>
        <w:spacing w:before="0" w:after="0"/>
        <w:ind w:firstLine="561"/>
        <w:rPr/>
      </w:pPr>
      <w:r>
        <w:rPr/>
        <w:t>Весь этот культурно-социальный контекст определил проблемное поле послевоенной дискуссии, в которой Апелю принадлежало одно из заметных мест. Наиболее значимым элементом этого контекста была холодная «война систем», дававшая почву для размышлений философам в неменьшей степени, чем политикам. Неудивительно, что Апель с самого начала был участником дискуссии с неомарксизмом, в особенности благодаря своим тесным связям с Франкфуртской школой. Хотя «критику Просвещения» со стороны Хоркхаймера и Адорно он воспринял скорее как вызов, тем не менее, именно влиянием «критической теории» и движения «новых левых», прежде всего, в лице Ю. Хабермаса, в течение некоторого времени являвшегося представителем Франкфуртской школы, следует объяснять интерес философа к социально-политической проблематике и вообще замысел трансцендентальной прагматики и дискурсивной этики.</w:t>
      </w:r>
      <w:r>
        <w:fldChar w:fldCharType="begin"/>
      </w:r>
      <w:r>
        <w:rPr>
          <w:rStyle w:val="InternetLink"/>
          <w:color w:val="000000"/>
        </w:rPr>
        <w:instrText xml:space="preserve"> HYPERLINK "http://www.nazarchuk.com/0121.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Значительную роль в становлении философской концепции Апеля сыграли продуктивный диалог, а зачастую и полемика с его младшим по возрасту коллегой Ю.Хабермасом.</w:t>
      </w:r>
      <w:r>
        <w:fldChar w:fldCharType="begin"/>
      </w:r>
      <w:r>
        <w:rPr>
          <w:rStyle w:val="InternetLink"/>
          <w:color w:val="000000"/>
        </w:rPr>
        <w:instrText xml:space="preserve"> HYPERLINK "http://www.nazarchuk.com/0121.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Style10"/>
        <w:spacing w:before="0" w:after="0"/>
        <w:ind w:firstLine="561"/>
        <w:rPr/>
      </w:pPr>
      <w:r>
        <w:rPr/>
        <w:t>Тем не менее, среди философских концепций, оказавших определяющее влияние на Апеля, следует упомянуть прежде всего герменевтику в ее хайдегеровской интерпретации. Принадлежность к хайдеггеровской школе Апель декларирует в обеих своих диссертациях.</w:t>
      </w:r>
      <w:r>
        <w:fldChar w:fldCharType="begin"/>
      </w:r>
      <w:r>
        <w:rPr>
          <w:rStyle w:val="InternetLink"/>
          <w:color w:val="000000"/>
        </w:rPr>
        <w:instrText xml:space="preserve"> HYPERLINK "http://www.nazarchuk.com/0121.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К первым его крупным самостоятельным философским проектам принадлежала реконструкция историко-гуманистической традиции в немецкой философии языка, хотя уже в это время он не принимает антирационалистических выводов, которые делают из герменевтики Хайдеггер и Гадамер.</w:t>
      </w:r>
      <w:r>
        <w:fldChar w:fldCharType="begin"/>
      </w:r>
      <w:r>
        <w:rPr>
          <w:rStyle w:val="InternetLink"/>
          <w:color w:val="000000"/>
        </w:rPr>
        <w:instrText xml:space="preserve"> HYPERLINK "http://www.nazarchuk.com/0121.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Занимаясь проблемами философии языка и теории познания в рамках этого подхода, в 60-е годы Апель вступает в дискуссию с Витгенштейном и аналитической философией, но постепенно оказывается «по другую линию фронта», совершив трансформацию, недвусмысленно заявленную в его «Трансформации философии».</w:t>
      </w:r>
      <w:r>
        <w:fldChar w:fldCharType="begin"/>
      </w:r>
      <w:r>
        <w:rPr>
          <w:rStyle w:val="InternetLink"/>
          <w:color w:val="000000"/>
        </w:rPr>
        <w:instrText xml:space="preserve"> HYPERLINK "http://www.nazarchuk.com/0121.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С этих пор Апель становится стойким критиком релятивизма историко-герменевтического подхода и сторонником идеи окончательного обоснования истинности норм. Этому предшествовало глубокое знакомство с семиотикой Ч. Морриса и прагматизмом Ч. Пирса, от которых исходят фундаментальные для Апеля идеи прагматики и коммуникативного сообщества. В лагере же англо-саксонской философии он стал жестким критиком одномерности логического позитивизма в частности и позитивистки-сциентистского подхода как такового, выдавая тем самым свою глубокую приверженность принципу историзма и герменевтики.</w:t>
      </w:r>
      <w:r>
        <w:fldChar w:fldCharType="begin"/>
      </w:r>
      <w:r>
        <w:rPr>
          <w:rStyle w:val="InternetLink"/>
          <w:color w:val="000000"/>
        </w:rPr>
        <w:instrText xml:space="preserve"> HYPERLINK "http://www.nazarchuk.com/0121.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Свой среди чужих, чужой среди своих», – этим, наверное, в первую очередь объясняется как оригинальность и глубина философии Апеля, так и то, что она стоит особняком в ряду ведущих школ ХХ в.</w:t>
      </w:r>
    </w:p>
    <w:p>
      <w:pPr>
        <w:pStyle w:val="Style10"/>
        <w:spacing w:before="0" w:after="0"/>
        <w:ind w:firstLine="561"/>
        <w:rPr/>
      </w:pPr>
      <w:r>
        <w:rPr/>
        <w:t xml:space="preserve">Однако основной импульс теоретическим открытиям философа дали не вышеуказанные философские течения, а возрожденная </w:t>
      </w:r>
      <w:r>
        <w:rPr>
          <w:i/>
          <w:iCs/>
        </w:rPr>
        <w:t xml:space="preserve">идея трансцендентальной философии </w:t>
      </w:r>
      <w:r>
        <w:rPr/>
        <w:t>Декарта-Канта-Гуссерля, которая легла в основу ахитектоники трансцендентальной прагматики. Именно с поиском выхода из кризиса субъективной философии, который вынуждает уже Гуссерля искать подходы к понятию интерсубъективности, следует связывать основные интуиции философии Апеля, обращающие его к осмыслению природы языка. Столь же велика заслуга Апеля в изменении смысла понятия трансцендентальности, которое благодаря ему утрачивает свою неразрывную связь с философией сознания и превращается в исследование условий возможности форм коммуникации, изложение в категориальной форме правил употребления выражений речи во взаимосвязи действия и социума. Тем не менее, аргументация Канта, опосредованная плодотворным диалогом с Гегелем, остается в философии Апеля фундаментальной фигурой мысли, крепко связывающей его философию с традицией немецкой философской классики.</w:t>
      </w:r>
      <w:r>
        <w:fldChar w:fldCharType="begin"/>
      </w:r>
      <w:r>
        <w:rPr>
          <w:rStyle w:val="InternetLink"/>
          <w:color w:val="000000"/>
        </w:rPr>
        <w:instrText xml:space="preserve"> HYPERLINK "http://www.nazarchuk.com/0121.html" \l "_ftn8"</w:instrText>
      </w:r>
      <w:r>
        <w:rPr>
          <w:rStyle w:val="InternetLink"/>
          <w:color w:val="000000"/>
        </w:rPr>
        <w:fldChar w:fldCharType="separate"/>
      </w:r>
      <w:r>
        <w:rPr>
          <w:rStyle w:val="InternetLink"/>
          <w:color w:val="000000"/>
        </w:rPr>
        <w:t>[8]</w:t>
      </w:r>
      <w:r>
        <w:rPr>
          <w:rStyle w:val="InternetLink"/>
          <w:color w:val="000000"/>
        </w:rPr>
        <w:fldChar w:fldCharType="end"/>
      </w:r>
    </w:p>
    <w:p>
      <w:pPr>
        <w:pStyle w:val="Style10"/>
        <w:spacing w:before="0" w:after="0"/>
        <w:ind w:firstLine="561"/>
        <w:rPr/>
      </w:pPr>
      <w:r>
        <w:rPr/>
        <w:t>Таким образом, будучи в высокой степени оригинальной, философия Апеля не лишена эклектизма. Числя в своих оппонентах представителей чуть ли не всех философских направлений, философ не видит ничего зазорного в том, чтобы заимствовать идеи, лежащие в основе его концепции, у других философов: ему принадлежал их новый синтез и оригинальная интерпретация. Пожалуй, лишь идеи дискурсивной этики и ее окончательного обоснования восходили к самому Апелю и потому вызвали наиболее глубокий интерес.</w:t>
      </w:r>
      <w:r>
        <w:fldChar w:fldCharType="begin"/>
      </w:r>
      <w:r>
        <w:rPr>
          <w:rStyle w:val="InternetLink"/>
          <w:color w:val="000000"/>
        </w:rPr>
        <w:instrText xml:space="preserve"> HYPERLINK "http://www.nazarchuk.com/012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Основу их составляла идея трансцендентальной прагматики, хотя и уходящая своими корнями в существующие теоретические доктрины, но сформулированная неожиданно и сильно. В качестве единой концепции эти идеи сформировались в 70-е годы и полномерно разработаны в 80-90-е годы. Во второй половине 90-х годов интерес к философии Апеля, державшийся на высоком уровне два десятилетия, начал спадать. Вместе с тем, можно говорить, что в последние годы трансцендентальная прагматика и дискурсивная этика перестали быть темой, занимающей исключительно Апеля и Хабермаса, данное направление расширяет как свое проблемное поле, так и количество приверженцев.</w:t>
      </w:r>
      <w:r>
        <w:fldChar w:fldCharType="begin"/>
      </w:r>
      <w:r>
        <w:rPr>
          <w:rStyle w:val="InternetLink"/>
          <w:color w:val="000000"/>
        </w:rPr>
        <w:instrText xml:space="preserve"> HYPERLINK "http://www.nazarchuk.com/012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Style10"/>
        <w:spacing w:before="0" w:after="0"/>
        <w:ind w:firstLine="561"/>
        <w:rPr/>
      </w:pPr>
      <w:r>
        <w:rPr/>
        <w:t>Хотя авторитет Хабермаса в современном философском мире неоспорим, немало специалистов отдают Апелю приоритет в отношении уровня теоретической рефлексии перед Хабермасом.</w:t>
      </w:r>
      <w:r>
        <w:fldChar w:fldCharType="begin"/>
      </w:r>
      <w:r>
        <w:rPr>
          <w:rStyle w:val="InternetLink"/>
          <w:color w:val="000000"/>
        </w:rPr>
        <w:instrText xml:space="preserve"> HYPERLINK "http://www.nazarchuk.com/0121.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Нам представляется, что такая оценка является бесспорно правильной. Не в последнюю очередь сложность работ и языка Апеля стали препятствием для его широкой рецепции в философской публицистике. В его работах непросто отыскать развернутую систему: скорее, это тщательно аргументированное обоснование нескольких ключевых тезисов, в синтезе которых, тем не менее, можно увидеть все признаки «первой философии».</w:t>
      </w:r>
      <w:r>
        <w:fldChar w:fldCharType="begin"/>
      </w:r>
      <w:r>
        <w:rPr>
          <w:rStyle w:val="InternetLink"/>
          <w:color w:val="000000"/>
        </w:rPr>
        <w:instrText xml:space="preserve"> HYPERLINK "http://www.nazarchuk.com/0121.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Свои тезисы Апель развивает, как правило, не экстенсивно, а путем острой полемики с ведущими современными позициями на самом острие философской абстракции. «Его позиция раскрывается исключительно из проблем философии ХХ века – философии, которая в такой полной широте знакома лишь немногим», – отмечает Хесле.</w:t>
      </w:r>
      <w:r>
        <w:fldChar w:fldCharType="begin"/>
      </w:r>
      <w:r>
        <w:rPr>
          <w:rStyle w:val="InternetLink"/>
          <w:color w:val="000000"/>
        </w:rPr>
        <w:instrText xml:space="preserve"> HYPERLINK "http://www.nazarchuk.com/0121.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Полемической заостренностью объясняется, по-видимому, и недолгий срок активной жизни его публикаций: как бы ни рафинирована была философская публицистика, интерес к ней падает, как только проблематика актуальной философской полемики перемещается к другим проблемам. </w:t>
      </w:r>
    </w:p>
    <w:p>
      <w:pPr>
        <w:pStyle w:val="Style10"/>
        <w:spacing w:before="0" w:after="0"/>
        <w:ind w:firstLine="561"/>
        <w:rPr/>
      </w:pPr>
      <w:r>
        <w:rPr/>
        <w:t>Неспособность или нежелание экстенсивного развития тезисов трансцендентальной прагматики и работы над прикладной проблематикой стали, возможно, причиной того, что инициативу в «продвижении» дискурсивной этики Апелю пришлось передать Хабермасу и практически уйти в тень своего младшего коллеги.</w:t>
      </w:r>
      <w:r>
        <w:fldChar w:fldCharType="begin"/>
      </w:r>
      <w:r>
        <w:rPr>
          <w:rStyle w:val="InternetLink"/>
          <w:color w:val="000000"/>
        </w:rPr>
        <w:instrText xml:space="preserve"> HYPERLINK "http://www.nazarchuk.com/0121.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Тем не менее, есть все основания говорить о существовании целой школы, в которой идеи основателей были подхвачены и развиты. Среди основных представителей трансцендентальной прагматики в первую очередь следует назвать В. Кульмана и Д. Бёлера: им принадлежит заслуга популяризации основных идей трансцендентальной прагматики, разработки ее конкретных теоретических аспектов.</w:t>
      </w:r>
      <w:r>
        <w:fldChar w:fldCharType="begin"/>
      </w:r>
      <w:r>
        <w:rPr>
          <w:rStyle w:val="InternetLink"/>
          <w:color w:val="000000"/>
        </w:rPr>
        <w:instrText xml:space="preserve"> HYPERLINK "http://www.nazarchuk.com/0121.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Общую ценность подходу придало то, что о своей приверженности ему заявил целый ряд таких самостоятельных мыслителей, таких как В. Хёсле.</w:t>
      </w:r>
      <w:r>
        <w:fldChar w:fldCharType="begin"/>
      </w:r>
      <w:r>
        <w:rPr>
          <w:rStyle w:val="InternetLink"/>
          <w:color w:val="000000"/>
        </w:rPr>
        <w:instrText xml:space="preserve"> HYPERLINK "http://www.nazarchuk.com/0121.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Значительный вклад внесли философы и этики, занимающиеся прикладной проблематикой, как, например, П. Ульрих, звезда первой величины в области экономической этики, или М. Кеттнер.</w:t>
      </w:r>
      <w:r>
        <w:fldChar w:fldCharType="begin"/>
      </w:r>
      <w:r>
        <w:rPr>
          <w:rStyle w:val="InternetLink"/>
          <w:color w:val="000000"/>
        </w:rPr>
        <w:instrText xml:space="preserve"> HYPERLINK "http://www.nazarchuk.com/0121.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Среди представителей дискурсивной этики как школы следует назвать А. Доршеля, А. Кортину, Г. Шелксхорна, К. Риппе, Г. Шайта, Н. Готшалк-Мацуца, М. Нике, А. Велмера, Л. Вингерта, Р. Алекси, К. Гюнтера и др.</w:t>
      </w:r>
      <w:r>
        <w:fldChar w:fldCharType="begin"/>
      </w:r>
      <w:r>
        <w:rPr>
          <w:rStyle w:val="InternetLink"/>
          <w:color w:val="000000"/>
        </w:rPr>
        <w:instrText xml:space="preserve"> HYPERLINK "http://www.nazarchuk.com/0121.html" \l "_ftn18"</w:instrText>
      </w:r>
      <w:r>
        <w:rPr>
          <w:rStyle w:val="InternetLink"/>
          <w:color w:val="000000"/>
        </w:rPr>
        <w:fldChar w:fldCharType="separate"/>
      </w:r>
      <w:r>
        <w:rPr>
          <w:rStyle w:val="InternetLink"/>
          <w:color w:val="000000"/>
        </w:rPr>
        <w:t>[18]</w:t>
      </w:r>
      <w:r>
        <w:rPr>
          <w:rStyle w:val="InternetLink"/>
          <w:color w:val="000000"/>
        </w:rPr>
        <w:fldChar w:fldCharType="end"/>
      </w:r>
    </w:p>
    <w:p>
      <w:pPr>
        <w:pStyle w:val="Normal"/>
        <w:ind w:firstLine="561"/>
        <w:rPr/>
      </w:pPr>
      <w:r>
        <w:rPr/>
        <w:t>О существовании школы и направления говорит, однако, не столько количество ее представителей, сколько рецепция идей трансцендентальной прагматики и дискурсивной этики в современной философской публицистике, ранг и значение ее оппонентов. Одно то, что свое отношение к дискурсивной этики должны были определить в том или ином виде такие философы как Ж.-Ф. Лиотар, Г. Альберт, Г. Люббе, Р. Рорти, Г. Хёффе, Н. Луман, О. Марке и др., говорит о многом.</w:t>
      </w:r>
      <w:r>
        <w:fldChar w:fldCharType="begin"/>
      </w:r>
      <w:r>
        <w:rPr>
          <w:rStyle w:val="InternetLink"/>
          <w:color w:val="000000"/>
        </w:rPr>
        <w:instrText xml:space="preserve"> HYPERLINK "http://www.nazarchuk.com/0121.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Философское направление должно не просто присутствовать в дискуссии, но структурировать и определять ее ход. С этой точки зрения трансцендентальную прагматику и дискурсивную этику едва ли можно сравнивать с методологическими направлениями, определяющими развитие целых эпох и национальных школ, какими являются, например, аналитическая философия, феноменология и т.д. Но нельзя и сомневаться в том, что их идеям обещана жизнь, не ограничивающаяся философской жизнью ее основателей. Дискурсивная этика и в настоящее время удерживает позиции одной из влиятельнейших этических концепций. </w:t>
      </w:r>
    </w:p>
    <w:p>
      <w:pPr>
        <w:pStyle w:val="Normal"/>
        <w:ind w:firstLine="561"/>
        <w:rPr/>
      </w:pPr>
      <w:r>
        <w:rPr/>
        <mc:AlternateContent>
          <mc:Choice Requires="wps">
            <w:drawing>
              <wp:inline distT="0" distB="0" distL="0" distR="0">
                <wp:extent cx="2078355" cy="9525"/>
                <wp:effectExtent l="0" t="0" r="0" b="0"/>
                <wp:docPr id="4"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121.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Напомним, почти все страны Европы прошли в ХХ в. через эпоху авторитарных режимов, среди которых были такие, как Франко в Испании, Салазар в Португалии, «черные полковники» в Греции, Пилсудский в Польше, Муссолини в Италии. </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С философами этого направления Апеля также связывает то, что основную часть своего творческого пути Апель жил и преподавал во Франкфуртском университете.</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Апель был одним из первых, тогда еще совсем молодых преподавателей, введших Хабермаса в мир философских идей. Иногда говорят об «ученичестве» Хабермаса у Апеля. Ученичеством их отношения можно назвать только условно (скорее в возрастном, чем в идейном смысле), тем не менее, Хабермас никогда не скрывал, что исходные идеи своих построений заимствовал у Апеля. См</w:t>
      </w:r>
      <w:r>
        <w:rPr>
          <w:sz w:val="20"/>
          <w:szCs w:val="20"/>
          <w:lang w:val="en-US"/>
        </w:rPr>
        <w:t xml:space="preserve">. Habermas J., Ein Baumeister mit hermeneutischem Gespür: Der Weg des Philosophen Karl-Otto Apel. // Reese-Schäfer W., K.-O. Apel zur Einführung. Hamburg, 1990. </w:t>
      </w:r>
      <w:r>
        <w:rPr>
          <w:sz w:val="20"/>
          <w:szCs w:val="20"/>
        </w:rPr>
        <w:t>С</w:t>
      </w:r>
      <w:r>
        <w:rPr>
          <w:sz w:val="20"/>
          <w:szCs w:val="20"/>
          <w:lang w:val="en-US"/>
        </w:rPr>
        <w:t>. 137-149.</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w:t>
      </w:r>
      <w:r>
        <w:rPr>
          <w:sz w:val="20"/>
          <w:szCs w:val="20"/>
        </w:rPr>
        <w:t>Первая</w:t>
      </w:r>
      <w:r>
        <w:rPr>
          <w:sz w:val="20"/>
          <w:szCs w:val="20"/>
          <w:lang w:val="en-US"/>
        </w:rPr>
        <w:t xml:space="preserve"> </w:t>
      </w:r>
      <w:r>
        <w:rPr>
          <w:sz w:val="20"/>
          <w:szCs w:val="20"/>
        </w:rPr>
        <w:t>докторская</w:t>
      </w:r>
      <w:r>
        <w:rPr>
          <w:sz w:val="20"/>
          <w:szCs w:val="20"/>
          <w:lang w:val="en-US"/>
        </w:rPr>
        <w:t xml:space="preserve"> </w:t>
      </w:r>
      <w:r>
        <w:rPr>
          <w:sz w:val="20"/>
          <w:szCs w:val="20"/>
        </w:rPr>
        <w:t>диссертация</w:t>
      </w:r>
      <w:r>
        <w:rPr>
          <w:sz w:val="20"/>
          <w:szCs w:val="20"/>
          <w:lang w:val="en-US"/>
        </w:rPr>
        <w:t>: „Dasein und Erkennen: eine erkenntnistheoretische Interpretation der Pholosophie M. Heideggers“, 1950 („</w:t>
      </w:r>
      <w:r>
        <w:rPr>
          <w:sz w:val="20"/>
          <w:szCs w:val="20"/>
        </w:rPr>
        <w:t>Бытие</w:t>
      </w:r>
      <w:r>
        <w:rPr>
          <w:sz w:val="20"/>
          <w:szCs w:val="20"/>
          <w:lang w:val="en-US"/>
        </w:rPr>
        <w:t xml:space="preserve"> </w:t>
      </w:r>
      <w:r>
        <w:rPr>
          <w:sz w:val="20"/>
          <w:szCs w:val="20"/>
        </w:rPr>
        <w:t>и</w:t>
      </w:r>
      <w:r>
        <w:rPr>
          <w:sz w:val="20"/>
          <w:szCs w:val="20"/>
          <w:lang w:val="en-US"/>
        </w:rPr>
        <w:t xml:space="preserve"> </w:t>
      </w:r>
      <w:r>
        <w:rPr>
          <w:sz w:val="20"/>
          <w:szCs w:val="20"/>
        </w:rPr>
        <w:t>познание</w:t>
      </w:r>
      <w:r>
        <w:rPr>
          <w:sz w:val="20"/>
          <w:szCs w:val="20"/>
          <w:lang w:val="en-US"/>
        </w:rPr>
        <w:t xml:space="preserve">: </w:t>
      </w:r>
      <w:r>
        <w:rPr>
          <w:sz w:val="20"/>
          <w:szCs w:val="20"/>
        </w:rPr>
        <w:t>теоретико</w:t>
      </w:r>
      <w:r>
        <w:rPr>
          <w:sz w:val="20"/>
          <w:szCs w:val="20"/>
          <w:lang w:val="en-US"/>
        </w:rPr>
        <w:t>-</w:t>
      </w:r>
      <w:r>
        <w:rPr>
          <w:sz w:val="20"/>
          <w:szCs w:val="20"/>
        </w:rPr>
        <w:t>познавательная</w:t>
      </w:r>
      <w:r>
        <w:rPr>
          <w:sz w:val="20"/>
          <w:szCs w:val="20"/>
          <w:lang w:val="en-US"/>
        </w:rPr>
        <w:t xml:space="preserve"> </w:t>
      </w:r>
      <w:r>
        <w:rPr>
          <w:sz w:val="20"/>
          <w:szCs w:val="20"/>
        </w:rPr>
        <w:t>интерпретация</w:t>
      </w:r>
      <w:r>
        <w:rPr>
          <w:sz w:val="20"/>
          <w:szCs w:val="20"/>
          <w:lang w:val="en-US"/>
        </w:rPr>
        <w:t xml:space="preserve"> </w:t>
      </w:r>
      <w:r>
        <w:rPr>
          <w:sz w:val="20"/>
          <w:szCs w:val="20"/>
        </w:rPr>
        <w:t>философии</w:t>
      </w:r>
      <w:r>
        <w:rPr>
          <w:sz w:val="20"/>
          <w:szCs w:val="20"/>
          <w:lang w:val="en-US"/>
        </w:rPr>
        <w:t xml:space="preserve"> </w:t>
      </w:r>
      <w:r>
        <w:rPr>
          <w:sz w:val="20"/>
          <w:szCs w:val="20"/>
        </w:rPr>
        <w:t>М</w:t>
      </w:r>
      <w:r>
        <w:rPr>
          <w:sz w:val="20"/>
          <w:szCs w:val="20"/>
          <w:lang w:val="en-US"/>
        </w:rPr>
        <w:t xml:space="preserve">. </w:t>
      </w:r>
      <w:r>
        <w:rPr>
          <w:sz w:val="20"/>
          <w:szCs w:val="20"/>
        </w:rPr>
        <w:t>Хайдеггера</w:t>
      </w:r>
      <w:r>
        <w:rPr>
          <w:sz w:val="20"/>
          <w:szCs w:val="20"/>
          <w:lang w:val="en-US"/>
        </w:rPr>
        <w:t xml:space="preserve">“, </w:t>
      </w:r>
      <w:r>
        <w:rPr>
          <w:sz w:val="20"/>
          <w:szCs w:val="20"/>
        </w:rPr>
        <w:t>неопубликована</w:t>
      </w:r>
      <w:r>
        <w:rPr>
          <w:sz w:val="20"/>
          <w:szCs w:val="20"/>
          <w:lang w:val="en-US"/>
        </w:rPr>
        <w:t xml:space="preserve">). </w:t>
      </w:r>
      <w:r>
        <w:rPr>
          <w:sz w:val="20"/>
          <w:szCs w:val="20"/>
        </w:rPr>
        <w:t>Вторая</w:t>
      </w:r>
      <w:r>
        <w:rPr>
          <w:sz w:val="20"/>
          <w:szCs w:val="20"/>
          <w:lang w:val="en-US"/>
        </w:rPr>
        <w:t xml:space="preserve"> </w:t>
      </w:r>
      <w:r>
        <w:rPr>
          <w:sz w:val="20"/>
          <w:szCs w:val="20"/>
        </w:rPr>
        <w:t>диссертация</w:t>
      </w:r>
      <w:r>
        <w:rPr>
          <w:sz w:val="20"/>
          <w:szCs w:val="20"/>
          <w:lang w:val="en-US"/>
        </w:rPr>
        <w:t xml:space="preserve"> </w:t>
      </w:r>
      <w:r>
        <w:rPr>
          <w:sz w:val="20"/>
          <w:szCs w:val="20"/>
        </w:rPr>
        <w:t>для</w:t>
      </w:r>
      <w:r>
        <w:rPr>
          <w:sz w:val="20"/>
          <w:szCs w:val="20"/>
          <w:lang w:val="en-US"/>
        </w:rPr>
        <w:t xml:space="preserve"> </w:t>
      </w:r>
      <w:r>
        <w:rPr>
          <w:sz w:val="20"/>
          <w:szCs w:val="20"/>
        </w:rPr>
        <w:t>хабилитации</w:t>
      </w:r>
      <w:r>
        <w:rPr>
          <w:sz w:val="20"/>
          <w:szCs w:val="20"/>
          <w:lang w:val="en-US"/>
        </w:rPr>
        <w:t>: „Die Idee der Sprache in der Tradition des Humanismus von Dante bis Vico“, Bonn, 1963 („</w:t>
      </w:r>
      <w:r>
        <w:rPr>
          <w:sz w:val="20"/>
          <w:szCs w:val="20"/>
        </w:rPr>
        <w:t>Идея</w:t>
      </w:r>
      <w:r>
        <w:rPr>
          <w:sz w:val="20"/>
          <w:szCs w:val="20"/>
          <w:lang w:val="en-US"/>
        </w:rPr>
        <w:t xml:space="preserve"> </w:t>
      </w:r>
      <w:r>
        <w:rPr>
          <w:sz w:val="20"/>
          <w:szCs w:val="20"/>
        </w:rPr>
        <w:t>языка</w:t>
      </w:r>
      <w:r>
        <w:rPr>
          <w:sz w:val="20"/>
          <w:szCs w:val="20"/>
          <w:lang w:val="en-US"/>
        </w:rPr>
        <w:t xml:space="preserve"> </w:t>
      </w:r>
      <w:r>
        <w:rPr>
          <w:sz w:val="20"/>
          <w:szCs w:val="20"/>
        </w:rPr>
        <w:t>в</w:t>
      </w:r>
      <w:r>
        <w:rPr>
          <w:sz w:val="20"/>
          <w:szCs w:val="20"/>
          <w:lang w:val="en-US"/>
        </w:rPr>
        <w:t xml:space="preserve"> </w:t>
      </w:r>
      <w:r>
        <w:rPr>
          <w:sz w:val="20"/>
          <w:szCs w:val="20"/>
        </w:rPr>
        <w:t>традиции</w:t>
      </w:r>
      <w:r>
        <w:rPr>
          <w:sz w:val="20"/>
          <w:szCs w:val="20"/>
          <w:lang w:val="en-US"/>
        </w:rPr>
        <w:t xml:space="preserve"> </w:t>
      </w:r>
      <w:r>
        <w:rPr>
          <w:sz w:val="20"/>
          <w:szCs w:val="20"/>
        </w:rPr>
        <w:t>гуманизма</w:t>
      </w:r>
      <w:r>
        <w:rPr>
          <w:sz w:val="20"/>
          <w:szCs w:val="20"/>
          <w:lang w:val="en-US"/>
        </w:rPr>
        <w:t xml:space="preserve"> </w:t>
      </w:r>
      <w:r>
        <w:rPr>
          <w:sz w:val="20"/>
          <w:szCs w:val="20"/>
        </w:rPr>
        <w:t>от</w:t>
      </w:r>
      <w:r>
        <w:rPr>
          <w:sz w:val="20"/>
          <w:szCs w:val="20"/>
          <w:lang w:val="en-US"/>
        </w:rPr>
        <w:t xml:space="preserve"> </w:t>
      </w:r>
      <w:r>
        <w:rPr>
          <w:sz w:val="20"/>
          <w:szCs w:val="20"/>
        </w:rPr>
        <w:t>Данте</w:t>
      </w:r>
      <w:r>
        <w:rPr>
          <w:sz w:val="20"/>
          <w:szCs w:val="20"/>
          <w:lang w:val="en-US"/>
        </w:rPr>
        <w:t xml:space="preserve"> </w:t>
      </w:r>
      <w:r>
        <w:rPr>
          <w:sz w:val="20"/>
          <w:szCs w:val="20"/>
        </w:rPr>
        <w:t>до</w:t>
      </w:r>
      <w:r>
        <w:rPr>
          <w:sz w:val="20"/>
          <w:szCs w:val="20"/>
          <w:lang w:val="en-US"/>
        </w:rPr>
        <w:t xml:space="preserve"> </w:t>
      </w:r>
      <w:r>
        <w:rPr>
          <w:sz w:val="20"/>
          <w:szCs w:val="20"/>
        </w:rPr>
        <w:t>Вико</w:t>
      </w:r>
      <w:r>
        <w:rPr>
          <w:sz w:val="20"/>
          <w:szCs w:val="20"/>
          <w:lang w:val="en-US"/>
        </w:rPr>
        <w:t>“).</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Rezension zu: H.-G. Gadamer, Wahrheit und Methode. Tübingen, 1960. // Hegel-Studien 2, 1963. </w:t>
      </w:r>
      <w:r>
        <w:rPr>
          <w:sz w:val="20"/>
          <w:szCs w:val="20"/>
        </w:rPr>
        <w:t>С</w:t>
      </w:r>
      <w:r>
        <w:rPr>
          <w:sz w:val="20"/>
          <w:szCs w:val="20"/>
          <w:lang w:val="en-US"/>
        </w:rPr>
        <w:t xml:space="preserve">. 314-322; </w:t>
      </w:r>
      <w:r>
        <w:rPr>
          <w:sz w:val="20"/>
          <w:szCs w:val="20"/>
        </w:rPr>
        <w:t>Он</w:t>
      </w:r>
      <w:r>
        <w:rPr>
          <w:sz w:val="20"/>
          <w:szCs w:val="20"/>
          <w:lang w:val="en-US"/>
        </w:rPr>
        <w:t xml:space="preserve"> </w:t>
      </w:r>
      <w:r>
        <w:rPr>
          <w:sz w:val="20"/>
          <w:szCs w:val="20"/>
        </w:rPr>
        <w:t>же</w:t>
      </w:r>
      <w:r>
        <w:rPr>
          <w:sz w:val="20"/>
          <w:szCs w:val="20"/>
          <w:lang w:val="en-US"/>
        </w:rPr>
        <w:t>, Heideggers philosophische Radikalisierung der „Hermeneutik“ und die Frage nach dem „Sinnkriterium“ der Sprache. // Apel K.-O., Transformation der Philosophie. 2</w:t>
      </w:r>
      <w:r>
        <w:rPr>
          <w:i/>
          <w:iCs/>
          <w:sz w:val="20"/>
          <w:szCs w:val="20"/>
          <w:lang w:val="en-US"/>
        </w:rPr>
        <w:t xml:space="preserve"> </w:t>
      </w:r>
      <w:r>
        <w:rPr>
          <w:sz w:val="20"/>
          <w:szCs w:val="20"/>
          <w:lang w:val="en-US"/>
        </w:rPr>
        <w:t xml:space="preserve">Bde., Frankfurt a.M. 1973. Bd. 1. </w:t>
      </w:r>
      <w:r>
        <w:rPr>
          <w:sz w:val="20"/>
          <w:szCs w:val="20"/>
        </w:rPr>
        <w:t>С</w:t>
      </w:r>
      <w:r>
        <w:rPr>
          <w:sz w:val="20"/>
          <w:szCs w:val="20"/>
          <w:lang w:val="en-US"/>
        </w:rPr>
        <w:t>. 276-33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Transformation der Philosophie, 2</w:t>
      </w:r>
      <w:r>
        <w:rPr>
          <w:i/>
          <w:iCs/>
          <w:sz w:val="20"/>
          <w:szCs w:val="20"/>
          <w:lang w:val="en-US"/>
        </w:rPr>
        <w:t xml:space="preserve"> </w:t>
      </w:r>
      <w:r>
        <w:rPr>
          <w:sz w:val="20"/>
          <w:szCs w:val="20"/>
          <w:lang w:val="en-US"/>
        </w:rPr>
        <w:t>Bde., Frankfurt am Main, 1973.</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Автобиография Апеля (неопубликовано). Передана во время личной встречи автора диссертации с К.-О. Апелем в ходе пребывания последнего в Москве по приглашению философского факультета МГУ в 2001 г.</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Публикации о Канте составляют заметную часть философского наследия Апеля. См</w:t>
      </w:r>
      <w:r>
        <w:rPr>
          <w:sz w:val="20"/>
          <w:szCs w:val="20"/>
          <w:lang w:val="en-US"/>
        </w:rPr>
        <w:t xml:space="preserve">. Kant, Hegel und das aktuelle Problem der normativen Grundlagen von Moral und Recht. // Apel K.-O., Diskurs und Verantwortung. Das Problem des Übergangs zur postkoventionellen Moral. Frankfurt a. M., 1988. </w:t>
      </w:r>
      <w:r>
        <w:rPr>
          <w:sz w:val="20"/>
          <w:szCs w:val="20"/>
        </w:rPr>
        <w:t xml:space="preserve">С. 69-103. </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Строго говоря, философское понятие дискурса возникло во французском структурализме и постструктурализме и вообще в лингвистической традиции, но там оно имело совершенно другой смысл – релятивизации методологического и рационалистического подхода структурализма к изучению текстов.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Gottschalk-Mazouz N., Diskursethik. Theorien, Entwicklungen, Perspektiven. Berlin, 2000. </w:t>
      </w:r>
      <w:r>
        <w:rPr>
          <w:sz w:val="20"/>
          <w:szCs w:val="20"/>
        </w:rPr>
        <w:t>С</w:t>
      </w:r>
      <w:r>
        <w:rPr>
          <w:sz w:val="20"/>
          <w:szCs w:val="20"/>
          <w:lang w:val="en-US"/>
        </w:rPr>
        <w:t>. 1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Hösle V., Die Krise der Gegenwart und die Verantwortung der Philosophie. </w:t>
      </w:r>
      <w:r>
        <w:rPr>
          <w:sz w:val="20"/>
          <w:szCs w:val="20"/>
        </w:rPr>
        <w:t>München, 1994. С. 114.</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Хабермас вспоминал об Апеле: «Даже вне собственных семинаров Апель стал для нашего узкого круга философским учителем. Что нас привязывало к нему, очаровывало с тех пор … много поколений студентов: а именно, то обстоятельство, что в его личности воплощался сам предмет философии». </w:t>
      </w:r>
      <w:r>
        <w:rPr>
          <w:sz w:val="20"/>
          <w:szCs w:val="20"/>
          <w:lang w:val="en-US"/>
        </w:rPr>
        <w:t xml:space="preserve">Habermas J., Ein Baumeister mit hermeneutischem Gespür: Der Weg des Philosophen Karl-Otto Apel. // Reese-Schäfer W., K.-O. Apel zur Einführung. Hamburg, 1990.  </w:t>
      </w:r>
      <w:r>
        <w:rPr>
          <w:sz w:val="20"/>
          <w:szCs w:val="20"/>
        </w:rPr>
        <w:t>С</w:t>
      </w:r>
      <w:r>
        <w:rPr>
          <w:sz w:val="20"/>
          <w:szCs w:val="20"/>
          <w:lang w:val="en-US"/>
        </w:rPr>
        <w:t>. 139.</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Hösle V., Die Krise der Gegenwart und die Verantwortung der Philosophie. </w:t>
      </w:r>
      <w:r>
        <w:rPr>
          <w:sz w:val="20"/>
          <w:szCs w:val="20"/>
        </w:rPr>
        <w:t>München, 1994. С. 111.</w:t>
      </w:r>
    </w:p>
    <w:p>
      <w:pPr>
        <w:pStyle w:val="Style10"/>
        <w:spacing w:before="0" w:after="0"/>
        <w:ind w:firstLine="561"/>
        <w:rPr/>
      </w:pPr>
      <w:r>
        <w:fldChar w:fldCharType="begin"/>
      </w:r>
      <w:r>
        <w:rPr>
          <w:rStyle w:val="InternetLink"/>
          <w:sz w:val="20"/>
          <w:szCs w:val="20"/>
          <w:color w:val="000000"/>
        </w:rPr>
        <w:instrText xml:space="preserve"> HYPERLINK "http://www.nazarchuk.com/0121.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Вот как характеризовал немецкий исследователь Гронке позицию двух корифеев дискурсивной этики: «В то время как Хабермас упрямо сохраняет теоретическую позицию реконструктора нашего дотеоретического аргументативного и поведенческого знания и корректирует, дополняет или меняет свой подход в той мере, в какой ему угрожает ускользание фактической когерентности с «лучшими» теориями социальных наук, то Апель принимает роль сократического наблюдателя, который прочно держится за рефлексивное дискурсивное знание, предъявляющее себя как философски неоспоримое». </w:t>
      </w:r>
      <w:r>
        <w:rPr>
          <w:sz w:val="20"/>
          <w:szCs w:val="20"/>
          <w:lang w:val="en-US"/>
        </w:rPr>
        <w:t xml:space="preserve">Gronke H., Apel versus Habermas: Zur Architektonik der Diskursethik. // Dorschel A. (Hrsg.), Transzendentalpragmatik. Frankfurt a.M., 1994. </w:t>
      </w:r>
      <w:r>
        <w:rPr>
          <w:sz w:val="20"/>
          <w:szCs w:val="20"/>
        </w:rPr>
        <w:t>С</w:t>
      </w:r>
      <w:r>
        <w:rPr>
          <w:sz w:val="20"/>
          <w:szCs w:val="20"/>
          <w:lang w:val="en-US"/>
        </w:rPr>
        <w:t xml:space="preserve">. 274.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Böhler D., Rekonstruktive Pragmatik: Von der Bewußtseinsphilosophie zur Kommunikationsreflexion: Neubegründung der praktischen Wissenschaften und Philosophie. Frankfurt a.M., 1992; </w:t>
      </w:r>
      <w:r>
        <w:rPr>
          <w:sz w:val="20"/>
          <w:szCs w:val="20"/>
        </w:rPr>
        <w:t>Он</w:t>
      </w:r>
      <w:r>
        <w:rPr>
          <w:sz w:val="20"/>
          <w:szCs w:val="20"/>
          <w:lang w:val="en-US"/>
        </w:rPr>
        <w:t xml:space="preserve"> </w:t>
      </w:r>
      <w:r>
        <w:rPr>
          <w:sz w:val="20"/>
          <w:szCs w:val="20"/>
        </w:rPr>
        <w:t>же</w:t>
      </w:r>
      <w:r>
        <w:rPr>
          <w:sz w:val="20"/>
          <w:szCs w:val="20"/>
          <w:lang w:val="en-US"/>
        </w:rPr>
        <w:t xml:space="preserve">, Metakritik der Marxschen Ideologiekritik. Frankfurt a.M., 1971; Kuhlmann W., Reflexive Letzbegründung. Untersuchungen zur Transzendentalpragmatik. Freiburg/München, 1985; Kuhlmann W. (Hrsg.), Moralität und Sittlichkeit. Das Problem Hegels und die Diskursethik. Frankfurt a.M., 1986; Kuhlmann W., Böhler D. (Hrsg,), Kommunikation und Reflexion. Zur Diskussion der Transzendentalpragmatik. Antworten auf Karl-Otto Apel. Frankfurt a.M., 1982; Kuhlmann W., Harpers J.-K. (Hrsg.), Zur Relevanz der Diskursethik. </w:t>
      </w:r>
      <w:r>
        <w:rPr>
          <w:sz w:val="20"/>
          <w:szCs w:val="20"/>
        </w:rPr>
        <w:t>Münster, 199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Hösle V., Die Krise der Gegenwart und die Verantwortung der Philosophie. München, 1994; </w:t>
      </w:r>
      <w:r>
        <w:rPr>
          <w:sz w:val="20"/>
          <w:szCs w:val="20"/>
        </w:rPr>
        <w:t>Он</w:t>
      </w:r>
      <w:r>
        <w:rPr>
          <w:sz w:val="20"/>
          <w:szCs w:val="20"/>
          <w:lang w:val="en-US"/>
        </w:rPr>
        <w:t xml:space="preserve"> </w:t>
      </w:r>
      <w:r>
        <w:rPr>
          <w:sz w:val="20"/>
          <w:szCs w:val="20"/>
        </w:rPr>
        <w:t>же</w:t>
      </w:r>
      <w:r>
        <w:rPr>
          <w:sz w:val="20"/>
          <w:szCs w:val="20"/>
          <w:lang w:val="en-US"/>
        </w:rPr>
        <w:t xml:space="preserve">, Hegels System. Der Idealismus der Subjektivität und das Problem der Intersubjektivität. 2 Bde., Hamburg, 1987; </w:t>
      </w:r>
      <w:r>
        <w:rPr>
          <w:sz w:val="20"/>
          <w:szCs w:val="20"/>
        </w:rPr>
        <w:t>Он</w:t>
      </w:r>
      <w:r>
        <w:rPr>
          <w:sz w:val="20"/>
          <w:szCs w:val="20"/>
          <w:lang w:val="en-US"/>
        </w:rPr>
        <w:t xml:space="preserve"> </w:t>
      </w:r>
      <w:r>
        <w:rPr>
          <w:sz w:val="20"/>
          <w:szCs w:val="20"/>
        </w:rPr>
        <w:t>же</w:t>
      </w:r>
      <w:r>
        <w:rPr>
          <w:sz w:val="20"/>
          <w:szCs w:val="20"/>
          <w:lang w:val="en-US"/>
        </w:rPr>
        <w:t xml:space="preserve">, Praktische Philosophie in der modernen Welt. </w:t>
      </w:r>
      <w:r>
        <w:rPr>
          <w:sz w:val="20"/>
          <w:szCs w:val="20"/>
        </w:rPr>
        <w:t>München, 1992; Хёсле В. Трансцендентальная прагматика как фихтеанство интерсубъективности // Философская и социологическая мысль, Киев, №2, 1992; Он же, Философия и экология. М</w:t>
      </w:r>
      <w:r>
        <w:rPr>
          <w:sz w:val="20"/>
          <w:szCs w:val="20"/>
          <w:lang w:val="en-US"/>
        </w:rPr>
        <w:t>., 199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Ulrich P., Transformation der ökonomischen Vernunft: Fortschrittsperspektiven der modernen Industriegesellschaft. Stuttgart, 1993; </w:t>
      </w:r>
      <w:r>
        <w:rPr>
          <w:sz w:val="20"/>
          <w:szCs w:val="20"/>
        </w:rPr>
        <w:t>Он</w:t>
      </w:r>
      <w:r>
        <w:rPr>
          <w:sz w:val="20"/>
          <w:szCs w:val="20"/>
          <w:lang w:val="en-US"/>
        </w:rPr>
        <w:t xml:space="preserve"> </w:t>
      </w:r>
      <w:r>
        <w:rPr>
          <w:sz w:val="20"/>
          <w:szCs w:val="20"/>
        </w:rPr>
        <w:t>же</w:t>
      </w:r>
      <w:r>
        <w:rPr>
          <w:sz w:val="20"/>
          <w:szCs w:val="20"/>
          <w:lang w:val="en-US"/>
        </w:rPr>
        <w:t xml:space="preserve">, Die Grossunternehmung als quasi-öffentliche Institution. Eine politische Theorie der Unternehmung. Stuttgart, 1977; </w:t>
      </w:r>
      <w:r>
        <w:rPr>
          <w:sz w:val="20"/>
          <w:szCs w:val="20"/>
        </w:rPr>
        <w:t>Он</w:t>
      </w:r>
      <w:r>
        <w:rPr>
          <w:sz w:val="20"/>
          <w:szCs w:val="20"/>
          <w:lang w:val="en-US"/>
        </w:rPr>
        <w:t xml:space="preserve"> </w:t>
      </w:r>
      <w:r>
        <w:rPr>
          <w:sz w:val="20"/>
          <w:szCs w:val="20"/>
        </w:rPr>
        <w:t>же</w:t>
      </w:r>
      <w:r>
        <w:rPr>
          <w:sz w:val="20"/>
          <w:szCs w:val="20"/>
          <w:lang w:val="en-US"/>
        </w:rPr>
        <w:t xml:space="preserve">, Die Weiterentwicklung der ökonomischen Rationalität. Zur Grundlegung der Ethik der Unternehmung. // Biervert B., Held M. (Hrsg.), Ökonomische Theorie und Ethik. Frankfurt, 1987; </w:t>
      </w:r>
      <w:r>
        <w:rPr>
          <w:sz w:val="20"/>
          <w:szCs w:val="20"/>
        </w:rPr>
        <w:t>Он</w:t>
      </w:r>
      <w:r>
        <w:rPr>
          <w:sz w:val="20"/>
          <w:szCs w:val="20"/>
          <w:lang w:val="en-US"/>
        </w:rPr>
        <w:t xml:space="preserve"> </w:t>
      </w:r>
      <w:r>
        <w:rPr>
          <w:sz w:val="20"/>
          <w:szCs w:val="20"/>
        </w:rPr>
        <w:t>же</w:t>
      </w:r>
      <w:r>
        <w:rPr>
          <w:sz w:val="20"/>
          <w:szCs w:val="20"/>
          <w:lang w:val="en-US"/>
        </w:rPr>
        <w:t>, Kommunikative Rationalisierung – ein neuer Rationalisierungstyp jenseits der technikgestützten Systemsteuerung. // Ulrich P., Rock R., Witt F.  (Hrsg.), Strukturwandel der Dienstleistungsrationalisierung. Frankfurt, 1990; Ulrich P., Fluri E., Management. Eine konzentrierte Einführung. Bern, 1992; Kettner M. (Hrsg.), Hegels sinnliche Gewißheit. Diskursanalytischer Kommentar. Frankfurt, 1990; Apel K.-O., Kettner M. (Hrsg.), Zur Anwendung der Diskursethik in Politik, Recht und Wissenschaft. Frankfurt a.M., 1992; Kettner M. (Hrsg.), Angewandte Ethik als Politikum. Frankfurt, 2000; Kettner M., Brunkhorst H. (Hrsg.), Globalisierung und Demokratie. Frankfurt, 2000; Apel K.-O., Kettner M. (Hrsg.), Mythos Wertfreiheit? Neue Beiträge zur Objektivität in den Sozial- und Humanwissenschaften, Frankfurt, 1994.</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Dorschel A. (Hrsg.), Transzendentalpragmatik. Frankfurt a.M., 1994; Gottschalk-Mazouz N., Diskursethik. Theorien, Entwicklungen, Perspektiven. Berlin, 2000; Cortina A., Razo´n communicativa y responsiblidad solidaria. E´thica y politica en K.-O. Apel. Salamanka, 1985; Schelkshorn H., Diskurs und Befreiung. Studien zur philosophischen Ethik von K.-O. Apel und E. Düssel, Amsterdam, 1997.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1.html" \l "_ftnref19"</w:instrText>
      </w:r>
      <w:r>
        <w:rPr>
          <w:rStyle w:val="InternetLink"/>
          <w:sz w:val="20"/>
          <w:szCs w:val="20"/>
          <w:color w:val="000000"/>
          <w:lang w:val="en-US"/>
        </w:rPr>
        <w:fldChar w:fldCharType="separate"/>
      </w:r>
      <w:r>
        <w:rPr>
          <w:rStyle w:val="InternetLink"/>
          <w:color w:val="000000"/>
          <w:sz w:val="20"/>
          <w:szCs w:val="20"/>
          <w:lang w:val="en-US"/>
        </w:rPr>
        <w:t>[19]</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Albert H.,  Transzendentale Träumereien.  Karl-Otto Apels Sprachspiele und sein hermeneutischer Gott. Hamburg, 1975; Lubbe H., Die monologische Struktur des kategorischen Imperativs und Fichtes Korrektur der Diskursethik. // Zeitschrift für philos. Forschung 40. C. 90-103; Höffe O., Ist die transzendentale Vernunftkritik m der Sprach-philosophie aufgehoben? Eine programmatische Auseinander</w:t>
        <w:softHyphen/>
        <w:t>setzung mit Ernst Tugendhat und Karl-Otto Apel. // Philo</w:t>
        <w:softHyphen/>
        <w:t>sophisches Jahrbuch 1984 / 9, C. 250-272.</w:t>
      </w:r>
    </w:p>
    <w:p>
      <w:pPr>
        <w:pStyle w:val="Normal"/>
        <w:ind w:firstLine="561"/>
        <w:rPr>
          <w:sz w:val="20"/>
          <w:szCs w:val="20"/>
          <w:lang w:val="en-US"/>
        </w:rPr>
      </w:pPr>
      <w:r>
        <w:rPr>
          <w:sz w:val="20"/>
          <w:szCs w:val="20"/>
          <w:lang w:val="en-US"/>
        </w:rPr>
      </w:r>
    </w:p>
    <w:p>
      <w:pPr>
        <w:pStyle w:val="Heading3"/>
        <w:spacing w:before="0" w:after="0"/>
        <w:ind w:firstLine="561"/>
        <w:rPr>
          <w:rFonts w:ascii="Times New Roman" w:hAnsi="Times New Roman" w:cs="Times New Roman"/>
          <w:sz w:val="28"/>
          <w:szCs w:val="28"/>
        </w:rPr>
      </w:pPr>
      <w:r>
        <w:rPr>
          <w:rFonts w:cs="Times New Roman" w:ascii="Times New Roman" w:hAnsi="Times New Roman"/>
          <w:sz w:val="28"/>
          <w:szCs w:val="28"/>
        </w:rPr>
        <w:t>1.2.2. Парадигма лингвистического поворота</w:t>
      </w:r>
    </w:p>
    <w:p>
      <w:pPr>
        <w:pStyle w:val="Style10"/>
        <w:spacing w:before="0" w:after="0"/>
        <w:ind w:firstLine="561"/>
        <w:rPr/>
      </w:pPr>
      <w:r>
        <w:rPr/>
        <w:t> </w:t>
      </w:r>
    </w:p>
    <w:p>
      <w:pPr>
        <w:pStyle w:val="Style10"/>
        <w:spacing w:before="0" w:after="0"/>
        <w:ind w:firstLine="561"/>
        <w:rPr/>
      </w:pPr>
      <w:r>
        <w:rPr/>
        <w:t>В центре философских размышлений Апеля три основных проблемных поля: проблемы теории познания, которые он иногда объединяет под рубрикой «первой философии»; теория трансцендентальной прагматики, видное место в которой занимают проблемы философии языка; наконец, дискурсивная этика, обоснование которой глубоко встроено в первые два раздела. Следует оговориться, что между первыми двумя разделами границу можно провести только условно. Поскольку проблемам каждого из этих разделов будет уделено отдельное внимание, следует очертить основные контуры каркаса апелевской философии.</w:t>
      </w:r>
      <w:r>
        <w:fldChar w:fldCharType="begin"/>
      </w:r>
      <w:r>
        <w:rPr>
          <w:rStyle w:val="InternetLink"/>
          <w:color w:val="000000"/>
        </w:rPr>
        <w:instrText xml:space="preserve"> HYPERLINK "http://www.nazarchuk.com/0122.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w:t>
      </w:r>
    </w:p>
    <w:p>
      <w:pPr>
        <w:pStyle w:val="Style10"/>
        <w:spacing w:before="0" w:after="0"/>
        <w:ind w:firstLine="561"/>
        <w:rPr/>
      </w:pPr>
      <w:r>
        <w:rPr/>
        <w:t xml:space="preserve">1. Было бы странным относить понятие </w:t>
      </w:r>
      <w:r>
        <w:rPr>
          <w:i/>
          <w:iCs/>
        </w:rPr>
        <w:t>«первой философии»</w:t>
      </w:r>
      <w:r>
        <w:rPr/>
        <w:t xml:space="preserve"> к современному философу, тем более трансценденталистской направленности. Вопросы «первой философии», как учения об истине и бытии, связываемого с задачами метафизики, давно потеряли для современной философии свой притягательный интерес. Для Апеля такая постановка вопроса служит скорее для того, чтобы определить местоположение своей философии в координатах историко-философского процесса, в системе философских концепций.</w:t>
      </w:r>
      <w:r>
        <w:fldChar w:fldCharType="begin"/>
      </w:r>
      <w:r>
        <w:rPr>
          <w:rStyle w:val="InternetLink"/>
          <w:color w:val="000000"/>
        </w:rPr>
        <w:instrText xml:space="preserve"> HYPERLINK "http://www.nazarchuk.com/0122.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 истории философии он выделяет в соответствии с семиотической схемой познания (объект-знак-интерпретатор) три подхода: </w:t>
      </w:r>
    </w:p>
    <w:p>
      <w:pPr>
        <w:pStyle w:val="Style10"/>
        <w:spacing w:before="0" w:after="0"/>
        <w:ind w:firstLine="561"/>
        <w:rPr/>
      </w:pPr>
      <w:r>
        <w:rPr/>
        <w:t xml:space="preserve">1)             </w:t>
      </w:r>
      <w:r>
        <w:rPr>
          <w:i/>
          <w:iCs/>
        </w:rPr>
        <w:t>Онтологическая метафизика</w:t>
      </w:r>
      <w:r>
        <w:rPr/>
        <w:t xml:space="preserve"> тематизирует мир объектов в перспективе универсальной категории бытия. Ее особенность в том, что она не ставит специального вопроса об условии возможности познания, о субъекте и о познавательном процессе. Подобный субъект, в котором возможно истинное познание интерсубъективного характера, постулируется в понятии божественного разума, который сам по себе «непостижим».</w:t>
      </w:r>
    </w:p>
    <w:p>
      <w:pPr>
        <w:pStyle w:val="Style10"/>
        <w:spacing w:before="0" w:after="0"/>
        <w:ind w:firstLine="561"/>
        <w:rPr/>
      </w:pPr>
      <w:r>
        <w:rPr/>
        <w:t xml:space="preserve">2)             Вопрос о возможности познания ставится, исходя из перспективы трансцендентальной </w:t>
      </w:r>
      <w:r>
        <w:rPr>
          <w:i/>
          <w:iCs/>
        </w:rPr>
        <w:t>философии сознания</w:t>
      </w:r>
      <w:r>
        <w:rPr/>
        <w:t>. Неразрешимой в этой парадигме оказывается проблема интерсубъективности познания: в ее наиболее современной версии, у Гуссерля, проблема истинности решается на основе «очевидности», или исполнения ноэматических актов;</w:t>
      </w:r>
      <w:r>
        <w:fldChar w:fldCharType="begin"/>
      </w:r>
      <w:r>
        <w:rPr>
          <w:rStyle w:val="InternetLink"/>
          <w:color w:val="000000"/>
        </w:rPr>
        <w:instrText xml:space="preserve"> HYPERLINK "http://www.nazarchuk.com/0122.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ри этом не объясняется, а предполагается, что эти очевидности (например, в случае языковых значений) будут общими для представителей разных культур. </w:t>
      </w:r>
    </w:p>
    <w:p>
      <w:pPr>
        <w:pStyle w:val="Style10"/>
        <w:spacing w:before="0" w:after="0"/>
        <w:ind w:firstLine="561"/>
        <w:rPr/>
      </w:pPr>
      <w:r>
        <w:rPr/>
        <w:t xml:space="preserve">3)             Лишь в парадигме </w:t>
      </w:r>
      <w:r>
        <w:rPr>
          <w:i/>
          <w:iCs/>
        </w:rPr>
        <w:t xml:space="preserve">лингвистического поворота </w:t>
      </w:r>
      <w:r>
        <w:rPr/>
        <w:t>преодолевается солипсизм философии сознания: само познание в ней трактуется как интерсубъективный коммуникативный процесс, обретающий свое единство посредством универсальных языковых значений. Таким образом, парадигма интерсубъективной прагматики является истинной «первой философией», в рамках которой посредством абстрагирования от определенных элементов (интерсубъективного сообщества или знакового опосредования) можно получить перспективу первых двух парадигм.</w:t>
      </w:r>
      <w:r>
        <w:fldChar w:fldCharType="begin"/>
      </w:r>
      <w:r>
        <w:rPr>
          <w:rStyle w:val="InternetLink"/>
          <w:color w:val="000000"/>
        </w:rPr>
        <w:instrText xml:space="preserve"> HYPERLINK "http://www.nazarchuk.com/0122.html" \l "_ftn4"</w:instrText>
      </w:r>
      <w:r>
        <w:rPr>
          <w:rStyle w:val="InternetLink"/>
          <w:color w:val="000000"/>
        </w:rPr>
        <w:fldChar w:fldCharType="separate"/>
      </w:r>
      <w:r>
        <w:rPr>
          <w:rStyle w:val="InternetLink"/>
          <w:color w:val="000000"/>
        </w:rPr>
        <w:t>[4]</w:t>
      </w:r>
      <w:r>
        <w:rPr>
          <w:rStyle w:val="InternetLink"/>
          <w:color w:val="000000"/>
        </w:rPr>
        <w:fldChar w:fldCharType="end"/>
      </w:r>
    </w:p>
    <w:p>
      <w:pPr>
        <w:pStyle w:val="Style10"/>
        <w:spacing w:before="0" w:after="0"/>
        <w:ind w:firstLine="561"/>
        <w:rPr/>
      </w:pPr>
      <w:r>
        <w:rPr/>
        <w:t>С первой философией Апеля связывает претензия, которую не часто услышишь от современного философа, а именно: об окончательном обосновании истины. После Э. Гуссерля с его замыслом «философии как строгой науки»</w:t>
      </w:r>
      <w:r>
        <w:fldChar w:fldCharType="begin"/>
      </w:r>
      <w:r>
        <w:rPr>
          <w:rStyle w:val="InternetLink"/>
          <w:color w:val="000000"/>
        </w:rPr>
        <w:instrText xml:space="preserve"> HYPERLINK "http://www.nazarchuk.com/0122.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или отшумевших дискуссий об обосновании математики Апель, пожалуй, первый философ, который вновь со всей остротой поставил этот вопрос, причем, применительно к этическим нормам – области, казалось бы, давно «отвоеванной» философами культуры.</w:t>
      </w:r>
      <w:r>
        <w:fldChar w:fldCharType="begin"/>
      </w:r>
      <w:r>
        <w:rPr>
          <w:rStyle w:val="InternetLink"/>
          <w:color w:val="000000"/>
        </w:rPr>
        <w:instrText xml:space="preserve"> HYPERLINK "http://www.nazarchuk.com/0122.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В такой постановке вопроса он оказался, с одной стороны, оппонентом не только всей традиции «наук о духе», но и самой кантианской традиции, с другой стороны, продолжателем традиции классической метафизики. Причем Апель оказался первым, кто пришел к «окончательному обоснованию» не по линии интуитивизма Платона-Декарта-Гуссерля, а по линии трансцендентальной философии и философии языка.</w:t>
      </w:r>
    </w:p>
    <w:p>
      <w:pPr>
        <w:pStyle w:val="Style10"/>
        <w:spacing w:before="0" w:after="0"/>
        <w:ind w:firstLine="561"/>
        <w:rPr/>
      </w:pPr>
      <w:r>
        <w:rPr/>
        <w:t xml:space="preserve">2. С </w:t>
      </w:r>
      <w:r>
        <w:rPr>
          <w:i/>
          <w:iCs/>
        </w:rPr>
        <w:t>трансцендентальной прагматикой и философией языка</w:t>
      </w:r>
      <w:r>
        <w:rPr/>
        <w:t xml:space="preserve"> связано практически все написанное Апелем. Если в первых работах он следует в целом установившимся парадигмам исследования, то во второй период творчества он выдвигает самостоятельную </w:t>
      </w:r>
      <w:r>
        <w:rPr>
          <w:i/>
          <w:iCs/>
        </w:rPr>
        <w:t>исследовательскую программу</w:t>
      </w:r>
      <w:r>
        <w:rPr/>
        <w:t>. Апель подчеркивает, что рассмотрение мышления в обособленности от языка свойственно и философской, и психологической, и лингвистической традиции.</w:t>
      </w:r>
      <w:r>
        <w:fldChar w:fldCharType="begin"/>
      </w:r>
      <w:r>
        <w:rPr>
          <w:rStyle w:val="InternetLink"/>
          <w:color w:val="000000"/>
        </w:rPr>
        <w:instrText xml:space="preserve"> HYPERLINK "http://www.nazarchuk.com/0122.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Лингвистический поворот» в философии здесь, собственно, еще ничего не изменил. В качестве альтернативы им Апель предлагает путь трансформации трансцендентальной философии в русле философии языка, главным результатом которой должен стать анализ мышления с точки зрения употребления языка, с точки зрения </w:t>
      </w:r>
      <w:r>
        <w:rPr>
          <w:i/>
          <w:iCs/>
        </w:rPr>
        <w:t>трансцендентальной прагматики</w:t>
      </w:r>
      <w:r>
        <w:rPr/>
        <w:t xml:space="preserve">. Предмет языковой прагматики составляет анализ употребления языка и повседневной коммуникации между людьми. Выявляя универсальные правила коммуникации, квази-трансцендентальные условия возможности коммуникации, философ получает возможность уже здесь – на уровне содержательных высказываний, а не формально-логических абстракций – делать заключение об истинности и ложности суждений. С помощью метода трансцендентальной прагматики Апель ставит задачу создать современную философию, которая, сформировав условия возможности коммуникации, способна была бы дать адекватный ответ на вызовы времени. </w:t>
      </w:r>
    </w:p>
    <w:p>
      <w:pPr>
        <w:pStyle w:val="Style10"/>
        <w:spacing w:before="0" w:after="0"/>
        <w:ind w:firstLine="561"/>
        <w:rPr/>
      </w:pPr>
      <w:r>
        <w:rPr/>
        <w:t>Привлечение прагматики в качестве методологической основы философии позволяет, на взгляд Апеля, решить многие из проблем, стоящих перед современной философией. Прежде всего, оно позволяет преодолеть традиционный солипсизм трансцендентальной философии сознания и найти адекватное обоснование принципу интерсубъективности. Путем рефлексии условий возможности коммуникации Апель приходит к обоснованию понятия идеального коммуникативного сообщества, которое по своей природе имеет интерсубъективный характер. Правила и условия коммуникации, имеющие значение в рамках коммуникативного сообщества, образуют нормативную и эвристическую структуру, изучение которой составляет главный предмет философской прагматики. Именно в открытии этого измерения рефлексии философ видит свою заслугу. Последовательное изучение прагматического измерения позволяет, на его взгляд, пролить новый свет на многие философские проблемы, такие как проблема обоснования, социального действия, этики. Прагматика становится эвристическим ядром, позволяющим сделать объектом философского анализа все конкретные сферы человеческой коммуникации, и, прежде всего, социальные и этические отношения.</w:t>
      </w:r>
    </w:p>
    <w:p>
      <w:pPr>
        <w:pStyle w:val="Normal"/>
        <w:ind w:firstLine="561"/>
        <w:rPr/>
      </w:pPr>
      <w:r>
        <w:rPr/>
        <w:t xml:space="preserve">3. В свете сказанного, концепция </w:t>
      </w:r>
      <w:r>
        <w:rPr>
          <w:i/>
          <w:iCs/>
        </w:rPr>
        <w:t xml:space="preserve">дискурсивной этики </w:t>
      </w:r>
      <w:r>
        <w:rPr/>
        <w:t>Апеля оказывается органическим продолжением трансцендентальной прагматики: учением о нормативных коннотациях коммуникации, или об «этике идеальной языковой ситуации».</w:t>
      </w:r>
      <w:r>
        <w:fldChar w:fldCharType="begin"/>
      </w:r>
      <w:r>
        <w:rPr>
          <w:rStyle w:val="InternetLink"/>
          <w:color w:val="000000"/>
        </w:rPr>
        <w:instrText xml:space="preserve"> HYPERLINK "http://www.nazarchuk.com/0122.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Социально-этическая доктрина при таком подходе становится прикладной версией трансцендентальной прагматики. Это имеет значительные последствия для самого характера постановки этических проблем: обретая свою основу в нормах коммуникации, дискурсивная этика по-новому раскрывает возможности деонтического и когнитивитского подхода в этике, позволяя связывать воедино тип «формалистической» (по типу И. Канта) и «материальной» (по типу М. Шелера) этики. Историческое значение замысла Апеля демонстрирует уже то, что он впервые в философской традиции (после Платона) оживляет парадоксальный сократовский тезис «добродетель есть знание» и успешно обосновывает его методами современной философии.</w:t>
      </w:r>
      <w:r>
        <w:fldChar w:fldCharType="begin"/>
      </w:r>
      <w:r>
        <w:rPr>
          <w:rStyle w:val="InternetLink"/>
          <w:color w:val="000000"/>
        </w:rPr>
        <w:instrText xml:space="preserve"> HYPERLINK "http://www.nazarchuk.com/0122.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При этом из этики устраняются или переформулируются традиционные для нее проблемы «добра и зла», «добродетели», «воли» и т.д. Идея дискурсивной этики несет в себе простую и ясную практическую установку, которая призвана служить адекватным ответом перед лицом глобальных вызовов современности: быть </w:t>
      </w:r>
      <w:r>
        <w:rPr>
          <w:i/>
          <w:iCs/>
        </w:rPr>
        <w:t>универсальной этикой коллективной ответственности за будущее человечества</w:t>
      </w:r>
      <w:r>
        <w:rPr/>
        <w:t xml:space="preserve">. Только в ходе свободного и ответственного обсуждения проблем своего самосохранения человечеству могут открыться неведомые прежде возможности и силы для их преодоления, для управления своей собственной судьбой. </w:t>
      </w:r>
    </w:p>
    <w:p>
      <w:pPr>
        <w:pStyle w:val="Normal"/>
        <w:ind w:firstLine="561"/>
        <w:rPr/>
      </w:pPr>
      <w:r>
        <w:rPr/>
        <mc:AlternateContent>
          <mc:Choice Requires="wps">
            <w:drawing>
              <wp:inline distT="0" distB="0" distL="0" distR="0">
                <wp:extent cx="2078355" cy="9525"/>
                <wp:effectExtent l="0" t="0" r="0" b="0"/>
                <wp:docPr id="5"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122.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Hösle V., Die Krise der Gegenwart und die Verantwortung der Philosophie. München, 1994. </w:t>
      </w:r>
      <w:r>
        <w:rPr>
          <w:sz w:val="20"/>
          <w:szCs w:val="20"/>
        </w:rPr>
        <w:t>С</w:t>
      </w:r>
      <w:r>
        <w:rPr>
          <w:sz w:val="20"/>
          <w:szCs w:val="20"/>
          <w:lang w:val="en-US"/>
        </w:rPr>
        <w:t>. 109-14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2.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Kann es in der Gegenwart ein postmetaphysisches Paradigama der Ersten Philosophie geben? // Keil G. (Hrsg.), Philosophie der Gegenwart – Gegenwart der Philosophie. </w:t>
      </w:r>
      <w:r>
        <w:rPr>
          <w:sz w:val="20"/>
          <w:szCs w:val="20"/>
        </w:rPr>
        <w:t>Hamburg, 1993. С. 41-71.</w:t>
      </w:r>
    </w:p>
    <w:p>
      <w:pPr>
        <w:pStyle w:val="Style10"/>
        <w:spacing w:before="0" w:after="0"/>
        <w:ind w:firstLine="561"/>
        <w:rPr/>
      </w:pPr>
      <w:r>
        <w:fldChar w:fldCharType="begin"/>
      </w:r>
      <w:r>
        <w:rPr>
          <w:rStyle w:val="InternetLink"/>
          <w:sz w:val="20"/>
          <w:szCs w:val="20"/>
          <w:color w:val="000000"/>
        </w:rPr>
        <w:instrText xml:space="preserve"> HYPERLINK "http://www.nazarchuk.com/0122.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Апель замечает, что логичным продолжением гуссерлевской феноменологии была феноменологическая онтология Хайдеггера, в котором мир смыслов трактуется как раскрытие Dasein. См</w:t>
      </w:r>
      <w:r>
        <w:rPr>
          <w:sz w:val="20"/>
          <w:szCs w:val="20"/>
          <w:lang w:val="en-US"/>
        </w:rPr>
        <w:t xml:space="preserve">. Apel K.-O., Transcendental semiotics and the paradigms of First Philosophy. // </w:t>
      </w:r>
      <w:r>
        <w:rPr>
          <w:sz w:val="20"/>
          <w:szCs w:val="20"/>
        </w:rPr>
        <w:t>Он</w:t>
      </w:r>
      <w:r>
        <w:rPr>
          <w:sz w:val="20"/>
          <w:szCs w:val="20"/>
          <w:lang w:val="en-US"/>
        </w:rPr>
        <w:t xml:space="preserve"> </w:t>
      </w:r>
      <w:r>
        <w:rPr>
          <w:sz w:val="20"/>
          <w:szCs w:val="20"/>
        </w:rPr>
        <w:t>же</w:t>
      </w:r>
      <w:r>
        <w:rPr>
          <w:sz w:val="20"/>
          <w:szCs w:val="20"/>
          <w:lang w:val="en-US"/>
        </w:rPr>
        <w:t xml:space="preserve">, From a transcendental-semiotic point of view. Manchester, 1998. </w:t>
      </w:r>
      <w:r>
        <w:rPr>
          <w:sz w:val="20"/>
          <w:szCs w:val="20"/>
        </w:rPr>
        <w:t>С</w:t>
      </w:r>
      <w:r>
        <w:rPr>
          <w:sz w:val="20"/>
          <w:szCs w:val="20"/>
          <w:lang w:val="en-US"/>
        </w:rPr>
        <w:t xml:space="preserve">. 48; </w:t>
      </w:r>
      <w:r>
        <w:rPr>
          <w:sz w:val="20"/>
          <w:szCs w:val="20"/>
        </w:rPr>
        <w:t>Он</w:t>
      </w:r>
      <w:r>
        <w:rPr>
          <w:sz w:val="20"/>
          <w:szCs w:val="20"/>
          <w:lang w:val="en-US"/>
        </w:rPr>
        <w:t xml:space="preserve"> </w:t>
      </w:r>
      <w:r>
        <w:rPr>
          <w:sz w:val="20"/>
          <w:szCs w:val="20"/>
        </w:rPr>
        <w:t>же</w:t>
      </w:r>
      <w:r>
        <w:rPr>
          <w:sz w:val="20"/>
          <w:szCs w:val="20"/>
          <w:lang w:val="en-US"/>
        </w:rPr>
        <w:t>, Das Problem der phänomenologischen Evidenz im Lichte einer transzendentalen Semiotik. // Bendikt M., Burger R. (Hrsg.), Die Krise der Phänomenologie und die Pragmatik des Wissenschaftsfortschritts. Wien, 1986.</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2.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Transcendental semiotics and the paradigms of First Philosophy. // </w:t>
      </w:r>
      <w:r>
        <w:rPr>
          <w:sz w:val="20"/>
          <w:szCs w:val="20"/>
        </w:rPr>
        <w:t>Он</w:t>
      </w:r>
      <w:r>
        <w:rPr>
          <w:sz w:val="20"/>
          <w:szCs w:val="20"/>
          <w:lang w:val="en-US"/>
        </w:rPr>
        <w:t xml:space="preserve"> </w:t>
      </w:r>
      <w:r>
        <w:rPr>
          <w:sz w:val="20"/>
          <w:szCs w:val="20"/>
        </w:rPr>
        <w:t>же</w:t>
      </w:r>
      <w:r>
        <w:rPr>
          <w:sz w:val="20"/>
          <w:szCs w:val="20"/>
          <w:lang w:val="en-US"/>
        </w:rPr>
        <w:t xml:space="preserve">, From a transcendental-semiotic point of view. </w:t>
      </w:r>
      <w:r>
        <w:rPr>
          <w:sz w:val="20"/>
          <w:szCs w:val="20"/>
        </w:rPr>
        <w:t>Manchester, 1998. С. 43-64;</w:t>
      </w:r>
    </w:p>
    <w:p>
      <w:pPr>
        <w:pStyle w:val="Style10"/>
        <w:spacing w:before="0" w:after="0"/>
        <w:ind w:firstLine="561"/>
        <w:rPr/>
      </w:pPr>
      <w:r>
        <w:fldChar w:fldCharType="begin"/>
      </w:r>
      <w:r>
        <w:rPr>
          <w:rStyle w:val="InternetLink"/>
          <w:sz w:val="20"/>
          <w:szCs w:val="20"/>
          <w:color w:val="000000"/>
        </w:rPr>
        <w:instrText xml:space="preserve"> HYPERLINK "http://www.nazarchuk.com/0122.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Гуссерль Э., Логические исследования. Картезианские размышления. Минск, 2000; Он же, Философия как строгая наука. // Логос. 1905; Он же, Собрание сочинений. Т.1.- М., 1994; Гуссерль Э. Парижские доклады // Логос,1991, № 2. С. 6-30. </w:t>
      </w:r>
    </w:p>
    <w:p>
      <w:pPr>
        <w:pStyle w:val="Style10"/>
        <w:spacing w:before="0" w:after="0"/>
        <w:ind w:firstLine="561"/>
        <w:rPr/>
      </w:pPr>
      <w:r>
        <w:fldChar w:fldCharType="begin"/>
      </w:r>
      <w:r>
        <w:rPr>
          <w:rStyle w:val="InternetLink"/>
          <w:sz w:val="20"/>
          <w:szCs w:val="20"/>
          <w:color w:val="000000"/>
        </w:rPr>
        <w:instrText xml:space="preserve"> HYPERLINK "http://www.nazarchuk.com/0122.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В большинстве философских концепций этики, норм, ценностей признается или ограниченность рациональных подходов, или их специфический характер по отношению к естественным наукам (индивидуализирующий метод и т.д.). Оригинальность апелевского подхода в том, что масштаб рационализации он задает, исходя из наук о духе, а не из естественных или точных наук.</w:t>
      </w:r>
    </w:p>
    <w:p>
      <w:pPr>
        <w:pStyle w:val="Style10"/>
        <w:spacing w:before="0" w:after="0"/>
        <w:ind w:firstLine="561"/>
        <w:rPr/>
      </w:pPr>
      <w:r>
        <w:fldChar w:fldCharType="begin"/>
      </w:r>
      <w:r>
        <w:rPr>
          <w:rStyle w:val="InternetLink"/>
          <w:sz w:val="20"/>
          <w:szCs w:val="20"/>
          <w:color w:val="000000"/>
        </w:rPr>
        <w:instrText xml:space="preserve"> HYPERLINK "http://www.nazarchuk.com/0122.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Апель придерживается традиционного разделения между предложением как элементарной единицей выражения языка и выражением как элементарной единицей речи. Характерный пример концептуального различения языка и мышления можно найти у российского классика психологии сознания (в традиции Пиаже) Выготского в книге «Мышление и речь» (Выготский Л., Мышление и речь. // Он же, Собрание сочинений, т. 2, М., 1982). Другой пример этого различения в лингвистической теории дает Н. Хомский.</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2.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Ist die Ethik der idealen Kommunikationsgemeinschaft eine Utopie? // Voßkamp W. (Hrsg.), Utopieforschung. Bd. 1, Stuttgart, 1983, </w:t>
      </w:r>
      <w:r>
        <w:rPr>
          <w:sz w:val="20"/>
          <w:szCs w:val="20"/>
        </w:rPr>
        <w:t>С</w:t>
      </w:r>
      <w:r>
        <w:rPr>
          <w:sz w:val="20"/>
          <w:szCs w:val="20"/>
          <w:lang w:val="en-US"/>
        </w:rPr>
        <w:t>. 33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2.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Apel K.-O., Das sokratische Gespräch und die gegenwärtige Transformation der Philosophie. // Krohn D. (Hrsg.), Das Sokratische Gespräch, Hamburg, 1989. </w:t>
      </w:r>
      <w:r>
        <w:rPr>
          <w:sz w:val="20"/>
          <w:szCs w:val="20"/>
        </w:rPr>
        <w:t>С. 55-78.</w:t>
      </w:r>
    </w:p>
    <w:p>
      <w:pPr>
        <w:pStyle w:val="Normal"/>
        <w:ind w:firstLine="561"/>
        <w:rPr>
          <w:sz w:val="20"/>
          <w:szCs w:val="20"/>
        </w:rPr>
      </w:pPr>
      <w:r>
        <w:rPr>
          <w:sz w:val="20"/>
          <w:szCs w:val="20"/>
        </w:rPr>
      </w:r>
    </w:p>
    <w:p>
      <w:pPr>
        <w:pStyle w:val="Heading3"/>
        <w:spacing w:before="0" w:after="0"/>
        <w:ind w:firstLine="561"/>
        <w:rPr>
          <w:rFonts w:ascii="Times New Roman" w:hAnsi="Times New Roman" w:cs="Times New Roman"/>
          <w:sz w:val="28"/>
          <w:szCs w:val="28"/>
        </w:rPr>
      </w:pPr>
      <w:r>
        <w:rPr>
          <w:rFonts w:cs="Times New Roman" w:ascii="Times New Roman" w:hAnsi="Times New Roman"/>
          <w:sz w:val="28"/>
          <w:szCs w:val="28"/>
        </w:rPr>
        <w:t>1.2.3.  Теоретические установки дискурсивной этики</w:t>
      </w:r>
    </w:p>
    <w:p>
      <w:pPr>
        <w:pStyle w:val="Style10"/>
        <w:spacing w:before="0" w:after="0"/>
        <w:ind w:firstLine="561"/>
        <w:rPr/>
      </w:pPr>
      <w:r>
        <w:rPr/>
        <w:t> </w:t>
      </w:r>
    </w:p>
    <w:p>
      <w:pPr>
        <w:pStyle w:val="Style10"/>
        <w:spacing w:before="0" w:after="0"/>
        <w:ind w:firstLine="561"/>
        <w:rPr/>
      </w:pPr>
      <w:r>
        <w:rPr/>
        <w:t>Разъяснения требует само понятие «дискурса». Лингвистический словарь определяет дискурс (</w:t>
      </w:r>
      <w:r>
        <w:rPr>
          <w:i/>
          <w:iCs/>
        </w:rPr>
        <w:t>discours</w:t>
      </w:r>
      <w:r>
        <w:rPr/>
        <w:t xml:space="preserve"> – фр. речь) как «связный текст в совокупности с экстралингвистическими – прагматическими, социокультурными, психологическими и др. факторами;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w:t>
      </w:r>
      <w:r>
        <w:fldChar w:fldCharType="begin"/>
      </w:r>
      <w:r>
        <w:rPr>
          <w:rStyle w:val="InternetLink"/>
          <w:color w:val="000000"/>
        </w:rPr>
        <w:instrText xml:space="preserve"> HYPERLINK "http://www.nazarchuk.com/0123.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понятии дискурса акцентируются экстра- и паралингвистические характеристики текста, его «погруженность в жизнь». Поэтому существенным в лингвистике текста является проведение дифференциации между «текстом» и «дискурсом». Текст – абстрактная, формальная конструкция, которая может быть объяснена из себя самой, т.е. из смысла, который несет текст. В отличие от текста дискурс обозначает различные виды его актуализации, включение в текст внешних для него факторов, его воздействие вовне. Поэтому дискурсом не могут быть названы тексты, в которых невозможно восстановить связи с </w:t>
      </w:r>
      <w:r>
        <w:rPr>
          <w:i/>
          <w:iCs/>
        </w:rPr>
        <w:t>живым социальным контекстом</w:t>
      </w:r>
      <w:r>
        <w:rPr/>
        <w:t xml:space="preserve"> (напр., древние тексты). </w:t>
      </w:r>
    </w:p>
    <w:p>
      <w:pPr>
        <w:pStyle w:val="Style10"/>
        <w:spacing w:before="0" w:after="0"/>
        <w:ind w:firstLine="561"/>
        <w:rPr/>
      </w:pPr>
      <w:r>
        <w:rPr/>
        <w:t>Впервые это понятие нашло широкое применение в лингвистике (Э. Бенвенист, социолингвистический анализ, лингвистика текста и т.д.) и французском постструктурализме.</w:t>
      </w:r>
      <w:r>
        <w:fldChar w:fldCharType="begin"/>
      </w:r>
      <w:r>
        <w:rPr>
          <w:rStyle w:val="InternetLink"/>
          <w:color w:val="000000"/>
        </w:rPr>
        <w:instrText xml:space="preserve"> HYPERLINK "http://www.nazarchuk.com/0123.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 дальнейшем вокруг понятия дискурса сформировалась междисциплинарная область знания, в которой лингвистический анализ пересекается с социологией, психологией, этнографией, стилистикой, кибернетикой и т.д. В 70-х годах дискурс, как и текст, становится одним из ведущих понятий в философской публицистике. Вместе с тем, если во французском постструктурализме он стал инструментом выявления культурных смыслов и философско-литературной критики (в направлении «литературизации философии»), то в Германии его философская разработка получила совершенно другое направление – как метода герменевтически-языкового анализа когнитивных процессов. Именно методологическая направленность анализа дискурса позволила немецким философам языка быстро универсализовать это понятие и превратить в философский «символ», имеющий всеобщее нормативное значение.</w:t>
      </w:r>
    </w:p>
    <w:p>
      <w:pPr>
        <w:pStyle w:val="Style10"/>
        <w:spacing w:before="0" w:after="0"/>
        <w:ind w:firstLine="561"/>
        <w:rPr/>
      </w:pPr>
      <w:r>
        <w:rPr/>
        <w:t xml:space="preserve">При этом нужно четко видеть различие предметного поля герменевтики – с одной стороны и трансцендентальной прагматики – с другой: и та, и другая изучают символически структурированный жизненный мир. Однако в отличие от герменевтики трансцендентальная прагматика ставит вопрос о глубинных структурах символического порядка, понимаемых как система правил, по которых создаются символические комплексы. Для герменевтики важен </w:t>
      </w:r>
      <w:r>
        <w:rPr>
          <w:i/>
          <w:iCs/>
        </w:rPr>
        <w:t xml:space="preserve">результат и содержание </w:t>
      </w:r>
      <w:r>
        <w:rPr/>
        <w:t xml:space="preserve">выражения, для трансцендентальной прагматики – механизм коммуникации, а именно то, как в ходе употребления языка применяются правила употребления языка. Если герменевтику интересуют </w:t>
      </w:r>
      <w:r>
        <w:rPr>
          <w:i/>
          <w:iCs/>
        </w:rPr>
        <w:t xml:space="preserve">объективации </w:t>
      </w:r>
      <w:r>
        <w:rPr/>
        <w:t xml:space="preserve">процесса коммуникации (тексты), то трансцендентальную прагматику интересует сама </w:t>
      </w:r>
      <w:r>
        <w:rPr>
          <w:i/>
          <w:iCs/>
        </w:rPr>
        <w:t xml:space="preserve">природа </w:t>
      </w:r>
      <w:r>
        <w:rPr/>
        <w:t>коммуникации.</w:t>
      </w:r>
    </w:p>
    <w:p>
      <w:pPr>
        <w:pStyle w:val="Style10"/>
        <w:spacing w:before="0" w:after="0"/>
        <w:ind w:firstLine="561"/>
        <w:rPr/>
      </w:pPr>
      <w:r>
        <w:rPr/>
        <w:t>В самом названии «дискурсивная этика» (</w:t>
      </w:r>
      <w:r>
        <w:rPr>
          <w:i/>
          <w:iCs/>
        </w:rPr>
        <w:t>Diskursethik</w:t>
      </w:r>
      <w:r>
        <w:rPr/>
        <w:t xml:space="preserve">) отражаются два возможных значения: 1) Корни всех этических отношений, а главное, решений этических проблем, следует искать в дискурсе и коммуникации субъектов. Дискурс в этой трактовке является универсальным методом, общим подходом (= «дискурсивная этика»). 2) В качестве предмета интереса среди всех этических проблем выделяются только </w:t>
      </w:r>
      <w:r>
        <w:rPr>
          <w:i/>
          <w:iCs/>
        </w:rPr>
        <w:t>нормативные коллизии коммуникации</w:t>
      </w:r>
      <w:r>
        <w:rPr/>
        <w:t xml:space="preserve">: дискурс в этом случае является предметом, областью этического интереса (= «этика дискурса»). Оба эти значения следует иметь в виду, когда речь ведется о дискурсивной этике, однако Апель постоянно подчеркивает, что дискурсивная этика связывается им преимущественно с первым значением. </w:t>
      </w:r>
      <w:r>
        <w:fldChar w:fldCharType="begin"/>
      </w:r>
      <w:r>
        <w:rPr>
          <w:rStyle w:val="InternetLink"/>
          <w:color w:val="000000"/>
        </w:rPr>
        <w:instrText xml:space="preserve"> HYPERLINK "http://www.nazarchuk.com/0123.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Style10"/>
        <w:spacing w:before="0" w:after="0"/>
        <w:ind w:firstLine="561"/>
        <w:rPr/>
      </w:pPr>
      <w:r>
        <w:rPr/>
        <w:t>Сам термин «дискурсивная этика» появляется довольно поздно в текстах Апеля. Интересно проследить эволюцию этого термина в его творческой биографии. Лишь эвристическая перспектива трансцендентальной прагматики открыла перспективу обоснования дискурсивной этики. К этому философа подтолкнуло два фактора. Во-первых, истолкование процесса познания сквозь призму нормативных правил употребления языка привело к тому, что понятие «нормы» и претензии на значимость (Geltungsanspruch) стало центральным понятием апелевской эпистемологии. Именно в единстве истинностных и нормативных «претензий» языковых актов был заложен успех замысла «окончательного обоснования» коммуникативных норм, который Апель утверждает со всей свойственной ему энергией. Экстраполяция обоснования нормативных систем в другие области (этики, политики и права) было лишь логичным продолжением этого замысла.</w:t>
      </w:r>
      <w:r>
        <w:fldChar w:fldCharType="begin"/>
      </w:r>
      <w:r>
        <w:rPr>
          <w:rStyle w:val="InternetLink"/>
          <w:color w:val="000000"/>
        </w:rPr>
        <w:instrText xml:space="preserve"> HYPERLINK "http://www.nazarchuk.com/0123.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Во-вторых, в область этики Апеля подталкивали и внешние факторы, в частности, общественная дискуссия и становление социальной этики как самостоятельной дисциплины. Внезапное обнаружение целой новой неразработанной области знания и назревшая необходимость разработки социально-этической теории глобальных проблем провоцировали интенсивный философский поиск, к которому Апель не мог не подключиться. Этим мотивированы его статьи 80-х и 90-х гг., посвященные исключительно дискурсивной этике, а также три самостоятельные книги по этой теме.</w:t>
      </w:r>
      <w:r>
        <w:fldChar w:fldCharType="begin"/>
      </w:r>
      <w:r>
        <w:rPr>
          <w:rStyle w:val="InternetLink"/>
          <w:color w:val="000000"/>
        </w:rPr>
        <w:instrText xml:space="preserve"> HYPERLINK "http://www.nazarchuk.com/0123.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Style10"/>
        <w:spacing w:before="0" w:after="0"/>
        <w:ind w:firstLine="561"/>
        <w:rPr/>
      </w:pPr>
      <w:r>
        <w:rPr/>
        <w:t>Нельзя сказать, что идея дискурсивной этики легко пробивала себе признание. Один из серьезных критиков Апеля, Х.-М. Баумгартнер, недоумевал по поводу того, как моральная идея вообще может быть соединена с «практикой бесконечной говорильни»: «Не может быть, чтобы человек, постоянно дискутирующий и опутывающий своими дискурсами других, а также постоянно вовлекаемый другими в дискурс, воспринимался как подлинно нравственный субъект».</w:t>
      </w:r>
      <w:r>
        <w:fldChar w:fldCharType="begin"/>
      </w:r>
      <w:r>
        <w:rPr>
          <w:rStyle w:val="InternetLink"/>
          <w:color w:val="000000"/>
        </w:rPr>
        <w:instrText xml:space="preserve"> HYPERLINK "http://www.nazarchuk.com/0123.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Серьезные возражения Апель встретил с самых разных сторон.</w:t>
      </w:r>
      <w:r>
        <w:fldChar w:fldCharType="begin"/>
      </w:r>
      <w:r>
        <w:rPr>
          <w:rStyle w:val="InternetLink"/>
          <w:color w:val="000000"/>
        </w:rPr>
        <w:instrText xml:space="preserve"> HYPERLINK "http://www.nazarchuk.com/0123.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Так, кантианцы видели в «трансформации трансцендентализма» просто его непонимание и разрушение «изнутри»,</w:t>
      </w:r>
      <w:r>
        <w:fldChar w:fldCharType="begin"/>
      </w:r>
      <w:r>
        <w:rPr>
          <w:rStyle w:val="InternetLink"/>
          <w:color w:val="000000"/>
        </w:rPr>
        <w:instrText xml:space="preserve"> HYPERLINK "http://www.nazarchuk.com/0123.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приверженцы «материальной» этики упрекали апелевскую этику в абстрактности и бессодержательности. Философу приходилось отбиваться от постоянных упреков в утопизме. Даже «по эту сторону баррикад» – от своего коллеги Ю. Хабермаса – Апель встретил критику по многим ключевым пунктам концепции дискурсивной этики. В частности, наиболее распространенный упрек в опасности «фундаментализма», который несет в себе проект «окончательного» обоснования этики, впервые озвучил Хабермас.</w:t>
      </w:r>
      <w:r>
        <w:fldChar w:fldCharType="begin"/>
      </w:r>
      <w:r>
        <w:rPr>
          <w:rStyle w:val="InternetLink"/>
          <w:color w:val="000000"/>
        </w:rPr>
        <w:instrText xml:space="preserve"> HYPERLINK "http://www.nazarchuk.com/0123.html" \l "_ftn9"</w:instrText>
      </w:r>
      <w:r>
        <w:rPr>
          <w:rStyle w:val="InternetLink"/>
          <w:color w:val="000000"/>
        </w:rPr>
        <w:fldChar w:fldCharType="separate"/>
      </w:r>
      <w:r>
        <w:rPr>
          <w:rStyle w:val="InternetLink"/>
          <w:color w:val="000000"/>
        </w:rPr>
        <w:t>[9]</w:t>
      </w:r>
      <w:r>
        <w:rPr>
          <w:rStyle w:val="InternetLink"/>
          <w:color w:val="000000"/>
        </w:rPr>
        <w:fldChar w:fldCharType="end"/>
      </w:r>
    </w:p>
    <w:p>
      <w:pPr>
        <w:pStyle w:val="Style10"/>
        <w:spacing w:before="0" w:after="0"/>
        <w:ind w:firstLine="561"/>
        <w:rPr/>
      </w:pPr>
      <w:r>
        <w:rPr/>
        <w:t xml:space="preserve">Впрочем, столь многосторонняя критика означала как то, что вызов дискурсивной этики воспринят оппонентами серьезно, так и то, что она действительно оказалась оригинальной по отношению к традиционным школам. Оригинальность и специфика проявились в четырех основных чертах дискурсивной этики – </w:t>
      </w:r>
      <w:r>
        <w:rPr>
          <w:i/>
          <w:iCs/>
        </w:rPr>
        <w:t>деонтологическом</w:t>
      </w:r>
      <w:r>
        <w:rPr/>
        <w:t xml:space="preserve">, </w:t>
      </w:r>
      <w:r>
        <w:rPr>
          <w:i/>
          <w:iCs/>
        </w:rPr>
        <w:t xml:space="preserve">универсалистском, процедурном </w:t>
      </w:r>
      <w:r>
        <w:rPr/>
        <w:t xml:space="preserve">и </w:t>
      </w:r>
      <w:r>
        <w:rPr>
          <w:i/>
          <w:iCs/>
        </w:rPr>
        <w:t>когнитивистском</w:t>
      </w:r>
      <w:r>
        <w:rPr/>
        <w:t xml:space="preserve"> характере моральной теории. Эти черты сближают этику дискурса с этикой кантовского типа, но они же обнаруживают намерение серьезной корректировки кантовской этики.</w:t>
      </w:r>
    </w:p>
    <w:p>
      <w:pPr>
        <w:pStyle w:val="Style10"/>
        <w:spacing w:before="0" w:after="0"/>
        <w:ind w:firstLine="561"/>
        <w:rPr/>
      </w:pPr>
      <w:r>
        <w:rPr/>
        <w:t xml:space="preserve">Во-первых, дискурсивная этика корректирует </w:t>
      </w:r>
      <w:r>
        <w:rPr>
          <w:i/>
          <w:iCs/>
        </w:rPr>
        <w:t xml:space="preserve">деонтологический </w:t>
      </w:r>
      <w:r>
        <w:rPr/>
        <w:t>характер кантовской этики тем, что требует включить в моральный принцип учет последствий действий моральных субъектов. Тем самым, должны с самого начала быть преодолены ригористические последствия чистой «этики убеждений», согласно которым, по Канту, «из любви к человечеству» запрещается обман даже потенциального убийцы при поиске им своей жертвы.</w:t>
      </w:r>
      <w:r>
        <w:fldChar w:fldCharType="begin"/>
      </w:r>
      <w:r>
        <w:rPr>
          <w:rStyle w:val="InternetLink"/>
          <w:color w:val="000000"/>
        </w:rPr>
        <w:instrText xml:space="preserve"> HYPERLINK "http://www.nazarchuk.com/0123.html" \l "_ftn10"</w:instrText>
      </w:r>
      <w:r>
        <w:rPr>
          <w:rStyle w:val="InternetLink"/>
          <w:color w:val="000000"/>
        </w:rPr>
        <w:fldChar w:fldCharType="separate"/>
      </w:r>
      <w:r>
        <w:rPr>
          <w:rStyle w:val="InternetLink"/>
          <w:color w:val="000000"/>
        </w:rPr>
        <w:t>[10]</w:t>
      </w:r>
      <w:r>
        <w:rPr>
          <w:rStyle w:val="InternetLink"/>
          <w:color w:val="000000"/>
        </w:rPr>
        <w:fldChar w:fldCharType="end"/>
      </w:r>
    </w:p>
    <w:p>
      <w:pPr>
        <w:pStyle w:val="Style10"/>
        <w:spacing w:before="0" w:after="0"/>
        <w:ind w:firstLine="561"/>
        <w:rPr/>
      </w:pPr>
      <w:r>
        <w:rPr/>
        <w:t xml:space="preserve">Во-вторых, дискурсивная этика стремится преодолеть монологический характер кантовского категорического императива путем включения в перспективу морального действия всех «заинтересованных и тех, кого это касается» (alle Betroffenen). В своем требовании </w:t>
      </w:r>
      <w:r>
        <w:rPr>
          <w:i/>
          <w:iCs/>
        </w:rPr>
        <w:t>универсализации</w:t>
      </w:r>
      <w:r>
        <w:rPr/>
        <w:t xml:space="preserve"> норм Апель отказывает в моральной значимости всем тем конвенциальным теориям – институциональным, договорным, традиционным, –  в которых норма может служить «соглашением» между участниками, неприемлемым для всех других участников (принципиально безграничного) сообщества заинтересованных.</w:t>
      </w:r>
    </w:p>
    <w:p>
      <w:pPr>
        <w:pStyle w:val="Style10"/>
        <w:spacing w:before="0" w:after="0"/>
        <w:ind w:firstLine="561"/>
        <w:rPr/>
      </w:pPr>
      <w:r>
        <w:rPr/>
        <w:t xml:space="preserve">В-третьих, для дискурсивной этики характерна нормотворческая установка, достигаемая путем внедрения </w:t>
      </w:r>
      <w:r>
        <w:rPr>
          <w:i/>
          <w:iCs/>
        </w:rPr>
        <w:t xml:space="preserve">процедурных </w:t>
      </w:r>
      <w:r>
        <w:rPr/>
        <w:t xml:space="preserve">механизмов универсализации этического содержания в процессе коммуникации. Не существует содержательных норм, которые бы были априорно моральными. Но существуют процедуры </w:t>
      </w:r>
      <w:r>
        <w:rPr>
          <w:i/>
          <w:iCs/>
        </w:rPr>
        <w:t xml:space="preserve">тестирования </w:t>
      </w:r>
      <w:r>
        <w:rPr/>
        <w:t xml:space="preserve">морального содержания и </w:t>
      </w:r>
      <w:r>
        <w:rPr>
          <w:i/>
          <w:iCs/>
        </w:rPr>
        <w:t xml:space="preserve">обоснования </w:t>
      </w:r>
      <w:r>
        <w:rPr/>
        <w:t>моральных норм. Тем самым, формалистический характер кантовской моральной теории – в аспекте разработки указанных нормативных процедур – в дискурсивной этике даже усиливается.</w:t>
      </w:r>
    </w:p>
    <w:p>
      <w:pPr>
        <w:pStyle w:val="Style10"/>
        <w:spacing w:before="0" w:after="0"/>
        <w:ind w:firstLine="561"/>
        <w:rPr/>
      </w:pPr>
      <w:r>
        <w:rPr/>
        <w:t xml:space="preserve">Наконец, еще более ярко выражен в дискурсивной этике </w:t>
      </w:r>
      <w:r>
        <w:rPr>
          <w:i/>
          <w:iCs/>
        </w:rPr>
        <w:t>когнитивистский</w:t>
      </w:r>
      <w:r>
        <w:rPr/>
        <w:t xml:space="preserve"> и даже интеллектуалистский характер моральной теории. Если Хабермас связывает с ним разумность конкретных норм,</w:t>
      </w:r>
      <w:r>
        <w:fldChar w:fldCharType="begin"/>
      </w:r>
      <w:r>
        <w:rPr>
          <w:rStyle w:val="InternetLink"/>
          <w:color w:val="000000"/>
        </w:rPr>
        <w:instrText xml:space="preserve"> HYPERLINK "http://www.nazarchuk.com/0123.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то Апель – претензию на рациональное обоснование самой этики. Защищая дискурсивную этику как от институционалистских моральных теорий, так и от установок децисионизма, идентифицирующих мораль с волевым решением, Апель требует от этики способности «разумного постижения </w:t>
      </w:r>
      <w:r>
        <w:rPr>
          <w:i/>
          <w:iCs/>
        </w:rPr>
        <w:t>значимости (обязательности) принципа благого и должного</w:t>
      </w:r>
      <w:r>
        <w:rPr/>
        <w:t>».</w:t>
      </w:r>
      <w:r>
        <w:fldChar w:fldCharType="begin"/>
      </w:r>
      <w:r>
        <w:rPr>
          <w:rStyle w:val="InternetLink"/>
          <w:color w:val="000000"/>
        </w:rPr>
        <w:instrText xml:space="preserve"> HYPERLINK "http://www.nazarchuk.com/0123.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Когнитивитстский характер дискурсивной этики также обусловлен ее тесной связью с психологией морального суждения, разрабатываемой в школе Пиаже-Кольберга. </w:t>
      </w:r>
    </w:p>
    <w:p>
      <w:pPr>
        <w:pStyle w:val="Style10"/>
        <w:spacing w:before="0" w:after="0"/>
        <w:ind w:firstLine="561"/>
        <w:rPr/>
      </w:pPr>
      <w:r>
        <w:rPr/>
        <w:t xml:space="preserve">В идее дискурсивной этики Апель не только заявляет о новых требованиях к этике, но и </w:t>
      </w:r>
      <w:r>
        <w:rPr>
          <w:i/>
          <w:iCs/>
        </w:rPr>
        <w:t>о ее новом предмете</w:t>
      </w:r>
      <w:r>
        <w:rPr/>
        <w:t xml:space="preserve">. Он призывает различать три измерения морали. Традиционная мораль «заповедей» решает проблемы </w:t>
      </w:r>
      <w:r>
        <w:rPr>
          <w:i/>
          <w:iCs/>
        </w:rPr>
        <w:t>микроморали</w:t>
      </w:r>
      <w:r>
        <w:rPr/>
        <w:t xml:space="preserve">, регулирующей непосредственные интеракции субъектов («ближних»). Она покрывает все этико-психологическое поле человеческих отношений, мало меняющихся со временем. Поэтому в этой сфере должны продолжать доминировать моральные традиции различных культур. Их проблемного поля, однако, уже недостает для того, чтобы покрывать область </w:t>
      </w:r>
      <w:r>
        <w:rPr>
          <w:i/>
          <w:iCs/>
        </w:rPr>
        <w:t>мезоморали</w:t>
      </w:r>
      <w:r>
        <w:rPr/>
        <w:t xml:space="preserve">, возникающей за пределами индивидуальных интеракций в области отношений сообществ и институтов, например, в смысле ответственности политика за общее благо в государстве. Традиционная мораль создала здесь корреляты этических комплексов – политика, хозяина, лидера и т.д. Но на самом деле в различных воинских и княжеских моральных кодексах (Fürstenspiegel) она лишь адаптировала установки микроморали к задачам «государственного резона». Наконец, проблемы, которые встают перед </w:t>
      </w:r>
      <w:r>
        <w:rPr>
          <w:i/>
          <w:iCs/>
        </w:rPr>
        <w:t xml:space="preserve">макроморалью, </w:t>
      </w:r>
      <w:r>
        <w:rPr/>
        <w:t xml:space="preserve">являются для истории абсолютно новыми: они подразумевают ответственность за судьбу всего человечества – включая прошлые и будущие поколения – перед </w:t>
      </w:r>
      <w:r>
        <w:rPr>
          <w:i/>
          <w:iCs/>
        </w:rPr>
        <w:t>глобальными вызовами</w:t>
      </w:r>
      <w:r>
        <w:rPr/>
        <w:t>, несущими угрозы человечеству как целому. Апель подчеркивает планетарный характер макроморали эпохи, погруженной в глобальные кризисы. Чтобы оценить острую необходимость в такой морали, нужно в полной мере осознать как – совершенно по-новому переживаемое – единство судьбы человечества, так и не встречавшуюся прежде остроту угрозы, к которой привело спонтанное и практически иррациональное развитие производительных сил человечества. «Общая экологическая судьба, – замечает Апель, – должна бы наполнить жителей Земли чувством солидарности, подобным сидящим в одной лодке, и побудить их к тому, чтобы подчинить все различные интересы общему интересу выживания».</w:t>
      </w:r>
      <w:r>
        <w:fldChar w:fldCharType="begin"/>
      </w:r>
      <w:r>
        <w:rPr>
          <w:rStyle w:val="InternetLink"/>
          <w:color w:val="000000"/>
        </w:rPr>
        <w:instrText xml:space="preserve"> HYPERLINK "http://www.nazarchuk.com/0123.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Если возникновение каждого нового уровня морали происходило на определенном историческом этапе, то сегодня мы находимся в такой точке истории, когда должна быть создана планетарная макроэтика – этика ответственности.</w:t>
      </w:r>
    </w:p>
    <w:p>
      <w:pPr>
        <w:pStyle w:val="Style10"/>
        <w:spacing w:before="0" w:after="0"/>
        <w:ind w:firstLine="561"/>
        <w:rPr/>
      </w:pPr>
      <w:r>
        <w:rPr/>
        <w:t>Апель принадлежал к числу тех наиболее морально чувствительных мыслителей своего времени, которые первыми смогли оценить масштаб вызовов, с которыми столкнулось человечество на этапе перехода к постиндустриальному обществу.</w:t>
      </w:r>
      <w:r>
        <w:fldChar w:fldCharType="begin"/>
      </w:r>
      <w:r>
        <w:rPr>
          <w:rStyle w:val="InternetLink"/>
          <w:color w:val="000000"/>
        </w:rPr>
        <w:instrText xml:space="preserve"> HYPERLINK "http://www.nazarchuk.com/0123.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Следует вспомнить, что сама возможность единовременного уничтожения всего человечества насчитывает едва ли одно поколение. Эта возможность была немыслимой даже в эпоху разрушительной второй мировой войны и лишь создание ядерного оружия сделало ее реальностью, побуждая к коренному пересмотру традиционных этических представлений. Потребность в этике разума вытекает не из разумности человека, подчеркивает Апель, </w:t>
      </w:r>
      <w:r>
        <w:rPr>
          <w:i/>
          <w:iCs/>
        </w:rPr>
        <w:t>а из его неразумия</w:t>
      </w:r>
      <w:r>
        <w:rPr/>
        <w:t xml:space="preserve">. Угроза </w:t>
      </w:r>
      <w:r>
        <w:rPr>
          <w:i/>
          <w:iCs/>
        </w:rPr>
        <w:t xml:space="preserve">ядерного самоуничтожения </w:t>
      </w:r>
      <w:r>
        <w:rPr/>
        <w:t xml:space="preserve">человечества – как аналогия столь статистически обыденного суицида – постоянно присутствует на страницах работ Апеля как негативная коннотация эпохи внезапной самоидентификации человечества как целого. Другим стимулом для развития новой этики становится </w:t>
      </w:r>
      <w:r>
        <w:rPr>
          <w:i/>
          <w:iCs/>
        </w:rPr>
        <w:t xml:space="preserve">угроза существованию экосферы </w:t>
      </w:r>
      <w:r>
        <w:rPr/>
        <w:t>человечества, впервые со всей остротой поставленная членами Римского клуба.</w:t>
      </w:r>
      <w:r>
        <w:fldChar w:fldCharType="begin"/>
      </w:r>
      <w:r>
        <w:rPr>
          <w:rStyle w:val="InternetLink"/>
          <w:color w:val="000000"/>
        </w:rPr>
        <w:instrText xml:space="preserve"> HYPERLINK "http://www.nazarchuk.com/0123.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Для Апеля она становится не просто знаком бренности судьбы человечества, но и указанием на то, что «продолжение того образа жизни, который был свойственен до сих пор, становится более невозможным».</w:t>
      </w:r>
      <w:r>
        <w:fldChar w:fldCharType="begin"/>
      </w:r>
      <w:r>
        <w:rPr>
          <w:rStyle w:val="InternetLink"/>
          <w:color w:val="000000"/>
        </w:rPr>
        <w:instrText xml:space="preserve"> HYPERLINK "http://www.nazarchuk.com/0123.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Экологический кризис придает новое измерение моральному сознанию, требуя включить в этический дискурс не только живущие ныне, но и будущие поколения. Не менее острой является проблема </w:t>
      </w:r>
      <w:r>
        <w:rPr>
          <w:i/>
          <w:iCs/>
        </w:rPr>
        <w:t>конфликта «Севера и Юга»</w:t>
      </w:r>
      <w:r>
        <w:rPr/>
        <w:t xml:space="preserve">, которая воспроизводит революционную проблематику социальной справедливости в мировом масштабе и уже сегодня становится источником потрясений (столкновения цивилизаций, фундаментализма, терроризма и т.д.). Тема </w:t>
      </w:r>
      <w:r>
        <w:rPr>
          <w:i/>
          <w:iCs/>
        </w:rPr>
        <w:t>неконтролируемого научно-технического прогресса</w:t>
      </w:r>
      <w:r>
        <w:rPr/>
        <w:t xml:space="preserve">, монопольно захваченного технократическим разумом, – следующая тема творчества Апеля. Наконец, на страницах его работ уже в 70-е и 80-е годы проявляется беспокойство о единстве и целостности самого облика человека в результате манипуляций с человеческой природой – о проблемах </w:t>
      </w:r>
      <w:r>
        <w:rPr>
          <w:i/>
          <w:iCs/>
        </w:rPr>
        <w:t>биоэтики</w:t>
      </w:r>
      <w:r>
        <w:rPr/>
        <w:t>, приобретших жгучую актуальность уже в наши дни. Таким образом, социально-философской и этической рефлексией Апеля – даже если глобализация еще не стала самостоятельной темой – был охвачен практически весь комплекс проблем глобалистики и тем самым обозначен новый предмет и новые задачи этического сознания.</w:t>
      </w:r>
      <w:r>
        <w:fldChar w:fldCharType="begin"/>
      </w:r>
      <w:r>
        <w:rPr>
          <w:rStyle w:val="InternetLink"/>
          <w:color w:val="000000"/>
        </w:rPr>
        <w:instrText xml:space="preserve"> HYPERLINK "http://www.nazarchuk.com/0123.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Style10"/>
        <w:spacing w:before="0" w:after="0"/>
        <w:ind w:firstLine="561"/>
        <w:rPr/>
      </w:pPr>
      <w:r>
        <w:rPr/>
        <w:t xml:space="preserve">Наиболее ярко морализаторский пафос дискурсивной этики, конкретизирующий замысел планетарной макроэтики, проявился в требовании ее нового качественного содержания – </w:t>
      </w:r>
      <w:r>
        <w:rPr>
          <w:i/>
          <w:iCs/>
        </w:rPr>
        <w:t>этики ответственности</w:t>
      </w:r>
      <w:r>
        <w:rPr/>
        <w:t>. Идея этики ответственности восходит к М. Веберу, который относил к ней то, что Апель бы назвал мезоэтикой (ответственностью политика). В веберовской концепции Апель – последовательный критик Вебера – усматривает капитуляцию перед задачей универсального обоснования норм. Ригористическому следованию «абсолютной этике», этике убеждений (Gesinnungsethik), Вебер противопоставляет «этику ответственности» (Verantwortungsethik), способную принимать в расчет последствия своих действий.</w:t>
      </w:r>
      <w:r>
        <w:fldChar w:fldCharType="begin"/>
      </w:r>
      <w:r>
        <w:rPr>
          <w:rStyle w:val="InternetLink"/>
          <w:color w:val="000000"/>
        </w:rPr>
        <w:instrText xml:space="preserve"> HYPERLINK "http://www.nazarchuk.com/0123.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В этом противопоставлении Апель видит опасную подмену принципиального следования моральному идеалу, или категорическому императиву, (в кольберговской системе данной этической установке соответствует постконвенциональная 4 ступень) и целерациональной «стратегической рациональности», вообще имеющей мало общего с моралью (более низкая 3 ступень). Интенция, которая стоит за этим разделением, лишь в других терминах формулирует моральную коллизию, обозначенную Макиавелли.</w:t>
      </w:r>
    </w:p>
    <w:p>
      <w:pPr>
        <w:pStyle w:val="Normal"/>
        <w:ind w:firstLine="561"/>
        <w:rPr/>
      </w:pPr>
      <w:r>
        <w:rPr/>
        <w:t>Новое звучание, отличное от веберовского, этот термин получил в работах Ганса Йонаса, придавшего современное звучание этике, ориентированной на решение глобальных проблем.</w:t>
      </w:r>
      <w:r>
        <w:fldChar w:fldCharType="begin"/>
      </w:r>
      <w:r>
        <w:rPr>
          <w:rStyle w:val="InternetLink"/>
          <w:color w:val="000000"/>
        </w:rPr>
        <w:instrText xml:space="preserve"> HYPERLINK "http://www.nazarchuk.com/0123.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Подчинение природы, осуществленное ради человеческого блага, привело в переизбытке своего успеха, который уже распространяется на природу самого человека, к величайшему вызову, который когда-либо вырастал перед человеческим бытием из его собственных действий».</w:t>
      </w:r>
      <w:r>
        <w:fldChar w:fldCharType="begin"/>
      </w:r>
      <w:r>
        <w:rPr>
          <w:rStyle w:val="InternetLink"/>
          <w:color w:val="000000"/>
        </w:rPr>
        <w:instrText xml:space="preserve"> HYPERLINK "http://www.nazarchuk.com/0123.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Ответственность означает здесь не просто учет группового интереса, но перспективу озабоченности за целостность и сохранность бытия человечества. Принцип ответственности, подчеркивает Йонас, обозначает «скромную задачу, … которая заповедует страх и заповедь: сохранить человеку, при сохраняющейся двойственности его свободы,… неприкосновенность его мира и его сущности против угрозы со стороны собственной власти».</w:t>
      </w:r>
      <w:r>
        <w:fldChar w:fldCharType="begin"/>
      </w:r>
      <w:r>
        <w:rPr>
          <w:rStyle w:val="InternetLink"/>
          <w:color w:val="000000"/>
        </w:rPr>
        <w:instrText xml:space="preserve"> HYPERLINK "http://www.nazarchuk.com/0123.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Солидаризируясь с моральной заостренностью книги Йонаса, Апель подхватывает его тезис о том, что „мы должны распрощаться в настоящей кризисной ситуации индустриальных обществ с современной идеей прогресса, присущей европейскому Новому времени: от бэконовской утопии „regnum hominis”, заключающейся в научно-техническом господстве человека над природой, и тем самым от эмансипаторной утопии марксизма, в которую бэконовская утопия интегрирована и в рамках социальной инженерии даже превзойдена».</w:t>
      </w:r>
      <w:r>
        <w:fldChar w:fldCharType="begin"/>
      </w:r>
      <w:r>
        <w:rPr>
          <w:rStyle w:val="InternetLink"/>
          <w:color w:val="000000"/>
        </w:rPr>
        <w:instrText xml:space="preserve"> HYPERLINK "http://www.nazarchuk.com/0123.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Выдвигая условие разумного, но радикального самоограничения индустриального общества посредством новой этики, Апель, тем не менее, не увлекается свойственной самому Йонасу антипрогрессистской поэтикой «новых левых». Тот, кто в морализаторском пафосе Апеля ищет отказ от идеи прогресса и обоснование «антиглобализма», будет глубоко разочарован. Современная кризисная ситуация требует нового понимания и нового обоснования идеи прогресса, подчеркивает Апель. В этом случае «еще раз проявляется необходимость даже в кризисной ситуации современности следовать принципу прогресса с императивом сохранения бытия и достоинства человека».</w:t>
      </w:r>
      <w:r>
        <w:fldChar w:fldCharType="begin"/>
      </w:r>
      <w:r>
        <w:rPr>
          <w:rStyle w:val="InternetLink"/>
          <w:color w:val="000000"/>
        </w:rPr>
        <w:instrText xml:space="preserve"> HYPERLINK "http://www.nazarchuk.com/0123.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Умение не поддаваться столь свойственной морально чувствительной общественности «антиглобалистской» панике и сохранить свою неангажированность – ценнейшее качество Апеля как этика-моралиста. В ситуации предельных угроз он ищет и находит основания для оптимистического взгляда на будущее человечества и для разработки этических инструментов его выживания. </w:t>
      </w:r>
    </w:p>
    <w:p>
      <w:pPr>
        <w:pStyle w:val="Normal"/>
        <w:ind w:firstLine="561"/>
        <w:rPr/>
      </w:pPr>
      <w:r>
        <w:rPr/>
        <mc:AlternateContent>
          <mc:Choice Requires="wps">
            <w:drawing>
              <wp:inline distT="0" distB="0" distL="0" distR="0">
                <wp:extent cx="2078355" cy="9525"/>
                <wp:effectExtent l="0" t="0" r="0" b="0"/>
                <wp:docPr id="6"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123.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Арутюнова Н.Д., Дискурс. // Лингвистический энциклопедический словарь. М</w:t>
      </w:r>
      <w:r>
        <w:rPr>
          <w:sz w:val="20"/>
          <w:szCs w:val="20"/>
          <w:lang w:val="en-US"/>
        </w:rPr>
        <w:t xml:space="preserve">., 1990. </w:t>
      </w:r>
      <w:r>
        <w:rPr>
          <w:sz w:val="20"/>
          <w:szCs w:val="20"/>
        </w:rPr>
        <w:t>С</w:t>
      </w:r>
      <w:r>
        <w:rPr>
          <w:sz w:val="20"/>
          <w:szCs w:val="20"/>
          <w:lang w:val="en-US"/>
        </w:rPr>
        <w:t>. 136-13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Fillmore Ch., Pragmatics and the description of discourse // Berkeley studies in syntax and semantics, v.1, Berk. (Calif.), 1974; Discours and communication, ed. by T. van Dijk; Handbook of discourse analysis, ed by T.van Dijk, v.1-4, L., 1985; </w:t>
      </w:r>
      <w:r>
        <w:rPr>
          <w:sz w:val="20"/>
          <w:szCs w:val="20"/>
        </w:rPr>
        <w:t>ван</w:t>
      </w:r>
      <w:r>
        <w:rPr>
          <w:sz w:val="20"/>
          <w:szCs w:val="20"/>
          <w:lang w:val="en-US"/>
        </w:rPr>
        <w:t xml:space="preserve"> </w:t>
      </w:r>
      <w:r>
        <w:rPr>
          <w:sz w:val="20"/>
          <w:szCs w:val="20"/>
        </w:rPr>
        <w:t>Дейк</w:t>
      </w:r>
      <w:r>
        <w:rPr>
          <w:sz w:val="20"/>
          <w:szCs w:val="20"/>
          <w:lang w:val="en-US"/>
        </w:rPr>
        <w:t xml:space="preserve"> </w:t>
      </w:r>
      <w:r>
        <w:rPr>
          <w:sz w:val="20"/>
          <w:szCs w:val="20"/>
        </w:rPr>
        <w:t>Т</w:t>
      </w:r>
      <w:r>
        <w:rPr>
          <w:sz w:val="20"/>
          <w:szCs w:val="20"/>
          <w:lang w:val="en-US"/>
        </w:rPr>
        <w:t>.</w:t>
      </w:r>
      <w:r>
        <w:rPr>
          <w:sz w:val="20"/>
          <w:szCs w:val="20"/>
        </w:rPr>
        <w:t>А</w:t>
      </w:r>
      <w:r>
        <w:rPr>
          <w:sz w:val="20"/>
          <w:szCs w:val="20"/>
          <w:lang w:val="en-US"/>
        </w:rPr>
        <w:t xml:space="preserve">., </w:t>
      </w:r>
      <w:r>
        <w:rPr>
          <w:sz w:val="20"/>
          <w:szCs w:val="20"/>
        </w:rPr>
        <w:t>Язык</w:t>
      </w:r>
      <w:r>
        <w:rPr>
          <w:sz w:val="20"/>
          <w:szCs w:val="20"/>
          <w:lang w:val="en-US"/>
        </w:rPr>
        <w:t xml:space="preserve">, </w:t>
      </w:r>
      <w:r>
        <w:rPr>
          <w:sz w:val="20"/>
          <w:szCs w:val="20"/>
        </w:rPr>
        <w:t>познание</w:t>
      </w:r>
      <w:r>
        <w:rPr>
          <w:sz w:val="20"/>
          <w:szCs w:val="20"/>
          <w:lang w:val="en-US"/>
        </w:rPr>
        <w:t xml:space="preserve">, </w:t>
      </w:r>
      <w:r>
        <w:rPr>
          <w:sz w:val="20"/>
          <w:szCs w:val="20"/>
        </w:rPr>
        <w:t>коммуникация</w:t>
      </w:r>
      <w:r>
        <w:rPr>
          <w:sz w:val="20"/>
          <w:szCs w:val="20"/>
          <w:lang w:val="en-US"/>
        </w:rPr>
        <w:t xml:space="preserve">. </w:t>
      </w:r>
      <w:r>
        <w:rPr>
          <w:sz w:val="20"/>
          <w:szCs w:val="20"/>
        </w:rPr>
        <w:t>М., 1989.</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Название «дискурсивной этики» указывает, во-первых, на особую форму коммуникации – аргументативный дискурс – как медиум конкретного обоснования норм, во-вторых, на то обстоятельство, что аргументативный дискурс, а никакая другая форма жизненной коммуникации – содержит рациональное априори обоснования для принципа этики… Из этого понятно, что, говоря о дискурсивной или коммуникативной этике, не следует иметь в виду лишь специальной этики дискурсов или языковой коммуникации». </w:t>
      </w:r>
      <w:r>
        <w:rPr>
          <w:sz w:val="20"/>
          <w:szCs w:val="20"/>
          <w:lang w:val="en-US"/>
        </w:rPr>
        <w:t xml:space="preserve">Apel K.-O., Diskursethik als Verantwortungsethik. Eine Postmetaphysische Transformation der Ethik Kants. // Fornet-Betancourt R. (Hrsg.), Ethik und Befreiung. Dokumentation zur Tagung: Philosophie der Befreiung: Begründungen von Ethik in Deutschland und Lateinamerika. </w:t>
      </w:r>
      <w:r>
        <w:rPr>
          <w:sz w:val="20"/>
          <w:szCs w:val="20"/>
        </w:rPr>
        <w:t>Aachen, 1990. С. 10.</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Развитие этой логики заметно по структуре «Трансформации философии», которая завершается – после многочисленных анализов философии языка - статьей «Априори коммуникативного сообщества и основания этики».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Apel K.-O., Diskurs und Verantwortung. Das Problem des Übergangs zur postkoventionellen Moral. Frankfurt a. M., 1988; Apel K.-O., Böhler D., (Hrsg.), Funkkoleg Praktische Philosophie/Ethik: Reader, 2 Bde. Frankfurt/a.M., 1980; Apel K.-O., The Response of Discourse Ethics. Leuven, 2001.</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Baumgartner H.-M., Die argumentationstheoretische Uneinholbarkeit der praktischen Vernunft. Bemerkungen zu problematischen Aspekten einer letzbegründeten Diskursethik. // Irrgang B., Lutz-Bachmann (Hrsg.), Begründung von Ethik, Würzburg, 1990. </w:t>
      </w:r>
      <w:r>
        <w:rPr>
          <w:sz w:val="20"/>
          <w:szCs w:val="20"/>
        </w:rPr>
        <w:t>С</w:t>
      </w:r>
      <w:r>
        <w:rPr>
          <w:sz w:val="20"/>
          <w:szCs w:val="20"/>
          <w:lang w:val="en-US"/>
        </w:rPr>
        <w:t xml:space="preserve">. 149; Wellmer A., Ethik und Dialog. Frankfurt, 1999. </w:t>
      </w:r>
      <w:r>
        <w:rPr>
          <w:sz w:val="20"/>
          <w:szCs w:val="20"/>
        </w:rPr>
        <w:t>С</w:t>
      </w:r>
      <w:r>
        <w:rPr>
          <w:sz w:val="20"/>
          <w:szCs w:val="20"/>
          <w:lang w:val="en-US"/>
        </w:rPr>
        <w:t xml:space="preserve">. 100-106.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Jäger W., Repräsentative Demokratie oder Gelehrtenrepublik? // Oberndörger D., Jäger W. (Hrsg.), Die neue Elite. Eine Kritik der kritischen Demokratietheorie. Freiburg. a.B., 1973; Steinvorth U., Klassische und moderne Ethik, Grundlinien einer materialen Moraltheorie. Hamburg,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Höffe O., Kantische Skepsis gegen die transzendentale Kommunikationsethik // Kuhlmann W., Böhler D. (Hrsg,), Kommunikation und Reflexion. Zur Diskussion der Transzendentalpragmatik. Antworten auf Karl-Otto Apel. Frankfurt a.M., 1982; Höffe O., Ist die transzendentale Vernunftkritik in der Sprachphilosophie aufgehoben? Eine programmatische Auseinandersetzung mit Ernst Tugendhaft und Karl-Otto Apel. // Philosophisches Jahrbuch 9. </w:t>
      </w:r>
      <w:r>
        <w:rPr>
          <w:sz w:val="20"/>
          <w:szCs w:val="20"/>
        </w:rPr>
        <w:t>С</w:t>
      </w:r>
      <w:r>
        <w:rPr>
          <w:sz w:val="20"/>
          <w:szCs w:val="20"/>
          <w:lang w:val="en-US"/>
        </w:rPr>
        <w:t xml:space="preserve">. 250-272; Bucher A., Grenzen der Diskursethik – Ethik zwischen methodischem Solipsismus und dialogischer Intersubjektivität. // Fornet-Betancourt R. (Hrsg.), Ethik und Befreiung. Dokumentation zur Tagung: Philosophie der Befreiung: Begründungen von Ethik in Deutschland und Lateinamerika. Aachen, 1990. </w:t>
      </w:r>
      <w:r>
        <w:rPr>
          <w:sz w:val="20"/>
          <w:szCs w:val="20"/>
        </w:rPr>
        <w:t>С</w:t>
      </w:r>
      <w:r>
        <w:rPr>
          <w:sz w:val="20"/>
          <w:szCs w:val="20"/>
          <w:lang w:val="en-US"/>
        </w:rPr>
        <w:t>. 41 - 58.</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Jabermas J., Erläterungen zur Diskursethik. Frankfurt a.M., 1991. </w:t>
      </w:r>
      <w:r>
        <w:rPr>
          <w:sz w:val="20"/>
          <w:szCs w:val="20"/>
        </w:rPr>
        <w:t>С. 184-197.</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Кант И., О мнимом праве лгать из человеколюбия. // Кант И., Сочинения в 8 тт. Т. 8., Москва, 1994.</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Ср. Ю. Хабермас: „Я понимаю нормативную правильность как аналогичную истинностному притязанию на значимость. В этом смысле мы говорим о когнитивистской этике». </w:t>
      </w:r>
      <w:r>
        <w:rPr>
          <w:sz w:val="20"/>
          <w:szCs w:val="20"/>
          <w:lang w:val="en-US"/>
        </w:rPr>
        <w:t xml:space="preserve">Habermas J., Moralität und Sittlichkeit. Treffen Hegels Einwände gegen Kant auch auf die Diskursethik zu? // Kuhlmann W. (Hrsg.), Moralität und Sittlichkeit. Das Problem Hegels und die Diskursethik. Frankfurt a.M., 1986, </w:t>
      </w:r>
      <w:r>
        <w:rPr>
          <w:sz w:val="20"/>
          <w:szCs w:val="20"/>
        </w:rPr>
        <w:t>С</w:t>
      </w:r>
      <w:r>
        <w:rPr>
          <w:sz w:val="20"/>
          <w:szCs w:val="20"/>
          <w:lang w:val="en-US"/>
        </w:rPr>
        <w:t>. 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Apel K.-O., Grenzen der Diskursethik? Versuch einer Zwischenbilanz. // Zeitschrift für philosophische Forschung, 40, 1986. </w:t>
      </w:r>
      <w:r>
        <w:rPr>
          <w:sz w:val="20"/>
          <w:szCs w:val="20"/>
        </w:rPr>
        <w:t>С</w:t>
      </w:r>
      <w:r>
        <w:rPr>
          <w:sz w:val="20"/>
          <w:szCs w:val="20"/>
          <w:lang w:val="en-US"/>
        </w:rPr>
        <w:t>. 4.</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Apel K.-O., Diskurs und Verantwortung. Das Problem des Übergangs zur postkoventionellen Moral. Frankfurt a. M., 1988. </w:t>
      </w:r>
      <w:r>
        <w:rPr>
          <w:sz w:val="20"/>
          <w:szCs w:val="20"/>
        </w:rPr>
        <w:t>С. 19.</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Его интеллектуальная страсть, - писал Ю. Хабермас, - питалась из моральных влечений, на которых не лежало и тени двусмысленности; он принадлежал к тем, кто не уклонялся посредством смутных формул ситуационной этики от того, чтобы выставить счет за моральную катастрофу сороковых годов». </w:t>
      </w:r>
      <w:r>
        <w:rPr>
          <w:sz w:val="20"/>
          <w:szCs w:val="20"/>
          <w:lang w:val="en-US"/>
        </w:rPr>
        <w:t xml:space="preserve">Habermas J., Ein Baumeister mit hermeneutischem Gespür: Der Weg des Philosophen Karl-Otto Apel. // Reese-Schäfer W., K.-O. Apel zur Einführung. </w:t>
      </w:r>
      <w:r>
        <w:rPr>
          <w:sz w:val="20"/>
          <w:szCs w:val="20"/>
        </w:rPr>
        <w:t>Hamburg, 1990. С. 138.</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Meadows u.a. Die Grenzen des Wachstums. Bericht an den Club of Rome. </w:t>
      </w:r>
      <w:r>
        <w:rPr>
          <w:sz w:val="20"/>
          <w:szCs w:val="20"/>
        </w:rPr>
        <w:t xml:space="preserve">Stuttgart, 1990 (Медоуз Д. и др. Пределы роста. М., 1991); Weizsäcker E.U., Erdpolitik. </w:t>
      </w:r>
      <w:r>
        <w:rPr>
          <w:sz w:val="20"/>
          <w:szCs w:val="20"/>
          <w:lang w:val="en-US"/>
        </w:rPr>
        <w:t xml:space="preserve">Darmstadt, 1992; Simonis U.E., Weltumweltpolitik. Grundriss und Bausteine eines neuen Politikfeldes. Berlin, 1999; United Nations Environment Programme (UNEP): GEO 2000. Global Environment Outlook. London, 2000; Wissenschaftlicher Beirat Glabale Umweltver’nderungen (WBGU): Welt im Wandel. </w:t>
      </w:r>
      <w:r>
        <w:rPr>
          <w:sz w:val="20"/>
          <w:szCs w:val="20"/>
        </w:rPr>
        <w:t>1994 / 1996/1997; Печчеи А. Человеческие качества. М., 1985; Пестель Э. За пределами роста. М</w:t>
      </w:r>
      <w:r>
        <w:rPr>
          <w:sz w:val="20"/>
          <w:szCs w:val="20"/>
          <w:lang w:val="en-US"/>
        </w:rPr>
        <w:t xml:space="preserve">., 1988.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2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A Planetary Macroethics for Humankind: The Need, the Apparent Difficulty, and the eventual Possibility. // Deutsch E. (ed.), Culture and Modernity: East-West-Philosophical Perspectives. </w:t>
      </w:r>
      <w:r>
        <w:rPr>
          <w:sz w:val="20"/>
          <w:szCs w:val="20"/>
        </w:rPr>
        <w:t>Honolulu, 1991.</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В основе веберовской концепции лежит, по мнению Апеля, не столько критика христианской, сколько кантианской индивидуальной этики. Методологическую основу веберианства Апель видит в неокантианстве с его разделением объективного мира и мира ценностей. См</w:t>
      </w:r>
      <w:r>
        <w:rPr>
          <w:sz w:val="20"/>
          <w:szCs w:val="20"/>
          <w:lang w:val="en-US"/>
        </w:rPr>
        <w:t xml:space="preserve">. Apel K.-O., Läßt sich ethische Vernunft von strategischer Zweckrationalität unterscheiden? Zum Problem der Rationalität sozialer Kommunikation und Interaktion. // Apel K.-O., Reijen W.v. (Hrsg.) Rationales Handeln und Gesellschaftstheorie. Bochum, 1984. </w:t>
      </w:r>
      <w:r>
        <w:rPr>
          <w:sz w:val="20"/>
          <w:szCs w:val="20"/>
        </w:rPr>
        <w:t>С</w:t>
      </w:r>
      <w:r>
        <w:rPr>
          <w:sz w:val="20"/>
          <w:szCs w:val="20"/>
          <w:lang w:val="en-US"/>
        </w:rPr>
        <w:t>. 32-41.</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19"</w:instrText>
      </w:r>
      <w:r>
        <w:rPr>
          <w:rStyle w:val="InternetLink"/>
          <w:sz w:val="20"/>
          <w:szCs w:val="20"/>
          <w:color w:val="000000"/>
          <w:lang w:val="en-US"/>
        </w:rPr>
        <w:fldChar w:fldCharType="separate"/>
      </w:r>
      <w:r>
        <w:rPr>
          <w:rStyle w:val="InternetLink"/>
          <w:color w:val="000000"/>
          <w:sz w:val="20"/>
          <w:szCs w:val="20"/>
          <w:lang w:val="en-US"/>
        </w:rPr>
        <w:t>[19]</w:t>
      </w:r>
      <w:r>
        <w:rPr>
          <w:rStyle w:val="InternetLink"/>
          <w:sz w:val="20"/>
          <w:szCs w:val="20"/>
          <w:color w:val="000000"/>
          <w:lang w:val="en-US"/>
        </w:rPr>
        <w:fldChar w:fldCharType="end"/>
      </w:r>
      <w:r>
        <w:rPr>
          <w:sz w:val="20"/>
          <w:szCs w:val="20"/>
          <w:lang w:val="en-US"/>
        </w:rPr>
        <w:t xml:space="preserve"> Jonas, Hans, Das Prinzip Verantwortung. Versuch einer Ethik für die technologische Zivilisation. Franfurt a.M., 1979; </w:t>
      </w:r>
      <w:r>
        <w:rPr>
          <w:sz w:val="20"/>
          <w:szCs w:val="20"/>
        </w:rPr>
        <w:t>Он</w:t>
      </w:r>
      <w:r>
        <w:rPr>
          <w:sz w:val="20"/>
          <w:szCs w:val="20"/>
          <w:lang w:val="en-US"/>
        </w:rPr>
        <w:t xml:space="preserve"> </w:t>
      </w:r>
      <w:r>
        <w:rPr>
          <w:sz w:val="20"/>
          <w:szCs w:val="20"/>
        </w:rPr>
        <w:t>же</w:t>
      </w:r>
      <w:r>
        <w:rPr>
          <w:sz w:val="20"/>
          <w:szCs w:val="20"/>
          <w:lang w:val="en-US"/>
        </w:rPr>
        <w:t xml:space="preserve">, Technik, Medizin und Ethik. Zur Praxis des Prinzips Verantwortung. Frankfurt, 1982; </w:t>
      </w:r>
      <w:r>
        <w:rPr>
          <w:sz w:val="20"/>
          <w:szCs w:val="20"/>
        </w:rPr>
        <w:t>Он</w:t>
      </w:r>
      <w:r>
        <w:rPr>
          <w:sz w:val="20"/>
          <w:szCs w:val="20"/>
          <w:lang w:val="en-US"/>
        </w:rPr>
        <w:t xml:space="preserve"> </w:t>
      </w:r>
      <w:r>
        <w:rPr>
          <w:sz w:val="20"/>
          <w:szCs w:val="20"/>
        </w:rPr>
        <w:t>же</w:t>
      </w:r>
      <w:r>
        <w:rPr>
          <w:sz w:val="20"/>
          <w:szCs w:val="20"/>
          <w:lang w:val="en-US"/>
        </w:rPr>
        <w:t>, Dem bösen Ende näher. Gespräche über das Verhältnis des Menschen zur Natur, Frankfurt, 199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23.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7.</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Там же. С. 9.</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Там же. С. 179.</w:t>
      </w:r>
    </w:p>
    <w:p>
      <w:pPr>
        <w:pStyle w:val="Style10"/>
        <w:spacing w:before="0" w:after="0"/>
        <w:ind w:firstLine="561"/>
        <w:rPr/>
      </w:pPr>
      <w:r>
        <w:fldChar w:fldCharType="begin"/>
      </w:r>
      <w:r>
        <w:rPr>
          <w:rStyle w:val="InternetLink"/>
          <w:sz w:val="20"/>
          <w:szCs w:val="20"/>
          <w:color w:val="000000"/>
        </w:rPr>
        <w:instrText xml:space="preserve"> HYPERLINK "http://www.nazarchuk.com/0123.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Там же. С. 216.</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8"/>
          <w:szCs w:val="28"/>
        </w:rPr>
      </w:pPr>
      <w:r>
        <w:rPr>
          <w:rFonts w:cs="Times New Roman" w:ascii="Times New Roman" w:hAnsi="Times New Roman"/>
          <w:sz w:val="28"/>
          <w:szCs w:val="28"/>
        </w:rPr>
        <w:t xml:space="preserve">1.3. Обоснование природы и функций морали </w:t>
      </w:r>
    </w:p>
    <w:p>
      <w:pPr>
        <w:pStyle w:val="Style10"/>
        <w:spacing w:before="0" w:after="0"/>
        <w:ind w:firstLine="561"/>
        <w:rPr/>
      </w:pPr>
      <w:r>
        <w:rPr/>
        <w:t> </w:t>
      </w:r>
    </w:p>
    <w:p>
      <w:pPr>
        <w:pStyle w:val="Style10"/>
        <w:spacing w:before="0" w:after="0"/>
        <w:ind w:firstLine="561"/>
        <w:rPr/>
      </w:pPr>
      <w:r>
        <w:rPr/>
        <w:t xml:space="preserve">Свои этико-философские размышления Апель начинает с основополагающего для него вопроса: «Зачем быть моральным?» </w:t>
      </w:r>
      <w:r>
        <w:rPr>
          <w:lang w:val="en-US"/>
        </w:rPr>
        <w:t xml:space="preserve">(Wofür moralisch sein?). </w:t>
      </w:r>
      <w:r>
        <w:rPr/>
        <w:t>Зачем быть моральным, если можно не быть таковым. В этом вопросе в сконцентрированном виде скрываются все другие проблемы этического сознания: что есть моральность, как быть моральным и т.д. На самом деле, это лишь завуалированная формулировка задачи окончательного обоснования этики.</w:t>
      </w:r>
      <w:r>
        <w:fldChar w:fldCharType="begin"/>
      </w:r>
      <w:r>
        <w:rPr>
          <w:rStyle w:val="InternetLink"/>
          <w:color w:val="000000"/>
        </w:rPr>
        <w:instrText xml:space="preserve"> HYPERLINK "http://www.nazarchuk.com/013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Кроме «внутренней» перспективы дискурсивной этики ответить на него помогает реконструкция исходной антропологической ситуации с помощью исследований человеческой мотивации и регулирования поведения в трудах К. Лоренца и Л. Кольберга. Эти объективно-научные концепции составляют «внешний» контекст теории Апеля.</w:t>
      </w:r>
    </w:p>
    <w:p>
      <w:pPr>
        <w:pStyle w:val="Style10"/>
        <w:spacing w:before="0" w:after="0"/>
        <w:ind w:firstLine="561"/>
        <w:rPr/>
      </w:pPr>
      <w:r>
        <w:rPr/>
        <w:t>Исходным обстоятельством природного бытия человека является то, что его поведение во многом подобно мотивам поведения животных, исследованным в современных этологических теориях, но не исчерпывается ими. Для уяснения этих природно-инстинктивных мотивов много дает теория эволюции, предложенная К. Лоренцом.</w:t>
      </w:r>
      <w:r>
        <w:fldChar w:fldCharType="begin"/>
      </w:r>
      <w:r>
        <w:rPr>
          <w:rStyle w:val="InternetLink"/>
          <w:color w:val="000000"/>
        </w:rPr>
        <w:instrText xml:space="preserve"> HYPERLINK "http://www.nazarchuk.com/013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 отличие от Дарвина, в концепции которого инстинкту не уделялось значительного места, поскольку поведение животных определялось эгоистической задачей выживания сильнейшего (“Survival of the Fittest”), Лоренц обращает внимание на существование в поведении животных форм, аналогичных моральному поведению человека. Эти формы солидарности и «альтруистического» поведения животных диктуются задачей </w:t>
      </w:r>
      <w:r>
        <w:rPr>
          <w:i/>
          <w:iCs/>
        </w:rPr>
        <w:t>сохранения вида</w:t>
      </w:r>
      <w:r>
        <w:rPr/>
        <w:t xml:space="preserve">, «встроенной» в животный инстинкт. Тем самым Лоренц положил начало этологии, исходящей из приписывания животным сообществам коллективной стратегии выживания, которая во многих случаях (муравьи, пчелы и т.д.) может иметь очень сложные формы выражения, аналогичные рациональным. Эти квази-телеологические элементы (в противоположность Дарвину, который объяснял эволюцию каузальным образом из селекции мутаций) сохраняются и в неодарвинизме, объясняющим поведение животных из эгоистических </w:t>
      </w:r>
      <w:r>
        <w:rPr>
          <w:i/>
          <w:iCs/>
        </w:rPr>
        <w:t xml:space="preserve">стратегий </w:t>
      </w:r>
      <w:r>
        <w:rPr/>
        <w:t xml:space="preserve">сохранения и пролиферации </w:t>
      </w:r>
      <w:r>
        <w:rPr>
          <w:i/>
          <w:iCs/>
        </w:rPr>
        <w:t>своего генотипа</w:t>
      </w:r>
      <w:r>
        <w:rPr/>
        <w:t>.</w:t>
      </w:r>
      <w:r>
        <w:fldChar w:fldCharType="begin"/>
      </w:r>
      <w:r>
        <w:rPr>
          <w:rStyle w:val="InternetLink"/>
          <w:color w:val="000000"/>
        </w:rPr>
        <w:instrText xml:space="preserve"> HYPERLINK "http://www.nazarchuk.com/013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Существование стабилизирующих стратегий не противоречит эгоистическому характеру поведения особи (минимизации ущерба и максимизации преимуществ). Их продуктивность вытекает скорее из статистического эффекта: «Идеальная цель повышения численности потомства никогда не достигается полностью в фактической стратегии животных, но ее преследование постоянно премируется в естественном отборе».</w:t>
      </w:r>
      <w:r>
        <w:fldChar w:fldCharType="begin"/>
      </w:r>
      <w:r>
        <w:rPr>
          <w:rStyle w:val="InternetLink"/>
          <w:color w:val="000000"/>
        </w:rPr>
        <w:instrText xml:space="preserve"> HYPERLINK "http://www.nazarchuk.com/013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Апель солидаризируется с мыслью с Н. Гартмана: «Не каузальная законность природы стоит в противоречии с природой этического действия, а предпосылка телеологического полагания возможного результата действий».</w:t>
      </w:r>
      <w:r>
        <w:fldChar w:fldCharType="begin"/>
      </w:r>
      <w:r>
        <w:rPr>
          <w:rStyle w:val="InternetLink"/>
          <w:color w:val="000000"/>
        </w:rPr>
        <w:instrText xml:space="preserve"> HYPERLINK "http://www.nazarchuk.com/013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Социальный – квазителеологический – инстинкт животных делает излишней потребность в моральном, т.е. самостоятельном определении своего поведения вопреки непосредственным эгоистическим мотивам.</w:t>
      </w:r>
    </w:p>
    <w:p>
      <w:pPr>
        <w:pStyle w:val="Style10"/>
        <w:spacing w:before="0" w:after="0"/>
        <w:ind w:firstLine="561"/>
        <w:rPr/>
      </w:pPr>
      <w:r>
        <w:rPr/>
        <w:t xml:space="preserve">В отличие от животных поведенческая ситуация человека свободна от давления этологических инстинктов. Стратегически-эгоистическому поведению человека не заданы границы, «присущие» его природе. Но регуляция его поведения не всегда может быть объяснена лишь упомянутыми выше стратегическо-техническими правилами эффективного действия (принцип «мини-макс»). В ряде случаев эти действия регулируются устанавливаемыми в ходе интеракции ограничениями поведения в виде «правил игры». При сравнении человека с животным «становится ясно, что понятие стратегического поведения в отношении человека должно быть уточнено или модифицировано в одном решающем пункте: для человеческого индивидуума, способного мыслить стратегически, </w:t>
      </w:r>
      <w:r>
        <w:rPr>
          <w:i/>
          <w:iCs/>
        </w:rPr>
        <w:t xml:space="preserve">цели </w:t>
      </w:r>
      <w:r>
        <w:rPr/>
        <w:t xml:space="preserve">и ограничивающие </w:t>
      </w:r>
      <w:r>
        <w:rPr>
          <w:i/>
          <w:iCs/>
        </w:rPr>
        <w:t xml:space="preserve">правила игры </w:t>
      </w:r>
      <w:r>
        <w:rPr/>
        <w:t>стратегического поведения не установлены однозначно в смысле оптимального умножения генов посредством естественной селекции. Он может и должен устанавливать цели и правила игры – все более и более сознательно – сам; и он может делать это в отношении выживания различными способами».</w:t>
      </w:r>
      <w:r>
        <w:fldChar w:fldCharType="begin"/>
      </w:r>
      <w:r>
        <w:rPr>
          <w:rStyle w:val="InternetLink"/>
          <w:color w:val="000000"/>
        </w:rPr>
        <w:instrText xml:space="preserve"> HYPERLINK "http://www.nazarchuk.com/013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 xml:space="preserve">Отсутствие квазителеологического измерения человеческого поведения одновременно означает </w:t>
      </w:r>
      <w:r>
        <w:rPr>
          <w:i/>
          <w:iCs/>
        </w:rPr>
        <w:t>способность</w:t>
      </w:r>
      <w:r>
        <w:rPr/>
        <w:t xml:space="preserve"> самостоятельно регулировать свое стратегическое поведение. Отсюда, заключает Апель, касаясь генетической эволюционной теории поведения животных, с необходимостью следует, «что редукция инстинкта, связанная со становлением человека, должна быть дополнена поведенческой мотивацией и регуляцией на основе практического разума».</w:t>
      </w:r>
      <w:r>
        <w:fldChar w:fldCharType="begin"/>
      </w:r>
      <w:r>
        <w:rPr>
          <w:rStyle w:val="InternetLink"/>
          <w:color w:val="000000"/>
        </w:rPr>
        <w:instrText xml:space="preserve"> HYPERLINK "http://www.nazarchuk.com/013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Человеческая деятельность начинается там, где преодолеваются границы технико-стратегического действия (для которого «другой» является лишь средством для достижения собственных целей) и появляется консенсусно-коммуникативное действие по поводу определения целей и установления правил игры. Это и есть сфера этического разума.</w:t>
      </w:r>
    </w:p>
    <w:p>
      <w:pPr>
        <w:pStyle w:val="Style10"/>
        <w:spacing w:before="0" w:after="0"/>
        <w:ind w:firstLine="561"/>
        <w:rPr/>
      </w:pPr>
      <w:r>
        <w:rPr/>
        <w:t>Человек в значительной степени освобождается от заданных природой «целей» эволюции. Он может сказать своей жизни «нет». Он может сказать «нет» и выживанию своего рода. Наконец, он может отказаться от продолжения своего потомства и сохранения генотипа. Поведенческая ситуация человека как существа разумного характеризуется также тем, что он может утрачивать обычную для животного сенсорно-эмоциональную ориентацию. Если животное не способно действовать вне обстоятельств своего чувственно воспринимаемого мира (Merkwelt), то человек способен «перешагивать» императивы ситуации, с которой он имеет эмоционально-смысловую связь и которую может контролировать (Wirkwelt).</w:t>
      </w:r>
      <w:r>
        <w:fldChar w:fldCharType="begin"/>
      </w:r>
      <w:r>
        <w:rPr>
          <w:rStyle w:val="InternetLink"/>
          <w:color w:val="000000"/>
        </w:rPr>
        <w:instrText xml:space="preserve"> HYPERLINK "http://www.nazarchuk.com/013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В этом случае он совершает действия, результатов которых непосредственно не воспринимает. В выходе за свои «естественные» пределы заключается сущность homo faber, использующего технические инструменты. Апель обращает внимание на связь традиционной морали с явлениями, в основе которых лежит биологическая реакция: вид маленьких детей вызывает инстинктивную реакцию опеки и нежности, жест смирения или капитуляции со стороны врага включает инстинктивные механизмы сдерживания агрессии и т.д. Традиционная мораль ориентирована преимущественно на интеракции «лицом к лицу» в рамках отношений друг-враг, так что действие всегда остается под эмоциональным контролем, Merkwelt и Wirkwelt образуют единство. Современный же мир опосредованных интеракций характеризуется изобилием ситуаций, когда теряется эмоциональный контроль на собственными действиями и требуются новые поведенческие регулятивы. В эту проблему, обозначающую разрыв непосредственной связи человека с природой, уходит корнями экологический и другие кризисы. Апель характеризует состояние человека, нажимающего на ядерную кнопку: </w:t>
      </w:r>
    </w:p>
    <w:p>
      <w:pPr>
        <w:pStyle w:val="Style10"/>
        <w:spacing w:before="0" w:after="0"/>
        <w:ind w:firstLine="561"/>
        <w:rPr/>
      </w:pPr>
      <w:r>
        <w:rPr/>
        <w:t xml:space="preserve">«Он нажимает на кнопку по приказу; но воздействия его действия столь огромны, что он не в силах более их пережить нравственно-эмоционально. На этом примере становится ясным характерный аспект востребуемой сегодня этики ответственности: в противоположность господствующей у всех народов морали соседства или дружбы-вражды, она не может непосредственно опираться на базирующихся на инстинктах эмоции, которые определяют жизнь в интимной группе. Уже потому такая этика зависит от </w:t>
      </w:r>
      <w:r>
        <w:rPr>
          <w:i/>
          <w:iCs/>
        </w:rPr>
        <w:t>рационального фундамента</w:t>
      </w:r>
      <w:r>
        <w:rPr/>
        <w:t>».</w:t>
      </w:r>
      <w:r>
        <w:fldChar w:fldCharType="begin"/>
      </w:r>
      <w:r>
        <w:rPr>
          <w:rStyle w:val="InternetLink"/>
          <w:color w:val="000000"/>
        </w:rPr>
        <w:instrText xml:space="preserve"> HYPERLINK "http://www.nazarchuk.com/0130.html" \l "_ftn9"</w:instrText>
      </w:r>
      <w:r>
        <w:rPr>
          <w:rStyle w:val="InternetLink"/>
          <w:color w:val="000000"/>
        </w:rPr>
        <w:fldChar w:fldCharType="separate"/>
      </w:r>
      <w:r>
        <w:rPr>
          <w:rStyle w:val="InternetLink"/>
          <w:color w:val="000000"/>
        </w:rPr>
        <w:t>[9]</w:t>
      </w:r>
      <w:r>
        <w:rPr>
          <w:rStyle w:val="InternetLink"/>
          <w:color w:val="000000"/>
        </w:rPr>
        <w:fldChar w:fldCharType="end"/>
      </w:r>
    </w:p>
    <w:p>
      <w:pPr>
        <w:pStyle w:val="Style10"/>
        <w:spacing w:before="0" w:after="0"/>
        <w:ind w:firstLine="561"/>
        <w:rPr/>
      </w:pPr>
      <w:r>
        <w:rPr/>
        <w:t>Обнаруженный дефицит природной регуляции в человеческом поведении помогает вычленить в нем те механизмы и элементы, которые можно назвать собственно разумно-человеческими. Это побуждает сделать следующий шаг в направлении психологической науки. Обращаясь к результатам исследований когнитивистской психологии морального развития в традиции Ж. Пиаже – Л. Кольберга, Апель находит эмпирический материал и подтверждение своим философским выкладкам. И Апель, и Хабермас рассматривали свои работы как философско-методологическое обоснование и интерпретацию популярного в 80-е и 90-е гг. кольберговского подхода. Без столь серьезной научной поддержки построения философов лишились бы заметной части своей популярности и притягательности.</w:t>
      </w:r>
    </w:p>
    <w:p>
      <w:pPr>
        <w:pStyle w:val="Style10"/>
        <w:spacing w:before="0" w:after="0"/>
        <w:ind w:firstLine="561"/>
        <w:rPr/>
      </w:pPr>
      <w:r>
        <w:rPr/>
        <w:t>Наиболее короткое и ясное изложение уровней морального развития в онтогенетическом измерении дает сам Кольберг.</w:t>
      </w:r>
      <w:r>
        <w:fldChar w:fldCharType="begin"/>
      </w:r>
      <w:r>
        <w:rPr>
          <w:rStyle w:val="InternetLink"/>
          <w:color w:val="000000"/>
        </w:rPr>
        <w:instrText xml:space="preserve"> HYPERLINK "http://www.nazarchuk.com/0130.html" \l "_ftn10"</w:instrText>
      </w:r>
      <w:r>
        <w:rPr>
          <w:rStyle w:val="InternetLink"/>
          <w:color w:val="000000"/>
        </w:rPr>
        <w:fldChar w:fldCharType="separate"/>
      </w:r>
      <w:r>
        <w:rPr>
          <w:rStyle w:val="InternetLink"/>
          <w:color w:val="000000"/>
        </w:rPr>
        <w:t>[10]</w:t>
      </w:r>
      <w:r>
        <w:rPr>
          <w:rStyle w:val="InternetLink"/>
          <w:color w:val="000000"/>
        </w:rPr>
        <w:fldChar w:fldCharType="end"/>
      </w:r>
    </w:p>
    <w:p>
      <w:pPr>
        <w:pStyle w:val="Style10"/>
        <w:spacing w:before="0" w:after="0"/>
        <w:ind w:firstLine="561"/>
        <w:rPr>
          <w:b/>
          <w:b/>
          <w:bCs/>
        </w:rPr>
      </w:pPr>
      <w:r>
        <w:rPr>
          <w:b/>
          <w:bCs/>
        </w:rPr>
        <w:t>I. Предконвенциональный уровень.</w:t>
      </w:r>
    </w:p>
    <w:p>
      <w:pPr>
        <w:pStyle w:val="Style10"/>
        <w:spacing w:before="0" w:after="0"/>
        <w:ind w:firstLine="561"/>
        <w:rPr/>
      </w:pPr>
      <w:r>
        <w:rPr/>
        <w:t>На этом уровне ребенок реагирует уже на культурные правила и масштабы «хорошего» и «плохого», «справедливого» и «несправедливого»; но он понимает эти масштабы в смысле физических или чувственных последствий действий (наказание, награда, обмен преимуществ) или в смысле физической власти личностей, которые придают значимость этим правилам и масштабам (родители, учителя и т.д.).</w:t>
      </w:r>
    </w:p>
    <w:p>
      <w:pPr>
        <w:pStyle w:val="Style10"/>
        <w:spacing w:before="0" w:after="0"/>
        <w:ind w:firstLine="561"/>
        <w:rPr>
          <w:b/>
          <w:b/>
          <w:bCs/>
        </w:rPr>
      </w:pPr>
      <w:r>
        <w:rPr>
          <w:b/>
          <w:bCs/>
        </w:rPr>
        <w:t>1 ступень: Ориентация на наказание и послушание.</w:t>
      </w:r>
    </w:p>
    <w:p>
      <w:pPr>
        <w:pStyle w:val="Style10"/>
        <w:spacing w:before="0" w:after="0"/>
        <w:ind w:firstLine="561"/>
        <w:rPr/>
      </w:pPr>
      <w:r>
        <w:rPr/>
        <w:t>Физические последствия действия определяют его доброе и злое качество без отношения к человеческому смыслу или ценности этих последствий. Избежание наказания и безропотная уступчивость власти рассматриваются как самоцель, а не в смысле уважения морального порядка, который поддерживается наказанием и авторитетом.</w:t>
      </w:r>
    </w:p>
    <w:p>
      <w:pPr>
        <w:pStyle w:val="Style10"/>
        <w:spacing w:before="0" w:after="0"/>
        <w:ind w:firstLine="561"/>
        <w:rPr>
          <w:b/>
          <w:b/>
          <w:bCs/>
        </w:rPr>
      </w:pPr>
      <w:r>
        <w:rPr>
          <w:b/>
          <w:bCs/>
        </w:rPr>
        <w:t>2 ступень: Инструментально-релятивитстская ориентация.</w:t>
      </w:r>
    </w:p>
    <w:p>
      <w:pPr>
        <w:pStyle w:val="Style10"/>
        <w:spacing w:before="0" w:after="0"/>
        <w:ind w:firstLine="561"/>
        <w:rPr/>
      </w:pPr>
      <w:r>
        <w:rPr/>
        <w:t>Правильная деятельность заключается в действии, которое удовлетворяет собственные потребности и иногда потребности других в качестве средства (инструментально). Человеческие отношения понимаются в смысле обменных отношений рынка. Элементы честности, взаимности и равенства обмена здесь наличны, но они понимаются физически-прагматическим способом. Взаимность – это аналогия случая «почеши мою спину, тогда я почешу твою», но не в смысле лояльности, благодарности и справедливости.</w:t>
      </w:r>
    </w:p>
    <w:p>
      <w:pPr>
        <w:pStyle w:val="Style10"/>
        <w:spacing w:before="0" w:after="0"/>
        <w:ind w:firstLine="561"/>
        <w:rPr/>
      </w:pPr>
      <w:r>
        <w:rPr/>
        <w:t> </w:t>
      </w:r>
    </w:p>
    <w:p>
      <w:pPr>
        <w:pStyle w:val="Style10"/>
        <w:spacing w:before="0" w:after="0"/>
        <w:ind w:firstLine="561"/>
        <w:rPr>
          <w:b/>
          <w:b/>
          <w:bCs/>
        </w:rPr>
      </w:pPr>
      <w:r>
        <w:rPr>
          <w:b/>
          <w:bCs/>
        </w:rPr>
        <w:t>II. Ковенциональный уровень.</w:t>
      </w:r>
    </w:p>
    <w:p>
      <w:pPr>
        <w:pStyle w:val="Style10"/>
        <w:spacing w:before="0" w:after="0"/>
        <w:ind w:firstLine="561"/>
        <w:rPr/>
      </w:pPr>
      <w:r>
        <w:rPr/>
        <w:t>На этом уровне самоцелью является исполнение ожиданий собственной семьи, группы или нации, без оглядки на непосредственные или очевидные последствия. Эта установка определена не только конформизмом, приспособлением к личным ожиданиям и общественному порядку, но и посредством лояльности, активного поддержания и оправдания порядка и идентификации с личностями или группой, которые выступают в качестве носителя порядка.</w:t>
      </w:r>
    </w:p>
    <w:p>
      <w:pPr>
        <w:pStyle w:val="Style10"/>
        <w:spacing w:before="0" w:after="0"/>
        <w:ind w:firstLine="561"/>
        <w:rPr>
          <w:b/>
          <w:b/>
          <w:bCs/>
        </w:rPr>
      </w:pPr>
      <w:r>
        <w:rPr>
          <w:b/>
          <w:bCs/>
        </w:rPr>
        <w:t>3 ступень: межперсональное подлаживание или ориентация «good boy – nice girl».</w:t>
      </w:r>
    </w:p>
    <w:p>
      <w:pPr>
        <w:pStyle w:val="Style10"/>
        <w:spacing w:before="0" w:after="0"/>
        <w:ind w:firstLine="561"/>
        <w:rPr/>
      </w:pPr>
      <w:r>
        <w:rPr/>
        <w:t>Хорошее поведение – то, которое нравится другим, помогает и одобряется другими. Возникает полная конформность в отношении стереотипных представлений о «естественном» поведении или поведении большинства. Кроме того, суждение часто выносится на основании обнаруженного намерения – формула «он хотел хорошего» впервые приобретает важное значение. Расположение других выигрывается посредством приятности, «being nice».</w:t>
      </w:r>
    </w:p>
    <w:p>
      <w:pPr>
        <w:pStyle w:val="Style10"/>
        <w:spacing w:before="0" w:after="0"/>
        <w:ind w:firstLine="561"/>
        <w:rPr>
          <w:b/>
          <w:b/>
          <w:bCs/>
        </w:rPr>
      </w:pPr>
      <w:r>
        <w:rPr>
          <w:b/>
          <w:bCs/>
        </w:rPr>
        <w:t>4 ступень: Ориентация на «закон и порядок».</w:t>
      </w:r>
    </w:p>
    <w:p>
      <w:pPr>
        <w:pStyle w:val="Style10"/>
        <w:spacing w:before="0" w:after="0"/>
        <w:ind w:firstLine="561"/>
        <w:rPr/>
      </w:pPr>
      <w:r>
        <w:rPr/>
        <w:t xml:space="preserve">На этой ступени господствует ориентация на авторитет, фиксированные правила и поддержание социального порядка. Правильное поведение заключается в том, чтобы выполнять долг, оказывать уважение авторитетам и поддерживать имеющийся социальный порядок ради него самого. </w:t>
      </w:r>
    </w:p>
    <w:p>
      <w:pPr>
        <w:pStyle w:val="Style10"/>
        <w:spacing w:before="0" w:after="0"/>
        <w:ind w:firstLine="561"/>
        <w:rPr/>
      </w:pPr>
      <w:r>
        <w:rPr/>
        <w:t> </w:t>
      </w:r>
    </w:p>
    <w:p>
      <w:pPr>
        <w:pStyle w:val="Style10"/>
        <w:spacing w:before="0" w:after="0"/>
        <w:ind w:firstLine="561"/>
        <w:rPr>
          <w:b/>
          <w:b/>
          <w:bCs/>
        </w:rPr>
      </w:pPr>
      <w:r>
        <w:rPr>
          <w:b/>
          <w:bCs/>
        </w:rPr>
        <w:t>III. Постконвенциональный уровень.</w:t>
      </w:r>
    </w:p>
    <w:p>
      <w:pPr>
        <w:pStyle w:val="Style10"/>
        <w:spacing w:before="0" w:after="0"/>
        <w:ind w:firstLine="561"/>
        <w:rPr/>
      </w:pPr>
      <w:r>
        <w:rPr/>
        <w:t>На этом уровне господствует очевидное старание определять моральные ценности и принципы, которые имеют значение и применяются независимо от авторитета групп и личностей, которые представляют эти принципы, и независимо от идентификации индивидуума с этими группами.</w:t>
      </w:r>
    </w:p>
    <w:p>
      <w:pPr>
        <w:pStyle w:val="Style10"/>
        <w:spacing w:before="0" w:after="0"/>
        <w:ind w:firstLine="561"/>
        <w:rPr>
          <w:b/>
          <w:b/>
          <w:bCs/>
        </w:rPr>
      </w:pPr>
      <w:r>
        <w:rPr>
          <w:b/>
          <w:bCs/>
        </w:rPr>
        <w:t>5 ступень: Легалистская ориентация на социальный договор.</w:t>
      </w:r>
    </w:p>
    <w:p>
      <w:pPr>
        <w:pStyle w:val="Style10"/>
        <w:spacing w:before="0" w:after="0"/>
        <w:ind w:firstLine="561"/>
        <w:rPr/>
      </w:pPr>
      <w:r>
        <w:rPr/>
        <w:t>Правильное поведение определяется в смысле всеобщих индивидуальных прав и в смысле масштабов, которые критически проверены и приняты со стороны всего общества. Присутствует ясное осознание относительности личных оценок и мнений, соответственно, потребность в правилах для процедур достижения консенсуса. В той мере, в какой правильное не покоится на конституционном и демократическом согласии, оно является делом личных «ценностей» и «воззрений». Из этого вытекает подчеркивание «правовой точки зрения» («legal point of view»), принимающее во внимание возможность изменения права в смысле разумного взвешивания общественной пользы (в любом случае в большей мере, чем замораживание в смысле формулы «закон и порядок» на 4 ступени). Невзирая на правовую область свободное соглашение и договор являются обязывающим элементом сознания. Это «официальная» мораль американского правительства и Конституции США.</w:t>
      </w:r>
    </w:p>
    <w:p>
      <w:pPr>
        <w:pStyle w:val="Style10"/>
        <w:spacing w:before="0" w:after="0"/>
        <w:ind w:firstLine="561"/>
        <w:rPr>
          <w:b/>
          <w:b/>
          <w:bCs/>
        </w:rPr>
      </w:pPr>
      <w:r>
        <w:rPr>
          <w:b/>
          <w:bCs/>
        </w:rPr>
        <w:t>6 ступень: Ориентация на универсальный этический принцип.</w:t>
      </w:r>
    </w:p>
    <w:p>
      <w:pPr>
        <w:pStyle w:val="Style10"/>
        <w:spacing w:before="0" w:after="0"/>
        <w:ind w:firstLine="561"/>
        <w:rPr/>
      </w:pPr>
      <w:r>
        <w:rPr/>
        <w:t>Правильное определяется на основании решения совести в созвучии с самостоятельно избранными этическими принципами, которые должны быть к логически взаимосвязаны, универсальны и логически непротиворечивы. Эти принципы абстрактны (как, например, категорический императив Канта); речь идет не о конкретных моральных нормах, таких, как десять заповедей. В своей сути речь идет об универсальных принципах справедливости, взаимности и равенства человеческих прав, принципах уважения достоинства людей как индивидуальных личностей».</w:t>
      </w:r>
    </w:p>
    <w:p>
      <w:pPr>
        <w:pStyle w:val="Style10"/>
        <w:spacing w:before="0" w:after="0"/>
        <w:ind w:firstLine="561"/>
        <w:rPr/>
      </w:pPr>
      <w:r>
        <w:rPr/>
        <w:t> </w:t>
      </w:r>
    </w:p>
    <w:p>
      <w:pPr>
        <w:pStyle w:val="Style10"/>
        <w:spacing w:before="0" w:after="0"/>
        <w:ind w:firstLine="561"/>
        <w:rPr/>
      </w:pPr>
      <w:r>
        <w:rPr/>
        <w:t>Как отмечает Хабермас, в этих двух концепциях – психологической (теория морального развития) и философской (дискурсивная этика) – корреспондируют не только терминология, представления о природе этики, но и непосредственно предмет – образование морального суждения.</w:t>
      </w:r>
      <w:r>
        <w:fldChar w:fldCharType="begin"/>
      </w:r>
      <w:r>
        <w:rPr>
          <w:rStyle w:val="InternetLink"/>
          <w:color w:val="000000"/>
        </w:rPr>
        <w:instrText xml:space="preserve"> HYPERLINK "http://www.nazarchuk.com/013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Расходятся лишь методы исследования: если психологи наблюдают и фиксируют реальные процессы формирования когнитивных структур в моральном развитии человека, то философы исследуют основания возможности этих структур, их теоретическое содержание. Главное же, чем ценна теория Кольберга для дискурсивной этики, – то, что психолог эмпирически фиксирует некоторое состояние «чистой» моральности, действия из принципов, которое полностью соответствует представлению Апеля о действии морального разума.</w:t>
      </w:r>
      <w:r>
        <w:fldChar w:fldCharType="begin"/>
      </w:r>
      <w:r>
        <w:rPr>
          <w:rStyle w:val="InternetLink"/>
          <w:color w:val="000000"/>
        </w:rPr>
        <w:instrText xml:space="preserve"> HYPERLINK "http://www.nazarchuk.com/013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Все прочие психологические состояния превращаются в ступени ассерторического приближения к этому идеалу «чистой» моральности, так что теория Кольберга становится </w:t>
      </w:r>
      <w:r>
        <w:rPr>
          <w:i/>
          <w:iCs/>
        </w:rPr>
        <w:t xml:space="preserve">практическим приложением </w:t>
      </w:r>
      <w:r>
        <w:rPr/>
        <w:t>к философским выкладкам Апеля.</w:t>
      </w:r>
      <w:r>
        <w:fldChar w:fldCharType="begin"/>
      </w:r>
      <w:r>
        <w:rPr>
          <w:rStyle w:val="InternetLink"/>
          <w:color w:val="000000"/>
        </w:rPr>
        <w:instrText xml:space="preserve"> HYPERLINK "http://www.nazarchuk.com/013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Концепция Кольберга оказалась удобным инструментом для социологов для переноса ее результатов в социальное и социокультурное измерение. Это же стремление лежит в основании попыток Апеля и Хабермаса «достроить» кольберговскую концепцию, что выразилось в спорах о седьмой ступени. </w:t>
      </w:r>
    </w:p>
    <w:p>
      <w:pPr>
        <w:pStyle w:val="Style10"/>
        <w:spacing w:before="0" w:after="0"/>
        <w:ind w:firstLine="561"/>
        <w:rPr/>
      </w:pPr>
      <w:r>
        <w:rPr/>
        <w:t xml:space="preserve">На шестой ступени речь идет о категорическом императиве Канта, о решении «по совести». При этом каждому индивиду приходится самостоятельно (монологически) перепроверять нормы на предмет их универсальной значимости. Соответственно, логично предположить существование более высокой (7-й) ступени, на которой задача интерпретации норм становится предметом совместного практического дискурса. Интерпретация норм в ситуации возможного нормативного конфликта на этой ступени не происходит более согласно масштабам, перенимаемым из культуры, а впервые совершается непосредственно в обществе в дискурсе всех его участников согласно процедурам разрешения индивидуальных претензий. </w:t>
      </w:r>
      <w:r>
        <w:rPr>
          <w:i/>
          <w:iCs/>
        </w:rPr>
        <w:t>Условием морального решения индивида становится участие всего общества, условием этического дискурса всего общества становится моральная компетентность каждого индивида.</w:t>
      </w:r>
      <w:r>
        <w:rPr/>
        <w:t xml:space="preserve"> Таким образом, постконвенциональный уровень расширяется до ступени универсальной коммуникативной этики, которая отражает уже не столько уровень индивида, сколько этическое состояние всего общества.</w:t>
      </w:r>
      <w:r>
        <w:fldChar w:fldCharType="begin"/>
      </w:r>
      <w:r>
        <w:rPr>
          <w:rStyle w:val="InternetLink"/>
          <w:color w:val="000000"/>
        </w:rPr>
        <w:instrText xml:space="preserve"> HYPERLINK "http://www.nazarchuk.com/013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Разумеется, эти построения уже выходили за пределы области психологии и индивидуального морального развития, поэтому не встретили сочувствия самого Кольберга.</w:t>
      </w:r>
      <w:r>
        <w:fldChar w:fldCharType="begin"/>
      </w:r>
      <w:r>
        <w:rPr>
          <w:rStyle w:val="InternetLink"/>
          <w:color w:val="000000"/>
        </w:rPr>
        <w:instrText xml:space="preserve"> HYPERLINK "http://www.nazarchuk.com/0130.html" \l "_ftn15"</w:instrText>
      </w:r>
      <w:r>
        <w:rPr>
          <w:rStyle w:val="InternetLink"/>
          <w:color w:val="000000"/>
        </w:rPr>
        <w:fldChar w:fldCharType="separate"/>
      </w:r>
      <w:r>
        <w:rPr>
          <w:rStyle w:val="InternetLink"/>
          <w:color w:val="000000"/>
        </w:rPr>
        <w:t>[15]</w:t>
      </w:r>
      <w:r>
        <w:rPr>
          <w:rStyle w:val="InternetLink"/>
          <w:color w:val="000000"/>
        </w:rPr>
        <w:fldChar w:fldCharType="end"/>
      </w:r>
    </w:p>
    <w:p>
      <w:pPr>
        <w:pStyle w:val="Style10"/>
        <w:spacing w:before="0" w:after="0"/>
        <w:ind w:firstLine="561"/>
        <w:rPr/>
      </w:pPr>
      <w:r>
        <w:rPr/>
        <w:t>Таб. 3</w:t>
      </w:r>
      <w:r>
        <w:fldChar w:fldCharType="begin"/>
      </w:r>
      <w:r>
        <w:rPr>
          <w:rStyle w:val="InternetLink"/>
          <w:color w:val="000000"/>
        </w:rPr>
        <w:instrText xml:space="preserve"> HYPERLINK "http://www.nazarchuk.com/0130.html" \l "_ftn16"</w:instrText>
      </w:r>
      <w:r>
        <w:rPr>
          <w:rStyle w:val="InternetLink"/>
          <w:color w:val="000000"/>
        </w:rPr>
        <w:fldChar w:fldCharType="separate"/>
      </w:r>
      <w:r>
        <w:rPr>
          <w:rStyle w:val="InternetLink"/>
          <w:color w:val="000000"/>
        </w:rPr>
        <w:t>[16]</w:t>
      </w:r>
      <w:r>
        <w:rPr>
          <w:rStyle w:val="InternetLink"/>
          <w:color w:val="000000"/>
        </w:rPr>
        <w:fldChar w:fldCharType="end"/>
      </w:r>
    </w:p>
    <w:tbl>
      <w:tblPr>
        <w:tblW w:w="10011" w:type="dxa"/>
        <w:jc w:val="center"/>
        <w:tblInd w:w="0" w:type="dxa"/>
        <w:tblLayout w:type="fixed"/>
        <w:tblCellMar>
          <w:top w:w="0" w:type="dxa"/>
          <w:left w:w="108" w:type="dxa"/>
          <w:bottom w:w="0" w:type="dxa"/>
          <w:right w:w="108" w:type="dxa"/>
        </w:tblCellMar>
      </w:tblPr>
      <w:tblGrid>
        <w:gridCol w:w="1188"/>
        <w:gridCol w:w="1427"/>
        <w:gridCol w:w="1456"/>
        <w:gridCol w:w="2700"/>
        <w:gridCol w:w="180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t>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взаим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пени моральн. разви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хорошей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знач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ософская реконструкция</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конвенциональный уровен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ая взаимност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ация удовольствий/ избежание неудовольствий посредством послуш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е и социальное окру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t>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взаимност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 посредством обмена эквивалентам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вный гедонизм</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венциональный уровень</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полная взаимност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ая нравственность первичных гру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ервичных контактных лич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t>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61"/>
              <w:jc w:val="both"/>
              <w:rPr/>
            </w:pPr>
            <w:r>
              <w:rPr/>
              <w:t>Конкретная нравственность вторичных гру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политического сою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ое мышление порядк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конвенциональный уровень</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ная взаимност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ие свободы, общественное благоден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согражд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ое естест. прав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ая своб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люди как частные ли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истичская этик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1"/>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center"/>
              <w:rPr>
                <w:b/>
                <w:b/>
              </w:rPr>
            </w:pPr>
            <w:r>
              <w:rPr>
                <w:b/>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ая и политическая своб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как члены фиктивного миров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альная языковая прагматика</w:t>
            </w:r>
          </w:p>
        </w:tc>
      </w:tr>
    </w:tbl>
    <w:p>
      <w:pPr>
        <w:pStyle w:val="Style10"/>
        <w:spacing w:before="0" w:after="0"/>
        <w:ind w:firstLine="561"/>
        <w:rPr/>
      </w:pPr>
      <w:r>
        <w:rPr/>
        <w:t> </w:t>
      </w:r>
    </w:p>
    <w:p>
      <w:pPr>
        <w:pStyle w:val="Style10"/>
        <w:spacing w:before="0" w:after="0"/>
        <w:ind w:firstLine="561"/>
        <w:rPr/>
      </w:pPr>
      <w:r>
        <w:rPr/>
        <w:t xml:space="preserve">Переходы со ступени на ступень не совершаются качественными скачками, поэтому возможны и переходные состояния. Особое значение для социологической экстраполяции имела выделенная Кольбергом ступень 4 ½ – «подросткового кризиса» при переходе от конвенционального к постконвенциональному уровню. Вот как характеризует ее Кольберг: </w:t>
      </w:r>
    </w:p>
    <w:p>
      <w:pPr>
        <w:pStyle w:val="Style10"/>
        <w:spacing w:before="0" w:after="0"/>
        <w:ind w:firstLine="561"/>
        <w:rPr/>
      </w:pPr>
      <w:r>
        <w:rPr/>
        <w:t>«Этот уровень постконвенциональный, но он еще не снабжен принципами. Решение здесь личное и субъективное. Оно базируется на чувствах. Совесть рассматривается как произвольная и относительная, точно так же как идеи «долга» или «морально правильного». Точка зрения, которую индивид принимает на этом уровне, – точка зрения внешнего обществу наблюдателя, который принимает индивидуальные решения без обязательств или договора с обществом. Обязательства можно извлекать или выбирать, но не существует принципов для подобного выбора. (Экзистенциализм Сартра мог бы быть хорошей иллюстрацией этого кризисного уровня)».</w:t>
      </w:r>
      <w:r>
        <w:fldChar w:fldCharType="begin"/>
      </w:r>
      <w:r>
        <w:rPr>
          <w:rStyle w:val="InternetLink"/>
          <w:color w:val="000000"/>
        </w:rPr>
        <w:instrText xml:space="preserve"> HYPERLINK "http://www.nazarchuk.com/0130.html" \l "_ftn17"</w:instrText>
      </w:r>
      <w:r>
        <w:rPr>
          <w:rStyle w:val="InternetLink"/>
          <w:color w:val="000000"/>
        </w:rPr>
        <w:fldChar w:fldCharType="separate"/>
      </w:r>
      <w:r>
        <w:rPr>
          <w:rStyle w:val="InternetLink"/>
          <w:color w:val="000000"/>
        </w:rPr>
        <w:t>[17]</w:t>
      </w:r>
      <w:r>
        <w:rPr>
          <w:rStyle w:val="InternetLink"/>
          <w:color w:val="000000"/>
        </w:rPr>
        <w:fldChar w:fldCharType="end"/>
      </w:r>
    </w:p>
    <w:p>
      <w:pPr>
        <w:pStyle w:val="Style10"/>
        <w:spacing w:before="0" w:after="0"/>
        <w:ind w:firstLine="561"/>
        <w:rPr/>
      </w:pPr>
      <w:r>
        <w:rPr/>
        <w:t xml:space="preserve">4 ½ ступень является высшим этапом конвенциональной морали, вместе с тем она несет свои специфические опасности, чреватые ниспадением в аморальность. Этот период характеризуется критикой и низвержением авторитетов, традиций и ценностей. В качестве руководства к действию взамен стабилизирующих конвенциональных норм могут выступить чисто субъективные, революционизирующие абстрактные псевдо-нормы. Преодоление негативных последствий состояния подросткового кризиса требует продолжающейся активной социализации и интеграции личности в общественную жизнь. Это предполагает, что </w:t>
      </w:r>
      <w:r>
        <w:rPr>
          <w:i/>
          <w:iCs/>
        </w:rPr>
        <w:t>общественное сознание должно уже содержать универсальные нормы постконвенциональной ступени</w:t>
      </w:r>
      <w:r>
        <w:rPr/>
        <w:t xml:space="preserve">. Таким образом, теория логики ступеней индивидуального морального развития, по мнению Апеля, вполне допускает и даже предполагает соответствующую </w:t>
      </w:r>
      <w:r>
        <w:rPr>
          <w:i/>
          <w:iCs/>
        </w:rPr>
        <w:t>социальную теорию</w:t>
      </w:r>
      <w:r>
        <w:rPr/>
        <w:t>, которая бы могла ее дополнить.</w:t>
      </w:r>
    </w:p>
    <w:p>
      <w:pPr>
        <w:pStyle w:val="Style10"/>
        <w:spacing w:before="0" w:after="0"/>
        <w:ind w:firstLine="561"/>
        <w:rPr/>
      </w:pPr>
      <w:r>
        <w:rPr/>
        <w:t>В соответствии с представлениями универсальной прагматики Ю.Хабермаса и трансцендентальной прагматики К.-О. Апеля развитие личности протекает во взаимосвязи языка, мышления и взаимодействия, в их когнитивном единстве и интерактивном развитии. Соответственно развитие индивида можно представить как развитие языковой, интерактивной и манипулятивной компетенций в виде универсальных, формально реконструируемых и подчиненных правилам образцов поведения. Формирование личности, идентичности человеческого Я представляет собою выстраивание системы ограничений по отношению к объективности природы, нормативности общества, интерсубъективности языка и собственной субъективности. При чем именно язык является медиумом, устанавливающим отношение индивида к различным регионам реальности. Таким образом, самосознание индивида в апелевской философии является не чем-то изначально данным, а коммуникативно произведенным феноменом.</w:t>
      </w:r>
    </w:p>
    <w:p>
      <w:pPr>
        <w:pStyle w:val="Style10"/>
        <w:spacing w:before="0" w:after="0"/>
        <w:ind w:firstLine="561"/>
        <w:rPr/>
      </w:pPr>
      <w:r>
        <w:rPr/>
        <w:t xml:space="preserve">Единство психологического и социального аспектов становления личности Апель и Хабермас использовали не только для того, чтобы реконструировать социальный контекст ступеней морального развития, но и для того,  чтобы непосредственно экстраполировать логику морального развития в другую область – социально-культурной истории. Апель выдвигает гипотезу о соответствии в рамках теории ступеней морального развития </w:t>
      </w:r>
      <w:r>
        <w:rPr>
          <w:i/>
          <w:iCs/>
        </w:rPr>
        <w:t xml:space="preserve">онтогенетического </w:t>
      </w:r>
      <w:r>
        <w:rPr/>
        <w:t xml:space="preserve">и </w:t>
      </w:r>
      <w:r>
        <w:rPr>
          <w:i/>
          <w:iCs/>
        </w:rPr>
        <w:t>филогенетического аспектов</w:t>
      </w:r>
      <w:r>
        <w:rPr/>
        <w:t xml:space="preserve">. </w:t>
      </w:r>
    </w:p>
    <w:p>
      <w:pPr>
        <w:pStyle w:val="Style10"/>
        <w:spacing w:before="0" w:after="0"/>
        <w:ind w:firstLine="561"/>
        <w:rPr/>
      </w:pPr>
      <w:r>
        <w:rPr/>
        <w:t>«Основание  для этого лежит в том обстоятельстве, что человеческая культура постоянно должна в некотором смысле быть возобновляема потомками. Поэтому не только потомки-индивиды подчиняются процессу социализации в определенных культурных и исторических условиях, но и репродукция  культуры подчиняется условиям психологии развития в онтогенезе индивидуального сознания… Онтогенез морального сознания детей и юношества, невзирая на тенденцию индивидуальной логики развития, находится в рамках процесса социализации в зависимости от уровня развития имеющейся культурной традиции – в особенности имеет значение зависимость возможности индивидуального прохождения ступеней сознания от уже достигнутой  до сих пор в данной культурной традиции высшей ступени морального сознания».</w:t>
      </w:r>
      <w:r>
        <w:fldChar w:fldCharType="begin"/>
      </w:r>
      <w:r>
        <w:rPr>
          <w:rStyle w:val="InternetLink"/>
          <w:color w:val="000000"/>
        </w:rPr>
        <w:instrText xml:space="preserve"> HYPERLINK "http://www.nazarchuk.com/0130.html" \l "_ftn18"</w:instrText>
      </w:r>
      <w:r>
        <w:rPr>
          <w:rStyle w:val="InternetLink"/>
          <w:color w:val="000000"/>
        </w:rPr>
        <w:fldChar w:fldCharType="separate"/>
      </w:r>
      <w:r>
        <w:rPr>
          <w:rStyle w:val="InternetLink"/>
          <w:color w:val="000000"/>
        </w:rPr>
        <w:t>[18]</w:t>
      </w:r>
      <w:r>
        <w:rPr>
          <w:rStyle w:val="InternetLink"/>
          <w:color w:val="000000"/>
        </w:rPr>
        <w:fldChar w:fldCharType="end"/>
      </w:r>
    </w:p>
    <w:p>
      <w:pPr>
        <w:pStyle w:val="Style10"/>
        <w:spacing w:before="0" w:after="0"/>
        <w:ind w:firstLine="561"/>
        <w:rPr/>
      </w:pPr>
      <w:r>
        <w:rPr/>
        <w:t xml:space="preserve">Хотя выдвинутая гипотеза была чисто спекулятивной, она хорошо укладывалась в разработанную в западной социологии ХХ в. схему перехода традиционных обществ к современным. Суть этого перехода в апелевской интерпретации заключается в смене социальной ориентации с конвенциональной морали на постконвенциональную. Приведение каждой онтогенетической ступени развития в соответствие определенной ступени развития обществ в филогенезе позволяет Апелю говорить о </w:t>
      </w:r>
      <w:r>
        <w:rPr>
          <w:i/>
          <w:iCs/>
        </w:rPr>
        <w:t xml:space="preserve">логике историко-культурного развития наций </w:t>
      </w:r>
      <w:r>
        <w:rPr/>
        <w:t xml:space="preserve">от примитивных до развитых обществ. Центральное место в реконструкции историко-культурной эволюции обществ он отводит концепции Ясперса </w:t>
      </w:r>
      <w:r>
        <w:rPr>
          <w:i/>
          <w:iCs/>
        </w:rPr>
        <w:t xml:space="preserve">об осевом времени </w:t>
      </w:r>
      <w:r>
        <w:rPr/>
        <w:t>мировых религий,</w:t>
      </w:r>
      <w:r>
        <w:fldChar w:fldCharType="begin"/>
      </w:r>
      <w:r>
        <w:rPr>
          <w:rStyle w:val="InternetLink"/>
          <w:color w:val="000000"/>
        </w:rPr>
        <w:instrText xml:space="preserve"> HYPERLINK "http://www.nazarchuk.com/013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в котором и усматривает точку открытия культурами «трансцендентного», т.е. принципа постконвенциональной морали. С этого момента начинается перманентный «подростковый кризис» культур, который продолжается, чередуясь отступлениями и наступлениями, по настоящее время, но содержит в себе внутренний императив преодоления этого состояния.</w:t>
      </w:r>
    </w:p>
    <w:p>
      <w:pPr>
        <w:pStyle w:val="Style10"/>
        <w:spacing w:before="0" w:after="0"/>
        <w:ind w:firstLine="561"/>
        <w:rPr/>
      </w:pPr>
      <w:r>
        <w:rPr/>
        <w:t>Уже саму теорию Кольберга упрекали в «сильных» утверждениях и серьезно критиковали с разных сторон.</w:t>
      </w:r>
      <w:r>
        <w:fldChar w:fldCharType="begin"/>
      </w:r>
      <w:r>
        <w:rPr>
          <w:rStyle w:val="InternetLink"/>
          <w:color w:val="000000"/>
        </w:rPr>
        <w:instrText xml:space="preserve"> HYPERLINK "http://www.nazarchuk.com/013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Он сам отмечал, что, согласно его наблюдениям, не более 5% взрослых американцев соответствуют требованиям 6-й ступени, при этом никто не придерживается их постоянно. Научное сообщество сошлось на том, что речь идет о реконструкции возрастного формирования представлений о справедливости, которые могут служить для повседневной ориентации, но без необходимых следствий для индивидуального поведения. Очевидно, экстраполяция теории в измерение социума еще более  усиливает тезисы теории. Ведь развитие ребенка вызывается процессами его физического взросления, созреванием психо-соматических функций его организма, формированием способностей полноценной деятельности и лишь во вторую очередь нарастанием опыта взаимодействия с окружением. В культуре невозможно найти аналогов этим процессам. Культуры не «взрослеют» в подобном смысле, и источники опыта у них другие. В результате указанной экстраполяции неожиданно возникает представление об исторической логике развития, которой, присуща некоторая эсхаталогическая и телеологическая устремленность. В виде седьмой ступени конструируется социальный идеал «высшего морального состояния общества», который не может быть свободен от упреков в утопизме. Если в кольберговской концепции естественным завершением развития является способность действовать по принципам, но не выносится никакого суждения о том, что все или большинство на это способны, то в картине Апеля/Хабермаса предполагается, что этой ступени достигает некая критическая масса населения. Наконец, строится оценочная иерархия состояний, с позиции которой можно разделять общества на морально развитые и неразвитые, и перспектива которой однозначно совпадает с европоцентристской оценкой, даже если она имеет претензии на универсальность.</w:t>
      </w:r>
      <w:r>
        <w:fldChar w:fldCharType="begin"/>
      </w:r>
      <w:r>
        <w:rPr>
          <w:rStyle w:val="InternetLink"/>
          <w:color w:val="000000"/>
        </w:rPr>
        <w:instrText xml:space="preserve"> HYPERLINK "http://www.nazarchuk.com/013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Так, среди морально отсталых оказываются все культуры с господством традиционной морали, независимо от того, какая степень внутреннего «нравственного мира» им присуща. Напротив, европейско-американская культура, характеризующаяся высоким внутренним кризисным уровнем и напряжением, представляется более высоким образцом культурного развития. При этом ситуация глобального кризиса человечества, в котором стала востребованной макроэтика, непосредственным образом вызвана развитием европейско-американской, а вовсе не традиционных культур. На все эти упреки Апелю приходилось обстоятельно отвечать. </w:t>
      </w:r>
    </w:p>
    <w:p>
      <w:pPr>
        <w:pStyle w:val="Style10"/>
        <w:spacing w:before="0" w:after="0"/>
        <w:ind w:firstLine="561"/>
        <w:rPr/>
      </w:pPr>
      <w:r>
        <w:rPr/>
        <w:t>Небесспорны и конкретные результаты апелевской экстраполяции. Апель постулирует историческое существование примитивной «доконвенциональной» общественной ступени, для которой характерным является господство и институализация «голых» обменных отношений.</w:t>
      </w:r>
      <w:r>
        <w:fldChar w:fldCharType="begin"/>
      </w:r>
      <w:r>
        <w:rPr>
          <w:rStyle w:val="InternetLink"/>
          <w:color w:val="000000"/>
        </w:rPr>
        <w:instrText xml:space="preserve"> HYPERLINK "http://www.nazarchuk.com/013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Этнологические исследования говорят, скорее, об обратном: место свободным «рыночным» отношениям обмена освобождается лишь по ходу культурного развития одновременно с ослаблением опеки над частной жизнью со стороны социальных институтов и освобождением от догматической власти коллективных представлений, характерной для наиболее примитивных обществ.</w:t>
      </w:r>
      <w:r>
        <w:fldChar w:fldCharType="begin"/>
      </w:r>
      <w:r>
        <w:rPr>
          <w:rStyle w:val="InternetLink"/>
          <w:color w:val="000000"/>
        </w:rPr>
        <w:instrText xml:space="preserve"> HYPERLINK "http://www.nazarchuk.com/0130.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Style10"/>
        <w:spacing w:before="0" w:after="0"/>
        <w:ind w:firstLine="561"/>
        <w:rPr/>
      </w:pPr>
      <w:r>
        <w:rPr/>
        <w:t>Далее, основным предметом исторического интереса Апеля становится ступень 4 ½, период «подросткового кризиса человечества». При этом Апеля не смущает, что на период между точкой начала этого исторического кризиса – в случае с иудаизмом она относится ко 2 тыс. до н.э. – и его кульминацией в ХХ в. приходится большая часть всей письменной истории человечества. Практически вся история является переживанием этого кризиса, что понижает эвристическую ценность данной модели для объяснения хода истории.</w:t>
      </w:r>
      <w:r>
        <w:fldChar w:fldCharType="begin"/>
      </w:r>
      <w:r>
        <w:rPr>
          <w:rStyle w:val="InternetLink"/>
          <w:color w:val="000000"/>
        </w:rPr>
        <w:instrText xml:space="preserve"> HYPERLINK "http://www.nazarchuk.com/013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Если для личности этот период является, как правило, временным «кризисом роста», то для истории типично, скорее, то, что общество находится постоянно на этом уровне и едва ли способно выйти на следующую, постконвенциональную (7-ю) ступень. Это еще раз ставит вопрос о правомерности перенесения теории морального развития из онтогенеза в филогенез.</w:t>
      </w:r>
    </w:p>
    <w:p>
      <w:pPr>
        <w:pStyle w:val="Normal"/>
        <w:ind w:firstLine="561"/>
        <w:rPr/>
      </w:pPr>
      <w:r>
        <w:rPr/>
        <w:t xml:space="preserve">На это Апель мог бы возразить, что он не настаивает на создании натуралистической теории исторического развития, подобной марксизму, путем экстраполяции кольберговской теории. Он ведет речь скорее об идеально-типическом формировании когнитивных структур в развитии культуры, о развитии этического разума в ответ на вызовы исторических кризисов, о развитии институтов, закрепляющих достигнутый опыт. В условиях постиндустриального общества, демократического и правового государства, развитой системы образования взращивать в личности элементы постконвенциональной морали и действовать согласно ее принципам несравненно легче, чем в интеллектуально неразвитых обществах. Несмотря на то, что история конвенционального общества насчитывает тысячелетия, в эволюции человечества – это короткий период. Наконец, эта эпоха характеризуется значительной мобильностью и многообразием в плане создания конкретных условий для постконвенциональной морали. С момента философского открытия «дискурсивного» принципа, которое Апель приписывает Сократу, более значительных событий в философии не свершалось. Тем не менее, история полна культурными революциями, которые отражают динамику усвоения социумом высшего морального принципа. Это открывает Апелю путь к реконструкции истории «утверждения дискурсивного принципа» в философии. </w:t>
      </w:r>
    </w:p>
    <w:p>
      <w:pPr>
        <w:pStyle w:val="Normal"/>
        <w:ind w:firstLine="561"/>
        <w:rPr/>
      </w:pPr>
      <w:r>
        <w:rPr/>
        <mc:AlternateContent>
          <mc:Choice Requires="wps">
            <w:drawing>
              <wp:inline distT="0" distB="0" distL="0" distR="0">
                <wp:extent cx="2078355" cy="9525"/>
                <wp:effectExtent l="0" t="0" r="0" b="0"/>
                <wp:docPr id="7"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Вопрос «Зачем быть моральным?», который так смущал и критиков и сторонников дискурсивной этики (Хабермас считал, что философ не вправе ставить его перед всеми, но каждая личность – перед собой) получал в рамках программы окончательного обоснования Апеля простой и ясный ответ: вступая в коммуникацию, человек по сути дела всегда решает этот вопрос положительно. Задача обоснования этики – эксплицировать и прояснить этот ответ «вслух».</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Lorenz K., Das sogenannte Böse. Zur Naturgeschichte der Aggression. </w:t>
      </w:r>
      <w:r>
        <w:rPr>
          <w:sz w:val="20"/>
          <w:szCs w:val="20"/>
        </w:rPr>
        <w:t>München, 1979; Лоренц К., Агрессия. М</w:t>
      </w:r>
      <w:r>
        <w:rPr>
          <w:sz w:val="20"/>
          <w:szCs w:val="20"/>
          <w:lang w:val="en-US"/>
        </w:rPr>
        <w:t>., 1994.</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Wickler W., Seibt U., Das Prinzip Eigennutz. Hamburg 1977; Dawkons R., Das egoistische Gen. Berlin-Heidelberg-NY., 1978.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Apel K.-O., Weshalb benötigt der Mensch Ethik? // Apel K.-O., Böhler D., (Hrsg.), Funkkoleg Praktische Philosophie/Ethik: Reader, Bd. 1, Frankfurt/a.M., 1980. </w:t>
      </w:r>
      <w:r>
        <w:rPr>
          <w:sz w:val="20"/>
          <w:szCs w:val="20"/>
        </w:rPr>
        <w:t>С</w:t>
      </w:r>
      <w:r>
        <w:rPr>
          <w:sz w:val="20"/>
          <w:szCs w:val="20"/>
          <w:lang w:val="en-US"/>
        </w:rPr>
        <w:t>. 31.</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Hartmann N., Ethik. Berlin, 1962. </w:t>
      </w:r>
      <w:r>
        <w:rPr>
          <w:sz w:val="20"/>
          <w:szCs w:val="20"/>
        </w:rPr>
        <w:t>С</w:t>
      </w:r>
      <w:r>
        <w:rPr>
          <w:sz w:val="20"/>
          <w:szCs w:val="20"/>
          <w:lang w:val="en-US"/>
        </w:rPr>
        <w:t>. 5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65</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Там же. С</w:t>
      </w:r>
      <w:r>
        <w:rPr>
          <w:sz w:val="20"/>
          <w:szCs w:val="20"/>
          <w:lang w:val="en-US"/>
        </w:rPr>
        <w:t>. 3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Uexküll J., Theoretische Biologie. Frankfurt a.M., 1973; Üexküll J., Kriszat M., Streifzüge durch die Umwelten von Tieren und Menschen. Hamburg, 1956.</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Apel K.O., Die Konflikte unserer Zeit und das Erfordernis einer ethisch-politischen Grundorientierung. // Apel K.-O., Diskurs und Verantwortung. Frankfurt a. M., 1988.  </w:t>
      </w:r>
      <w:r>
        <w:rPr>
          <w:sz w:val="20"/>
          <w:szCs w:val="20"/>
        </w:rPr>
        <w:t>С</w:t>
      </w:r>
      <w:r>
        <w:rPr>
          <w:sz w:val="20"/>
          <w:szCs w:val="20"/>
          <w:lang w:val="en-US"/>
        </w:rPr>
        <w:t>. 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Kolberg L., From Is to Ought. // Cognitive Development and Epistemology. Ed. Th. Mischel, N.Y., 1971.</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Хабермас Ю., Моральное сознание и коммуникативное действие. Спб., 2000. С. 178 и далее.</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Именно этот пункт теории Кольберга встречает наибольшую критику коллег, которые отрицают как железную логику последовательности онтогенетических ступеней, так и существование состояния «чистой» моральности, упрекая Кольберга в увлечении философскими идеально-типическими конструкциями. См</w:t>
      </w:r>
      <w:r>
        <w:rPr>
          <w:sz w:val="20"/>
          <w:szCs w:val="20"/>
          <w:lang w:val="en-US"/>
        </w:rPr>
        <w:t xml:space="preserve">. Gary D., Oser F., Althof W. (Hrsg.), Moralisches Urteil und Handeln. Frankfurt, 1999; Sutter T., Die Entzauberung der postkonventionellen Moral. In: Parabel, Bd. 13, 1990, </w:t>
      </w:r>
      <w:r>
        <w:rPr>
          <w:sz w:val="20"/>
          <w:szCs w:val="20"/>
        </w:rPr>
        <w:t>С</w:t>
      </w:r>
      <w:r>
        <w:rPr>
          <w:sz w:val="20"/>
          <w:szCs w:val="20"/>
          <w:lang w:val="en-US"/>
        </w:rPr>
        <w:t>. 82-106.</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Сам Кольберг опирался на философию Канта и Дж. Ролса. Тем не менее, он самостоятельно сформулировал </w:t>
      </w:r>
      <w:r>
        <w:rPr>
          <w:i/>
          <w:iCs/>
          <w:sz w:val="20"/>
          <w:szCs w:val="20"/>
        </w:rPr>
        <w:t xml:space="preserve">философские </w:t>
      </w:r>
      <w:r>
        <w:rPr>
          <w:sz w:val="20"/>
          <w:szCs w:val="20"/>
        </w:rPr>
        <w:t>предпосылки своей теории: универсализм, прескриптивизм (суждения рассматриваются не как фактические, а как предписывающие суждения долженствования), когнитивизм, формализм, конструктивизм (моральные принципы конструируются в моральном поведении). Уже из этого перечня видна принципиальная близость с установками дискурсивной этики. См</w:t>
      </w:r>
      <w:r>
        <w:rPr>
          <w:sz w:val="20"/>
          <w:szCs w:val="20"/>
          <w:lang w:val="en-US"/>
        </w:rPr>
        <w:t>. Colberg L., Levin Ch., Hewer A., Moral Stages: A Current Formulation and a Response to Critics. Basel-N.Y., 1983.</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Несколько иную версию седьмой ступени предложил Хёсле, отталкиваясь от исторической постановки проблемы. В этом случае речь идет «о ступени, на которой универсализм познает, что его позиция хотя и высшая, но также и последняя и что он поэтому вынужден сосуществовать с культурами, которые ее не достигли». Главный вопрос ориентированной на проблему эволюции культур современной этики (в чем узнается вопрос этики глобализации) поэтому звучит так: «Как нам обходится с культурами, которым чужд универсалистический принцип». </w:t>
      </w:r>
      <w:r>
        <w:rPr>
          <w:sz w:val="20"/>
          <w:szCs w:val="20"/>
          <w:lang w:val="en-US"/>
        </w:rPr>
        <w:t xml:space="preserve">Hösle V., Praktische Philosophie in der modernen Welt. </w:t>
      </w:r>
      <w:r>
        <w:rPr>
          <w:sz w:val="20"/>
          <w:szCs w:val="20"/>
        </w:rPr>
        <w:t>München, 1992. С. 143-145. На это Шелксхорн обоснованно отвечает, что в этом случае основной вопрос этики сводится к проблеме отношения западной и незападных культур, и что евроцентризм концепции седьмой ступени выражен здесь самым непосредственным образом. См</w:t>
      </w:r>
      <w:r>
        <w:rPr>
          <w:sz w:val="20"/>
          <w:szCs w:val="20"/>
          <w:lang w:val="en-US"/>
        </w:rPr>
        <w:t xml:space="preserve">. Schelkshorn H., Diskurs und Befreiung. Studien zur philosophischen Ethik von K.-O. Apel und E. Düssel, Amsterdam, 1997. </w:t>
      </w:r>
      <w:r>
        <w:rPr>
          <w:sz w:val="20"/>
          <w:szCs w:val="20"/>
        </w:rPr>
        <w:t>С. 77-78.</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Кольберг ответил, что потребность в подобном состоянии общества уже содержится на шестой ступени. В свою очередь, Кольберг самостоятельно рассуждал о седьмой ступени как ступени мета-этического уровня, религиозно-метафизического мировоззрения. Каждой ступени, по его мысли, соответствует некое мировоззрение, в котором и находится ответ на вопрос «Зачем быть нравственным?». Морально глубокие мыслители – Дж. Дьюи, Б. Спиноза, Т. де Шарден – создают на постконвенциальном уровне особую ступень в развитии способности морального суждения (рефлексии), более «мягкую» и не столь ригористическую как прежние. Кольберг противопоставляет ее всем шести предыдущим и не включает в эмпирическую шкалу развития личности. Такую интерпретацию седьмой ступени уже не приняли философы: Апель подчеркивает различие между морально-теоретической рефлексией на тему «Зачем быть моральным?» и практически-экзистенциальной мотивацией к действию. Лишь экзистенциальная постановка вопроса, но никак не мета-этическая, связана с религиозным (метафизическим в смысле Кольберга) ответом. Ср</w:t>
      </w:r>
      <w:r>
        <w:rPr>
          <w:sz w:val="20"/>
          <w:szCs w:val="20"/>
          <w:lang w:val="en-US"/>
        </w:rPr>
        <w:t xml:space="preserve">. Apel K.-O., Diskurs und Verantwortung. Frankfurt a. M., 1988. </w:t>
      </w:r>
      <w:r>
        <w:rPr>
          <w:sz w:val="20"/>
          <w:szCs w:val="20"/>
        </w:rPr>
        <w:t>С</w:t>
      </w:r>
      <w:r>
        <w:rPr>
          <w:sz w:val="20"/>
          <w:szCs w:val="20"/>
          <w:lang w:val="en-US"/>
        </w:rPr>
        <w:t>. 348.</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Habermas J., Zur Rekonstruktion des Historischen Materialismus. Frankfurt, 1976. C. 8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Kolberg L., Zur kognitiven Entwicklung des Kindes. Frankfurt, 1974. </w:t>
      </w:r>
      <w:r>
        <w:rPr>
          <w:sz w:val="20"/>
          <w:szCs w:val="20"/>
        </w:rPr>
        <w:t>С</w:t>
      </w:r>
      <w:r>
        <w:rPr>
          <w:sz w:val="20"/>
          <w:szCs w:val="20"/>
          <w:lang w:val="en-US"/>
        </w:rPr>
        <w:t>. 10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Apel K.-O., Weshalb benötigt der Mensch Ethik? // Apel K.-O., Böhler D. (Hrsg.), Funkkolleg Praktische Philosophie: Ethik. Studientexte. Weinheim / Basel, 1984. </w:t>
      </w:r>
      <w:r>
        <w:rPr>
          <w:sz w:val="20"/>
          <w:szCs w:val="20"/>
        </w:rPr>
        <w:t>С. 64-65.</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Вхождение в эпоху «осевого времени» свойственно не только культурам, воспринимающим трансцендентные мировые религии (иудаизм, христианство, буддизм, ислам), но и философско-религиозным культурам Древней Греции, Китая, Индии и т.д. См. Ясперс К., Смысл и назначение истории. М., 1994. С. 29 и далее.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30.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w:t>
      </w:r>
      <w:r>
        <w:rPr>
          <w:sz w:val="20"/>
          <w:szCs w:val="20"/>
        </w:rPr>
        <w:t>литературу</w:t>
      </w:r>
      <w:r>
        <w:rPr>
          <w:sz w:val="20"/>
          <w:szCs w:val="20"/>
          <w:lang w:val="en-US"/>
        </w:rPr>
        <w:t xml:space="preserve"> </w:t>
      </w:r>
      <w:r>
        <w:rPr>
          <w:sz w:val="20"/>
          <w:szCs w:val="20"/>
        </w:rPr>
        <w:t>о</w:t>
      </w:r>
      <w:r>
        <w:rPr>
          <w:sz w:val="20"/>
          <w:szCs w:val="20"/>
          <w:lang w:val="en-US"/>
        </w:rPr>
        <w:t xml:space="preserve"> </w:t>
      </w:r>
      <w:r>
        <w:rPr>
          <w:sz w:val="20"/>
          <w:szCs w:val="20"/>
        </w:rPr>
        <w:t>концепции</w:t>
      </w:r>
      <w:r>
        <w:rPr>
          <w:sz w:val="20"/>
          <w:szCs w:val="20"/>
          <w:lang w:val="en-US"/>
        </w:rPr>
        <w:t xml:space="preserve"> </w:t>
      </w:r>
      <w:r>
        <w:rPr>
          <w:sz w:val="20"/>
          <w:szCs w:val="20"/>
        </w:rPr>
        <w:t>Кольберга</w:t>
      </w:r>
      <w:r>
        <w:rPr>
          <w:sz w:val="20"/>
          <w:szCs w:val="20"/>
          <w:lang w:val="en-US"/>
        </w:rPr>
        <w:t xml:space="preserve">: Rest J.R., Moral Development: Advances in researchand theory. Westport 1986; Sapp G.L.(ed.) ,  Handbook of moral development: Models, Processes, techniques and research. Birmingham, 1986; Franz K., Handlungsthorethische Überlegungen zum „Sechs-Stufen-Rodell des moralischen Urtails“ von Lawrence Kohlberg. Frankfurt 1996; Hague W.,J., After Kohlerg: What Place does Character Education have in Democracy? </w:t>
      </w:r>
      <w:r>
        <w:rPr>
          <w:sz w:val="20"/>
          <w:szCs w:val="20"/>
        </w:rPr>
        <w:t>Ms. Athens, 1991.</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Европоцентристский крен дискурсивной этики не прошел незамеченным для философов стран третьего мира: «Каждая универсалистическая претензия в действительности подозрительна для философии освобождения, ибо то, что претендует быть универсальным, может оказаться, говоря словами Дюсселя, «такой универсальностью, которая в действительности является партикулярностью, прикрывающейся универсальностью»… Претензия дискурсивной этики на универсальность может оказаться с точки зрения этики освобождения проявлением гегемонизма, свойственного первому миру, который претендует быть в мышлении и в политико-экономическом действии глобально значимым, для всех подходящим и нормативным. В этом случае дискурсивная этика лишь проявит себя как часть империалистической игры, целью которой является распространение господствующей западной морали». </w:t>
      </w:r>
      <w:r>
        <w:rPr>
          <w:sz w:val="20"/>
          <w:szCs w:val="20"/>
          <w:lang w:val="en-US"/>
        </w:rPr>
        <w:t xml:space="preserve">Arens E., Diskursethik, ein Spiel für Philosophen der ersten Welt? // Fornet-Betancourt R. (Hrsg.), Die Diskursethik und ihre lateinamerikanische Kritik. Dokumentation des Seminars: Interkultureller Dialog im Nord-Süd-Konflikt. Die hermeneutische Herausforderung. </w:t>
      </w:r>
      <w:r>
        <w:rPr>
          <w:sz w:val="20"/>
          <w:szCs w:val="20"/>
        </w:rPr>
        <w:t xml:space="preserve">Aachen, 1993.  С. 60. </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На доконвенциональной (примитивной) фазе мораль взаимности институционализируется в такой форме, что ее нельзя отделить от стратегического использования другого в собственных целях. Человеческая интеракция регулируется одновременно стратегически-полезным (например, в обмене) и морально-правовым образом». </w:t>
      </w:r>
      <w:r>
        <w:rPr>
          <w:sz w:val="20"/>
          <w:szCs w:val="20"/>
          <w:lang w:val="en-US"/>
        </w:rPr>
        <w:t xml:space="preserve">Apel K.-O., Weshalb benötigt der Mensch Ethik? // Apel K.-O., Böhler D. (Hrsg.), Funkkolleg Praktische Philosophie: Ethik. Studientexte. Weinheim / Basel, 1984. </w:t>
      </w:r>
      <w:r>
        <w:rPr>
          <w:sz w:val="20"/>
          <w:szCs w:val="20"/>
        </w:rPr>
        <w:t>С. 51 и далее.</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Семенов Ю.И., Экономическая этнология. Т. 1. М., 1993. С. 74-77; Дюркгейм Э., О разделении общественного труда. М., 1991. С. 71-109; Леви-Брюль Л., Первобытное мышление. М., 1994. С. 177 и далее.</w:t>
      </w:r>
    </w:p>
    <w:p>
      <w:pPr>
        <w:pStyle w:val="Style10"/>
        <w:spacing w:before="0" w:after="0"/>
        <w:ind w:firstLine="561"/>
        <w:rPr/>
      </w:pPr>
      <w:r>
        <w:fldChar w:fldCharType="begin"/>
      </w:r>
      <w:r>
        <w:rPr>
          <w:rStyle w:val="InternetLink"/>
          <w:sz w:val="20"/>
          <w:szCs w:val="20"/>
          <w:color w:val="000000"/>
        </w:rPr>
        <w:instrText xml:space="preserve"> HYPERLINK "http://www.nazarchuk.com/0130.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Справедливости ради следует заметить, что рисуя историческую эволюцию морального сознания человечества, Апель ни в коей мере не желает объяснять ею «ход истории» или даже просто включать ее в научно-каузальную перспективу.</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1.4. Историко-философская реконструкция принципа дискурсивной этики</w:t>
      </w:r>
    </w:p>
    <w:p>
      <w:pPr>
        <w:pStyle w:val="Style10"/>
        <w:spacing w:before="0" w:after="0"/>
        <w:ind w:firstLine="561"/>
        <w:rPr/>
      </w:pPr>
      <w:r>
        <w:rPr/>
        <w:t> </w:t>
      </w:r>
    </w:p>
    <w:p>
      <w:pPr>
        <w:pStyle w:val="Style10"/>
        <w:spacing w:before="0" w:after="0"/>
        <w:ind w:firstLine="561"/>
        <w:rPr/>
      </w:pPr>
      <w:r>
        <w:rPr/>
        <w:t xml:space="preserve">Следуя реконструкции эволюционно-биологических условий человеческого бытия, этический разум человека призван компенсировать недостаточность инстинктивных механизмов, гарантирующих устойчивость развития человеческого рода и его самосохранение. Психологическая экспликация развития этического разума у индивида говорит о том, что с ростом когнитивных способностей и социального опыта развивается способность индивида к универсализации этических понятий и к повышению своей этической компетенции. Эти способности, однако, были бы не востребованы, если бы в культурном индивиде не существовали стимулы и социальные модели повышения этой компетенции. Именно в этом Апель видит выдающееся значение религиозных и философских идеалов «осевой эпохи» для развития этического разума. Хотя эти идеалы принимают в разных культурах разную форму и содержание, одно то, что их можно ставить рядом друг с другом и идентифицировать в каждом из них их универсальное содержание, говорит о существовании </w:t>
      </w:r>
      <w:r>
        <w:rPr>
          <w:i/>
          <w:iCs/>
        </w:rPr>
        <w:t>единого нравственного масштаба этического разума</w:t>
      </w:r>
      <w:r>
        <w:rPr/>
        <w:t xml:space="preserve">. Выстраивание иерархии моральных форм сознания позволяет Апелю даже большее – сформулировать этот масштаб и обнаружить свойственную каждой ступени его конкретную форму. </w:t>
      </w:r>
    </w:p>
    <w:p>
      <w:pPr>
        <w:pStyle w:val="Style10"/>
        <w:spacing w:before="0" w:after="0"/>
        <w:ind w:firstLine="561"/>
        <w:rPr/>
      </w:pPr>
      <w:r>
        <w:rPr/>
        <w:t xml:space="preserve">Выделяя «конвенцию» в качестве исходной перспективы для анализа морали, Кольберг, с точки зрения Апеля, уже закладывал в свою теорию определенное представление о моральном бытии. Это представление касается не просто собственных установок индивидов, но характера взаимных отношений, устанавливаемых в интеракции. На доконвенциональном уровне моральные субъекты практически отказываются от конвенций, опираясь на спонтанное и непосредственное взаимное соглашение (из страха или выгоды). Конвенциональный уровень выдвигает в качестве основы нравственного поведения социальную конвенцию, которая в виде неписаной нормы или закона опосредует взаимные отношения. Наконец, постконвенциональный уровень предполагает существование универсальных моральных принципов, которыми определяются интеракции. Во всех трех случаях критерием для определения морального качества взаимоотношений служит «принцип взаимности». Он является той </w:t>
      </w:r>
      <w:r>
        <w:rPr>
          <w:i/>
          <w:iCs/>
        </w:rPr>
        <w:t>минимальной нормой</w:t>
      </w:r>
      <w:r>
        <w:rPr/>
        <w:t xml:space="preserve">, которая характеризует масштаб человеческого бытия, сохраняющийся на всех ступенях морального развития. В ходе развития меняется не содержание, а характер осознания этой формы: от голой непосредственности через групповое опосредование </w:t>
      </w:r>
      <w:r>
        <w:rPr>
          <w:i/>
          <w:iCs/>
        </w:rPr>
        <w:t>к универсальному обобщению принципа взаимности</w:t>
      </w:r>
      <w:r>
        <w:rPr/>
        <w:t>.</w:t>
      </w:r>
      <w:r>
        <w:fldChar w:fldCharType="begin"/>
      </w:r>
      <w:r>
        <w:rPr>
          <w:rStyle w:val="InternetLink"/>
          <w:color w:val="000000"/>
        </w:rPr>
        <w:instrText xml:space="preserve"> HYPERLINK "http://www.nazarchuk.com/014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То, что именно взаимность составляет основное содержание морального сознания, дискурсивная этика объясняет антропологической укорененностью принципа взаимности в человеческом языке и языковой коммуникации. То, как много меняет форма осознания, демонстрирует эволюция исторического понятия морали: от принципа «око за око» (1 уровень), через «золотое правило морали» («не делай другим то, чего не хотел бы, чтобы делали тебе» (Мат, 7, 12)) к категорическому императиву Канта: «Поступай только согласно такой максиме, руководствуясь которой, ты в то же время можешь пожелать, чтобы она стала всеобщим законом».</w:t>
      </w:r>
      <w:r>
        <w:fldChar w:fldCharType="begin"/>
      </w:r>
      <w:r>
        <w:rPr>
          <w:rStyle w:val="InternetLink"/>
          <w:color w:val="000000"/>
        </w:rPr>
        <w:instrText xml:space="preserve"> HYPERLINK "http://www.nazarchuk.com/014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Style10"/>
        <w:spacing w:before="0" w:after="0"/>
        <w:ind w:firstLine="561"/>
        <w:rPr/>
      </w:pPr>
      <w:r>
        <w:rPr/>
        <w:t>Универсализация морального принципа – вот, собственно, то, что с таким трудом давалось человеческому разуму, что составляло его развитие. Поэтому философию, в которой пытаются поставить традиции и конвенции под сомнение, а затем вычленить и сформулировать этическое содержание морального сознания в его чистой и универсальной форме, Апель рассматривает как некую инкарнацию этического разума. История философии служит для него летописью эволюции этического разума культуры. В своей попытке историко-философской реконструкции этического разума Апель касается практически только европейской истории. Ключевым предметом внимания для характеристики перехода к постконвенциональному мышлению становится само рождение философии, а точнее – эпоха софистов в Древней Греции.</w:t>
      </w:r>
    </w:p>
    <w:p>
      <w:pPr>
        <w:pStyle w:val="Style10"/>
        <w:spacing w:before="0" w:after="0"/>
        <w:ind w:firstLine="561"/>
        <w:rPr/>
      </w:pPr>
      <w:r>
        <w:rPr/>
        <w:t>Софисты как подлинное социальное и интеллектуальное явление греческого «натуралистического Просвещения» демонстрируют попытку античной культуры впервые поставить традиционную мораль под сомнение и предпринять попытку рациональной формулировки принципа постконвенциональной этики. Эта попытка совершается в двух направлениях, поскольку выбор в качестве масштаба оценки общественных законов «правильного по природе» (physei) (в отличие от принятого «по установлению» (thesei)) мог вести как к обоснованию равенства всех людей, как, например, у Антифона (демократически-прогрессивная установка),</w:t>
      </w:r>
      <w:r>
        <w:fldChar w:fldCharType="begin"/>
      </w:r>
      <w:r>
        <w:rPr>
          <w:rStyle w:val="InternetLink"/>
          <w:color w:val="000000"/>
        </w:rPr>
        <w:instrText xml:space="preserve"> HYPERLINK "http://www.nazarchuk.com/014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так и к обоснованию права сильнейшего, как у Фрасимаха (регрессивно-олигархическая установка).</w:t>
      </w:r>
      <w:r>
        <w:fldChar w:fldCharType="begin"/>
      </w:r>
      <w:r>
        <w:rPr>
          <w:rStyle w:val="InternetLink"/>
          <w:color w:val="000000"/>
        </w:rPr>
        <w:instrText xml:space="preserve"> HYPERLINK "http://www.nazarchuk.com/014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Природа» в понимании античных мыслителей служила обозначением целостности бытия, субстанциальной органической основы всего. Их стремлением было возвести основы социального бытия к единству с природой. Поэтому неизбежной оказалась «ложная натуралистическая редукция» (naturalistic fallacy) от бытия к норме. Неспособность выйти в этике за пределы субстанциального понятия природы обозначила пределы древнегреческой метафизики и обусловила в дальнейшем неудачу в переходе к постконвенциональному мышлению.</w:t>
      </w:r>
    </w:p>
    <w:p>
      <w:pPr>
        <w:pStyle w:val="Style10"/>
        <w:spacing w:before="0" w:after="0"/>
        <w:ind w:firstLine="561"/>
        <w:rPr/>
      </w:pPr>
      <w:r>
        <w:rPr/>
        <w:t xml:space="preserve">Одновременно в софистике утверждается подход </w:t>
      </w:r>
      <w:r>
        <w:rPr>
          <w:i/>
          <w:iCs/>
        </w:rPr>
        <w:t>конвенционализма</w:t>
      </w:r>
      <w:r>
        <w:rPr/>
        <w:t>, направленный на преодоление натуралистического обоснования этики, в концепции утилитаристской теории договора, в которой нормы легитимируются посредством совместного соглашения участников на основе калькуляции эгоистических интересов и благ (Протагор с его формулой «Человек – мера всех вещей»). Соглашение, по мысли Апеля, действительно является условием легитимации норм и носит демократический характер, но уже критика античных мыслителей (например, Платона) обнажила его неспособность служить основанием универсальных этических норм, поскольку в нем исключается интерес всех, кто не участвует в соглашении.</w:t>
      </w:r>
      <w:r>
        <w:fldChar w:fldCharType="begin"/>
      </w:r>
      <w:r>
        <w:rPr>
          <w:rStyle w:val="InternetLink"/>
          <w:color w:val="000000"/>
        </w:rPr>
        <w:instrText xml:space="preserve"> HYPERLINK "http://www.nazarchuk.com/0140.html" \l "_ftn5"</w:instrText>
      </w:r>
      <w:r>
        <w:rPr>
          <w:rStyle w:val="InternetLink"/>
          <w:color w:val="000000"/>
        </w:rPr>
        <w:fldChar w:fldCharType="separate"/>
      </w:r>
      <w:r>
        <w:rPr>
          <w:rStyle w:val="InternetLink"/>
          <w:color w:val="000000"/>
        </w:rPr>
        <w:t>[5]</w:t>
      </w:r>
      <w:r>
        <w:rPr>
          <w:rStyle w:val="InternetLink"/>
          <w:color w:val="000000"/>
        </w:rPr>
        <w:fldChar w:fldCharType="end"/>
      </w:r>
    </w:p>
    <w:p>
      <w:pPr>
        <w:pStyle w:val="Style10"/>
        <w:spacing w:before="0" w:after="0"/>
        <w:ind w:firstLine="561"/>
        <w:rPr/>
      </w:pPr>
      <w:r>
        <w:rPr/>
        <w:t xml:space="preserve">Лишь Сократ, «собственно основатель европейской моральной философии и этики», возводит обоснование морали на 6-ю ступень благодаря тому, что он основывает универсальное равенство людей не на биологической природе, а на разумности человеческого бытия. Хотя Сократ не формулирует прямо универсального морального принципа, в его формуле «Лучше испытывать неправду, чем ее причинять самому» основополагающая моральная норма взаимности преодолевает форму эгоистической стратегической рациональности и приобретает </w:t>
      </w:r>
      <w:r>
        <w:rPr>
          <w:i/>
          <w:iCs/>
        </w:rPr>
        <w:t>универсальное значение</w:t>
      </w:r>
      <w:r>
        <w:rPr/>
        <w:t xml:space="preserve">. Заслуга Сократа лежит не только в обосновании «морали принципов». Благодаря тому, что оправдание норм совершается им в ходе </w:t>
      </w:r>
      <w:r>
        <w:rPr>
          <w:i/>
          <w:iCs/>
        </w:rPr>
        <w:t xml:space="preserve">диалогического поиска </w:t>
      </w:r>
      <w:r>
        <w:rPr/>
        <w:t>истины, истинно то, что проверено критической пробой дискурса. Тем самым Сократ предвосхищает элементы дискурсивного понятия морали и аргументативного сообщества, обозначенные Хабермасом в 7-й ступени. Именно этот смысл имеет его известная формула «Добродетель есть знание».</w:t>
      </w:r>
      <w:r>
        <w:fldChar w:fldCharType="begin"/>
      </w:r>
      <w:r>
        <w:rPr>
          <w:rStyle w:val="InternetLink"/>
          <w:color w:val="000000"/>
        </w:rPr>
        <w:instrText xml:space="preserve"> HYPERLINK "http://www.nazarchuk.com/014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Дистанцируясь от нормативного авторитета институтов и считая, что законы сперва предполагают признание граждан, Сократ открывает путь «рефлексивной субъективности» (Гегель). «Тем самым аргументативный дискурс признается им как институт, который является вышестоящим для всех возможных институтов: этот институт человеческого разговора можно поэтому обозначить как «метаинститут всех институтов»», – заключает Апель.</w:t>
      </w:r>
      <w:r>
        <w:fldChar w:fldCharType="begin"/>
      </w:r>
      <w:r>
        <w:rPr>
          <w:rStyle w:val="InternetLink"/>
          <w:color w:val="000000"/>
        </w:rPr>
        <w:instrText xml:space="preserve"> HYPERLINK "http://www.nazarchuk.com/014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Можно считать, что в лице Сократа впервые дан исчерпывающий ответ на «подростковый кризис человечества» и человечеству указан путь дальнейшей моральной эволюции.</w:t>
      </w:r>
    </w:p>
    <w:p>
      <w:pPr>
        <w:pStyle w:val="Style10"/>
        <w:spacing w:before="0" w:after="0"/>
        <w:ind w:firstLine="561"/>
        <w:rPr/>
      </w:pPr>
      <w:r>
        <w:rPr/>
        <w:t xml:space="preserve">Греческая и европейская культура сделала попытку усвоить сократовское наследие – как путем развития философии, так и путем развития морального сознания на пути к христианству. Но рамки отдельно взятых демократических Афин и архаический характер греческой социальной культуры (смерть Сократа является этому свидетельством) не позволили «развить успех». Уже в философии Платона и Аристотеля наблюдается явный регресс этического разума. Хотя они оба присоединяются к сократовской критике софистов и разрабатывают категории для систематического изложения философской этики, они утрачивают на содержательном уровне решающие достижения сократовского революционирования традиционной морали. Их методологическая ошибка, по мнению Апеля, заключалась в том, что открытие «этики принципов» они пытались философски облачить в форму готового государственно-нормативного законодательства. </w:t>
      </w:r>
    </w:p>
    <w:p>
      <w:pPr>
        <w:pStyle w:val="Style10"/>
        <w:spacing w:before="0" w:after="0"/>
        <w:ind w:firstLine="561"/>
        <w:rPr/>
      </w:pPr>
      <w:r>
        <w:rPr/>
        <w:t>В онтологическом учении Платона об идеях и Благе впервые предпринимается попытка создания этики принципов и полностью удается осуществить разведение нормы и факта. Тем не менее, нельзя не видеть, что мысль Платона принадлежит уже ностальгической эпохе греческого Пост-просвещения. «Государство» Платона можно понять как попытку «реконструировать потерянную субстанциальную нравственность греков в качестве государственно гарантированного единства (гармонии) индивидуального блаженства, добродетельности и социальной справедливости».</w:t>
      </w:r>
      <w:r>
        <w:fldChar w:fldCharType="begin"/>
      </w:r>
      <w:r>
        <w:rPr>
          <w:rStyle w:val="InternetLink"/>
          <w:color w:val="000000"/>
        </w:rPr>
        <w:instrText xml:space="preserve"> HYPERLINK "http://www.nazarchuk.com/014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В платоновских конкретных набросках социального порядка «с позиции постконвенциональной этики принципов совершается обоснование необходимости конвенциональной морали и порядка Law and order». «Так, у Платона полностью отсутствует «идея человечества» как исходный пункт обоснования этики; последствием становится ниспадение в ограниченную внутреннюю мораль (Binnenmoral) отношения дружбы-вражды из эпохи родового общества».</w:t>
      </w:r>
      <w:r>
        <w:fldChar w:fldCharType="begin"/>
      </w:r>
      <w:r>
        <w:rPr>
          <w:rStyle w:val="InternetLink"/>
          <w:color w:val="000000"/>
        </w:rPr>
        <w:instrText xml:space="preserve"> HYPERLINK "http://www.nazarchuk.com/014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Глядя на картину воспитательной диктатуры платоновских «идеальных государств», нельзя уйти от впечатления, что Сократу в этих государствах уготована такая же участь, как и в реальном, – повторяет Апель наблюдение В. Соловьева.</w:t>
      </w:r>
      <w:r>
        <w:fldChar w:fldCharType="begin"/>
      </w:r>
      <w:r>
        <w:rPr>
          <w:rStyle w:val="InternetLink"/>
          <w:color w:val="000000"/>
        </w:rPr>
        <w:instrText xml:space="preserve"> HYPERLINK "http://www.nazarchuk.com/0140.html" \l "_ftn10"</w:instrText>
      </w:r>
      <w:r>
        <w:rPr>
          <w:rStyle w:val="InternetLink"/>
          <w:color w:val="000000"/>
        </w:rPr>
        <w:fldChar w:fldCharType="separate"/>
      </w:r>
      <w:r>
        <w:rPr>
          <w:rStyle w:val="InternetLink"/>
          <w:color w:val="000000"/>
        </w:rPr>
        <w:t>[10]</w:t>
      </w:r>
      <w:r>
        <w:rPr>
          <w:rStyle w:val="InternetLink"/>
          <w:color w:val="000000"/>
        </w:rPr>
        <w:fldChar w:fldCharType="end"/>
      </w:r>
    </w:p>
    <w:p>
      <w:pPr>
        <w:pStyle w:val="Style10"/>
        <w:spacing w:before="0" w:after="0"/>
        <w:ind w:firstLine="561"/>
        <w:rPr/>
      </w:pPr>
      <w:r>
        <w:rPr/>
        <w:t>В лице Аристотеля Апель имеет дело с целой этико-философской традицией, привязывающей этику к существующему «этосу правильной жизни» и «добродетели». Задача этики ограничивается прояснением нормы («золотой середины») существующей практики, вживанием в нее, эмпирическим изучением форм поведения и т.д. Хотя существующая мораль требует, согласно Аристотелю, разумного, критического «оправдания», в его этике отсутствует сократовский элемент обучения и рефлексивной субъективности. Поэтому неудивительно, что Аристотель, как и Платон, лишь оправдывает точку зрения консервативной аристократии полиса, а главное – обосновывает неравенство людей (т.е. «природное» рабство) вследствие неравной причастности к разуму. «В высказываниях о естественной целеопределенности человека и его форм общности – таких как брак, семья, община, полис – обнаруживается, что как раз у Аристотеля, несмотря на его разделение «практической философии» и «теоретической философии», онтологический образ мира и концепция телеологического естественного порядка задает индифферентные истории масштабы для норм человеческой морали и правопорядка. Нормы не подлежат в аристотелевской этике исторической перемене».</w:t>
      </w:r>
      <w:r>
        <w:fldChar w:fldCharType="begin"/>
      </w:r>
      <w:r>
        <w:rPr>
          <w:rStyle w:val="InternetLink"/>
          <w:color w:val="000000"/>
        </w:rPr>
        <w:instrText xml:space="preserve"> HYPERLINK "http://www.nazarchuk.com/014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Style10"/>
        <w:spacing w:before="0" w:after="0"/>
        <w:ind w:firstLine="561"/>
        <w:rPr/>
      </w:pPr>
      <w:r>
        <w:rPr/>
        <w:t xml:space="preserve">Дальнейшее развитие этического разума в античной культуре обусловлено, с точки зрения Апеля, разрушением уникальной коммуникативной субкультуры полиса и трансформацией достижений «этики принципов» в новых условиях экстенсивного распространения культурных норм эллинизма. После разрушения культуры полиса эллинистическая философия «гражданства мудрецов» в «космополисе» становится ответом универсализма на кризис социальной идентичности индивида. В обосновании индивидуалистической этики </w:t>
      </w:r>
      <w:r>
        <w:rPr>
          <w:i/>
          <w:iCs/>
        </w:rPr>
        <w:t xml:space="preserve">eudaimonia </w:t>
      </w:r>
      <w:r>
        <w:rPr/>
        <w:t xml:space="preserve">как стоики, так и эпикурейцы обращаются к классическому идеалу </w:t>
      </w:r>
      <w:r>
        <w:rPr>
          <w:i/>
          <w:iCs/>
        </w:rPr>
        <w:t>autarkia</w:t>
      </w:r>
      <w:r>
        <w:rPr/>
        <w:t>, а именно к учению о самодостаточности мудреца, которое несет черты утонченного и элитарного эгоизма. «Образ жизни мудреца так резко отделяется от условий социально-политического окружения, что стоический философ одновременно «перепрыгивает» конкретную ответственность за общественно-исторический порядок и соединяется непосредственно с космическим порядком».</w:t>
      </w:r>
      <w:r>
        <w:fldChar w:fldCharType="begin"/>
      </w:r>
      <w:r>
        <w:rPr>
          <w:rStyle w:val="InternetLink"/>
          <w:color w:val="000000"/>
        </w:rPr>
        <w:instrText xml:space="preserve"> HYPERLINK "http://www.nazarchuk.com/014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Напряжение экзистенциально-индивидуалистического и универсалистского идеалов не снимается и в том варианте гуманизации, который воплощается в понятии «естественного закона» у римских стоиков (Цицерон) и в понятии совести (ап. Павел). В ситуации переноса требований индивидуалистического идеала блаженства на широкие массы приходит час мировых религий, христианства. «В полном вооружении античного образования Августин Аврелий обращается к христианской вере, и это очевидно означает для него: к этике единства любви к Богу и любви к ближнему, превосходящей идеал самодостаточности мудреца».</w:t>
      </w:r>
      <w:r>
        <w:fldChar w:fldCharType="begin"/>
      </w:r>
      <w:r>
        <w:rPr>
          <w:rStyle w:val="InternetLink"/>
          <w:color w:val="000000"/>
        </w:rPr>
        <w:instrText xml:space="preserve"> HYPERLINK "http://www.nazarchuk.com/014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Style10"/>
        <w:spacing w:before="0" w:after="0"/>
        <w:ind w:firstLine="561"/>
        <w:rPr/>
      </w:pPr>
      <w:r>
        <w:rPr/>
        <w:t>Переход от стоической этики к христианской во многом нес черты перехода от этики принципов к коммуникативной этике. В частности, именно так толкует Августин членство в Церкви в «Граде Божьем». Тем не менее, Августин стал тем, кто практически выступил за лишение донатистов свободы совести, утверждаемой теоретически в его религиозно-этических трудах, и тем самым обозначил переход к христианскому средневековью. В этом Апель видит свидетельство неспособности культур институционально стабилизировать свои духовные достижения. «Темное средневековье» он идентифицирует с регрессом этического разума по отношению к античной философии.</w:t>
      </w:r>
      <w:r>
        <w:fldChar w:fldCharType="begin"/>
      </w:r>
      <w:r>
        <w:rPr>
          <w:rStyle w:val="InternetLink"/>
          <w:color w:val="000000"/>
        </w:rPr>
        <w:instrText xml:space="preserve"> HYPERLINK "http://www.nazarchuk.com/0140.html" \l "_ftn14"</w:instrText>
      </w:r>
      <w:r>
        <w:rPr>
          <w:rStyle w:val="InternetLink"/>
          <w:color w:val="000000"/>
        </w:rPr>
        <w:fldChar w:fldCharType="separate"/>
      </w:r>
      <w:r>
        <w:rPr>
          <w:rStyle w:val="InternetLink"/>
          <w:color w:val="000000"/>
        </w:rPr>
        <w:t>[14]</w:t>
      </w:r>
      <w:r>
        <w:rPr>
          <w:rStyle w:val="InternetLink"/>
          <w:color w:val="000000"/>
        </w:rPr>
        <w:fldChar w:fldCharType="end"/>
      </w:r>
    </w:p>
    <w:p>
      <w:pPr>
        <w:pStyle w:val="Style10"/>
        <w:spacing w:before="0" w:after="0"/>
        <w:ind w:firstLine="561"/>
        <w:rPr/>
      </w:pPr>
      <w:r>
        <w:rPr/>
        <w:t>Хотя отступление к более низким ступеням морального развития в средневековье связано в первую очередь с экспансией в Европе германских и славянских племен (находившихся в то время не выше 3-й ступени по уже упомянутой шкале морального развития), поглотивших античную культуру, одновременно дала о себе знать внутренняя граница античной моральной философии, которая заключалась «в метафизической зависимости нормативных ориентаций от рационально познаваемой законности природы». Метафизическое понятие природы, которое стало основой также христианской концепции «естественного права», представляло собой устремленный к божеству телеологический порядок ступеней бытия и его сущностных определений. Вследствие непосредственного выведения должного из бытия и санкционированного Богом естественного порядка «полагались границы свободе и нормативному самоопределению человека».</w:t>
      </w:r>
      <w:r>
        <w:fldChar w:fldCharType="begin"/>
      </w:r>
      <w:r>
        <w:rPr>
          <w:rStyle w:val="InternetLink"/>
          <w:color w:val="000000"/>
        </w:rPr>
        <w:instrText xml:space="preserve"> HYPERLINK "http://www.nazarchuk.com/0140.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Этим практически была задана неизбежность преодоления средневековой культуры и путь секуляризации Нового времени. Но то, что на следующей волне эволюции в Новое время был найден иной путь – заслуга христианской, а не античной этики. Первая отказывается от обожествления природы в пользу обоготворения ее Творца: «Шаг к полной автономии этической совести и ответственности был бы невозможен без </w:t>
      </w:r>
      <w:r>
        <w:rPr>
          <w:i/>
          <w:iCs/>
        </w:rPr>
        <w:t xml:space="preserve">промежуточной ступени </w:t>
      </w:r>
      <w:r>
        <w:rPr/>
        <w:t xml:space="preserve">иудейско-христианской веры во </w:t>
      </w:r>
      <w:r>
        <w:rPr>
          <w:i/>
          <w:iCs/>
        </w:rPr>
        <w:t>внемирного Бога</w:t>
      </w:r>
      <w:r>
        <w:rPr/>
        <w:t>, чьим образом должен быть сам человек».</w:t>
      </w:r>
      <w:r>
        <w:fldChar w:fldCharType="begin"/>
      </w:r>
      <w:r>
        <w:rPr>
          <w:rStyle w:val="InternetLink"/>
          <w:color w:val="000000"/>
        </w:rPr>
        <w:instrText xml:space="preserve"> HYPERLINK "http://www.nazarchuk.com/0140.html" \l "_ftn16"</w:instrText>
      </w:r>
      <w:r>
        <w:rPr>
          <w:rStyle w:val="InternetLink"/>
          <w:color w:val="000000"/>
        </w:rPr>
        <w:fldChar w:fldCharType="separate"/>
      </w:r>
      <w:r>
        <w:rPr>
          <w:rStyle w:val="InternetLink"/>
          <w:color w:val="000000"/>
        </w:rPr>
        <w:t>[16]</w:t>
      </w:r>
      <w:r>
        <w:rPr>
          <w:rStyle w:val="InternetLink"/>
          <w:color w:val="000000"/>
        </w:rPr>
        <w:fldChar w:fldCharType="end"/>
      </w:r>
    </w:p>
    <w:p>
      <w:pPr>
        <w:pStyle w:val="Style10"/>
        <w:spacing w:before="0" w:after="0"/>
        <w:ind w:firstLine="561"/>
        <w:rPr/>
      </w:pPr>
      <w:r>
        <w:rPr/>
        <w:t>Христианское средневековье, позволившее варварским народам Европы переработать античное культурное наследие и утвердиться на государственной 4-й ступени (Law and Order), подвело их, в свою очередь, к задаче перехода на постковенциональную ступень, которая прежде стояла перед древними греками. Начало Нового времени характеризуется развитием просветительских процессов, инициированных Ренессансом античной культуры и Реформацией христианской веры. Подобно греческой софистике, постановка под сомнения конвенциональной морали совершается в двух направлениях – попыткой перехода как к доконвенциональной, так и к постковенциональной ступени. Новизна этой эпохи обуславливается тем обстоятельством, что в новоевропейской философии понятие природы окончательно десакрализуется, полагая начало двум стратегиям истолкования разума: 1) полному освобождению и распространению на все культурные сферы ценностно нейтральной рациональности, ведущей к понятию научно-технического и технически-стратегического разума; 2) обоснованию «морально законодательного, т.е. себя из самого себя нормирующего и в этом смысле мотивирующего разума».</w:t>
      </w:r>
      <w:r>
        <w:fldChar w:fldCharType="begin"/>
      </w:r>
      <w:r>
        <w:rPr>
          <w:rStyle w:val="InternetLink"/>
          <w:color w:val="000000"/>
        </w:rPr>
        <w:instrText xml:space="preserve"> HYPERLINK "http://www.nazarchuk.com/0140.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Развитием этих тенденций обусловлена, на взгляд Апеля, современная ситуация как ситуация предельного внешнего вызова этическому разуму и внутренней постановки им самого себя под вопрос.</w:t>
      </w:r>
    </w:p>
    <w:p>
      <w:pPr>
        <w:pStyle w:val="Style10"/>
        <w:spacing w:before="0" w:after="0"/>
        <w:ind w:firstLine="561"/>
        <w:rPr/>
      </w:pPr>
      <w:r>
        <w:rPr/>
        <w:t>Наиболее показательным представителем первой тенденции для Апеля выступает даже не Макиавелли с его «наивным аморализмом», а Гоббс, признаваемый одним из основателей современного понятия правового государства. Скрытой и открытой полемикой с гоббсовским понятием морали пронизано множество работ Апеля. Исходным пунктом этого понятия является толкование Гоббсом «естественного состояния», выведенного из сферы юрисдикции приписываемого ему средневековыми мыслителями разумного «естественного права». Естественное право, по Гоббсу, есть право на все и одновременно право ни на что, где «каждому принадлежит то, что он может потребовать, и именно столь долго, сколько он это может удерживать». Это состояние войны всех против всех, в котором «ничего не может быть несправедливым. Понятия права и бесправия, справедливости и несправедливости здесь неуместны. Где нет общественного насилия, там нет закона, где нет закона, нет несправедливости».</w:t>
      </w:r>
      <w:r>
        <w:fldChar w:fldCharType="begin"/>
      </w:r>
      <w:r>
        <w:rPr>
          <w:rStyle w:val="InternetLink"/>
          <w:color w:val="000000"/>
        </w:rPr>
        <w:instrText xml:space="preserve"> HYPERLINK "http://www.nazarchuk.com/014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Разум, благодаря которому люди («волки», языком Гоббса) переходят к мысли об самоограничении собственной свободы и заключении «общественного договора» ради преодоления бесправия и делегируют свои «естественные права» суверену, защищающему договор, – это чистая, ценностно-нейтральная способность расчета. Основной мотив, которым руководствуется этот разум, – правильно понятый эгоистический интерес. Хотя в основу общественного договора Гоббсом полагается свобода личности, это не свобода внутреннего самоопределения, а </w:t>
      </w:r>
      <w:r>
        <w:rPr>
          <w:i/>
          <w:iCs/>
        </w:rPr>
        <w:t>свобода произвола</w:t>
      </w:r>
      <w:r>
        <w:rPr/>
        <w:t xml:space="preserve">, которая может быть определена извне – аффектами или расчетом связанных с обстоятельствами выгод и невыгод. Понятие естественного разума у Гоббса лишено принципа взаимности прав и обязанностей и, соответственно, интуиции </w:t>
      </w:r>
      <w:r>
        <w:rPr>
          <w:i/>
          <w:iCs/>
        </w:rPr>
        <w:t>взаимности</w:t>
      </w:r>
      <w:r>
        <w:rPr/>
        <w:t>, лежащей в основе этического разума.</w:t>
      </w:r>
      <w:r>
        <w:fldChar w:fldCharType="begin"/>
      </w:r>
      <w:r>
        <w:rPr>
          <w:rStyle w:val="InternetLink"/>
          <w:color w:val="000000"/>
        </w:rPr>
        <w:instrText xml:space="preserve"> HYPERLINK "http://www.nazarchuk.com/014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Это чисто стратегический, «инструментальный» разум, поставленный на службу цели самосохранения индивида. Он не служит руководством для человека как разумного существа, вне зависимости от его собственного интереса. В своей интерпретации «золотого правила морали» Гоббс элиминирует претензию на взаимное признание, полагая в его основу все то же «доморальное» право индивида на все: «В случае согласия на то других,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у других людей по отношению к себе».</w:t>
      </w:r>
      <w:r>
        <w:fldChar w:fldCharType="begin"/>
      </w:r>
      <w:r>
        <w:rPr>
          <w:rStyle w:val="InternetLink"/>
          <w:color w:val="000000"/>
        </w:rPr>
        <w:instrText xml:space="preserve"> HYPERLINK "http://www.nazarchuk.com/014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Особенность Гоббса, заключает Апель, в том, что тот впервые превращает стратегический аспект доконвенционального, наивного взаимообмена в принцип обоснования морали. Тем не менее, от внимания не должно уйти то концептуальное противоречие, что на основании стратегической рациональности собственного интереса невозможно обоснование «первого естественного закона» Гоббса: «Заключенных договоров следует придерживаться». По всей логике теории Гоббса, придерживаться их возможно только в той степени и то время, когда это выгодно. Лишь власть и насилие суверена являются в конструкции Гоббса гарантией соблюдения общественного и других договоров. Концептуальными средствами гоббсовой философии невозможно обосновать </w:t>
      </w:r>
      <w:r>
        <w:rPr>
          <w:i/>
          <w:iCs/>
        </w:rPr>
        <w:t>недопустимость</w:t>
      </w:r>
      <w:r>
        <w:rPr/>
        <w:t xml:space="preserve"> аморальных договоров (направленных против третьих лиц), полезных договоров с криминальным содержанием, паразитарного использования правового порядка. Обоснованное Гоббсом понятие легальности правового порядка может, по мнению Апеля, с полным успехом подходить для банды разбойников.</w:t>
      </w:r>
    </w:p>
    <w:p>
      <w:pPr>
        <w:pStyle w:val="Style10"/>
        <w:spacing w:before="0" w:after="0"/>
        <w:ind w:firstLine="561"/>
        <w:rPr/>
      </w:pPr>
      <w:r>
        <w:rPr/>
        <w:t>Интересно, что Апель ставит в один ряд с Гоббсом – как представителем этики «правильно понятого собственного интереса» – всех британских философов XVI и XVII вв. либерального направления, видя в них основателей философии буржуазного сословия, заинтересованного в развитии правового государства и рыночной экономики. Среди предложенных ими концепций ценностно-нейтрального разума можно лишь различать между жесткими вариантами «натуралистически-утилитаристких» (Гоббс, Беньямин) теорий договора и мягкими «телеологически-нормативными», «конвенционально-дециссионистскими» и др. версиями (Локк, Гуго Гроций, Крузиус и др.). Динамике понятого таким образом этического разума уже не могла противостоять опирающаяся на античный «естественный разум» сакрализованно-религиозная – по сути внемирская – христианская этика. Более того, в отказе разуму в имманентном этическом принципе (Лютер называл разум «шлюхой»), христианская этика солидаризировалась с натуралистом Гоббсом. В XIX веке установка ценностно-нейтрального разума становится основой стремительного развития естественных наук и концепции сциентизма (</w:t>
      </w:r>
      <w:r>
        <w:rPr>
          <w:i/>
          <w:iCs/>
        </w:rPr>
        <w:t>позитивизма</w:t>
      </w:r>
      <w:r>
        <w:rPr/>
        <w:t xml:space="preserve">), подчеркивающей доминирующую роль экспертного знания для современной культуры. Этот подход был «дополнен» в англо-саксонском пространстве философией </w:t>
      </w:r>
      <w:r>
        <w:rPr>
          <w:i/>
          <w:iCs/>
        </w:rPr>
        <w:t>прагматизма</w:t>
      </w:r>
      <w:r>
        <w:rPr/>
        <w:t xml:space="preserve">, развивающей утилитаристский потенциал сциентизма и вовлекающей в калькуляцию «выгод» последствия этического действия. </w:t>
      </w:r>
    </w:p>
    <w:p>
      <w:pPr>
        <w:pStyle w:val="Style10"/>
        <w:spacing w:before="0" w:after="0"/>
        <w:ind w:firstLine="561"/>
        <w:rPr/>
      </w:pPr>
      <w:r>
        <w:rPr/>
        <w:t xml:space="preserve">На немецкой почве ключевой фигурой в рефлексии натуралистической ценностно-нейтральной рациональности становится в конце XIX – начале ХХ в. Макс Вебер, который обосновал ее претензии на доминирование в социально-политической и культурной сферах, а также сформулировал концепцию «комплиментарности» ценностно-нейтральной и ценностной рациональности. В его глазах эти два типа разума становятся несоединимыми, а их противоречия – непреодолимыми. Так, для современного мира становится неизбежен конфликт между «этикой убеждений» и «этикой ответственности». Вместе с тем, сама динамика европейской культуры отмечена «расколдовыванием» мира, в котором ценностная рациональность вынуждена постоянно отступать перед наступлением целерациональности, «процедурной» рациональности, покоряющей социальное пространство благодаря своей эффективности. Процесс вытеснения и приватизации всей сферы моральных ценностей приводит Вебера к утверждению, что последние основания морального решения не обосновываются рационально и подлежат, по сути, иррациональному выбору личности («каждый выбирает своих богов сам»). </w:t>
      </w:r>
    </w:p>
    <w:p>
      <w:pPr>
        <w:pStyle w:val="Style10"/>
        <w:spacing w:before="0" w:after="0"/>
        <w:ind w:firstLine="561"/>
        <w:rPr/>
      </w:pPr>
      <w:r>
        <w:rPr/>
        <w:t xml:space="preserve">По мере процесса высвобождения ценностно-нейтральной рациональности как реакция на нее, возникает другая линия в европейской мысли, восходящая к С. Кьеркегору, основателю </w:t>
      </w:r>
      <w:r>
        <w:rPr>
          <w:i/>
          <w:iCs/>
        </w:rPr>
        <w:t>экзистенциализма</w:t>
      </w:r>
      <w:r>
        <w:rPr/>
        <w:t>. В предложенной им постановке вопроса научная рациональность является хотя и всеобщей, но морально нейтральной и поэтому для человека экзистенциально несущественной. Относя задачи философии исключительно к области частного, «внутреннего» измерения человека, Кьеркегор, таким образом, лишь укрепляет в своих основах систему комплиментарности. Дальнейшая линия экзистенциализма предлагает разработку «ценностной рациональности» в рамках этой системы.</w:t>
      </w:r>
    </w:p>
    <w:p>
      <w:pPr>
        <w:pStyle w:val="Style10"/>
        <w:spacing w:before="0" w:after="0"/>
        <w:ind w:firstLine="561"/>
        <w:rPr/>
      </w:pPr>
      <w:r>
        <w:rPr/>
        <w:t>Концепция комплиментарности приобрела в ХХ в. поистине господствующее значение в западной философии и общественной мысли, практически не оставляя места идее ценностно релевантной этики ответственности. Именно ее победное шествие привело вместе с достижениями технического разума к неведомому прежде вызову этическому разуму. В качестве доминирующей альтернативы этой концепции в ХХ веке могла выступать только одна – (советская) «интегративная» система идеологии, восходящая к Гегелю и Марксу.</w:t>
      </w:r>
      <w:r>
        <w:fldChar w:fldCharType="begin"/>
      </w:r>
      <w:r>
        <w:rPr>
          <w:rStyle w:val="InternetLink"/>
          <w:color w:val="000000"/>
        </w:rPr>
        <w:instrText xml:space="preserve"> HYPERLINK "http://www.nazarchuk.com/014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Ощущая разрыв бытия и должного, действительности и нормы как вызов, оба мыслителя попытались его преодолеть на пути «диалектической сверхнауки о необходимом ходе истории», в котором совершается объективное «диалектическое снятие» указанной противоположности и историческое восстановление их единства. В реальном исполнении в рамках коммунистической системы попытка интеграции двух видов рациональности обернулась рождением тоталитарной социальной сверхсистемы, которая «снимает» противоречие общественной и частной рациональности лишь тем, что устраняет последнюю. Технически-натуралистический разум лишается в этом случае даже тех слабых форм сопротивления «приватного» и приобретает могущественные формы технократической машины. Если система комплиментарности бужуазно-капиталистического мира в интерпретации Апеля превращает понятие «инструментально-релятивистской» 2-й ступени морального развития в методический принцип социального развития, то тоталитарная интегративная система делает методическим принципом своего существования скорее 1-ю ступень «ориентации на наказание и послушание».</w:t>
      </w:r>
    </w:p>
    <w:p>
      <w:pPr>
        <w:pStyle w:val="Style10"/>
        <w:spacing w:before="0" w:after="0"/>
        <w:ind w:firstLine="561"/>
        <w:rPr/>
      </w:pPr>
      <w:r>
        <w:rPr/>
        <w:t>Тоталитаризму как наиболее яркому проявлению «кризиса подросткового периода» человечества, преимущественно в «немецкой» форме национал-социализма, Апель уделяет особое внимание.</w:t>
      </w:r>
      <w:r>
        <w:fldChar w:fldCharType="begin"/>
      </w:r>
      <w:r>
        <w:rPr>
          <w:rStyle w:val="InternetLink"/>
          <w:color w:val="000000"/>
        </w:rPr>
        <w:instrText xml:space="preserve"> HYPERLINK "http://www.nazarchuk.com/014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Он отмечает двойственную структуру этого явления: с одной стороны, нацисты не были представителями конвенциональной морали – они выдвигали универсалистские требования перестроить на основе мировоззренческих псевдонаучных концепций биологизма и социал-дарвинизма весь мир. С другой стороны, ими были востребованы именно характерно конвенциональные черты морали лояльности, чувства долга, самоотверженности, любви к отчизне. Возвышение этих конвенциальных добродетелей совмещалось с радикальной постановкой под вопрос принципов традиционной этики, моральным </w:t>
      </w:r>
      <w:r>
        <w:rPr>
          <w:i/>
          <w:iCs/>
        </w:rPr>
        <w:t>релятивизмом</w:t>
      </w:r>
      <w:r>
        <w:rPr/>
        <w:t xml:space="preserve"> и </w:t>
      </w:r>
      <w:r>
        <w:rPr>
          <w:i/>
          <w:iCs/>
        </w:rPr>
        <w:t>нигилизмом</w:t>
      </w:r>
      <w:r>
        <w:rPr/>
        <w:t>.</w:t>
      </w:r>
    </w:p>
    <w:p>
      <w:pPr>
        <w:pStyle w:val="Style10"/>
        <w:spacing w:before="0" w:after="0"/>
        <w:ind w:firstLine="561"/>
        <w:rPr/>
      </w:pPr>
      <w:r>
        <w:rPr/>
        <w:t>Интеллектуальную «подготовку» этого процесса Апель видит в явлении немецкого «Анти-Просвещения» XIX в., в первую очередь, в программе «переоценки ценностей» у Ницше. Именно в «подростковом кризисе» идея тотального разоблачения претензий не только конвенциональных норм, но и всех универсальных принципов на значимость приобретает непреодолимое очарование.</w:t>
      </w:r>
      <w:r>
        <w:fldChar w:fldCharType="begin"/>
      </w:r>
      <w:r>
        <w:rPr>
          <w:rStyle w:val="InternetLink"/>
          <w:color w:val="000000"/>
        </w:rPr>
        <w:instrText xml:space="preserve"> HYPERLINK "http://www.nazarchuk.com/0140.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Кризис заключается в том, что при этом (в нигилизме) методологически блокируется возможный переход к постконвенциональной ступени. Апель подчеркивает преемственность линии «постановки культуры под сомнение» с такими современными направлениями, как </w:t>
      </w:r>
      <w:r>
        <w:rPr>
          <w:i/>
          <w:iCs/>
        </w:rPr>
        <w:t>постструктурализм</w:t>
      </w:r>
      <w:r>
        <w:rPr/>
        <w:t xml:space="preserve"> и </w:t>
      </w:r>
      <w:r>
        <w:rPr>
          <w:i/>
          <w:iCs/>
        </w:rPr>
        <w:t>постмодернизм</w:t>
      </w:r>
      <w:r>
        <w:rPr/>
        <w:t>. При этом редукционизм этих направлений, стремящихся свести разум к внешним для него моментам (влечениям, воле к власти, структурам и т.д.), встраивается в систему комплиментарности и служит ее укреплению.</w:t>
      </w:r>
    </w:p>
    <w:p>
      <w:pPr>
        <w:pStyle w:val="Style10"/>
        <w:spacing w:before="0" w:after="0"/>
        <w:ind w:firstLine="561"/>
        <w:rPr/>
      </w:pPr>
      <w:r>
        <w:rPr/>
        <w:t xml:space="preserve">Именно стремясь защитить либеральные ценности терпимости, плюрализма, свободы совести от воздействия тоталитарных идеологий, многие европейские мыслители ХХ в. стали жертвой мнения, что именно </w:t>
      </w:r>
      <w:r>
        <w:rPr>
          <w:i/>
          <w:iCs/>
        </w:rPr>
        <w:t xml:space="preserve">независимость внутренних убеждений личности от идеологического влияния социальных институтов </w:t>
      </w:r>
      <w:r>
        <w:rPr/>
        <w:t>является гарантией развития и сохранения демократии. Система комплиментарности с приватизацией морали и возвышением этически-нейтрального сциентистского разума получает утверждение в таких влиятельных этико-правовых концепциях, как «</w:t>
      </w:r>
      <w:r>
        <w:rPr>
          <w:i/>
          <w:iCs/>
        </w:rPr>
        <w:t>критический рационализм</w:t>
      </w:r>
      <w:r>
        <w:rPr/>
        <w:t>» К. Поппера, в котором оценки и нормы заменяются ценностно-нейтральными процедурами проверки и сравнения нормативных систем с точки зрения их внутренней непротиворечивости (консистентности),</w:t>
      </w:r>
      <w:r>
        <w:fldChar w:fldCharType="begin"/>
      </w:r>
      <w:r>
        <w:rPr>
          <w:rStyle w:val="InternetLink"/>
          <w:color w:val="000000"/>
        </w:rPr>
        <w:instrText xml:space="preserve"> HYPERLINK "http://www.nazarchuk.com/014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или как подход </w:t>
      </w:r>
      <w:r>
        <w:rPr>
          <w:i/>
          <w:iCs/>
        </w:rPr>
        <w:t xml:space="preserve">метаэтики </w:t>
      </w:r>
      <w:r>
        <w:rPr/>
        <w:t>в аналитической философии (Л. Витгенштейн),</w:t>
      </w:r>
      <w:r>
        <w:fldChar w:fldCharType="begin"/>
      </w:r>
      <w:r>
        <w:rPr>
          <w:rStyle w:val="InternetLink"/>
          <w:color w:val="000000"/>
        </w:rPr>
        <w:instrText xml:space="preserve"> HYPERLINK "http://www.nazarchuk.com/0140.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который отказывается иметь дело с нормированием и занимается в духе ценностно-нейтральной «научности» анализом форм выражения ценностных и нормативных суждений. При этом никто не задумывается о том, что тем самым подрываются основы этического разума и демократической цивилизации, что само существования этического разума ставится под вопрос:</w:t>
      </w:r>
    </w:p>
    <w:p>
      <w:pPr>
        <w:pStyle w:val="Style10"/>
        <w:spacing w:before="0" w:after="0"/>
        <w:ind w:firstLine="561"/>
        <w:rPr/>
      </w:pPr>
      <w:r>
        <w:rPr/>
        <w:t>«В тот момент, когда мораль действительно превращается в частное дело, т.е. когда субъективные решения совести получают исключительно частное значение, они теряют даже эту ограниченную обязательность и вообще не могут быть рассматриваемы как решения совести. Ибо человек не может сохранять свои моральные самоопределение и самоидентификацию без того, чтобы не идентифицировать и не солидаризировать себя с некой общностью, которая подчиняет себя тем же обязательствам. В эпоху экологического кризиса, в котором впервые все люди оказываются в единой лодке, эта моральная солидарность должна идти по крайне мере так же далеко, как и общие интересы выживания».</w:t>
      </w:r>
      <w:r>
        <w:fldChar w:fldCharType="begin"/>
      </w:r>
      <w:r>
        <w:rPr>
          <w:rStyle w:val="InternetLink"/>
          <w:color w:val="000000"/>
        </w:rPr>
        <w:instrText xml:space="preserve"> HYPERLINK "http://www.nazarchuk.com/0140.html" \l "_ftn26"</w:instrText>
      </w:r>
      <w:r>
        <w:rPr>
          <w:rStyle w:val="InternetLink"/>
          <w:color w:val="000000"/>
        </w:rPr>
        <w:fldChar w:fldCharType="separate"/>
      </w:r>
      <w:r>
        <w:rPr>
          <w:rStyle w:val="InternetLink"/>
          <w:color w:val="000000"/>
        </w:rPr>
        <w:t>[26]</w:t>
      </w:r>
      <w:r>
        <w:rPr>
          <w:rStyle w:val="InternetLink"/>
          <w:color w:val="000000"/>
        </w:rPr>
        <w:fldChar w:fldCharType="end"/>
      </w:r>
    </w:p>
    <w:p>
      <w:pPr>
        <w:pStyle w:val="Style10"/>
        <w:spacing w:before="0" w:after="0"/>
        <w:ind w:firstLine="561"/>
        <w:rPr/>
      </w:pPr>
      <w:r>
        <w:rPr/>
        <w:t>Историко-философская реконструкция ситуации этического разума в Новое время будет неполной и неверной, если пройти мимо факта, что именно в эту эпоху возникают предпосылки для утверждения этического разума именно в тех формах, в которых это предполагается высшей постконвенциональной ступенью логики морального развития человечества. Эту возможность Апель связывает с тем понятием морали, которое было открыто и обосновано в трудах И. Канта.</w:t>
      </w:r>
      <w:r>
        <w:fldChar w:fldCharType="begin"/>
      </w:r>
      <w:r>
        <w:rPr>
          <w:rStyle w:val="InternetLink"/>
          <w:color w:val="000000"/>
        </w:rPr>
        <w:instrText xml:space="preserve"> HYPERLINK "http://www.nazarchuk.com/0140.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В нем находится место как утверждению автономии этического разума, так и преодолению противоречий системы комплиментарности. Апель ставит Канта в параллель Сократу. Не случайно и Кольберг выдвигает философию Канта в качестве масштаба для своей высшей 6-й ступени морального развития.</w:t>
      </w:r>
    </w:p>
    <w:p>
      <w:pPr>
        <w:pStyle w:val="Style10"/>
        <w:spacing w:before="0" w:after="0"/>
        <w:ind w:firstLine="561"/>
        <w:rPr/>
      </w:pPr>
      <w:r>
        <w:rPr/>
        <w:t xml:space="preserve">После того, как телеологическое понятие природы было разрушено современной наукой, Кант в поисках возможности обоснования морали обратился к априорным структурам разума. Вынося за скобки чуждые разуму гетерономные воздействия – как от аффектов и влечений (натуралистско-утилитаристская этика), так и от внешних для разума вознаграждения и наказания в потусторонней жизни (христианская этика) – Кант приходит к понятию </w:t>
      </w:r>
      <w:r>
        <w:rPr>
          <w:i/>
          <w:iCs/>
        </w:rPr>
        <w:t>автономного</w:t>
      </w:r>
      <w:r>
        <w:rPr/>
        <w:t xml:space="preserve"> разума, задающего самому себе закон и определения. Тем самым ему удается преодолеть решающую границу античной моральной философии, заключающуюся в связи природы и этики, бытия и долженствования и построить универсалисткую этику принципов. Ее суть заключается в существовании </w:t>
      </w:r>
      <w:r>
        <w:rPr>
          <w:i/>
          <w:iCs/>
        </w:rPr>
        <w:t>категорического императива</w:t>
      </w:r>
      <w:r>
        <w:rPr/>
        <w:t>, который является максимой поведения человека не вследствие каких-либо побудительных мотивов, а только вследствие того факта, что человек является разумным существом. Апель отмечает, что в кантовской формулировке категорического императива осуществляется отказ от классических понятий «естественного права» и «естественного разума»:</w:t>
      </w:r>
    </w:p>
    <w:p>
      <w:pPr>
        <w:pStyle w:val="Style10"/>
        <w:spacing w:before="0" w:after="0"/>
        <w:ind w:firstLine="561"/>
        <w:rPr/>
      </w:pPr>
      <w:r>
        <w:rPr/>
        <w:t>«Действуй так, как если бы максима твоего действия становилась посредством твоей воли всеобщим законом природы».</w:t>
      </w:r>
      <w:r>
        <w:fldChar w:fldCharType="begin"/>
      </w:r>
      <w:r>
        <w:rPr>
          <w:rStyle w:val="InternetLink"/>
          <w:color w:val="000000"/>
        </w:rPr>
        <w:instrText xml:space="preserve"> HYPERLINK "http://www.nazarchuk.com/0140.html" \l "_ftn28"</w:instrText>
      </w:r>
      <w:r>
        <w:rPr>
          <w:rStyle w:val="InternetLink"/>
          <w:color w:val="000000"/>
        </w:rPr>
        <w:fldChar w:fldCharType="separate"/>
      </w:r>
      <w:r>
        <w:rPr>
          <w:rStyle w:val="InternetLink"/>
          <w:color w:val="000000"/>
        </w:rPr>
        <w:t>[28]</w:t>
      </w:r>
      <w:r>
        <w:rPr>
          <w:rStyle w:val="InternetLink"/>
          <w:color w:val="000000"/>
        </w:rPr>
        <w:fldChar w:fldCharType="end"/>
      </w:r>
    </w:p>
    <w:p>
      <w:pPr>
        <w:pStyle w:val="Style10"/>
        <w:spacing w:before="0" w:after="0"/>
        <w:ind w:firstLine="561"/>
        <w:rPr/>
      </w:pPr>
      <w:r>
        <w:rPr/>
        <w:t>Законный порядок природы как телеологический порядок в этом тезисе не является более идентичным нравственному порядку мира. Человек должен действовать так, как если бы посредством его воли возникал новый законной порядок человеческой жизни, аналогичный порядку природы. В разделении мира природы и мира целей у Канта наиболее отчетливо видны корни христианского учения о «двух царствах» (Августин, Лютер). «Мир свободы» с той же необходимостью подчинен внутреннему самоопределению разума, с какой «мир природы» подчинен каузальным законам. В «царстве целей» человек не может более быть «средством» для чужой воли (стратегического разума), потому что является не объектом, а субъектом морального законодательства. В категорическом императиве находит выражение понятие о равноправии всех разумных существ.</w:t>
      </w:r>
    </w:p>
    <w:p>
      <w:pPr>
        <w:pStyle w:val="Style10"/>
        <w:spacing w:before="0" w:after="0"/>
        <w:ind w:firstLine="561"/>
        <w:rPr/>
      </w:pPr>
      <w:r>
        <w:rPr/>
        <w:t>Апель замечает, что понятие морали у Канта непосредственным образом связано с понятием о членстве в «царстве целей»: «Каждое разумное существо должно действовать так, как если бы оно посредством своих максим всегда было законодательным членом всеобщего царства целей».</w:t>
      </w:r>
      <w:r>
        <w:fldChar w:fldCharType="begin"/>
      </w:r>
      <w:r>
        <w:rPr>
          <w:rStyle w:val="InternetLink"/>
          <w:color w:val="000000"/>
        </w:rPr>
        <w:instrText xml:space="preserve"> HYPERLINK "http://www.nazarchuk.com/0140.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Соответственно, понятие общественного договора и правового порядка не возникает у Канта более из рассчитанного собственного интереса, оно возникает скорее как нравственное требование практического разума в смысле справедливости, как «регулятивный принцип». То, что договоры нужно заключать и их придерживаться, не является «выгодой», но этическим принципом (6-я ступень) установления согласия между разумными существами в эмпирических условиях совместной жизни.</w:t>
      </w:r>
    </w:p>
    <w:p>
      <w:pPr>
        <w:pStyle w:val="Style10"/>
        <w:spacing w:before="0" w:after="0"/>
        <w:ind w:firstLine="561"/>
        <w:rPr/>
      </w:pPr>
      <w:r>
        <w:rPr/>
        <w:t>Таким образом, Кант обосновывает либеральное понятие права и государства не на инструментальном, а на моральном понятии разума: «Право есть понятие условий, под которыми произвол одного может быть согласован с произволом другого согласно общему закону свободы».</w:t>
      </w:r>
      <w:r>
        <w:fldChar w:fldCharType="begin"/>
      </w:r>
      <w:r>
        <w:rPr>
          <w:rStyle w:val="InternetLink"/>
          <w:color w:val="000000"/>
        </w:rPr>
        <w:instrText xml:space="preserve"> HYPERLINK "http://www.nazarchuk.com/0140.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В кантовском понятии права уже содержится понятие долга, которое отражает присущее этическому разуму начало универсальной взаимности. Произволу Кант противопоставляет свободу, которая опирается не на самоопределение эмпирических субъектов воли, а на трансцендентальное самоопределение разумной воли, которая является в каждом разумном существе морально законодательной и как таковая становится законодательной посредством объединения воль в правовом государстве.</w:t>
      </w:r>
    </w:p>
    <w:p>
      <w:pPr>
        <w:pStyle w:val="Style10"/>
        <w:spacing w:before="0" w:after="0"/>
        <w:ind w:firstLine="561"/>
        <w:rPr/>
      </w:pPr>
      <w:r>
        <w:rPr/>
        <w:t>Столь высокая оценка Апелем заслуг Канта в обосновании морального разума побуждает видеть в Апеле его последователя-кантианца. Но такой вывод был бы верен только отчасти. Канту у Апеля, как и у Кольберга, не находится места на самой высокой (7-й) ступени морального развития. Апель не находит у Канта этих интуиций даже в той степени, в которой они были свойственны Сократу. Поэтому апелевская интерпретация Канта содержит элементы достаточно серьезной критики.</w:t>
      </w:r>
    </w:p>
    <w:p>
      <w:pPr>
        <w:pStyle w:val="Style10"/>
        <w:spacing w:before="0" w:after="0"/>
        <w:ind w:firstLine="561"/>
        <w:rPr/>
      </w:pPr>
      <w:r>
        <w:rPr/>
        <w:t xml:space="preserve">В первую очередь, в рамках убедительно основанной Кантом этики принципов, этики убеждений, совершенно не находится места этике ответственности (здесь Апель солидаризируется с Вебером). Кант требует следования максимам разума, невзирая на последствия конкретных действий. В работе </w:t>
      </w:r>
      <w:r>
        <w:rPr>
          <w:i/>
          <w:iCs/>
        </w:rPr>
        <w:t>«О мнимом праве лгать из человеколюбия»</w:t>
      </w:r>
      <w:r>
        <w:fldChar w:fldCharType="begin"/>
      </w:r>
      <w:r>
        <w:rPr>
          <w:rStyle w:val="InternetLink"/>
          <w:color w:val="000000"/>
        </w:rPr>
        <w:instrText xml:space="preserve"> HYPERLINK "http://www.nazarchuk.com/0140.html" \l "_ftn31"</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Кант сам рисует ситуацию, в которой человек не может – из чувства долга, которое нельзя обойти, – солгать преступнику, ищущему свою жертву. При этом долг «не лгать» оказывается в </w:t>
      </w:r>
      <w:r>
        <w:rPr>
          <w:i/>
          <w:iCs/>
        </w:rPr>
        <w:t xml:space="preserve">нормативном конфликте </w:t>
      </w:r>
      <w:r>
        <w:rPr/>
        <w:t>со столь же заповеданным долгом «помогать человеку в нужде». Это почти расписка в несостоятельности концепции, ибо принцип нормативной этики как раз должен предоставлять критерий для расстановки приоритетов при принятии решения. Подобный нормативный конфликт, отмечает Апель, возникает лишь вследствие того, что «мы живем не в том мире, в котором – как люди «доброй воли» в смысле Канта – можем считаться с тем, что другие точно также руководствуются категорическим императивом».</w:t>
      </w:r>
      <w:r>
        <w:fldChar w:fldCharType="begin"/>
      </w:r>
      <w:r>
        <w:rPr>
          <w:rStyle w:val="InternetLink"/>
          <w:color w:val="000000"/>
        </w:rPr>
        <w:instrText xml:space="preserve"> HYPERLINK "http://www.nazarchuk.com/0140.html" \l "_ftn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В этом случае из категорического императива нельзя было бы вывести конфликтующих норм, все бы рассматривали себя как равные партнеры, как цели, а не средства. Но мы живем в реальном мире, в котором должны предполагать в других возможность противного нормам, т.е. «стратегического» поведения, в перспективе которого мы выступаем для других в качестве средства. Да, партнер по коммуникации по правилам идеального коммуникативного сообщества претендует на то, чтобы с ним обращались правдиво. Но, нарушая эти правила, партнер по коммуникации – предполагаемый убийца – это право очевидно теряет. Таков ответ Апеля на заданную Кантом нравственную коллизию «лжеца».</w:t>
      </w:r>
    </w:p>
    <w:p>
      <w:pPr>
        <w:pStyle w:val="Style10"/>
        <w:spacing w:before="0" w:after="0"/>
        <w:ind w:firstLine="561"/>
        <w:rPr/>
      </w:pPr>
      <w:r>
        <w:rPr/>
        <w:t>Апель констатирует, что кантовская моральная интуиция исходит из точки зрения одинокого индивида, чья забота направлена только на то, как его воля (точнее внутренняя мотивация) выглядит в глазах высшего, всезнающего судии. Здесь отчетливо слышно протестантское требование Лютера об «оправдании перед Богом»: человек может быть оправдан не через дела закона, но единственно верой. Очевидно, что философские конструкции Канта встроены в картину мира, изображенную в «Критике чистого разума», в которой существует всезнающий Бог, оценивающий внутренние чувства людей. Он создал мир как сцену для нравственного испытания людей и тем самым как истинный водитель мира несет ответственность за все, что происходит. Это не устраивает Апеля: в ситуации кризиса существования человечества солидарная ответственность за все негативные последствия своих действий лежат на самом сообществе живущих людей.</w:t>
      </w:r>
    </w:p>
    <w:p>
      <w:pPr>
        <w:pStyle w:val="Style10"/>
        <w:spacing w:before="0" w:after="0"/>
        <w:ind w:firstLine="561"/>
        <w:rPr/>
      </w:pPr>
      <w:r>
        <w:rPr/>
        <w:t>Апель не принимает и ряд других особенностей этики Канта, к примеру, его различение «моральности» и «легальности». Если в первом случае предполагается следование долгу (как внутренней максиме), то во втором – лишь «соразмерное долгу» (согласно внешнему закону) действие. Соответственно, с одной стороны, правовое поведение у Канта не предполагает моральности, с другой стороны, моральность не предполагает учета взаимности в человеческих отношениях.</w:t>
      </w:r>
    </w:p>
    <w:p>
      <w:pPr>
        <w:pStyle w:val="Style10"/>
        <w:spacing w:before="0" w:after="0"/>
        <w:ind w:firstLine="561"/>
        <w:rPr/>
      </w:pPr>
      <w:r>
        <w:rPr/>
        <w:t>Еще более острую критику Апеля вызывает позиция Канта по отношению к возможности окончательного обоснования нравственного закона. Следовало бы ожидать, что в «Критике практического разума» будет проведена такая же трансцендентальная дедукция универсальной значимости свободы, как в «Критике чистого разума» была проведена дедукция универсальной значимости категорий. С точки зрения Канта, однако, это не было возможно, поскольку речь в трансцендентальном подходе может идти об условиях чего-то, что имеет объективную реальность (например, каузальность). Доказать объективную значимость свободы нельзя, ее можно только мыслить и допускать. Существование свободы Кант полагает в «постулате практического разума». Тем не менее, в таком случае утверждение Канта о нравственном законе как о «факте чистого разума» и о его априорности и аподиктичности является догматическим и необоснованным.</w:t>
      </w:r>
      <w:r>
        <w:fldChar w:fldCharType="begin"/>
      </w:r>
      <w:r>
        <w:rPr>
          <w:rStyle w:val="InternetLink"/>
          <w:color w:val="000000"/>
        </w:rPr>
        <w:instrText xml:space="preserve"> HYPERLINK "http://www.nazarchuk.com/0140.html" \l "_ftn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Style10"/>
        <w:spacing w:before="0" w:after="0"/>
        <w:ind w:firstLine="561"/>
        <w:rPr/>
      </w:pPr>
      <w:r>
        <w:rPr/>
        <w:t xml:space="preserve">Этим обозначается фундаментальная слабость этики Канта. Кантовское разделение чистого и практического разума все еще несет на себе, с точки зрения Апеля, печать системы комплиментарности. В ее настоящей форме принцип этического разума действительно не может быть обоснован, но это можно сделать, если переформулировать и понять этический принцип не как монологическое убеждение, а как </w:t>
      </w:r>
      <w:r>
        <w:rPr>
          <w:i/>
          <w:iCs/>
        </w:rPr>
        <w:t>внутренне усвоенный и проясненный принцип аргументации</w:t>
      </w:r>
      <w:r>
        <w:rPr/>
        <w:t xml:space="preserve"> в идеальном коммуникативном сообществе. С этой задачей и связан апелевский замысел реформы кантианской этики.</w:t>
      </w:r>
      <w:r>
        <w:fldChar w:fldCharType="begin"/>
      </w:r>
      <w:r>
        <w:rPr>
          <w:rStyle w:val="InternetLink"/>
          <w:color w:val="000000"/>
        </w:rPr>
        <w:instrText xml:space="preserve"> HYPERLINK "http://www.nazarchuk.com/0140.html" \l "_ftn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Путь к обоснованию нравственного закона лежит не на пути </w:t>
      </w:r>
      <w:r>
        <w:rPr>
          <w:i/>
          <w:iCs/>
        </w:rPr>
        <w:t>дедукции</w:t>
      </w:r>
      <w:r>
        <w:rPr/>
        <w:t xml:space="preserve">, но на пути </w:t>
      </w:r>
      <w:r>
        <w:rPr>
          <w:i/>
          <w:iCs/>
        </w:rPr>
        <w:t xml:space="preserve">рефлексии </w:t>
      </w:r>
      <w:r>
        <w:rPr/>
        <w:t>свободы, исходящей из правомерного в рамках</w:t>
      </w:r>
      <w:r>
        <w:rPr>
          <w:i/>
          <w:iCs/>
        </w:rPr>
        <w:t xml:space="preserve"> трансцендентальной этики </w:t>
      </w:r>
      <w:r>
        <w:rPr/>
        <w:t xml:space="preserve">предположения, что нравственный закон является значимым, подобно тому как </w:t>
      </w:r>
      <w:r>
        <w:rPr>
          <w:i/>
          <w:iCs/>
        </w:rPr>
        <w:t xml:space="preserve">трансцендентальная теория познания </w:t>
      </w:r>
      <w:r>
        <w:rPr/>
        <w:t>Канта исходит из того, что истинное значение имеет естественно-научное познание. Тем самым, по убеждению Апеля, могло бы быть достигнуто единство чистого и практического разума в смысле общего для обоих основоположения. Эту идею – связь между теоретическим познанием и этикой при сохранении разделения между природой и моралью – Апель кладет в основу дискурсивной этики, стремясь преодолеть новоевропейскую систему комплементарности.</w:t>
      </w:r>
    </w:p>
    <w:p>
      <w:pPr>
        <w:pStyle w:val="Normal"/>
        <w:ind w:firstLine="561"/>
        <w:rPr/>
      </w:pPr>
      <w:r>
        <w:rPr/>
        <w:t xml:space="preserve">Как можно заключить из сказанного, за апелевской историко-философской реконструкцией этического разума скрывается не только претенциозная картина всего историко-философского процесса, но и намеченная в основных контурах картина логики истории. Она обозначает исторические пункты решающих достижений и коренных изменений контекстуальных условий с точки зрения утверждения практического разума. Хотя ей и не свойственен каузальный детерминизм марксистского или теологический детерменизм гегелевского объяснения истории, она экстраполирует на социальные явления и историю «логику роста», заложенную в концепциях эволюционной теории. Поскольку, все же, объяснение закономерностей исторического процесса является для Апеля предметом достаточно маргинального интереса (оно является для него  лишь контекстом для постановки проблем, относящихся к современности), то методологический статус апелевской философии истории остается недостаточно проясненным. </w:t>
      </w:r>
    </w:p>
    <w:p>
      <w:pPr>
        <w:pStyle w:val="Normal"/>
        <w:ind w:firstLine="561"/>
        <w:rPr/>
      </w:pPr>
      <w:r>
        <w:rPr/>
        <mc:AlternateContent>
          <mc:Choice Requires="wps">
            <w:drawing>
              <wp:inline distT="0" distB="0" distL="0" distR="0">
                <wp:extent cx="2078355" cy="9525"/>
                <wp:effectExtent l="0" t="0" r="0" b="0"/>
                <wp:docPr id="8"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Böhler D. (Hrsg.), Funkkolleg Praktische Philosophie: Ethik. Studientexte. Weinheim / Basel, 1984. </w:t>
      </w:r>
      <w:r>
        <w:rPr>
          <w:sz w:val="20"/>
          <w:szCs w:val="20"/>
        </w:rPr>
        <w:t>С. 64-65, С. 58.</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Кант И., Критика практического разума. // Кант И., Соч. в 8 томах. Т. 4, М., 1994.  С. 195.</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Антифрон: Фрагменты ранних греческих философов. Под ред. Дильса-Кранц, пер. А.Лебедева. М., 1989.</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См. Платон, Собр. соч. в 4-х тт. М., 1990: Горгий 483а-484b; Государство 1 кн.</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См. Платон, «Протагор».</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См. Платон, Менон, 87-10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w:t>
      </w:r>
      <w:r>
        <w:rPr>
          <w:sz w:val="20"/>
          <w:szCs w:val="20"/>
          <w:lang w:val="en-US"/>
        </w:rPr>
        <w:t>. 8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10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 90-92</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Соловьев В., Жизненная драма Платона. // Он же, Сочинение в 2-х тт. М., 1990. С. 624: «Под предлогом исправления мирской неправды [Платон совершает] торжественное утверждение этой неправды </w:t>
      </w:r>
      <w:r>
        <w:rPr>
          <w:i/>
          <w:iCs/>
          <w:sz w:val="20"/>
          <w:szCs w:val="20"/>
        </w:rPr>
        <w:t>в той самой форме</w:t>
      </w:r>
      <w:r>
        <w:rPr>
          <w:sz w:val="20"/>
          <w:szCs w:val="20"/>
        </w:rPr>
        <w:t>, которою осужден и убит праведник, - я не знаю более значительной и глубокой трагедии в человеческой истор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 93.</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96.</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Там же. С. 97.</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98.</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Apel K.-O., Zur geschichtlichen Entfaltung der ethischen Vernunft in der Philosophie I-II. // Apel K.-O., Böhler D., Kadelbach G. (Hrsg.) , Funkkolleg Praktische Philosophie/ Ethik: Dialoge. 2 Bde, Frankfurt a.M., 1984, </w:t>
      </w:r>
      <w:r>
        <w:rPr>
          <w:sz w:val="20"/>
          <w:szCs w:val="20"/>
        </w:rPr>
        <w:t>С</w:t>
      </w:r>
      <w:r>
        <w:rPr>
          <w:sz w:val="20"/>
          <w:szCs w:val="20"/>
          <w:lang w:val="en-US"/>
        </w:rPr>
        <w:t>. 146.</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 110.</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Там же. С. 118.</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Гоббс Т., Левиафан. // Он же, Соч. в 2-х тт. Т.2, М., 1991. 13 глава, С. 98.</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Естественное право, называемое обычно писателями jus naturalie есть свобода всякого человека использовать собственные силы по своему усмотрению для сохранения своей собственной природы, т.е. собственной жизни, и, следовательно, свобода делать все то, что, по его суждению, является наиболее походящим для этого». Левиафан, Гл. 14, // Гоббс, Сочинения. М., 1991. С. 98.</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Гоббс, Левиафан. С</w:t>
      </w:r>
      <w:r>
        <w:rPr>
          <w:sz w:val="20"/>
          <w:szCs w:val="20"/>
          <w:lang w:val="en-US"/>
        </w:rPr>
        <w:t>. 99.</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21"</w:instrText>
      </w:r>
      <w:r>
        <w:rPr>
          <w:rStyle w:val="InternetLink"/>
          <w:sz w:val="20"/>
          <w:szCs w:val="20"/>
          <w:color w:val="000000"/>
          <w:lang w:val="en-US"/>
        </w:rPr>
        <w:fldChar w:fldCharType="separate"/>
      </w:r>
      <w:r>
        <w:rPr>
          <w:rStyle w:val="InternetLink"/>
          <w:color w:val="000000"/>
          <w:sz w:val="20"/>
          <w:szCs w:val="20"/>
          <w:lang w:val="en-US"/>
        </w:rPr>
        <w:t>[21]</w:t>
      </w:r>
      <w:r>
        <w:rPr>
          <w:rStyle w:val="InternetLink"/>
          <w:sz w:val="20"/>
          <w:szCs w:val="20"/>
          <w:color w:val="000000"/>
          <w:lang w:val="en-US"/>
        </w:rPr>
        <w:fldChar w:fldCharType="end"/>
      </w:r>
      <w:r>
        <w:rPr>
          <w:sz w:val="20"/>
          <w:szCs w:val="20"/>
          <w:lang w:val="en-US"/>
        </w:rPr>
        <w:t xml:space="preserve"> Apel K.-O., The Ideological Complementary System of the Communist East. // </w:t>
      </w:r>
      <w:r>
        <w:rPr>
          <w:sz w:val="20"/>
          <w:szCs w:val="20"/>
        </w:rPr>
        <w:t>Он</w:t>
      </w:r>
      <w:r>
        <w:rPr>
          <w:sz w:val="20"/>
          <w:szCs w:val="20"/>
          <w:lang w:val="en-US"/>
        </w:rPr>
        <w:t xml:space="preserve"> </w:t>
      </w:r>
      <w:r>
        <w:rPr>
          <w:sz w:val="20"/>
          <w:szCs w:val="20"/>
        </w:rPr>
        <w:t>же</w:t>
      </w:r>
      <w:r>
        <w:rPr>
          <w:sz w:val="20"/>
          <w:szCs w:val="20"/>
          <w:lang w:val="en-US"/>
        </w:rPr>
        <w:t xml:space="preserve">, Response of Discourse Ethics. Leuven, 2001. </w:t>
      </w:r>
      <w:r>
        <w:rPr>
          <w:sz w:val="20"/>
          <w:szCs w:val="20"/>
        </w:rPr>
        <w:t>С</w:t>
      </w:r>
      <w:r>
        <w:rPr>
          <w:sz w:val="20"/>
          <w:szCs w:val="20"/>
          <w:lang w:val="en-US"/>
        </w:rPr>
        <w:t>. 32-3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22"</w:instrText>
      </w:r>
      <w:r>
        <w:rPr>
          <w:rStyle w:val="InternetLink"/>
          <w:sz w:val="20"/>
          <w:szCs w:val="20"/>
          <w:color w:val="000000"/>
          <w:lang w:val="en-US"/>
        </w:rPr>
        <w:fldChar w:fldCharType="separate"/>
      </w:r>
      <w:r>
        <w:rPr>
          <w:rStyle w:val="InternetLink"/>
          <w:color w:val="000000"/>
          <w:sz w:val="20"/>
          <w:szCs w:val="20"/>
          <w:lang w:val="en-US"/>
        </w:rPr>
        <w:t>[22]</w:t>
      </w:r>
      <w:r>
        <w:rPr>
          <w:rStyle w:val="InternetLink"/>
          <w:sz w:val="20"/>
          <w:szCs w:val="20"/>
          <w:color w:val="000000"/>
          <w:lang w:val="en-US"/>
        </w:rPr>
        <w:fldChar w:fldCharType="end"/>
      </w:r>
      <w:r>
        <w:rPr>
          <w:sz w:val="20"/>
          <w:szCs w:val="20"/>
          <w:lang w:val="en-US"/>
        </w:rPr>
        <w:t xml:space="preserve"> Apel K.-O., Zurück zur Normalität? – Oder könnten wir aus der nationalen Katastrophe etwas Besonderes gelernt haben? Das Problem des (welt-)geschichtlichen Übergangs zur postkonventionellen Moral aus spezifisch deutscher Sicht. // Apel K.-O., Diskurs und Verantwortung. Frankfurt a. M., 1988. </w:t>
      </w:r>
      <w:r>
        <w:rPr>
          <w:sz w:val="20"/>
          <w:szCs w:val="20"/>
        </w:rPr>
        <w:t>С. 370 и далее.</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Апелевский анализ морального и легитимационного кризиса, приведшего к установлению фашистского режима в Германии, во многом перекликается с “Диалектикой просвещения” Хоркхаймера и Адорно (Horkheimer M., Adorno Th.W., Dialektik der Aufklärung. Amsterdam, 1947. Рус. перевод фрагментов: Хоркхаймер М., Адорно Т., Диалектика просвещения. М., 1997), в которой разоблачается антипросветительский миф фашизма, созданный не без помощи целого ряда философов, идеи которых в той или иной степени оказались релевантными фашистской идеологии (Ф. Ницше, М. Хайдеггер, В. Парето, Дж. Сорель). Апель указывает, что причиной слабости немецкой демократии стало то, что немецкому обществу после 1918 г. так и не удалось достичь “баланса западных демократий между постконвенционально-универсалистскими и националистическими элементами буржуазного сознания” (Apel K.-O., Diskurs und Verantwortung. </w:t>
      </w:r>
      <w:r>
        <w:rPr>
          <w:sz w:val="20"/>
          <w:szCs w:val="20"/>
          <w:lang w:val="en-US"/>
        </w:rPr>
        <w:t xml:space="preserve">Frankfurt a. M., 1988. </w:t>
      </w:r>
      <w:r>
        <w:rPr>
          <w:sz w:val="20"/>
          <w:szCs w:val="20"/>
        </w:rPr>
        <w:t>С.43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Apel K.-O., Fallibilismus, Konsenstheorie der Wahrheit und Letzbegründung. // Forum für Philosophie Bad Homburg (Hrsg.), Philosophie und Begründung. </w:t>
      </w:r>
      <w:r>
        <w:rPr>
          <w:sz w:val="20"/>
          <w:szCs w:val="20"/>
        </w:rPr>
        <w:t>Frankfurt, 1987. С. 150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w:t>
      </w:r>
      <w:r>
        <w:rPr>
          <w:sz w:val="20"/>
          <w:szCs w:val="20"/>
        </w:rPr>
        <w:t>Ср</w:t>
      </w:r>
      <w:r>
        <w:rPr>
          <w:sz w:val="20"/>
          <w:szCs w:val="20"/>
          <w:lang w:val="en-US"/>
        </w:rPr>
        <w:t>. Kaulbach Fr., Ethik und Metaethik. Darmstadt, 197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26"</w:instrText>
      </w:r>
      <w:r>
        <w:rPr>
          <w:rStyle w:val="InternetLink"/>
          <w:sz w:val="20"/>
          <w:szCs w:val="20"/>
          <w:color w:val="000000"/>
          <w:lang w:val="en-US"/>
        </w:rPr>
        <w:fldChar w:fldCharType="separate"/>
      </w:r>
      <w:r>
        <w:rPr>
          <w:rStyle w:val="InternetLink"/>
          <w:color w:val="000000"/>
          <w:sz w:val="20"/>
          <w:szCs w:val="20"/>
          <w:lang w:val="en-US"/>
        </w:rPr>
        <w:t>[26]</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 136.</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См. Кант И., Метафизика нравов. // Кант И., Собр. соч. в 8 тт. Т.6. М., 1994; Кант И., Основположения метафизики нравов. // Там же. Т. 4. </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Кант И., Основположения метафизики нравов. // Там же. Т. 4. С. 211.</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Кант И., Основположения метафизики нравов. // Там же. Т. 4. С. 217. </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r>
        <w:rPr>
          <w:sz w:val="20"/>
          <w:szCs w:val="20"/>
        </w:rPr>
        <w:t>  Кант И., Метафизика нравов. // Кант И., Собр. соч. в 8 тт. М., 1994. С. 253.</w:t>
      </w:r>
    </w:p>
    <w:p>
      <w:pPr>
        <w:pStyle w:val="Style10"/>
        <w:spacing w:before="0" w:after="0"/>
        <w:ind w:firstLine="561"/>
        <w:rPr/>
      </w:pPr>
      <w:r>
        <w:fldChar w:fldCharType="begin"/>
      </w:r>
      <w:r>
        <w:rPr>
          <w:rStyle w:val="InternetLink"/>
          <w:sz w:val="20"/>
          <w:szCs w:val="20"/>
          <w:color w:val="000000"/>
        </w:rPr>
        <w:instrText xml:space="preserve"> HYPERLINK "http://www.nazarchuk.com/0140.html" \l "_ftnref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r>
        <w:rPr>
          <w:sz w:val="20"/>
          <w:szCs w:val="20"/>
        </w:rPr>
        <w:t xml:space="preserve"> Кант И., О мнимом праве лгать из человеколюбия. // Кант И., Собр. соч. в 8 тт. Т. 8. М., 1994. С. 256-26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32"</w:instrText>
      </w:r>
      <w:r>
        <w:rPr>
          <w:rStyle w:val="InternetLink"/>
          <w:sz w:val="20"/>
          <w:szCs w:val="20"/>
          <w:color w:val="000000"/>
          <w:lang w:val="en-US"/>
        </w:rPr>
        <w:fldChar w:fldCharType="separate"/>
      </w:r>
      <w:r>
        <w:rPr>
          <w:rStyle w:val="InternetLink"/>
          <w:color w:val="000000"/>
          <w:sz w:val="20"/>
          <w:szCs w:val="20"/>
          <w:lang w:val="en-US"/>
        </w:rPr>
        <w:t>[32]</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w:t>
      </w:r>
      <w:r>
        <w:rPr>
          <w:sz w:val="20"/>
          <w:szCs w:val="20"/>
          <w:lang w:val="en-US"/>
        </w:rPr>
        <w:t>. 12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33"</w:instrText>
      </w:r>
      <w:r>
        <w:rPr>
          <w:rStyle w:val="InternetLink"/>
          <w:sz w:val="20"/>
          <w:szCs w:val="20"/>
          <w:color w:val="000000"/>
          <w:lang w:val="en-US"/>
        </w:rPr>
        <w:fldChar w:fldCharType="separate"/>
      </w:r>
      <w:r>
        <w:rPr>
          <w:rStyle w:val="InternetLink"/>
          <w:color w:val="000000"/>
          <w:sz w:val="20"/>
          <w:szCs w:val="20"/>
          <w:lang w:val="en-US"/>
        </w:rPr>
        <w:t>[33]</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354.</w:t>
      </w:r>
    </w:p>
    <w:p>
      <w:pPr>
        <w:pStyle w:val="Style10"/>
        <w:spacing w:before="0" w:after="0"/>
        <w:ind w:firstLine="561"/>
        <w:rPr/>
      </w:pPr>
      <w:r>
        <w:fldChar w:fldCharType="begin"/>
      </w:r>
      <w:r>
        <w:rPr>
          <w:rStyle w:val="InternetLink"/>
          <w:sz w:val="20"/>
          <w:szCs w:val="20"/>
          <w:color w:val="000000"/>
          <w:lang w:val="en-US"/>
        </w:rPr>
        <w:instrText xml:space="preserve"> HYPERLINK "http://www.nazarchuk.com/0140.html" \l "_ftnref34"</w:instrText>
      </w:r>
      <w:r>
        <w:rPr>
          <w:rStyle w:val="InternetLink"/>
          <w:sz w:val="20"/>
          <w:szCs w:val="20"/>
          <w:color w:val="000000"/>
          <w:lang w:val="en-US"/>
        </w:rPr>
        <w:fldChar w:fldCharType="separate"/>
      </w:r>
      <w:r>
        <w:rPr>
          <w:rStyle w:val="InternetLink"/>
          <w:color w:val="000000"/>
          <w:sz w:val="20"/>
          <w:szCs w:val="20"/>
          <w:lang w:val="en-US"/>
        </w:rPr>
        <w:t>[3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Diskursethik als Verantwortungsethik. Eine postmetaphysische Transformation der Ethik Kants. // Fornet-Betancourt R. (Hrsg.), Ethik und Befreiung. Dokumentation der Tagung „Philosophie der Befreiung: Begründungen von Ethik in Deutschland und Lateinamerika“. </w:t>
      </w:r>
      <w:r>
        <w:rPr>
          <w:sz w:val="20"/>
          <w:szCs w:val="20"/>
        </w:rPr>
        <w:t>Aachen, 1990. С. 10 и далее.</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 xml:space="preserve">1.5. Теория трансцендентальной прагматики </w:t>
      </w:r>
    </w:p>
    <w:p>
      <w:pPr>
        <w:pStyle w:val="Style10"/>
        <w:spacing w:before="0" w:after="0"/>
        <w:ind w:firstLine="561"/>
        <w:rPr/>
      </w:pPr>
      <w:r>
        <w:rPr/>
        <w:t> </w:t>
      </w:r>
    </w:p>
    <w:p>
      <w:pPr>
        <w:pStyle w:val="Style10"/>
        <w:spacing w:before="0" w:after="0"/>
        <w:ind w:firstLine="561"/>
        <w:rPr/>
      </w:pPr>
      <w:r>
        <w:rPr/>
        <w:t>Помочь понять идею трансцендентальной прагматики может предложенная Апелем программа трансформации философии, под которой он понимал обновление установок традиционной философии, понятия разума и даже смысла философствования. Тезис о трансформации философии нередко носит у Апеля и более узкий смысл – трансформации традиции трансцендентальной философии и, прежде всего, ее кантовского варианта. Но понять суть достаточно амбициозных заявлений Апеля можно только посредством анализа философского контекста ХХ в., а также идей основных предшественников и оппонентов Апеля.</w:t>
      </w:r>
    </w:p>
    <w:p>
      <w:pPr>
        <w:pStyle w:val="Style10"/>
        <w:spacing w:before="0" w:after="0"/>
        <w:ind w:firstLine="561"/>
        <w:rPr/>
      </w:pPr>
      <w:r>
        <w:rPr/>
        <w:t>Судьба кантиантства в истории новейшей философии, интерес к которому пережил в конце XIX – начале XX вв. заметное оживление, была отмечена появлением в рамках его традиции таких разных явлений, как неокантианство, развивавшее методологически дихотомию теоретического и практического разума, или феноменология Гуссерля, стремившаяся к обоснованию универсалистского понятия рациональности в рамках философии сознания. Вместе с тем, уже в этих направлениях был очевиден кризис идеи трансцендентализма, образовывавшей суть кантовской концепции. Всю первую половину XX века в немецкой философии активно обсуждался вопрос о возможности корректной трансформации классической доктрины трансцендентализма Канта, в которой бы было преодолено фундаментальное для него, но тупиковое для современной философии полагание «вещи в себе» и пересмотрен характер обоснования «частных наук», получивших свое развитие в послекантовскую эпоху – неклассической физики, психологии, и, в особенности, герменевтических «наук о духе» (филологии, истории, социологии). Изжила себя идея трансцендентализма и трансцендентальной логики как обращения к анализу условий возможности знания, а главное, потеряло значение кантовское представление о трансцендентальном субъекте как абстрактном инварианте конститутивных возможностей познания.</w:t>
      </w:r>
      <w:r>
        <w:fldChar w:fldCharType="begin"/>
      </w:r>
      <w:r>
        <w:rPr>
          <w:rStyle w:val="InternetLink"/>
          <w:color w:val="000000"/>
        </w:rPr>
        <w:instrText xml:space="preserve"> HYPERLINK "http://www.nazarchuk.com/015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w:t>
      </w:r>
    </w:p>
    <w:p>
      <w:pPr>
        <w:pStyle w:val="Style10"/>
        <w:spacing w:before="0" w:after="0"/>
        <w:ind w:firstLine="561"/>
        <w:rPr/>
      </w:pPr>
      <w:r>
        <w:rPr/>
        <w:t>Если каждый из философов кантианской традиции отталкивался от какого-то одного из этих ключевых элементов, то для Апеля исходным пунктом стала сама идея трансцендентализма как основополагающая модель для философской рефлексии. В эпоху автономизации конкретных наук именно в рефлексии возможности наук и научной рациональности должна заключаться, по Апелю, основная задача философии. При этом для теории науки полностью излишней стала концепция кантовского трансцендентального субъекта, поскольку место психологических реквизитов «трансцендентальной логики» (трансцендентальная апперцепция, сила воображения и т.д.) заняла формальная «логика науки», опирающаяся на синтаксис и семантику языков науки. Именно эта эпистемологическая программа, которую Апель находит у раннего Витгенштейна, становится предметом его критики.</w:t>
      </w:r>
      <w:r>
        <w:fldChar w:fldCharType="begin"/>
      </w:r>
      <w:r>
        <w:rPr>
          <w:rStyle w:val="InternetLink"/>
          <w:color w:val="000000"/>
        </w:rPr>
        <w:instrText xml:space="preserve"> HYPERLINK "http://www.nazarchuk.com/015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 «Логико-философском трактате» Витгенштейн, говоря о субъекте науки, которого «не существует», и «логике языка», которую следует считать </w:t>
      </w:r>
      <w:r>
        <w:rPr>
          <w:i/>
          <w:iCs/>
        </w:rPr>
        <w:t xml:space="preserve">условием возможности </w:t>
      </w:r>
      <w:r>
        <w:rPr/>
        <w:t>и границей любого описания мира, практически переходит в трансцендентальное измерение теории знания.</w:t>
      </w:r>
      <w:r>
        <w:fldChar w:fldCharType="begin"/>
      </w:r>
      <w:r>
        <w:rPr>
          <w:rStyle w:val="InternetLink"/>
          <w:color w:val="000000"/>
        </w:rPr>
        <w:instrText xml:space="preserve"> HYPERLINK "http://www.nazarchuk.com/015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Идея «Логико-философского трактата» покоится на общем для «логического эмпиризма» убеждении, что интерсубъективность значимости всякой эмпирической науки можно гарантировать с помощью синтаксиса или семантики некоего «языка фактов». Это убеждение не выдержало критики, когда выяснилось, что формулировка «базисных предложений», с которыми имеет дело наука, предполагает существование конвенций, устанавливаемых учеными как субъектами науки, интерпретирующими формальный язык в некоем обыденном «метаязыке». </w:t>
      </w:r>
    </w:p>
    <w:p>
      <w:pPr>
        <w:pStyle w:val="Style10"/>
        <w:spacing w:before="0" w:after="0"/>
        <w:ind w:firstLine="561"/>
        <w:rPr/>
      </w:pPr>
      <w:r>
        <w:rPr/>
        <w:t>Поздний Виттгенштейн, говоря в «Философских исследованиях» о существовании различных языковых игр,  принципиально меняет перспективу трансцендентального подхода. Определяя задачу философии как выявление и лечение «болезней языка», он предполагает тем самым существование «здоровой» языковой игры, употребление правил в которой лишено произвола. «Тот философ, который желает высказать нечто о языковых играх вообще, имплицитно предполагает, что он принципиально в состоянии поддерживать коммуникацию со всеми языковыми играми», – замечает Апель.</w:t>
      </w:r>
      <w:r>
        <w:fldChar w:fldCharType="begin"/>
      </w:r>
      <w:r>
        <w:rPr>
          <w:rStyle w:val="InternetLink"/>
          <w:color w:val="000000"/>
        </w:rPr>
        <w:instrText xml:space="preserve"> HYPERLINK "http://www.nazarchuk.com/015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Тем самым предполагается существование </w:t>
      </w:r>
      <w:r>
        <w:rPr>
          <w:i/>
          <w:iCs/>
        </w:rPr>
        <w:t>единственной «трансцендентальной» языковой игры</w:t>
      </w:r>
      <w:r>
        <w:rPr/>
        <w:t>, которая является условием возможности и значимости взаимопонимания.</w:t>
      </w:r>
      <w:r>
        <w:fldChar w:fldCharType="begin"/>
      </w:r>
      <w:r>
        <w:rPr>
          <w:rStyle w:val="InternetLink"/>
          <w:color w:val="000000"/>
        </w:rPr>
        <w:instrText xml:space="preserve"> HYPERLINK "http://www.nazarchuk.com/015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Style10"/>
        <w:spacing w:before="0" w:after="0"/>
        <w:ind w:firstLine="561"/>
        <w:rPr/>
      </w:pPr>
      <w:r>
        <w:rPr/>
        <w:t xml:space="preserve">«Кантовский вопрос об условиях возможности и значимости научного познания стал вопросом о возможности интерсубъективного взаимопонимания относительно смысла истинности предложений или же систем предложений. А это может означать, что Кантова критика познания как анализ сознания оказалась преобразованной в критику смысла как анализ знаков», </w:t>
      </w:r>
    </w:p>
    <w:p>
      <w:pPr>
        <w:pStyle w:val="Style10"/>
        <w:spacing w:before="0" w:after="0"/>
        <w:ind w:firstLine="561"/>
        <w:rPr/>
      </w:pPr>
      <w:r>
        <w:rPr/>
        <w:t>- заключает Апель.</w:t>
      </w:r>
      <w:r>
        <w:fldChar w:fldCharType="begin"/>
      </w:r>
      <w:r>
        <w:rPr>
          <w:rStyle w:val="InternetLink"/>
          <w:color w:val="000000"/>
        </w:rPr>
        <w:instrText xml:space="preserve"> HYPERLINK "http://www.nazarchuk.com/015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Именно эту программу семиотической трансформации трансцендентальной философии он находит реализованной в философии Ч. Пирса, «Канта американской философии».</w:t>
      </w:r>
      <w:r>
        <w:fldChar w:fldCharType="begin"/>
      </w:r>
      <w:r>
        <w:rPr>
          <w:rStyle w:val="InternetLink"/>
          <w:color w:val="000000"/>
        </w:rPr>
        <w:instrText xml:space="preserve"> HYPERLINK "http://www.nazarchuk.com/015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Style10"/>
        <w:spacing w:before="0" w:after="0"/>
        <w:ind w:firstLine="561"/>
        <w:rPr/>
      </w:pPr>
      <w:r>
        <w:rPr/>
        <w:t xml:space="preserve">Пирсова рецепция Канта исходила из принципиального отвержения различения ноуменов и феноменов и кантовского априоризма. Тем не менее, сами поиски Пирса, на взгляд Апеля, диктовались кантовской постановкой вопроса, а именно, как возможны синтетические суждения науки. Предлагая альтернативную систему категорий и собственную программу их дедукции, Пирс выдвигает на место «высшего пункта» кантианской философии – «трансцендентального синтеза апперцепции» – принцип «единства консистентности» знания в смысле «семиотического единства согласованной интерпретации». При этом речь идет не об объективном единстве </w:t>
      </w:r>
      <w:r>
        <w:rPr>
          <w:i/>
          <w:iCs/>
        </w:rPr>
        <w:t>представлений</w:t>
      </w:r>
      <w:r>
        <w:rPr/>
        <w:t xml:space="preserve"> в </w:t>
      </w:r>
      <w:r>
        <w:rPr>
          <w:i/>
          <w:iCs/>
        </w:rPr>
        <w:t>сознании Я</w:t>
      </w:r>
      <w:r>
        <w:rPr/>
        <w:t>, а о семантической согласованности интерсубъективно значимой «репрезентации» объектов посредством знаков.</w:t>
      </w:r>
      <w:r>
        <w:fldChar w:fldCharType="begin"/>
      </w:r>
      <w:r>
        <w:rPr>
          <w:rStyle w:val="InternetLink"/>
          <w:color w:val="000000"/>
          <w:lang w:val="en-US"/>
        </w:rPr>
        <w:instrText xml:space="preserve"> HYPERLINK "http://www.nazarchuk.com/0150.html" \l "_ftn8"</w:instrText>
      </w:r>
      <w:r>
        <w:rPr>
          <w:rStyle w:val="InternetLink"/>
          <w:color w:val="000000"/>
          <w:lang w:val="en-US"/>
        </w:rPr>
        <w:fldChar w:fldCharType="separate"/>
      </w:r>
      <w:r>
        <w:rPr>
          <w:rStyle w:val="InternetLink"/>
          <w:color w:val="000000"/>
          <w:lang w:val="en-US"/>
        </w:rPr>
        <w:t>[8]</w:t>
      </w:r>
      <w:r>
        <w:rPr>
          <w:rStyle w:val="InternetLink"/>
          <w:color w:val="000000"/>
          <w:lang w:val="en-US"/>
        </w:rPr>
        <w:fldChar w:fldCharType="end"/>
      </w:r>
      <w:r>
        <w:rPr>
          <w:lang w:val="en-US"/>
        </w:rPr>
        <w:t xml:space="preserve"> </w:t>
      </w:r>
      <w:r>
        <w:rPr/>
        <w:t>Реально</w:t>
      </w:r>
      <w:r>
        <w:rPr>
          <w:lang w:val="en-US"/>
        </w:rPr>
        <w:t xml:space="preserve">, </w:t>
      </w:r>
      <w:r>
        <w:rPr/>
        <w:t>по</w:t>
      </w:r>
      <w:r>
        <w:rPr>
          <w:lang w:val="en-US"/>
        </w:rPr>
        <w:t xml:space="preserve"> </w:t>
      </w:r>
      <w:r>
        <w:rPr/>
        <w:t>Пирсу</w:t>
      </w:r>
      <w:r>
        <w:rPr>
          <w:lang w:val="en-US"/>
        </w:rPr>
        <w:t xml:space="preserve">, </w:t>
      </w:r>
      <w:r>
        <w:rPr/>
        <w:t>то</w:t>
      </w:r>
      <w:r>
        <w:rPr>
          <w:lang w:val="en-US"/>
        </w:rPr>
        <w:t xml:space="preserve">, </w:t>
      </w:r>
      <w:r>
        <w:rPr/>
        <w:t>что</w:t>
      </w:r>
      <w:r>
        <w:rPr>
          <w:lang w:val="en-US"/>
        </w:rPr>
        <w:t xml:space="preserve"> </w:t>
      </w:r>
      <w:r>
        <w:rPr/>
        <w:t>включено</w:t>
      </w:r>
      <w:r>
        <w:rPr>
          <w:lang w:val="en-US"/>
        </w:rPr>
        <w:t xml:space="preserve"> </w:t>
      </w:r>
      <w:r>
        <w:rPr/>
        <w:t>в</w:t>
      </w:r>
      <w:r>
        <w:rPr>
          <w:lang w:val="en-US"/>
        </w:rPr>
        <w:t xml:space="preserve"> ultimate opinion of indefinite Community of investigators.</w:t>
      </w:r>
      <w:r>
        <w:fldChar w:fldCharType="begin"/>
      </w:r>
      <w:r>
        <w:rPr>
          <w:rStyle w:val="InternetLink"/>
          <w:color w:val="000000"/>
        </w:rPr>
        <w:instrText xml:space="preserve"> HYPERLINK "http://www.nazarchuk.com/015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В этом суть его </w:t>
      </w:r>
      <w:r>
        <w:rPr>
          <w:i/>
          <w:iCs/>
        </w:rPr>
        <w:t xml:space="preserve">прагматистской </w:t>
      </w:r>
      <w:r>
        <w:rPr/>
        <w:t xml:space="preserve">интерпретации кантианства, в которой роль ноуменов приобретает некое ассерторическое приближение познания </w:t>
      </w:r>
      <w:r>
        <w:rPr>
          <w:i/>
          <w:iCs/>
        </w:rPr>
        <w:t>in the long run</w:t>
      </w:r>
      <w:r>
        <w:rPr/>
        <w:t xml:space="preserve"> к гипотетическому состоянию полного знания в некоем будущем сообществе исследователей, а роль феноменов – состояние знания в реальном обществе в настоящий момент. Таким образом, неограниченное сообщество экспериментаторов и интерпретаторов становится квазитрансцендентальным субъектом этого постулируемого единства процесса познания.</w:t>
      </w:r>
      <w:r>
        <w:fldChar w:fldCharType="begin"/>
      </w:r>
      <w:r>
        <w:rPr>
          <w:rStyle w:val="InternetLink"/>
          <w:color w:val="000000"/>
        </w:rPr>
        <w:instrText xml:space="preserve"> HYPERLINK "http://www.nazarchuk.com/015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Style10"/>
        <w:spacing w:before="0" w:after="0"/>
        <w:ind w:firstLine="561"/>
        <w:rPr/>
      </w:pPr>
      <w:r>
        <w:rPr/>
        <w:t>Выделяя это главное философское достижение Пирса, Апель подчеркивает его ограниченность, заключавшуюся в том, что Пирс не ставил задачи обоснования необходимых и универсальных положений науки apriori, попадая тем самым в клещи пробабилизма и фаллибилизма, а также натурализировал процесс познания, отводя в нем решающее место эксперименту, а не интерпретации. Неограниченное сообщество интерпретации он неправомерно ограничил исследователями, т.е. экспертами. Этот недостаток скорректировал уже последователь Пирса Дж. Ройс.</w:t>
      </w:r>
      <w:r>
        <w:fldChar w:fldCharType="begin"/>
      </w:r>
      <w:r>
        <w:rPr>
          <w:rStyle w:val="InternetLink"/>
          <w:color w:val="000000"/>
        </w:rPr>
        <w:instrText xml:space="preserve"> HYPERLINK "http://www.nazarchuk.com/015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Тем не менее, в рамках совершенной трансформации Пирсу удалось преодолеть кантовское различение теоретического и практического разума, регулятивных принципов и моральных постулатов, «ибо для него исторический познавательный процесс, цель коего располагается в будущем, подразумевает моральную и социальную ангажированность всех членов сообщества исследователей… Безграничный процесс познания в качестве реального социального процесса с неясным фактическим исходом является предметом сразу и логики, и этики».</w:t>
      </w:r>
      <w:r>
        <w:fldChar w:fldCharType="begin"/>
      </w:r>
      <w:r>
        <w:rPr>
          <w:rStyle w:val="InternetLink"/>
          <w:color w:val="000000"/>
        </w:rPr>
        <w:instrText xml:space="preserve"> HYPERLINK "http://www.nazarchuk.com/0150.html" \l "_ftn12"</w:instrText>
      </w:r>
      <w:r>
        <w:rPr>
          <w:rStyle w:val="InternetLink"/>
          <w:color w:val="000000"/>
        </w:rPr>
        <w:fldChar w:fldCharType="separate"/>
      </w:r>
      <w:r>
        <w:rPr>
          <w:rStyle w:val="InternetLink"/>
          <w:color w:val="000000"/>
        </w:rPr>
        <w:t>[12]</w:t>
      </w:r>
      <w:r>
        <w:rPr>
          <w:rStyle w:val="InternetLink"/>
          <w:color w:val="000000"/>
        </w:rPr>
        <w:fldChar w:fldCharType="end"/>
      </w:r>
    </w:p>
    <w:p>
      <w:pPr>
        <w:pStyle w:val="Style10"/>
        <w:spacing w:before="0" w:after="0"/>
        <w:ind w:firstLine="561"/>
        <w:rPr/>
      </w:pPr>
      <w:r>
        <w:rPr/>
        <w:t xml:space="preserve">Пирсова интерпретация трансцендентализма позволяет, по мнению Апеля, вывести трансцендентальную философию из тупикового пути </w:t>
      </w:r>
      <w:r>
        <w:rPr>
          <w:i/>
          <w:iCs/>
        </w:rPr>
        <w:t>философии сознания</w:t>
      </w:r>
      <w:r>
        <w:rPr/>
        <w:t xml:space="preserve">. В свое время именно философия сознания позволила избавиться философии от сильных предпосылок в виде метафизической картины мира, существования единого и всезнающего </w:t>
      </w:r>
      <w:r>
        <w:rPr>
          <w:i/>
          <w:iCs/>
        </w:rPr>
        <w:t xml:space="preserve">субстанционального </w:t>
      </w:r>
      <w:r>
        <w:rPr/>
        <w:t>мирового Разума. Открытие того, что познание в более непосредственной мере обусловлено сознанием, было важной заслугой Декарта. Время привело к пониманию, что и предпосылка априори сознания – сильный философский тезис. В более существенной степени познание опосредовано объективными структурами языка. Но главное – ни в декартовской традиции философии очевидности, ни в кантовской традиции конститутивной деятельности сознания трансцендентализму не удалось убедительным образом обосновать различия сознаний и в то же время интерсубъективность познания. Попытка Гуссерля здесь идет наиболее далеко.</w:t>
      </w:r>
      <w:r>
        <w:fldChar w:fldCharType="begin"/>
      </w:r>
      <w:r>
        <w:rPr>
          <w:rStyle w:val="InternetLink"/>
          <w:color w:val="000000"/>
        </w:rPr>
        <w:instrText xml:space="preserve"> HYPERLINK "http://www.nazarchuk.com/015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Но несмотря на то, что Гуссерль непосредственно ставит вопрос о «другом Я», ему не удается преодолеть посылки </w:t>
      </w:r>
      <w:r>
        <w:rPr>
          <w:i/>
          <w:iCs/>
        </w:rPr>
        <w:t>методологического солипсизма</w:t>
      </w:r>
      <w:r>
        <w:rPr/>
        <w:t xml:space="preserve">. </w:t>
      </w:r>
    </w:p>
    <w:p>
      <w:pPr>
        <w:pStyle w:val="Style10"/>
        <w:spacing w:before="0" w:after="0"/>
        <w:ind w:firstLine="561"/>
        <w:rPr/>
      </w:pPr>
      <w:r>
        <w:rPr/>
        <w:t>Эта посылка заключается в том, что субъект познает мир в рамках субъектно-объектного отношения. При этом подразумевается, что познание совершается всеми одинаково и исходит из перспективы некоего «абсолютного трансцендентального сознания» (Гуссерль). Такая перспектива игнорирует социальный, культурный контекст познания (в частности, возможность принципиального непонимания между культурами) и, в общем, не впускает в процесс познания Другого как участника процесса познания и равноправного участника диалога. Она не позволяет найти удовлетворительное объяснение процессу трансляции и обмена знания. Она не учитывает, что раскрытие предмета совершается в диалоге о нем, в межсубъектной интерпретации предмета.</w:t>
      </w:r>
    </w:p>
    <w:p>
      <w:pPr>
        <w:pStyle w:val="Style10"/>
        <w:spacing w:before="0" w:after="0"/>
        <w:ind w:firstLine="561"/>
        <w:rPr/>
      </w:pPr>
      <w:r>
        <w:rPr/>
        <w:t>Солипсизм может быть преодолен, если включить в перспективу познания язык как важнейший посредник при познании и интерпретации предмета, а формулу познания расширить: субъект-знак-предмет. В этом случае субъект изначально мог бы приниматься во внимание как участник интерпретационного процесса рядом с другими субъектами интерпретации: субъект-косубъект-предмет (или по формуле Ройса: «x объясняет y для z»). То есть, трехчленное отношение предмет-знак-интерпретатор может быть понято, исходя из предпосылок хотя бы воображаемого участия других субъектов интерпретации.</w:t>
      </w:r>
    </w:p>
    <w:p>
      <w:pPr>
        <w:pStyle w:val="Style10"/>
        <w:spacing w:before="0" w:after="0"/>
        <w:ind w:firstLine="561"/>
        <w:rPr/>
      </w:pPr>
      <w:r>
        <w:rPr/>
        <w:t>Понятие языка – центральное в трансцендентальной прагматике. Язык в философии Апеля – это и реально-историческая взаимосвязь, из которой ее участники не могут выйти, и идеальная взаимосвязь понимания в идеальном коммуникативном сообществе. То есть, язык в таком понимании играет роль медиума в опосредовании эмпирической и трансцендентальной интерсубъективности. Он выступает в качестве органона познания, средства формулирования результатов познания и их сообщения партнерам по коммуникации. Он же составляет основу всех жизненных практик, форм, институтов.</w:t>
      </w:r>
      <w:r>
        <w:fldChar w:fldCharType="begin"/>
      </w:r>
      <w:r>
        <w:rPr>
          <w:rStyle w:val="InternetLink"/>
          <w:color w:val="000000"/>
        </w:rPr>
        <w:instrText xml:space="preserve"> HYPERLINK "http://www.nazarchuk.com/015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На Апеля оказала большое влияние витгенштейновская трактовка языка как конкретных языковых игр, охватывающих воедино «языковое употребление, жизненную форму и освоение мира». Еще более ценным для трансцендентальной прагматики стало открытие Витгенштейном социально-универсального и интерсубъективного характера языковых норм, связанное с невозможностью существования «приватного» языка. Из необходимости публичной инстанции для существования языковых норм становится очевидным изоморфизм языковых и моральных норм в человеческой практике.</w:t>
      </w:r>
      <w:r>
        <w:fldChar w:fldCharType="begin"/>
      </w:r>
      <w:r>
        <w:rPr>
          <w:rStyle w:val="InternetLink"/>
          <w:color w:val="000000"/>
        </w:rPr>
        <w:instrText xml:space="preserve"> HYPERLINK "http://www.nazarchuk.com/0150.html" \l "_ftn15"</w:instrText>
      </w:r>
      <w:r>
        <w:rPr>
          <w:rStyle w:val="InternetLink"/>
          <w:color w:val="000000"/>
        </w:rPr>
        <w:fldChar w:fldCharType="separate"/>
      </w:r>
      <w:r>
        <w:rPr>
          <w:rStyle w:val="InternetLink"/>
          <w:color w:val="000000"/>
        </w:rPr>
        <w:t>[15]</w:t>
      </w:r>
      <w:r>
        <w:rPr>
          <w:rStyle w:val="InternetLink"/>
          <w:color w:val="000000"/>
        </w:rPr>
        <w:fldChar w:fldCharType="end"/>
      </w:r>
    </w:p>
    <w:p>
      <w:pPr>
        <w:pStyle w:val="Style10"/>
        <w:spacing w:before="0" w:after="0"/>
        <w:ind w:firstLine="561"/>
        <w:rPr/>
      </w:pPr>
      <w:r>
        <w:rPr/>
        <w:t>Тем не менее, неверно было бы полагать, что понятие языка как таковое освобождает от присущего мышлению Нового времени методологического солипсизма. Уже говорилось о том, что концепция «Логико-философского трактата» раннего Витгенштейна репрезентирует в рамках философии языка ту же солипсистскую установку «единого субъекта». Ее не преодолевают также концепции «типов» Рассела, логического позитивизма «Венского кружка», теория каркасов Карнапа.</w:t>
      </w:r>
      <w:r>
        <w:fldChar w:fldCharType="begin"/>
      </w:r>
      <w:r>
        <w:rPr>
          <w:rStyle w:val="InternetLink"/>
          <w:color w:val="000000"/>
        </w:rPr>
        <w:instrText xml:space="preserve"> HYPERLINK "http://www.nazarchuk.com/0150.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Общим для них является двухмерное (синтактико-семантическое), предельно номиналистское воззрение на язык. Между тем, синтактико-семантическая программа логического позитивизма быстро натыкается на свои пределы. </w:t>
      </w:r>
    </w:p>
    <w:p>
      <w:pPr>
        <w:pStyle w:val="Style10"/>
        <w:spacing w:before="0" w:after="0"/>
        <w:ind w:firstLine="561"/>
        <w:rPr/>
      </w:pPr>
      <w:r>
        <w:rPr/>
        <w:t>Даже формальное исчисление знаков, не говоря уже о конвенциях, касающихся семантического отношения знаков к обозначаемой ими внеязыковой действительности, предполагает метаязыковую формулировку его правил. А актуально последним метаязыком во всей логико-языковой иерархии является обыденный язык. «В конечном счете, – отмечает Апель, – содержание точных понятий, введение которых становится возможным благодаря семантической системе, … заимствуется из мышления, оперирующего значениями обыденного языка».</w:t>
      </w:r>
      <w:r>
        <w:fldChar w:fldCharType="begin"/>
      </w:r>
      <w:r>
        <w:rPr>
          <w:rStyle w:val="InternetLink"/>
          <w:color w:val="000000"/>
        </w:rPr>
        <w:instrText xml:space="preserve"> HYPERLINK "http://www.nazarchuk.com/0150.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Одни лишь правила «логического синтаксиса» и «логической семантики» не позволят понять значения понятий, связанных с миром. Таким образом, синтактико-семантический подход выводит в третье измерение семиозиса, сформулированное Ч.У. Моррисом, – прагматику.</w:t>
      </w:r>
      <w:r>
        <w:fldChar w:fldCharType="begin"/>
      </w:r>
      <w:r>
        <w:rPr>
          <w:rStyle w:val="InternetLink"/>
          <w:color w:val="000000"/>
        </w:rPr>
        <w:instrText xml:space="preserve"> HYPERLINK "http://www.nazarchuk.com/015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Прагматика изучает отношение знаков к человеку, который их использует, высказывает или понимает. Если логический позитивизм (Карнап), в принципе, был готов признать в ней прикладную дисциплину, исследующую особенности употребления знаков в реальной эмпирической практике, то Моррис с самого начала пошел дальше: он возвел ее в основание самой семиотики как «науки об опосредованном знаками поведении человека». Сами правила синтаксиса и семантики понимаются им как целенаправленная регламентация человеческого поведения, и формальный аспект прагматики объемлет, таким образом, и логический синтаксис, и логическую семантику. Однако исходя из сциентистской бихевиористской установки, Моррис не смог выйти за пределы дессигнативной парадигмы языка, согласно которой знаки могут только «обозначать» – идет ли речь о предметах объективного мира или потребностях человека и человеческих оценках. Всякое понимание смысла – разделяет Апель витгенштейновской убеждение – предполагает собственное участие в языковой игре.</w:t>
      </w:r>
      <w:r>
        <w:fldChar w:fldCharType="begin"/>
      </w:r>
      <w:r>
        <w:rPr>
          <w:rStyle w:val="InternetLink"/>
          <w:color w:val="000000"/>
        </w:rPr>
        <w:instrText xml:space="preserve"> HYPERLINK "http://www.nazarchuk.com/015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Хотя бихевиоризм трактует язык как форму человеческого поведения и практики, он лишен необходимой перспективы понимания языка: ведь из внешнего наблюдения за поведением нельзя вывести ни языковые нормы, ни значения. Переходя из состояния участия в интеракции в позицию наблюдения над ней, наблюдатель самостоятельно исключает себя из перспективы субъект-субъектного отношения и лишается возможности «взаимопонимания».</w:t>
      </w:r>
      <w:r>
        <w:fldChar w:fldCharType="begin"/>
      </w:r>
      <w:r>
        <w:rPr>
          <w:rStyle w:val="InternetLink"/>
          <w:color w:val="000000"/>
        </w:rPr>
        <w:instrText xml:space="preserve"> HYPERLINK "http://www.nazarchuk.com/0150.html" \l "_ftn20"</w:instrText>
      </w:r>
      <w:r>
        <w:rPr>
          <w:rStyle w:val="InternetLink"/>
          <w:color w:val="000000"/>
        </w:rPr>
        <w:fldChar w:fldCharType="separate"/>
      </w:r>
      <w:r>
        <w:rPr>
          <w:rStyle w:val="InternetLink"/>
          <w:color w:val="000000"/>
        </w:rPr>
        <w:t>[20]</w:t>
      </w:r>
      <w:r>
        <w:rPr>
          <w:rStyle w:val="InternetLink"/>
          <w:color w:val="000000"/>
        </w:rPr>
        <w:fldChar w:fldCharType="end"/>
      </w:r>
    </w:p>
    <w:p>
      <w:pPr>
        <w:pStyle w:val="Style10"/>
        <w:spacing w:before="0" w:after="0"/>
        <w:ind w:firstLine="561"/>
        <w:rPr/>
      </w:pPr>
      <w:r>
        <w:rPr/>
        <w:t xml:space="preserve">Таким образом, творческая рецепция идей Витгенштейна, Пирса и Морриса выводит Апеля на магистраль прагматического измерения, однако специфика трансцендентальной прагматики не будет ясна, если не принять во внимание влияния трансцендентально-герменевтической концепции языка Хайдеггера. </w:t>
      </w:r>
    </w:p>
    <w:p>
      <w:pPr>
        <w:pStyle w:val="Style10"/>
        <w:spacing w:before="0" w:after="0"/>
        <w:ind w:firstLine="561"/>
        <w:rPr/>
      </w:pPr>
      <w:r>
        <w:rPr/>
        <w:t xml:space="preserve">Философия Хайдеггера оказала сильное влияние на Апеля. Об этом свидетельствует хотя бы то, что его первая диссертация называлась </w:t>
      </w:r>
      <w:r>
        <w:rPr>
          <w:i/>
          <w:iCs/>
        </w:rPr>
        <w:t>«Dasein и сознание: эпистемологическая интерпретация философии Хайдеггера».</w:t>
      </w:r>
      <w:r>
        <w:fldChar w:fldCharType="begin"/>
      </w:r>
      <w:r>
        <w:rPr>
          <w:rStyle w:val="InternetLink"/>
          <w:color w:val="000000"/>
        </w:rPr>
        <w:instrText xml:space="preserve"> HYPERLINK "http://www.nazarchuk.com/015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В особенности, Апеля заинтересовала предпринятая Хайдеггером интерпретация трансцендентализма Канта. В хайдеггеровской концепции «фундаментальной» или «экзистенциальной» онтологии Dasein Апель видит новую постановку трансцендентального вопроса об условиях понимания бытия в виде «раскрытия смысла бытия». В «Бытии и времени» Хайдеггер подчеркивает важность «предпонимания» жизненного мира в исторически заданном языке, а в поздний период творчества он делает ещё более сильное утверждение о том, что язык – «дом бытия», что он является определяющей силой нашего мышления, поскольку в нем артикулируется «прояснение» бытия в соответствии с исторической «судьбой бытия».</w:t>
      </w:r>
      <w:r>
        <w:fldChar w:fldCharType="begin"/>
      </w:r>
      <w:r>
        <w:rPr>
          <w:rStyle w:val="InternetLink"/>
          <w:color w:val="000000"/>
        </w:rPr>
        <w:instrText xml:space="preserve"> HYPERLINK "http://www.nazarchuk.com/015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В представлении о языке как «словесном учреждении бытия» Апель видит более продуктивный способ философского обоснования «лингвистического поворота», чем тот, который предлагается в аналитической философии.</w:t>
      </w:r>
    </w:p>
    <w:p>
      <w:pPr>
        <w:pStyle w:val="Style10"/>
        <w:spacing w:before="0" w:after="0"/>
        <w:ind w:firstLine="561"/>
        <w:rPr/>
      </w:pPr>
      <w:r>
        <w:rPr/>
        <w:t>Апеля привлекает то, что Хайдеггер переносит смысловые акценты с проблематики конституирования смысла в трансцендентализме на проблематику раскрытия условий возможности познания, исходя из существования предетерминации со стороны языка и истории. Кантовское понятие трансцендентального субъекта переводится в представление о «судьбе бытия», которое дает ключ к решению вопроса об интерсубъективной значимости истины.</w:t>
      </w:r>
      <w:r>
        <w:fldChar w:fldCharType="begin"/>
      </w:r>
      <w:r>
        <w:rPr>
          <w:rStyle w:val="InternetLink"/>
          <w:color w:val="000000"/>
        </w:rPr>
        <w:instrText xml:space="preserve"> HYPERLINK "http://www.nazarchuk.com/0150.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Style10"/>
        <w:spacing w:before="0" w:after="0"/>
        <w:ind w:firstLine="561"/>
        <w:rPr/>
      </w:pPr>
      <w:r>
        <w:rPr/>
        <w:t xml:space="preserve">Апель критикует релятивизм Хайдеггера и отсутствие в его концепции универсалистского измерения значимости истины. Для Хайдеггера, имея в виду мышление о сущности, невозможно историческое опровержение. Гадамер, последователь Хайдеггера, конкретизует, что речь применительно к «фактичности» истории либо к пред-пониманию смысла бытия может идти не об истинном или ложном, но лишь об </w:t>
      </w:r>
      <w:r>
        <w:rPr>
          <w:i/>
          <w:iCs/>
        </w:rPr>
        <w:t xml:space="preserve">ином </w:t>
      </w:r>
      <w:r>
        <w:rPr/>
        <w:t>понимании.</w:t>
      </w:r>
      <w:r>
        <w:fldChar w:fldCharType="begin"/>
      </w:r>
      <w:r>
        <w:rPr>
          <w:rStyle w:val="InternetLink"/>
          <w:color w:val="000000"/>
        </w:rPr>
        <w:instrText xml:space="preserve"> HYPERLINK "http://www.nazarchuk.com/015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Style10"/>
        <w:spacing w:before="0" w:after="0"/>
        <w:ind w:firstLine="561"/>
        <w:rPr/>
      </w:pPr>
      <w:r>
        <w:rPr/>
        <w:t>Из позиции Хайдеггера вытекает существование односторонней зависимости истинности либо ложности суждений от предваряющего их прояснения смысла бытия. Как полагает Апель, опираясь на достижения «реалистической семантики» С. Крипке и Х. Патнема, описывающей возможную коррекцию понимания как результат научного исследования «интенционального смысла», Хайдеггер неправомерно гипостазирует язык, приписывая ему статус «дома бытия», так как нет никакой односторонней зависимости возможности истинных и ложных высказываний от пред-заданных смыслов языка. Скорее верно утверждение, что сами эти смыслы могут меняться в зависимости от их соотнесенности с научным опытом, а именно, через подтверждение и опровержение гипотез, ставших возможными при условии прояснения смысла бытия. Поэтому хайдеггеровское прояснение и сокрытие смысла бытия, по мнению Апеля, должно быть не результатом пред-рациональной «судьбы бытия», а результатом процесса усвоения человечеством своего опыта.</w:t>
      </w:r>
      <w:r>
        <w:fldChar w:fldCharType="begin"/>
      </w:r>
      <w:r>
        <w:rPr>
          <w:rStyle w:val="InternetLink"/>
          <w:color w:val="000000"/>
        </w:rPr>
        <w:instrText xml:space="preserve"> HYPERLINK "http://www.nazarchuk.com/0150.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w:t>
      </w:r>
    </w:p>
    <w:p>
      <w:pPr>
        <w:pStyle w:val="Style10"/>
        <w:spacing w:before="0" w:after="0"/>
        <w:ind w:firstLine="561"/>
        <w:rPr/>
      </w:pPr>
      <w:r>
        <w:rPr/>
        <w:t>Таким образом, в концепции трансцендентальной прагматики Апель стремится соединить несоединимое – дополнить сциентистскую концепцию языка ее гуманистически-герменевтической интерпретацией.</w:t>
      </w:r>
      <w:r>
        <w:fldChar w:fldCharType="begin"/>
      </w:r>
      <w:r>
        <w:rPr>
          <w:rStyle w:val="InternetLink"/>
          <w:color w:val="000000"/>
        </w:rPr>
        <w:instrText xml:space="preserve"> HYPERLINK "http://www.nazarchuk.com/0150.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И аналитическая, и прагматическая версии философии языка мало учитывают его историческое измерение, побуждая отнести к философии языка тот же вопрос, который отнес к теоретической философии Канта Дильтей в своем наброске «Критики исторического разума».</w:t>
      </w:r>
      <w:r>
        <w:fldChar w:fldCharType="begin"/>
      </w:r>
      <w:r>
        <w:rPr>
          <w:rStyle w:val="InternetLink"/>
          <w:color w:val="000000"/>
        </w:rPr>
        <w:instrText xml:space="preserve"> HYPERLINK "http://www.nazarchuk.com/0150.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Формально-логическая теория языка страдает другим недостатком – затушевыванием конститутивного значения обыденного языка жизненного мира. </w:t>
      </w:r>
    </w:p>
    <w:p>
      <w:pPr>
        <w:pStyle w:val="Style10"/>
        <w:spacing w:before="0" w:after="0"/>
        <w:ind w:firstLine="561"/>
        <w:rPr/>
      </w:pPr>
      <w:r>
        <w:rPr/>
        <w:t>«Дорефлексивная мирская топика обыденного языка предшествует рефлексивной критике языка, основывающейся на чистой семантике. Этот тезис был центральным в тайной философии гуманизма… Прагматизм позволяет осуществить гуманистическую интеграцию и конкретизацию языковых конструкций, связывая их с употреблением языка людьми в ситуации, соотнесенной с окружающим миром», – отмечает философ.</w:t>
      </w:r>
      <w:r>
        <w:fldChar w:fldCharType="begin"/>
      </w:r>
      <w:r>
        <w:rPr>
          <w:rStyle w:val="InternetLink"/>
          <w:color w:val="000000"/>
        </w:rPr>
        <w:instrText xml:space="preserve"> HYPERLINK "http://www.nazarchuk.com/0150.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Style10"/>
        <w:spacing w:before="0" w:after="0"/>
        <w:ind w:firstLine="561"/>
        <w:rPr/>
      </w:pPr>
      <w:r>
        <w:rPr/>
        <w:t xml:space="preserve">В этом смысле Апель видит себя продолжателем гуманистической традиции в философии языка, реконструированной им в работе </w:t>
      </w:r>
      <w:r>
        <w:rPr>
          <w:i/>
          <w:iCs/>
        </w:rPr>
        <w:t>«Идея языка в традиции гуманизма от Данте до Вико»</w:t>
      </w:r>
      <w:r>
        <w:rPr/>
        <w:t>.</w:t>
      </w:r>
      <w:r>
        <w:fldChar w:fldCharType="begin"/>
      </w:r>
      <w:r>
        <w:rPr>
          <w:rStyle w:val="InternetLink"/>
          <w:color w:val="000000"/>
        </w:rPr>
        <w:instrText xml:space="preserve"> HYPERLINK "http://www.nazarchuk.com/0150.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Среди продолжателей этой традиции он выделял А. Гумбольда, В. Дильтея, Г.-Г. Гадамера. Доказательство «первичности» прагматического измерения языка перед логически-семантическим Апель находил в пограничных языковых ситуациях слова поэзии, философии, религии, в которых сущность языка раскрывается наиболее глубоко: «Поэзия, философия, религия (соответственно – предшествующий им всем миф) раскрывают и обосновывают уже присутствующую в языке публичную истолкованность человека и мира, а уж к ней риторическая топика и политическая целевая прагматика той или иной эпохи примеряет свою (вторичную) «правильность»».</w:t>
      </w:r>
      <w:r>
        <w:fldChar w:fldCharType="begin"/>
      </w:r>
      <w:r>
        <w:rPr>
          <w:rStyle w:val="InternetLink"/>
          <w:color w:val="000000"/>
        </w:rPr>
        <w:instrText xml:space="preserve"> HYPERLINK "http://www.nazarchuk.com/0150.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Благодаря понятой таким образом природе языка, в прагматике Апеля преодолевается традиционное аристотелевское противопоставление риторики как относящейся сугубо к проблемам речевой выразительности, и логики, имеющей дело с истинностью суждений.</w:t>
      </w:r>
      <w:r>
        <w:fldChar w:fldCharType="begin"/>
      </w:r>
      <w:r>
        <w:rPr>
          <w:rStyle w:val="InternetLink"/>
          <w:color w:val="000000"/>
        </w:rPr>
        <w:instrText xml:space="preserve"> HYPERLINK "http://www.nazarchuk.com/0150.html" \l "_ftn31"</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С истиной – хотя и в разном смысле – имеют дело оба проявления языковой деятельности человека.</w:t>
      </w:r>
    </w:p>
    <w:p>
      <w:pPr>
        <w:pStyle w:val="Style10"/>
        <w:spacing w:before="0" w:after="0"/>
        <w:ind w:firstLine="561"/>
        <w:rPr/>
      </w:pPr>
      <w:r>
        <w:rPr/>
        <w:t>Идея трансцендентальной прагматики упирается, в конечном счете, в фундаментальную методологическую проблему, которую Апель формулирует в терминах дихотомии «объяснения» и «понимания», восходящей к В. Дильтею.</w:t>
      </w:r>
      <w:r>
        <w:fldChar w:fldCharType="begin"/>
      </w:r>
      <w:r>
        <w:rPr>
          <w:rStyle w:val="InternetLink"/>
          <w:color w:val="000000"/>
        </w:rPr>
        <w:instrText xml:space="preserve"> HYPERLINK "http://www.nazarchuk.com/0150.html" \l "_ftn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Признавая существенное различие между задачами «наук о природе», в которых применяется каузальное номотетическое объяснение, и «наук о духе», пытающихся понять субъективное измерение смысла, Апель предлагает свое решение для преодоления этого дуализма, позволяющее по-новому осмыслить суть герменевтического метода, используя в качестве его базиса философию языка и трансценденталистскую антропологию знания. </w:t>
      </w:r>
    </w:p>
    <w:p>
      <w:pPr>
        <w:pStyle w:val="Style10"/>
        <w:spacing w:before="0" w:after="0"/>
        <w:ind w:firstLine="561"/>
        <w:rPr/>
      </w:pPr>
      <w:r>
        <w:rPr/>
        <w:t>Претензия сциентистского подхода на всецелое «объяснение», т.е. редукцию всяких феноменов к каузальным зависимостям, ориентирована на объективный опыт и сразу рушится при попытке осмыслить субъективный опыт. Она оказывается несостоятельной при рассмотрении общества не как объекта, а как субъекта исторического действия.</w:t>
      </w:r>
      <w:r>
        <w:fldChar w:fldCharType="begin"/>
      </w:r>
      <w:r>
        <w:rPr>
          <w:rStyle w:val="InternetLink"/>
          <w:color w:val="000000"/>
        </w:rPr>
        <w:instrText xml:space="preserve"> HYPERLINK "http://www.nazarchuk.com/0150.html" \l "_ftn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Однако Апель не признает и безусловного разделения этих методов как угрозу единства научной рациональности. Корректировка неокантианской версии разделения требуется уже потому, что герменевтическую проблему понимания Апель относит не только к культурным текстам, но и к социально-историческому действию и практике. Правильнее будет, вслед за последователем Витгенштейна П. Уинчем, различать между познанием «внешних» исторических событий на основании гипотетически допускаемых, эмпирических законов природы (= </w:t>
      </w:r>
      <w:r>
        <w:rPr>
          <w:i/>
          <w:iCs/>
        </w:rPr>
        <w:t>объяснение</w:t>
      </w:r>
      <w:r>
        <w:rPr/>
        <w:t xml:space="preserve">) и постижением «внутренней» взаимосвязи между </w:t>
      </w:r>
      <w:r>
        <w:rPr>
          <w:i/>
          <w:iCs/>
        </w:rPr>
        <w:t>поступками и действиями</w:t>
      </w:r>
      <w:r>
        <w:rPr/>
        <w:t xml:space="preserve"> путем уяснения смысловых интенций субъектов (= </w:t>
      </w:r>
      <w:r>
        <w:rPr>
          <w:i/>
          <w:iCs/>
        </w:rPr>
        <w:t>понимание</w:t>
      </w:r>
      <w:r>
        <w:rPr/>
        <w:t>).</w:t>
      </w:r>
      <w:r>
        <w:fldChar w:fldCharType="begin"/>
      </w:r>
      <w:r>
        <w:rPr>
          <w:rStyle w:val="InternetLink"/>
          <w:color w:val="000000"/>
        </w:rPr>
        <w:instrText xml:space="preserve"> HYPERLINK "http://www.nazarchuk.com/0150.html" \l "_ftn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Для Апеля принципиально важно, что герменевтическое «понимание» совершается не путем «вживания» в формулирумые бихевиористски обстояния вещей (в чем Дильтей существенно не отличался от неопозитивизма), но путем «участия» в специфических языковых играх соответствующих жизненных миров и, следовательно, в форме смысловой интерпретации жизненной практики. В теории языковых игр также не удается преодолеть релятивизма и монадической замкнутости миров. Так, в ней нельзя обосновать возможность исторической критики или понимания «извне». Позиция Апеля заключается в необходимости </w:t>
      </w:r>
      <w:r>
        <w:rPr>
          <w:i/>
          <w:iCs/>
        </w:rPr>
        <w:t xml:space="preserve">диалектического опосредования </w:t>
      </w:r>
      <w:r>
        <w:rPr/>
        <w:t>названных познавательных традиций каузального объяснения и трансцендентально-герменевтического понимания. Концепция «герменевтического» круга разрывает монадическую замкнутость жизненных миров, а предпосылка универсальной трансцендентальной языковой игры делает возможным «диалог культур». Отсюда становится очевидной синтетическая направленность апелевской эпистемологии: не отказываясь от достижений точных и естественных наук, обогатить социальную науку наработками «наук о духе».</w:t>
      </w:r>
    </w:p>
    <w:p>
      <w:pPr>
        <w:pStyle w:val="Style10"/>
        <w:spacing w:before="0" w:after="0"/>
        <w:ind w:firstLine="561"/>
        <w:rPr/>
      </w:pPr>
      <w:r>
        <w:rPr/>
        <w:t>Таким образом, апелевская трансформация трансцендентализма и рецепция им новейших веяний ХХ в. предполагала значительное изменение первоначальных установок кантианства. Трансцендентально-прагматическая теория К.-О. Апеля в целом является попыткой трансформации кантовской трансцендентальной философии субъективности в трансцендентальную философию интерсубъективности.</w:t>
      </w:r>
      <w:r>
        <w:fldChar w:fldCharType="begin"/>
      </w:r>
      <w:r>
        <w:rPr>
          <w:rStyle w:val="InternetLink"/>
          <w:color w:val="000000"/>
        </w:rPr>
        <w:instrText xml:space="preserve"> HYPERLINK "http://www.nazarchuk.com/0150.html" \l "_ftn35"</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Следует отметить, что вопрос о конституировании не-объективного, донаучного или ненаучного опыта лежал за пределами сферы интересов Канта. Эта ограниченность кантовского взгляда являлась, с точки зрения Апеля, одной из причин того, что Кант в своем трансцендентальном анализе абстрагировался от функции языка, полагая, что способности и функции сознания, конститутивные для универсальных форм объективного опыта и для «принципов» или «синтетических суждений apriori» научного знания следует рассматривать вне зависимости от семантических структур различных языков. «Лингвистический поворот» в кантианстве, совершенный Апелем, привел одновременно к существенной трансформации традиционной кантовской проблематики. В частности, тезис о неразрывной связи языка и процесса познания сделал излишней задачу обоснования особой трансцендентальной логики, проблему конструирования сознанием предметного мира (все еще актуальную для Гуссерля), постулирование метафизических сущностей. Лингвистическая версия трансцендентализма позволила преодолеть кантовский раскол между теоретическим и практическим разумом. Вместе с тем, несмотря на то, что в философии Апеля постоянно угадываются основные мотивы кантианства, столь значительное изменение философского ландшафта позволяет говорить о трансцендентальной прагматике как о вполне самостоятельном направлении философского исследования.</w:t>
      </w:r>
    </w:p>
    <w:p>
      <w:pPr>
        <w:pStyle w:val="Style10"/>
        <w:spacing w:before="0" w:after="0"/>
        <w:ind w:firstLine="561"/>
        <w:rPr/>
      </w:pPr>
      <w:r>
        <w:rPr/>
        <w:t xml:space="preserve">Правильнее всего будет рассматривать ее как герменевтическую альтернативу аналитической философии и ориентированному на синтактико-семантический аспект семиозиса логическому анализу языка. Специфическим в этом подходе является ориентация не на лингвистический анализ употребления языка, входящий в задачи лингвистики как эмпирической науки, а на </w:t>
      </w:r>
      <w:r>
        <w:rPr>
          <w:i/>
          <w:iCs/>
        </w:rPr>
        <w:t>рефлексию языкового опыта и реконструкцию его априорных структур</w:t>
      </w:r>
      <w:r>
        <w:rPr/>
        <w:t>. Именно эта рефлексия приводит Апеля к наиболее ценным находкам.</w:t>
      </w:r>
    </w:p>
    <w:p>
      <w:pPr>
        <w:pStyle w:val="Style10"/>
        <w:spacing w:before="0" w:after="0"/>
        <w:ind w:firstLine="561"/>
        <w:rPr/>
      </w:pPr>
      <w:r>
        <w:rPr/>
        <w:t xml:space="preserve">Одним из основных методологических образцов рефлексивно-реконструктивного исследования для Апеля стала </w:t>
      </w:r>
      <w:r>
        <w:rPr>
          <w:i/>
          <w:iCs/>
        </w:rPr>
        <w:t>генеративная (трансформационная) грамматика Н. Хомского</w:t>
      </w:r>
      <w:r>
        <w:rPr/>
        <w:t>, вводящая различение между «языковой компетенцией» и «употреблением языка» и реконструирующая правила генерирования бесконечного числа языковых конструкций согласно ограниченному числу существующих правил.</w:t>
      </w:r>
      <w:r>
        <w:fldChar w:fldCharType="begin"/>
      </w:r>
      <w:r>
        <w:rPr>
          <w:rStyle w:val="InternetLink"/>
          <w:color w:val="000000"/>
        </w:rPr>
        <w:instrText xml:space="preserve"> HYPERLINK "http://www.nazarchuk.com/0150.html" \l "_ftn36"</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Задача лингвиста – извлечь, опираясь на практику употребления, лежащую в ее основе систему правил, которой владеет компетентный пользователь языка. Подобно тому, как лингвистическая теория отвлекается от эмпирических обстоятельств (особенностей конкретной ситуации, индивидуальных особенностей восприятия, памяти и т.д.) и имеет дело с «идеальным» говорящим, обладающим «идеальной» языковой компетенцией, трансцендентальная прагматика реконструирует идеальную ситуацию коммуникации, идеального агента коммуникации, обладающего «коммуникативной» компетенцией и, соответственно, системой правил коммуникации, лежащей в основе реального дискурса. Отличается же подход прагматики тем, что она имеет дело не с грамматическими </w:t>
      </w:r>
      <w:r>
        <w:rPr>
          <w:i/>
          <w:iCs/>
        </w:rPr>
        <w:t>предложениями</w:t>
      </w:r>
      <w:r>
        <w:rPr/>
        <w:t xml:space="preserve">, а с </w:t>
      </w:r>
      <w:r>
        <w:rPr>
          <w:i/>
          <w:iCs/>
        </w:rPr>
        <w:t>выражениями</w:t>
      </w:r>
      <w:r>
        <w:rPr/>
        <w:t>, которые употребляются в процессе речевой коммуникации. Это подразумевает установление отношения как к внешним обстоятельствам, так и к внутренним мотивам говорящего, т.е. ко всей совокупности связей, в которую включен процесс коммуникации. Коммуникативная компетенция в отличие от лингвистической не является чисто формальной, она предполагает способность субъекта, нацеленного на взаимопонимание, включать правильно простроенное предложение в систему определенных отношений к реальности.</w:t>
      </w:r>
    </w:p>
    <w:p>
      <w:pPr>
        <w:pStyle w:val="Style10"/>
        <w:spacing w:before="0" w:after="0"/>
        <w:ind w:firstLine="561"/>
        <w:rPr/>
      </w:pPr>
      <w:r>
        <w:rPr/>
        <w:t>Еще К. Бюллер в своей теории языка отмечал многозначность функций языковых сообщений: «Это символ в силу своей соотнесенности с предметами и положением дел; это симптом (примета, индекс) в силу своей зависимости от отправителя, внутреннее состояние которого он выражает, и сигнал в силу своего обращения к слушателю, чьим внешним поведением и внутренним состоянием он управляет».</w:t>
      </w:r>
      <w:r>
        <w:fldChar w:fldCharType="begin"/>
      </w:r>
      <w:r>
        <w:rPr>
          <w:rStyle w:val="InternetLink"/>
          <w:color w:val="000000"/>
        </w:rPr>
        <w:instrText xml:space="preserve"> HYPERLINK "http://www.nazarchuk.com/0150.html" \l "_ftn37"</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Соответственно этому, языковое сообщение несет в себе три реляционных элемента: «Некто (1) сообщает другому (2) нечто о вещи (3)».</w:t>
      </w:r>
      <w:r>
        <w:fldChar w:fldCharType="begin"/>
      </w:r>
      <w:r>
        <w:rPr>
          <w:rStyle w:val="InternetLink"/>
          <w:color w:val="000000"/>
        </w:rPr>
        <w:instrText xml:space="preserve"> HYPERLINK "http://www.nazarchuk.com/0150.html" \l "_ftn38"</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Отталкиваясь от этого понимания Ю. Хабермас, чьи заслуги в предметной разработке оснований философской прагматики Апель всегда оценивал очень высоко, следующим образом эксплицировал многомерность притязаний речевого выражения на значимость: </w:t>
      </w:r>
    </w:p>
    <w:p>
      <w:pPr>
        <w:pStyle w:val="Style10"/>
        <w:spacing w:before="0" w:after="0"/>
        <w:ind w:firstLine="561"/>
        <w:rPr/>
      </w:pPr>
      <w:r>
        <w:rPr/>
        <w:t>«В то время как грамматически правильное предложение выполняет притязание на понятность, удавшееся выражение должно удовлетворять еще трем притязаниям на значимость: оно должно считаться участниками истинным, коль скоро оно отображает нечто в мире, оно должно считаться правдивым, коль скоро оно выражает намерения говорящего, и оно должно считаться правильным, коль скоро оно соотносится с общественно признанными ожиданиями… Три всеобщие прагматические функции (с помощью некоего предложения нечто отображать, выражать намерение говорящего и производить межличностное отношение между говорящим и слушателем) лежат в основе всех тех функций, которые может принимать на себя выражение в частных контекстах».</w:t>
      </w:r>
      <w:r>
        <w:fldChar w:fldCharType="begin"/>
      </w:r>
      <w:r>
        <w:rPr>
          <w:rStyle w:val="InternetLink"/>
          <w:color w:val="000000"/>
        </w:rPr>
        <w:instrText xml:space="preserve"> HYPERLINK "http://www.nazarchuk.com/0150.html" \l "_ftn39"</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w:t>
      </w:r>
    </w:p>
    <w:p>
      <w:pPr>
        <w:pStyle w:val="Style10"/>
        <w:spacing w:before="0" w:after="0"/>
        <w:ind w:firstLine="561"/>
        <w:rPr/>
      </w:pPr>
      <w:r>
        <w:rPr/>
        <w:t xml:space="preserve">Все это позволило Ю. Хабермасу сформулировать концепцию нормативных требований значимости (Geltungsansprüche) к речевому акту. Апель с ней полностью солидаризируется. Согласно этой концепции, выделяются следующие модусы коммуникации: когнитивный, интеракционный и экспрессивный, которые заложены, соответственно, в трех аспектах речи: пропозициональном содержании, интеперсональном отношении, намерении говорящего. Им соответствуют три притязания на значимость: истинность, нормативная правильность, правдивость. Таким образом, в идеальном случае каждое выражение речи претендует на то, что содержащееся в нем пропозициональное содержание является </w:t>
      </w:r>
      <w:r>
        <w:rPr>
          <w:i/>
          <w:iCs/>
        </w:rPr>
        <w:t>истинным</w:t>
      </w:r>
      <w:r>
        <w:rPr/>
        <w:t>, что оно соответствует сложившимся между участниками коммуникации отношениям и ожиданиям (</w:t>
      </w:r>
      <w:r>
        <w:rPr>
          <w:i/>
          <w:iCs/>
        </w:rPr>
        <w:t>нормативная правильность</w:t>
      </w:r>
      <w:r>
        <w:rPr/>
        <w:t>), что намерения говорящего являются искренними (</w:t>
      </w:r>
      <w:r>
        <w:rPr>
          <w:i/>
          <w:iCs/>
        </w:rPr>
        <w:t>правдивость</w:t>
      </w:r>
      <w:r>
        <w:rPr/>
        <w:t xml:space="preserve">). Четвертым требованием является </w:t>
      </w:r>
      <w:r>
        <w:rPr>
          <w:i/>
          <w:iCs/>
        </w:rPr>
        <w:t>понятность</w:t>
      </w:r>
      <w:r>
        <w:rPr/>
        <w:t>, соответствие выражения языковым грамматическим правилам. Эти универсальные требования представляют собой несущую конструкцию философской прагматики (как универсальной прагматики Хабермаса, так и трансцендентальной прагматики Апеля), устанавливая отношение участников коммуникации с миром фактов, миром социальных норм и миром субъективности участников коммуникации. Ситуация взаимопонимания и достижения согласия возможна только в том случае, если в реальной коммуникации они соблюдаются в той или иной степени.</w:t>
      </w:r>
      <w:r>
        <w:fldChar w:fldCharType="begin"/>
      </w:r>
      <w:r>
        <w:rPr>
          <w:rStyle w:val="InternetLink"/>
          <w:color w:val="000000"/>
        </w:rPr>
        <w:instrText xml:space="preserve"> HYPERLINK "http://www.nazarchuk.com/0150.html" \l "_ftn40"</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Соответственно, указанные нормы речевой коммуникации, по мнению Апеля и Хабермаса, при определенных условиях и с определенной точки зрения могут приобретать этическую релевантность и становится базисом для моральной оценки. Тем самым, прокладывается мостик из семиотики (в частности, прагматики как ее раздела) в этику: прагматические требования к коммуникации, к речевому (коммуникативному) акту как структурной единице коммуникации становятся этически релевантными. Таким образом, будучи интерактивной, мораль обретает свой реальный базис в языке, в коммуникации. Прагматические правила употребления языка могут рассматриваться как правила этики.</w:t>
      </w:r>
    </w:p>
    <w:p>
      <w:pPr>
        <w:pStyle w:val="Style10"/>
        <w:spacing w:before="0" w:after="0"/>
        <w:ind w:firstLine="561"/>
        <w:rPr/>
      </w:pPr>
      <w:r>
        <w:rPr/>
        <w:t>Важным толчком для развития апелевской теории трансцендентальной прагматики стала теория речевых актов Остина и Серла.</w:t>
      </w:r>
      <w:r>
        <w:fldChar w:fldCharType="begin"/>
      </w:r>
      <w:r>
        <w:rPr>
          <w:rStyle w:val="InternetLink"/>
          <w:color w:val="000000"/>
        </w:rPr>
        <w:instrText xml:space="preserve"> HYPERLINK "http://www.nazarchuk.com/0150.html" \l "_ftn41"</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Апель в существенной степени воспринял идею Серла о том, что в основе философии языка лежит анализ речевых актов.</w:t>
      </w:r>
      <w:r>
        <w:fldChar w:fldCharType="begin"/>
      </w:r>
      <w:r>
        <w:rPr>
          <w:rStyle w:val="InternetLink"/>
          <w:color w:val="000000"/>
        </w:rPr>
        <w:instrText xml:space="preserve"> HYPERLINK "http://www.nazarchuk.com/0150.html" \l "_ftn42"</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Когда мы говорим о речевом акте, то подразумевается, что вместе с высказыванием мы одновременно что-то делаем: обещаем, соглашаемся и т.д. Само производство высказывания является осуществлением действия. Например, в выражении «Обещаю тебе, что я завтра приду», обещание не только выражается, но и </w:t>
      </w:r>
      <w:r>
        <w:rPr>
          <w:i/>
          <w:iCs/>
        </w:rPr>
        <w:t xml:space="preserve">дается </w:t>
      </w:r>
      <w:r>
        <w:rPr/>
        <w:t xml:space="preserve">в первой части предложения. Тем самым речевой акт обнаруживает свою тройственную структуру: по отношению к используемым языковым средствам он выступает как </w:t>
      </w:r>
      <w:r>
        <w:rPr>
          <w:i/>
          <w:iCs/>
        </w:rPr>
        <w:t>локутивный акт</w:t>
      </w:r>
      <w:r>
        <w:rPr/>
        <w:t xml:space="preserve">; по отношению к цели коммуникации – как </w:t>
      </w:r>
      <w:r>
        <w:rPr>
          <w:i/>
          <w:iCs/>
        </w:rPr>
        <w:t>иллокутивный акт</w:t>
      </w:r>
      <w:r>
        <w:rPr/>
        <w:t xml:space="preserve">; по отношению к своим результатам – как </w:t>
      </w:r>
      <w:r>
        <w:rPr>
          <w:i/>
          <w:iCs/>
        </w:rPr>
        <w:t>перлокутивный акт</w:t>
      </w:r>
      <w:r>
        <w:rPr/>
        <w:t xml:space="preserve">. Легко видеть, что концепция Серла и Остина хорошо укладывается  в концепцию нормативных требований к речевому (коммуникативному) акту, сформулированную Хабермасом. Логический анализ остается в первом измерении, отражающем в себе содержание и смысл выражения. Прагматический же подход включает в поле своего внимания второе измерение коммуникации: иллокутивный акт выражает коммуникативное намерение говорящего, заключающееся в желании быть понятым. Перлокутивный акт оказывает каузальное воздействие на слушателя и не имеет внутреннего отношения к сказанному (зависит от случайных контекстов коммуникативной практики). Таким образом, стандартное речевое действие состоит из двух частей: иллокутивной, заключенной в </w:t>
      </w:r>
      <w:r>
        <w:rPr>
          <w:i/>
          <w:iCs/>
        </w:rPr>
        <w:t xml:space="preserve">перформативном </w:t>
      </w:r>
      <w:r>
        <w:rPr/>
        <w:t xml:space="preserve">предложении, и локутивной, заключенной в пропозициональном, </w:t>
      </w:r>
      <w:r>
        <w:rPr>
          <w:i/>
          <w:iCs/>
        </w:rPr>
        <w:t xml:space="preserve">констатирующем </w:t>
      </w:r>
      <w:r>
        <w:rPr/>
        <w:t>предложении. При этом собственный смысл пропозиционального предложения – т.е. то, каким образом его следует понимать – определяется преимущественно иллокутивной частью, перформативным предложением. Важно, что перформативный смысл речевого действия открывается только такому слушателю, который отказался от перспективы наблюдения в пользу перспективы участия.</w:t>
      </w:r>
      <w:r>
        <w:fldChar w:fldCharType="begin"/>
      </w:r>
      <w:r>
        <w:rPr>
          <w:rStyle w:val="InternetLink"/>
          <w:color w:val="000000"/>
        </w:rPr>
        <w:instrText xml:space="preserve"> HYPERLINK "http://www.nazarchuk.com/0150.html" \l "_ftn43"</w:instrText>
      </w:r>
      <w:r>
        <w:rPr>
          <w:rStyle w:val="InternetLink"/>
          <w:color w:val="000000"/>
        </w:rPr>
        <w:fldChar w:fldCharType="separate"/>
      </w:r>
      <w:r>
        <w:rPr>
          <w:rStyle w:val="InternetLink"/>
          <w:color w:val="000000"/>
        </w:rPr>
        <w:t>[43]</w:t>
      </w:r>
      <w:r>
        <w:rPr>
          <w:rStyle w:val="InternetLink"/>
          <w:color w:val="000000"/>
        </w:rPr>
        <w:fldChar w:fldCharType="end"/>
      </w:r>
    </w:p>
    <w:p>
      <w:pPr>
        <w:pStyle w:val="Style10"/>
        <w:spacing w:before="0" w:after="0"/>
        <w:ind w:firstLine="561"/>
        <w:rPr/>
      </w:pPr>
      <w:r>
        <w:rPr/>
        <w:t>С этой точки зрения, к примеру, можно исследовать, в какого рода перформативных предложениях формулируются теоретические дискурсы партнеров по научной коммуникации. Попытку экспликации смысла речевого акта полагания, скрытого в перформативном предложении “Я полагаю”, дает ученик Апеля Д. Бёлер: “Я полагаю перед неограниченным сообществом участников аргументации, что высказывание, которое я сейчас сделаю, имеет такое свойство или будет так обосновано, что оно выдержит проверку всех сомневающихся, которые придерживаются правил аргументации и поняли и учли все основания, и что затем оно было бы признано как состоятельное в неограниченном сообществе участников аргументации, находящихся в идеальных условиях времени, а также обладающих идеальной компетентностью”</w:t>
      </w:r>
      <w:r>
        <w:fldChar w:fldCharType="begin"/>
      </w:r>
      <w:r>
        <w:rPr>
          <w:rStyle w:val="InternetLink"/>
          <w:color w:val="000000"/>
        </w:rPr>
        <w:instrText xml:space="preserve"> HYPERLINK "http://www.nazarchuk.com/0150.html" \l "_ftn44"</w:instrText>
      </w:r>
      <w:r>
        <w:rPr>
          <w:rStyle w:val="InternetLink"/>
          <w:color w:val="000000"/>
        </w:rPr>
        <w:fldChar w:fldCharType="separate"/>
      </w:r>
      <w:r>
        <w:rPr>
          <w:rStyle w:val="InternetLink"/>
          <w:color w:val="000000"/>
        </w:rPr>
        <w:t>[44]</w:t>
      </w:r>
      <w:r>
        <w:rPr>
          <w:rStyle w:val="InternetLink"/>
          <w:color w:val="000000"/>
        </w:rPr>
        <w:fldChar w:fldCharType="end"/>
      </w:r>
      <w:r>
        <w:rPr/>
        <w:t>. Очевидно, что Бёлер, анализируя перформативное предложение, в согласии с замыслом трансцендентальной прагматики реконструирует «идеальную ситуацию коммуникации». Благодаря анализу перформативных предложений можно выявить противоречия, которые иначе были бы незаметны невооруженному взгляду.</w:t>
      </w:r>
    </w:p>
    <w:p>
      <w:pPr>
        <w:pStyle w:val="Style10"/>
        <w:spacing w:before="0" w:after="0"/>
        <w:ind w:firstLine="561"/>
        <w:rPr/>
      </w:pPr>
      <w:r>
        <w:rPr/>
        <w:t xml:space="preserve">Анализу </w:t>
      </w:r>
      <w:r>
        <w:rPr>
          <w:i/>
          <w:iCs/>
        </w:rPr>
        <w:t>перформативных противоречий</w:t>
      </w:r>
      <w:r>
        <w:rPr/>
        <w:t xml:space="preserve"> Апель отводит первостепенную роль.</w:t>
      </w:r>
      <w:r>
        <w:fldChar w:fldCharType="begin"/>
      </w:r>
      <w:r>
        <w:rPr>
          <w:rStyle w:val="InternetLink"/>
          <w:color w:val="000000"/>
        </w:rPr>
        <w:instrText xml:space="preserve"> HYPERLINK "http://www.nazarchuk.com/0150.html" \l "_ftn45"</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Эта позиция является общей в традиции трансцендентализма, начиная с Декарта, для которого невозможность помыслить «non cogito» без противоречия послужила отправной точкой для дальнейших построений. Апель, вслед за Пирсом, отмечает, что это противоречие как раз можно мыслить, если рассматривать его как пропозициональное предложение.</w:t>
      </w:r>
      <w:r>
        <w:fldChar w:fldCharType="begin"/>
      </w:r>
      <w:r>
        <w:rPr>
          <w:rStyle w:val="InternetLink"/>
          <w:color w:val="000000"/>
        </w:rPr>
        <w:instrText xml:space="preserve"> HYPERLINK "http://www.nazarchuk.com/0150.html" \l "_ftn46"</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Недопустимым оно становится тогда, когда проявляется в аспекте перформативного противоречия в речевом акте: между перформативным актом утверждения и пропозициональным содержанием отрицания акта мысли. В этом случае и декартовское cogito и парадокс лжеца являются лишь известными модификациями этого типа противоречий. Апель приводит целый ряд возможных формулировок: </w:t>
      </w:r>
    </w:p>
    <w:p>
      <w:pPr>
        <w:pStyle w:val="Normal"/>
        <w:numPr>
          <w:ilvl w:val="0"/>
          <w:numId w:val="5"/>
        </w:numPr>
        <w:ind w:left="0" w:firstLine="561"/>
        <w:rPr/>
      </w:pPr>
      <w:r>
        <w:rPr/>
        <w:t xml:space="preserve">         </w:t>
      </w:r>
      <w:r>
        <w:rPr/>
        <w:t xml:space="preserve">«Я утверждаю, что тем самым не имею притязаний на истинность»; </w:t>
      </w:r>
    </w:p>
    <w:p>
      <w:pPr>
        <w:pStyle w:val="Normal"/>
        <w:numPr>
          <w:ilvl w:val="0"/>
          <w:numId w:val="5"/>
        </w:numPr>
        <w:ind w:left="0" w:firstLine="561"/>
        <w:rPr/>
      </w:pPr>
      <w:r>
        <w:rPr/>
        <w:t xml:space="preserve">         </w:t>
      </w:r>
      <w:r>
        <w:rPr/>
        <w:t xml:space="preserve">«Я утверждаю как истинное (т.е. значимое интерсубъективно), что консенсус относительно утверждаемого мною принципиально не может быть ожидаем»; </w:t>
      </w:r>
    </w:p>
    <w:p>
      <w:pPr>
        <w:pStyle w:val="Normal"/>
        <w:numPr>
          <w:ilvl w:val="0"/>
          <w:numId w:val="5"/>
        </w:numPr>
        <w:ind w:left="0" w:firstLine="561"/>
        <w:rPr/>
      </w:pPr>
      <w:r>
        <w:rPr/>
        <w:t xml:space="preserve">         </w:t>
      </w:r>
      <w:r>
        <w:rPr/>
        <w:t>«Я утверждаю как истинное, что я не обязуюсь в принципе признавать всех возможных членов безграничного сообщества аргументирующих равноправными».</w:t>
      </w:r>
      <w:r>
        <w:fldChar w:fldCharType="begin"/>
      </w:r>
      <w:r>
        <w:rPr>
          <w:rStyle w:val="InternetLink"/>
          <w:color w:val="000000"/>
        </w:rPr>
        <w:instrText xml:space="preserve"> HYPERLINK "http://www.nazarchuk.com/0150.html" \l "_ftn47"</w:instrText>
      </w:r>
      <w:r>
        <w:rPr>
          <w:rStyle w:val="InternetLink"/>
          <w:color w:val="000000"/>
        </w:rPr>
        <w:fldChar w:fldCharType="separate"/>
      </w:r>
      <w:r>
        <w:rPr>
          <w:rStyle w:val="InternetLink"/>
          <w:color w:val="000000"/>
        </w:rPr>
        <w:t>[47]</w:t>
      </w:r>
      <w:r>
        <w:rPr>
          <w:rStyle w:val="InternetLink"/>
          <w:color w:val="000000"/>
        </w:rPr>
        <w:fldChar w:fldCharType="end"/>
      </w:r>
      <w:r>
        <w:rPr/>
        <w:t xml:space="preserve"> </w:t>
      </w:r>
    </w:p>
    <w:p>
      <w:pPr>
        <w:pStyle w:val="Style10"/>
        <w:spacing w:before="0" w:after="0"/>
        <w:ind w:firstLine="561"/>
        <w:rPr/>
      </w:pPr>
      <w:r>
        <w:rPr/>
        <w:t xml:space="preserve">Перформативное противоречие становится путеводной нитью философского анализа, способной вести Апеля по пути теории не менее далеко, чем в свое время Декарта. Все перформативно непротиворечивые суждения указывают в контексте прагматики на языковые </w:t>
      </w:r>
      <w:r>
        <w:rPr>
          <w:i/>
          <w:iCs/>
        </w:rPr>
        <w:t>априори</w:t>
      </w:r>
      <w:r>
        <w:rPr/>
        <w:t xml:space="preserve"> дискурса, которые предполагаются одним только фактом употребления языка, потому они не только не могут быть опровергнуты, но и не требуют логического обоснования. Другими словами, формулирует Апель, «существуют не-аналитические, специфически-философские предложения, </w:t>
      </w:r>
      <w:r>
        <w:rPr>
          <w:i/>
          <w:iCs/>
        </w:rPr>
        <w:t>которые нельзя понять без того, чтобы не знать, что они являются истинными</w:t>
      </w:r>
      <w:r>
        <w:rPr/>
        <w:t>».</w:t>
      </w:r>
      <w:r>
        <w:fldChar w:fldCharType="begin"/>
      </w:r>
      <w:r>
        <w:rPr>
          <w:rStyle w:val="InternetLink"/>
          <w:color w:val="000000"/>
        </w:rPr>
        <w:instrText xml:space="preserve"> HYPERLINK "http://www.nazarchuk.com/0150.html" \l "_ftn48"</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Все центральные положения трансцендентальной прагматики могут быть выведены, по мнению Апеля, из требования непротиворечивой аргументации. Например, утверждения типа “Я полагаю, что все философские высказывания обусловлены исторически и поэтому относительны” оказываются самопротиворечивыми и рассматриваются как «неконсистентные», так как в консеквенте приведенного выше утверждения содержится в действительности отрицание антицедента. Требование прагматической консистентности утверждений подразумевает диалогические взаимоотношения в сообществе аргументирующих как отношения взаимного признания и взаимных обязательств, т.е. как </w:t>
      </w:r>
      <w:r>
        <w:rPr>
          <w:i/>
          <w:iCs/>
        </w:rPr>
        <w:t>социально-этические отношения</w:t>
      </w:r>
      <w:r>
        <w:rPr/>
        <w:t>.</w:t>
      </w:r>
      <w:r>
        <w:fldChar w:fldCharType="begin"/>
      </w:r>
      <w:r>
        <w:rPr>
          <w:rStyle w:val="InternetLink"/>
          <w:color w:val="000000"/>
        </w:rPr>
        <w:instrText xml:space="preserve"> HYPERLINK "http://www.nazarchuk.com/0150.html" \l "_ftn49"</w:instrText>
      </w:r>
      <w:r>
        <w:rPr>
          <w:rStyle w:val="InternetLink"/>
          <w:color w:val="000000"/>
        </w:rPr>
        <w:fldChar w:fldCharType="separate"/>
      </w:r>
      <w:r>
        <w:rPr>
          <w:rStyle w:val="InternetLink"/>
          <w:color w:val="000000"/>
        </w:rPr>
        <w:t>[49]</w:t>
      </w:r>
      <w:r>
        <w:rPr>
          <w:rStyle w:val="InternetLink"/>
          <w:color w:val="000000"/>
        </w:rPr>
        <w:fldChar w:fldCharType="end"/>
      </w:r>
    </w:p>
    <w:p>
      <w:pPr>
        <w:pStyle w:val="Style10"/>
        <w:spacing w:before="0" w:after="0"/>
        <w:ind w:firstLine="561"/>
        <w:rPr/>
      </w:pPr>
      <w:r>
        <w:rPr/>
        <w:t>Апель, бесспорно, стремится дать новую жизнь консенсуалистской теории истины. Концепция «трансцендентального синтеза интерпретации языковых знаков», или идеального коммуникативного общества, которая составляет один из центральных пунктов философии Апеля, предполагает мыслимым такое состояние овладения истиной, в котором достигается полное согласие относительно интерпретации всех вещей со всеми участниками коммуникативного сообщества. «Интерсубъективно значимое мнение, которое не может более быть никем оспорено на основании имеющихся критериев, … должно быть для нас идентично понятию истины; т.е. она должна как интерсубъективно значимое мнение быть одновременно – как онтологическое отношение не доказуемой – адекватной репрезентацией реального (и задающим масштаб эквивалентом не доступного для нас разума Бога)».</w:t>
      </w:r>
      <w:r>
        <w:fldChar w:fldCharType="begin"/>
      </w:r>
      <w:r>
        <w:rPr>
          <w:rStyle w:val="InternetLink"/>
          <w:color w:val="000000"/>
        </w:rPr>
        <w:instrText xml:space="preserve"> HYPERLINK "http://www.nazarchuk.com/0150.html" \l "_ftn50"</w:instrText>
      </w:r>
      <w:r>
        <w:rPr>
          <w:rStyle w:val="InternetLink"/>
          <w:color w:val="000000"/>
        </w:rPr>
        <w:fldChar w:fldCharType="separate"/>
      </w:r>
      <w:r>
        <w:rPr>
          <w:rStyle w:val="InternetLink"/>
          <w:color w:val="000000"/>
        </w:rPr>
        <w:t>[50]</w:t>
      </w:r>
      <w:r>
        <w:rPr>
          <w:rStyle w:val="InternetLink"/>
          <w:color w:val="000000"/>
        </w:rPr>
        <w:fldChar w:fldCharType="end"/>
      </w:r>
      <w:r>
        <w:rPr/>
        <w:t xml:space="preserve"> Избежать традиционных противоречий консенсуалистской теории Апелю позволяет то, что Апель считает консенсуалистскую теорию истины не критерием истины, а лишь экспликацией понятия истины, «которая имеет критериологическое значение».</w:t>
      </w:r>
      <w:r>
        <w:fldChar w:fldCharType="begin"/>
      </w:r>
      <w:r>
        <w:rPr>
          <w:rStyle w:val="InternetLink"/>
          <w:color w:val="000000"/>
        </w:rPr>
        <w:instrText xml:space="preserve"> HYPERLINK "http://www.nazarchuk.com/0150.html" \l "_ftn51"</w:instrText>
      </w:r>
      <w:r>
        <w:rPr>
          <w:rStyle w:val="InternetLink"/>
          <w:color w:val="000000"/>
        </w:rPr>
        <w:fldChar w:fldCharType="separate"/>
      </w:r>
      <w:r>
        <w:rPr>
          <w:rStyle w:val="InternetLink"/>
          <w:color w:val="000000"/>
        </w:rPr>
        <w:t>[51]</w:t>
      </w:r>
      <w:r>
        <w:rPr>
          <w:rStyle w:val="InternetLink"/>
          <w:color w:val="000000"/>
        </w:rPr>
        <w:fldChar w:fldCharType="end"/>
      </w:r>
      <w:r>
        <w:rPr/>
        <w:t xml:space="preserve"> Он подчеркивает, что предикат «быть истинным» свойственен не каждому высказыванию. Он становится очевидным там, где утверждение может быть аргументативно утверждено в ответ на высказанное сомнение. Тем самым, понятие истины означает, что претензия на истину находит разрешение в дискурсе коммуникативного сообщества. Тем не менее, согласие не может быть произвольным, оно опирается на достаточные основания: здесь Апель рядом с феноменологической очевидностью в смысле Гуссерля требует подтверждения в языковой интерпретации. В этом пункте консенсуалистская теория истины становится совместимой с теорией корреспондентности (ее Апель считает составным элементом всякой теории истины), ибо «сила обоснования претензии на истину опирается на – конечно опосредованное языком – доказательство очевидности корреспондентности между утверждаемым выражением и данным в мире и воспринятым феноменом».</w:t>
      </w:r>
      <w:r>
        <w:fldChar w:fldCharType="begin"/>
      </w:r>
      <w:r>
        <w:rPr>
          <w:rStyle w:val="InternetLink"/>
          <w:color w:val="000000"/>
        </w:rPr>
        <w:instrText xml:space="preserve"> HYPERLINK "http://www.nazarchuk.com/0150.html" \l "_ftn52"</w:instrText>
      </w:r>
      <w:r>
        <w:rPr>
          <w:rStyle w:val="InternetLink"/>
          <w:color w:val="000000"/>
        </w:rPr>
        <w:fldChar w:fldCharType="separate"/>
      </w:r>
      <w:r>
        <w:rPr>
          <w:rStyle w:val="InternetLink"/>
          <w:color w:val="000000"/>
        </w:rPr>
        <w:t>[52]</w:t>
      </w:r>
      <w:r>
        <w:rPr>
          <w:rStyle w:val="InternetLink"/>
          <w:color w:val="000000"/>
        </w:rPr>
        <w:fldChar w:fldCharType="end"/>
      </w:r>
      <w:r>
        <w:rPr/>
        <w:t xml:space="preserve"> Но даже методически – посредством экспериментов, наблюдений и т.д. – углубленное подтверждение путем разнообразной реинтерпретации не может служить гарантом полного консенсуса интерпретаторов, который может быть мыслим лишь в аппроксимативно-регулятивном, но не в фактическом смысле. </w:t>
      </w:r>
    </w:p>
    <w:p>
      <w:pPr>
        <w:pStyle w:val="Style10"/>
        <w:spacing w:before="0" w:after="0"/>
        <w:ind w:firstLine="561"/>
        <w:rPr/>
      </w:pPr>
      <w:r>
        <w:rPr/>
        <w:t>Таким образом, эпистемология в трансцендентальной прагматике эксплицирует консенсус неограниченного коммуникативного сообщества относительно истины как условие, которое по умолчанию подразумевалось в метафизических предпосылках традиционной теории истины, но должно быть осознано как граница понятия истины. Не будет преувеличением сказать, что понятие идеального коммуникативного сообщества занимает у Апеля место, какое имели традиционные концептообразующие понятия философии. Аналогией ему могут служить понятие божественного разума в метафизике, трансцендентального субъекта и трансцендентальной апперцепции в кантианстве, логической структуры языка в аналитической философии и т.д.</w:t>
      </w:r>
      <w:r>
        <w:fldChar w:fldCharType="begin"/>
      </w:r>
      <w:r>
        <w:rPr>
          <w:rStyle w:val="InternetLink"/>
          <w:color w:val="000000"/>
        </w:rPr>
        <w:instrText xml:space="preserve"> HYPERLINK "http://www.nazarchuk.com/0150.html" \l "_ftn53"</w:instrText>
      </w:r>
      <w:r>
        <w:rPr>
          <w:rStyle w:val="InternetLink"/>
          <w:color w:val="000000"/>
        </w:rPr>
        <w:fldChar w:fldCharType="separate"/>
      </w:r>
      <w:r>
        <w:rPr>
          <w:rStyle w:val="InternetLink"/>
          <w:color w:val="000000"/>
        </w:rPr>
        <w:t>[53]</w:t>
      </w:r>
      <w:r>
        <w:rPr>
          <w:rStyle w:val="InternetLink"/>
          <w:color w:val="000000"/>
        </w:rPr>
        <w:fldChar w:fldCharType="end"/>
      </w:r>
      <w:r>
        <w:rPr/>
        <w:t xml:space="preserve"> Задачей трансцендентальной прагматики, в конечном счете, оказывается рефлексивная реконструкция условий возможности идеального коммуникативного сообщества интерпретаторов и одновременное утверждение его в ходе аргументативного дискурса.</w:t>
      </w:r>
    </w:p>
    <w:p>
      <w:pPr>
        <w:pStyle w:val="Style10"/>
        <w:spacing w:before="0" w:after="0"/>
        <w:ind w:firstLine="561"/>
        <w:rPr/>
      </w:pPr>
      <w:r>
        <w:rPr/>
        <w:t>Существенным вопросом трансцендентальной прагматики является соотношение ее двух внутренних элементов: концепций дискурса и коммуникативного действия. Апель критиковал Серля за узость теории, не выходящей за пределы семантических аспектов семиозиса.</w:t>
      </w:r>
      <w:r>
        <w:fldChar w:fldCharType="begin"/>
      </w:r>
      <w:r>
        <w:rPr>
          <w:rStyle w:val="InternetLink"/>
          <w:color w:val="000000"/>
        </w:rPr>
        <w:instrText xml:space="preserve"> HYPERLINK "http://www.nazarchuk.com/0150.html" \l "_ftn54"</w:instrText>
      </w:r>
      <w:r>
        <w:rPr>
          <w:rStyle w:val="InternetLink"/>
          <w:color w:val="000000"/>
        </w:rPr>
        <w:fldChar w:fldCharType="separate"/>
      </w:r>
      <w:r>
        <w:rPr>
          <w:rStyle w:val="InternetLink"/>
          <w:color w:val="000000"/>
        </w:rPr>
        <w:t>[54]</w:t>
      </w:r>
      <w:r>
        <w:rPr>
          <w:rStyle w:val="InternetLink"/>
          <w:color w:val="000000"/>
        </w:rPr>
        <w:fldChar w:fldCharType="end"/>
      </w:r>
      <w:r>
        <w:rPr/>
        <w:t xml:space="preserve"> Он указывает, что идеальное отношение выразительности между предложением и речевым актом в нормальном случае не воплощается практически, а значит, нужна компенсация дефицита выразительности в виде «спонтанно-креативного обращения к контексту и к пара- и экстравербальным знакам в смысле правил успешной коммуникации... Речевые акты – это не только актуализированные выражения готовых элементов языка, но и происходящее по правилам осуществление символической интеракции, из которой... возникают конвенции языка”.</w:t>
      </w:r>
      <w:r>
        <w:fldChar w:fldCharType="begin"/>
      </w:r>
      <w:r>
        <w:rPr>
          <w:rStyle w:val="InternetLink"/>
          <w:color w:val="000000"/>
        </w:rPr>
        <w:instrText xml:space="preserve"> HYPERLINK "http://www.nazarchuk.com/0150.html" \l "_ftn55"</w:instrText>
      </w:r>
      <w:r>
        <w:rPr>
          <w:rStyle w:val="InternetLink"/>
          <w:color w:val="000000"/>
        </w:rPr>
        <w:fldChar w:fldCharType="separate"/>
      </w:r>
      <w:r>
        <w:rPr>
          <w:rStyle w:val="InternetLink"/>
          <w:color w:val="000000"/>
        </w:rPr>
        <w:t>[55]</w:t>
      </w:r>
      <w:r>
        <w:rPr>
          <w:rStyle w:val="InternetLink"/>
          <w:color w:val="000000"/>
        </w:rPr>
        <w:fldChar w:fldCharType="end"/>
      </w:r>
      <w:r>
        <w:rPr/>
        <w:t xml:space="preserve"> Языковые выражения всегда связаны с внеязыковыми действиями или жестами. Апель присоединяется к Хабермасу, говорившему о «двойной структуре повседневной коммуникации» и необходимости различать в прагматическом измерении коммуникативное действие и дискурс. Процесс взаимопонимания состоит из двух компонентов: из коммуникации и из себя выражающего действия. Дискурс не следует смешивать с коммуникацией, содержащей в себе действие: «В разговорах, которые осуществляются как коммуникативное действие (напр., при разговоре о садовой ограде), можно узнать выражения в функции коммуникативного действия по тому, что они внедрены в контекст внеязыковых выражений. В противоположность этому, в дискурсах тематически допускаются только языковые выражения; хотя действия и экспрессия участников сопровождают дискурс, но они не являются его составной частью».</w:t>
      </w:r>
      <w:r>
        <w:fldChar w:fldCharType="begin"/>
      </w:r>
      <w:r>
        <w:rPr>
          <w:rStyle w:val="InternetLink"/>
          <w:color w:val="000000"/>
        </w:rPr>
        <w:instrText xml:space="preserve"> HYPERLINK "http://www.nazarchuk.com/0150.html" \l "_ftn56"</w:instrText>
      </w:r>
      <w:r>
        <w:rPr>
          <w:rStyle w:val="InternetLink"/>
          <w:color w:val="000000"/>
        </w:rPr>
        <w:fldChar w:fldCharType="separate"/>
      </w:r>
      <w:r>
        <w:rPr>
          <w:rStyle w:val="InternetLink"/>
          <w:color w:val="000000"/>
        </w:rPr>
        <w:t>[56]</w:t>
      </w:r>
      <w:r>
        <w:rPr>
          <w:rStyle w:val="InternetLink"/>
          <w:color w:val="000000"/>
        </w:rPr>
        <w:fldChar w:fldCharType="end"/>
      </w:r>
      <w:r>
        <w:rPr/>
        <w:t xml:space="preserve"> </w:t>
      </w:r>
    </w:p>
    <w:p>
      <w:pPr>
        <w:pStyle w:val="Style10"/>
        <w:spacing w:before="0" w:after="0"/>
        <w:ind w:firstLine="561"/>
        <w:rPr/>
      </w:pPr>
      <w:r>
        <w:rPr/>
        <w:t>Если Хабермас посвятил большую часть своего философского творчества исследованию разнообразных аспектов теории коммуникативного действия,</w:t>
      </w:r>
      <w:r>
        <w:fldChar w:fldCharType="begin"/>
      </w:r>
      <w:r>
        <w:rPr>
          <w:rStyle w:val="InternetLink"/>
          <w:color w:val="000000"/>
        </w:rPr>
        <w:instrText xml:space="preserve"> HYPERLINK "http://www.nazarchuk.com/0150.html" \l "_ftn57"</w:instrText>
      </w:r>
      <w:r>
        <w:rPr>
          <w:rStyle w:val="InternetLink"/>
          <w:color w:val="000000"/>
        </w:rPr>
        <w:fldChar w:fldCharType="separate"/>
      </w:r>
      <w:r>
        <w:rPr>
          <w:rStyle w:val="InternetLink"/>
          <w:color w:val="000000"/>
        </w:rPr>
        <w:t>[57]</w:t>
      </w:r>
      <w:r>
        <w:rPr>
          <w:rStyle w:val="InternetLink"/>
          <w:color w:val="000000"/>
        </w:rPr>
        <w:fldChar w:fldCharType="end"/>
      </w:r>
      <w:r>
        <w:rPr/>
        <w:t xml:space="preserve"> то Апель сконцентрировал свое внимание преимущественно на философских возможностях, открывающихся в анализе </w:t>
      </w:r>
      <w:r>
        <w:rPr>
          <w:i/>
          <w:iCs/>
        </w:rPr>
        <w:t>аргументативного дискурса</w:t>
      </w:r>
      <w:r>
        <w:rPr/>
        <w:t xml:space="preserve">. Потребность в дискурсе возникает тогда, когда одного коммуникативного действия оказывается недостаточно и появляются «разрывы» в коммуникации. Все интересы и спорные притязания людей по отношению друг к другу могут быть рационально восприняты только в ходе аргументативного дискурса. Аргументация понимается как происходящее по правилам «освобожденное от деятельности» коммуникативное действие, участники которого находятся благодаря следованию правилам аргументации в коммуникативной связи с неограниченным сообществом участников аргументации. Тем самым, ситуация аргументации отличается существенным образом от ситуации коммуникативного действия, которое не требует трансценденции за пределы круга непосредственных участников коммуникации и контра-фактической антиципации идеального согласия неограниченного сообщества аргументирующих. </w:t>
      </w:r>
    </w:p>
    <w:p>
      <w:pPr>
        <w:pStyle w:val="Style10"/>
        <w:spacing w:before="0" w:after="0"/>
        <w:ind w:firstLine="561"/>
        <w:rPr/>
      </w:pPr>
      <w:r>
        <w:rPr/>
        <w:t>Исходя из вышесказанного, Апель эксплицирует практические нормы, лежащие в основе аргументативного дискурса</w:t>
      </w:r>
      <w:r>
        <w:fldChar w:fldCharType="begin"/>
      </w:r>
      <w:r>
        <w:rPr>
          <w:rStyle w:val="InternetLink"/>
          <w:color w:val="000000"/>
        </w:rPr>
        <w:instrText xml:space="preserve"> HYPERLINK "http://www.nazarchuk.com/0150.html" \l "_ftn58"</w:instrText>
      </w:r>
      <w:r>
        <w:rPr>
          <w:rStyle w:val="InternetLink"/>
          <w:color w:val="000000"/>
        </w:rPr>
        <w:fldChar w:fldCharType="separate"/>
      </w:r>
      <w:r>
        <w:rPr>
          <w:rStyle w:val="InternetLink"/>
          <w:color w:val="000000"/>
        </w:rPr>
        <w:t>[58]</w:t>
      </w:r>
      <w:r>
        <w:rPr>
          <w:rStyle w:val="InternetLink"/>
          <w:color w:val="000000"/>
        </w:rPr>
        <w:fldChar w:fldCharType="end"/>
      </w:r>
      <w:r>
        <w:rPr/>
        <w:t>: 1) правило воздержания от применения неаргументативных инстанций в ходе процесса аргументации (т.н. правило автономии); 2) правило контрафактической антиципации идеального аргументативного сообщества (требование выдвигать такие аргументы, которые были бы приняты вышеуказанным сообществом, и требование способствовать установлению структур и правил идеального аргументативного сообщества в реальности), предполагающие процедуры тестирования в воображении или на практике; 3) требование признания других как равноправных участников аргументации в том случае, если они сами соблюдают правила аргументации; 4) требование прилагать необходимые усилия для расширения горизонта понимания своих аргументов другими участниками аргументации, способствуя тем самым реализации в реальном коммуникативном сообществе оснований общественности (Öffentlich</w:t>
        <w:softHyphen/>
        <w:t>keit). Эти правила распространяются на все практические дискурсы, включая процессы демократического формирования коллективной воли.</w:t>
      </w:r>
      <w:r>
        <w:fldChar w:fldCharType="begin"/>
      </w:r>
      <w:r>
        <w:rPr>
          <w:rStyle w:val="InternetLink"/>
          <w:color w:val="000000"/>
        </w:rPr>
        <w:instrText xml:space="preserve"> HYPERLINK "http://www.nazarchuk.com/0150.html" \l "_ftn59"</w:instrText>
      </w:r>
      <w:r>
        <w:rPr>
          <w:rStyle w:val="InternetLink"/>
          <w:color w:val="000000"/>
        </w:rPr>
        <w:fldChar w:fldCharType="separate"/>
      </w:r>
      <w:r>
        <w:rPr>
          <w:rStyle w:val="InternetLink"/>
          <w:color w:val="000000"/>
        </w:rPr>
        <w:t>[59]</w:t>
      </w:r>
      <w:r>
        <w:rPr>
          <w:rStyle w:val="InternetLink"/>
          <w:color w:val="000000"/>
        </w:rPr>
        <w:fldChar w:fldCharType="end"/>
      </w:r>
      <w:r>
        <w:rPr/>
        <w:t xml:space="preserve"> </w:t>
      </w:r>
    </w:p>
    <w:p>
      <w:pPr>
        <w:pStyle w:val="Style10"/>
        <w:spacing w:before="0" w:after="0"/>
        <w:ind w:firstLine="561"/>
        <w:rPr/>
      </w:pPr>
      <w:r>
        <w:rPr/>
        <w:t>Набросок концепции трансцендентальной прагматики будет неполным, если не принять во внимание критику Апелем современной ему теории коммуникации. В качестве противоположной позиции в идеально-типическом смысле Апель выделял интенциональную теорию языковых значений Грайса и Стросона.</w:t>
      </w:r>
      <w:r>
        <w:fldChar w:fldCharType="begin"/>
      </w:r>
      <w:r>
        <w:rPr>
          <w:rStyle w:val="InternetLink"/>
          <w:color w:val="000000"/>
        </w:rPr>
        <w:instrText xml:space="preserve"> HYPERLINK "http://www.nazarchuk.com/0150.html" \l "_ftn60"</w:instrText>
      </w:r>
      <w:r>
        <w:rPr>
          <w:rStyle w:val="InternetLink"/>
          <w:color w:val="000000"/>
        </w:rPr>
        <w:fldChar w:fldCharType="separate"/>
      </w:r>
      <w:r>
        <w:rPr>
          <w:rStyle w:val="InternetLink"/>
          <w:color w:val="000000"/>
        </w:rPr>
        <w:t>[60]</w:t>
      </w:r>
      <w:r>
        <w:rPr>
          <w:rStyle w:val="InternetLink"/>
          <w:color w:val="000000"/>
        </w:rPr>
        <w:fldChar w:fldCharType="end"/>
      </w:r>
      <w:r>
        <w:rPr/>
        <w:t xml:space="preserve"> Ее суть заключалась в том, что конвенциональное значение языковых выражений в конечном счете сводится к предязыковому значению ситуационного употребления знаков, исходящего из ожидания актерами определенных реакций на свои коммуникативные действия. Согласно ей, говорящий интендирует некоторую реакцию адресата, которая возникает, когда адресат </w:t>
      </w:r>
      <w:r>
        <w:rPr>
          <w:i/>
          <w:iCs/>
        </w:rPr>
        <w:t>узнает эту интенцию</w:t>
      </w:r>
      <w:r>
        <w:rPr/>
        <w:t xml:space="preserve"> благодаря языковому значению знаков.</w:t>
      </w:r>
      <w:r>
        <w:fldChar w:fldCharType="begin"/>
      </w:r>
      <w:r>
        <w:rPr>
          <w:rStyle w:val="InternetLink"/>
          <w:color w:val="000000"/>
        </w:rPr>
        <w:instrText xml:space="preserve"> HYPERLINK "http://www.nazarchuk.com/0150.html" \l "_ftn61"</w:instrText>
      </w:r>
      <w:r>
        <w:rPr>
          <w:rStyle w:val="InternetLink"/>
          <w:color w:val="000000"/>
        </w:rPr>
        <w:fldChar w:fldCharType="separate"/>
      </w:r>
      <w:r>
        <w:rPr>
          <w:rStyle w:val="InternetLink"/>
          <w:color w:val="000000"/>
        </w:rPr>
        <w:t>[61]</w:t>
      </w:r>
      <w:r>
        <w:rPr>
          <w:rStyle w:val="InternetLink"/>
          <w:color w:val="000000"/>
        </w:rPr>
        <w:fldChar w:fldCharType="end"/>
      </w:r>
      <w:r>
        <w:rPr/>
        <w:t xml:space="preserve"> Таким образом, языковое выражение становится средством стратегического действия говорящего, определяющей стороной которого становится перлокутивный акт.</w:t>
      </w:r>
      <w:r>
        <w:fldChar w:fldCharType="begin"/>
      </w:r>
      <w:r>
        <w:rPr>
          <w:rStyle w:val="InternetLink"/>
          <w:color w:val="000000"/>
        </w:rPr>
        <w:instrText xml:space="preserve"> HYPERLINK "http://www.nazarchuk.com/0150.html" \l "_ftn62"</w:instrText>
      </w:r>
      <w:r>
        <w:rPr>
          <w:rStyle w:val="InternetLink"/>
          <w:color w:val="000000"/>
        </w:rPr>
        <w:fldChar w:fldCharType="separate"/>
      </w:r>
      <w:r>
        <w:rPr>
          <w:rStyle w:val="InternetLink"/>
          <w:color w:val="000000"/>
        </w:rPr>
        <w:t>[62]</w:t>
      </w:r>
      <w:r>
        <w:rPr>
          <w:rStyle w:val="InternetLink"/>
          <w:color w:val="000000"/>
        </w:rPr>
        <w:fldChar w:fldCharType="end"/>
      </w:r>
      <w:r>
        <w:rPr/>
        <w:t xml:space="preserve"> Показывая, что перлокутивный акт не может быть непосредственно выражен в коммуникации (напр., вида «Я побуждаю тебя купить мой товар»), а всегда </w:t>
      </w:r>
      <w:r>
        <w:rPr>
          <w:i/>
          <w:iCs/>
        </w:rPr>
        <w:t xml:space="preserve">скрыт за </w:t>
      </w:r>
      <w:r>
        <w:rPr/>
        <w:t>перформативно-пропозициональным предложением, Апель доказывает, что перлокутивный акт всегда предполагает локутивный смысл и иллокутивную силу и тем самым не затрагивает основы консенсуальной коммуникации, а лишь использует ее в стратегических целях. До того, как может быть узнана интенция говорящего, должно быть понято ее универсальное значение. Другими словами, теория коммуникации Грайса и Стросона не разъясняет механизма интерсубъективной языковой коммуникации и сама требует дополнения в виде трансцендентальной прагматики.</w:t>
      </w:r>
      <w:r>
        <w:fldChar w:fldCharType="begin"/>
      </w:r>
      <w:r>
        <w:rPr>
          <w:rStyle w:val="InternetLink"/>
          <w:color w:val="000000"/>
        </w:rPr>
        <w:instrText xml:space="preserve"> HYPERLINK "http://www.nazarchuk.com/0150.html" \l "_ftn63"</w:instrText>
      </w:r>
      <w:r>
        <w:rPr>
          <w:rStyle w:val="InternetLink"/>
          <w:color w:val="000000"/>
        </w:rPr>
        <w:fldChar w:fldCharType="separate"/>
      </w:r>
      <w:r>
        <w:rPr>
          <w:rStyle w:val="InternetLink"/>
          <w:color w:val="000000"/>
        </w:rPr>
        <w:t>[63]</w:t>
      </w:r>
      <w:r>
        <w:rPr>
          <w:rStyle w:val="InternetLink"/>
          <w:color w:val="000000"/>
        </w:rPr>
        <w:fldChar w:fldCharType="end"/>
      </w:r>
    </w:p>
    <w:p>
      <w:pPr>
        <w:pStyle w:val="Normal"/>
        <w:ind w:firstLine="561"/>
        <w:rPr/>
      </w:pPr>
      <w:r>
        <w:rPr/>
        <w:t>Подводя итог сказанному, можно констатировать, что в концепции трансцендентальной прагматики Апель и Хабермас предприняли попытку раскрыть в ходе анализа жизненного мира</w:t>
      </w:r>
      <w:r>
        <w:fldChar w:fldCharType="begin"/>
      </w:r>
      <w:r>
        <w:rPr>
          <w:rStyle w:val="InternetLink"/>
          <w:color w:val="000000"/>
        </w:rPr>
        <w:instrText xml:space="preserve"> HYPERLINK "http://www.nazarchuk.com/0150.html" \l "_ftn64"</w:instrText>
      </w:r>
      <w:r>
        <w:rPr>
          <w:rStyle w:val="InternetLink"/>
          <w:color w:val="000000"/>
        </w:rPr>
        <w:fldChar w:fldCharType="separate"/>
      </w:r>
      <w:r>
        <w:rPr>
          <w:rStyle w:val="InternetLink"/>
          <w:color w:val="000000"/>
        </w:rPr>
        <w:t>[64]</w:t>
      </w:r>
      <w:r>
        <w:rPr>
          <w:rStyle w:val="InternetLink"/>
          <w:color w:val="000000"/>
        </w:rPr>
        <w:fldChar w:fldCharType="end"/>
      </w:r>
      <w:r>
        <w:rPr/>
        <w:t xml:space="preserve"> особый нормативный срез, который обладает универсальным значением в жизненном мире и в котором оказываются сведены воедино те формы рациональности – коммуникативной, языковой, ценностной, – которые было традиционно принято в западной философии разводить друг от друга. Открытие социально-этической релевантности норм познания и, наоборот, эпистемологической релевантности моральных норм позволяет философу развить учение о единстве теоретического и практического разума и предпринять одну из интереснейших в философии попыток окончательного обоснования этики. </w:t>
      </w:r>
    </w:p>
    <w:p>
      <w:pPr>
        <w:pStyle w:val="Normal"/>
        <w:ind w:firstLine="561"/>
        <w:rPr/>
      </w:pPr>
      <w:r>
        <w:rPr/>
        <mc:AlternateContent>
          <mc:Choice Requires="wps">
            <w:drawing>
              <wp:inline distT="0" distB="0" distL="0" distR="0">
                <wp:extent cx="2078355" cy="9525"/>
                <wp:effectExtent l="0" t="0" r="0" b="0"/>
                <wp:docPr id="9"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Задачу трансформации кантовской философии и освобождения от содержащихся в ней рудиментов метафизики ставили для себя все направления посткантианской философии. Хотя им в целом удавалось справиться с этой задачей, под вопрос не ставились сами основания субъектной философии, которые богаты этими рудиментами. В этом суть критики феноменологии Гуссерля со стороны Апеля и Хабермаса. Сохраняя кантовский трансцендентализм, сторонники дискурсивной теории стремятся освободиться от предпосылок субъектной философ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Wittgenstein L., Tractatus logico-philosophicus. Tagebücher 1914-1916. Philosophische Untersuchungen. // </w:t>
      </w:r>
      <w:r>
        <w:rPr>
          <w:sz w:val="20"/>
          <w:szCs w:val="20"/>
        </w:rPr>
        <w:t>Он</w:t>
      </w:r>
      <w:r>
        <w:rPr>
          <w:sz w:val="20"/>
          <w:szCs w:val="20"/>
          <w:lang w:val="en-US"/>
        </w:rPr>
        <w:t xml:space="preserve"> </w:t>
      </w:r>
      <w:r>
        <w:rPr>
          <w:sz w:val="20"/>
          <w:szCs w:val="20"/>
        </w:rPr>
        <w:t>же</w:t>
      </w:r>
      <w:r>
        <w:rPr>
          <w:sz w:val="20"/>
          <w:szCs w:val="20"/>
          <w:lang w:val="en-US"/>
        </w:rPr>
        <w:t>, Werkaus</w:t>
        <w:softHyphen/>
        <w:t>gabe Bd. l, Frankfurt a.M., 1989.</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Апель К.-О., Трансформация философии. М., 2001. С. 218 и далее. (Русский перевод книги Апеля содержит только некоторые статьи сборника).</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Там же. С. 176.</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Открытие такой универсальной языковой игры играет огромную роль в построениях Апеля, но не содержится в утверждениях самого Витгенштейна. Для него практическое употребление в конкретных жизненных формах – окончательный критерий корректного следования правилам. Он не дает ответа, как возможно изобретение </w:t>
      </w:r>
      <w:r>
        <w:rPr>
          <w:i/>
          <w:iCs/>
          <w:sz w:val="20"/>
          <w:szCs w:val="20"/>
        </w:rPr>
        <w:t>новых</w:t>
      </w:r>
      <w:r>
        <w:rPr>
          <w:sz w:val="20"/>
          <w:szCs w:val="20"/>
        </w:rPr>
        <w:t xml:space="preserve"> правил или соблюдение универсальных нормы этики в разных сообществах. Но в этом случае Витгенштейн, как считает Апель, открывает путь релятивизму и контекстуализму и не задает измерения возможного нормативного прогресса.</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Transformation der Philosophie. Frankfurt a.M., 1973. </w:t>
      </w:r>
      <w:r>
        <w:rPr>
          <w:sz w:val="20"/>
          <w:szCs w:val="20"/>
        </w:rPr>
        <w:t>С</w:t>
      </w:r>
      <w:r>
        <w:rPr>
          <w:sz w:val="20"/>
          <w:szCs w:val="20"/>
          <w:lang w:val="en-US"/>
        </w:rPr>
        <w:t>. 17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Apel K.-O., Der Denkweg von Charles S.Peirce. Franfurt a.M., 1975.</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Пирс: «Мы находим, что любое суждение управляется условием согласованности; его элементы должны быть способными формировать единство. Поскольку это согласованное единство – принадлежность всех наших суждений, можно сказать, что оно принадлежит нам. Или же скорее, поскольку оно принадлежит суждениям всего человечества, о нас можно сказать, что мы к нему принадлежим». Цит. по: Апель К.-О., Трансформация философии. М., 2001. С. 183.</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Окончательное мнение неограниченного сообщества исследователей (англ.).</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Пирсову идею «сообщества исследователей» Апель корректирует в духе философии Дж. Ройса, который говорил о «сообществе интерпретаторов» и переводил вопрос, таким образом, в измерение прагматического исследования. Если всеобщий консенсус ученых как идеальное состояние познания истины носил у Пирса некий натуралистический и потому утопический характер, то Апель возводит идеальное состояние согласия относительно истины к нормативному плану в смысле регулятивной идеи и отличает его от реального коммуникативного сообщества.</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Дж. Ройс, философ конца XIX - начала XX вв. принадлежал к кругу американских неогегельянцев. На Апеля оказало большое влияние его попытка свести основы теории познания к понятию интерпретации. Интерпретация знаков, на которой базируются все социальные процессы между людьми, Ройс ставил как форму познания рядом с традиционными percepiton и conception. Ройсу принадлежит заслуга поиска перехода от пирсового обращения к семиотике и интерсубъективности к абсолютному идеализму. См</w:t>
      </w:r>
      <w:r>
        <w:rPr>
          <w:sz w:val="20"/>
          <w:szCs w:val="20"/>
          <w:lang w:val="en-US"/>
        </w:rPr>
        <w:t xml:space="preserve">. Hösle V., Die Krise der Gegenwart und die Verantwortung der Philosophie. München, 1994. </w:t>
      </w:r>
      <w:r>
        <w:rPr>
          <w:sz w:val="20"/>
          <w:szCs w:val="20"/>
        </w:rPr>
        <w:t>С</w:t>
      </w:r>
      <w:r>
        <w:rPr>
          <w:sz w:val="20"/>
          <w:szCs w:val="20"/>
          <w:lang w:val="en-US"/>
        </w:rPr>
        <w:t xml:space="preserve">. 105-107. Royce J., The Spirit of modern philosophy. Boston, 1892; Humbach K.-T., Das Verhältnis von Einzelpersonen und Gemeinschaft nach Josiph Royce. </w:t>
      </w:r>
      <w:r>
        <w:rPr>
          <w:sz w:val="20"/>
          <w:szCs w:val="20"/>
        </w:rPr>
        <w:t>Heidelberg, 196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Апель К.-О., Трансформация философии. М., 2001. С. 191.</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В своих работах Гуссерль первым остро поставил проблему «alter Ego» и интерсубъективности (Парижские и Амстердамские доклады). Ею инспирировано обращение Гуссерля к понятию жизненного мира на позднем этапе творчества. Тем не менее, эволюция воззрений Гуссерля протекает в направлении от логического платонизма в сторону трансцендентальной философии сознания, обозначая тем самым, на взгляд Апеля, тупик феноменологии. </w:t>
      </w:r>
      <w:r>
        <w:rPr>
          <w:sz w:val="20"/>
          <w:szCs w:val="20"/>
          <w:lang w:val="en-US"/>
        </w:rPr>
        <w:t xml:space="preserve">Apel K.-O., Das Problem der phänomenologischen Evidenz im Lichte einer transzendentalen Semiotik. // Benedikt M., Burger R. (Hrsg.), Die Krise der Phänomenologie und die Pragmatik des Wissenschaftsfortschrits. Wien, 1986. </w:t>
      </w:r>
      <w:r>
        <w:rPr>
          <w:sz w:val="20"/>
          <w:szCs w:val="20"/>
        </w:rPr>
        <w:t>С</w:t>
      </w:r>
      <w:r>
        <w:rPr>
          <w:sz w:val="20"/>
          <w:szCs w:val="20"/>
          <w:lang w:val="en-US"/>
        </w:rPr>
        <w:t>. 78-99.</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14"</w:instrText>
      </w:r>
      <w:r>
        <w:rPr>
          <w:rStyle w:val="InternetLink"/>
          <w:sz w:val="20"/>
          <w:szCs w:val="20"/>
          <w:color w:val="000000"/>
          <w:lang w:val="en-US"/>
        </w:rPr>
        <w:fldChar w:fldCharType="separate"/>
      </w:r>
      <w:r>
        <w:rPr>
          <w:rStyle w:val="InternetLink"/>
          <w:color w:val="000000"/>
          <w:sz w:val="20"/>
          <w:szCs w:val="20"/>
          <w:lang w:val="en-US"/>
        </w:rPr>
        <w:t>[1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w:t>
      </w:r>
      <w:r>
        <w:rPr>
          <w:sz w:val="20"/>
          <w:szCs w:val="20"/>
        </w:rPr>
        <w:t>Назарчук А.В., Язык в трансцендентальной прагматике К.-О. Апеля. // Вопросы философии. 1997, № 1. С. 69-75.</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Невозможно следовать правилу, созданному лишь для самого себя, ориентируясь на мерки, доступные интроспективно. Тот, кто пожелал бы для лишь ему доступных данных опыта (напр., боли) ввести лишь ему доступный язык (т.е. не сочетающийся по правилам с публичным языком и поэтому непереводимый), не будет располагать критериями правильного языкового употребления. Он не сумеет заметить различие между произволом и нормой, поскольку всякая действующая норма, отвечающая за критерии различения, среди прочего, конституируется благодаря тому, что следование норме могут контролировать другие. И, опять же, другой не сумеет по внешнему виду его поведения разглядеть, следует ли первый какому-то правилу или нет, если перед этим он не достиг взаимопонимания относительно этого правила с первым или же с каким-то третьим лицом, которое смогло бы проконтролировать поведение первого согласно какому-то публичному правилу игры («практике», «институту»). Без соотнесенности с этой публичной инстанцией контроля второй мог бы воспринимать и случайные (природно-спонтанные) жесты как поведение, управляемое правилами, ибо невозможно помыслить поведение, каковое люди не сумели бы «объяснить» извне, согласно правилам, выдуманным ad hoc”. Апель К.-О., Трансформация философии. М., 2001. С. 96-97.</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См. </w:t>
      </w:r>
      <w:r>
        <w:rPr>
          <w:sz w:val="20"/>
          <w:szCs w:val="20"/>
          <w:lang w:val="en-US"/>
        </w:rPr>
        <w:t xml:space="preserve">Apel K.-O., Der semiotische Pragmatismus von Ch.S.Pierce und die „abstractive fallacy“ in den Grundlagen der Kantischen Erkenntnistheorie und der Carnapschen Wissenschaftslogik. // Bucher A. (Hrsg.), Bewußt sein. Festschrift für G.Funke. Bonn, 1975. </w:t>
      </w:r>
      <w:r>
        <w:rPr>
          <w:sz w:val="20"/>
          <w:szCs w:val="20"/>
        </w:rPr>
        <w:t>С. 49.</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Апель К.-О., Трансформация философии. М., 2001. С. 41-45.</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См. </w:t>
      </w:r>
      <w:r>
        <w:rPr>
          <w:sz w:val="20"/>
          <w:szCs w:val="20"/>
          <w:lang w:val="en-US"/>
        </w:rPr>
        <w:t xml:space="preserve">Morris Ch., The Concept of Meaning in Pragmatism and logical Positivism. Actes de 8e Congres de Philosophie a Prague. 1934; Morris Ch., Signs, Language and Behavior. </w:t>
      </w:r>
      <w:r>
        <w:rPr>
          <w:sz w:val="20"/>
          <w:szCs w:val="20"/>
        </w:rPr>
        <w:t xml:space="preserve">4 ed., N.Y., 1950; Моррис Ю.У., Основание теории знаков. // Семиотика. Сб. под общей редакцией Ю.С. Степанова. М., 1983. </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В этом тезисе апелевская прагматика полностью расходится с подходом бихевиоризма, из которого исходил в своей версии прагматики Морис. Апель подверг бихевиоризм в своих работах последовательной и систематической критике. См</w:t>
      </w:r>
      <w:r>
        <w:rPr>
          <w:sz w:val="20"/>
          <w:szCs w:val="20"/>
          <w:lang w:val="en-US"/>
        </w:rPr>
        <w:t>. Apel. K.-O., Zur Idee einer transzendentalen Sprachpragmatik. Die Dreistelligkeit der Zeichenrelation und die „abstractiv fallacy“ in den Grundlagen der klassischen Transzendentalphilosophie und der sprachanalytischen Wissenschaftslogik. // Simon J. (Hrsg.), Aspekte und Probleme der Sprachphilosophie. Freiburg, 289-306.</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Apel K.-O., Transformation der Philosophie. 2.</w:t>
      </w:r>
      <w:r>
        <w:rPr>
          <w:i/>
          <w:iCs/>
          <w:sz w:val="20"/>
          <w:szCs w:val="20"/>
          <w:lang w:val="en-US"/>
        </w:rPr>
        <w:t xml:space="preserve"> </w:t>
      </w:r>
      <w:r>
        <w:rPr>
          <w:sz w:val="20"/>
          <w:szCs w:val="20"/>
          <w:lang w:val="en-US"/>
        </w:rPr>
        <w:t xml:space="preserve">Bd., Frankfurt a.M. 1973. </w:t>
      </w:r>
      <w:r>
        <w:rPr>
          <w:sz w:val="20"/>
          <w:szCs w:val="20"/>
        </w:rPr>
        <w:t>С. 149-161.</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Диссертация осталась неопубликованной.</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Хайдеггер М., Язык. СПб., 1991. С. 3-4.</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В «Бытии и времени» Хайдеггер понимает «исходную истину» как раскрытие Dasein, которая, будучи одновременно и сокрытием, делает возможным исследование определенных аспектов жизненного мира. Такая концепция истины уподобляется по своей структуре «конституированию смысла» и соотносит его с фактичностью нашей ситуации Dasein.</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Понимание не есть в действительности «лучшее понимание» - ни в смысле существенного большего знания посредством более ясных понятий, ни в смысле целостного превосходства, которое обладает сознанием своего незнания. Достаточно сказать, что некто понимает </w:t>
      </w:r>
      <w:r>
        <w:rPr>
          <w:i/>
          <w:iCs/>
          <w:sz w:val="20"/>
          <w:szCs w:val="20"/>
        </w:rPr>
        <w:t>по-другому</w:t>
      </w:r>
      <w:r>
        <w:rPr>
          <w:sz w:val="20"/>
          <w:szCs w:val="20"/>
        </w:rPr>
        <w:t xml:space="preserve">, </w:t>
      </w:r>
      <w:r>
        <w:rPr>
          <w:i/>
          <w:iCs/>
          <w:sz w:val="20"/>
          <w:szCs w:val="20"/>
        </w:rPr>
        <w:t>если он вообще понимает</w:t>
      </w:r>
      <w:r>
        <w:rPr>
          <w:sz w:val="20"/>
          <w:szCs w:val="20"/>
        </w:rPr>
        <w:t xml:space="preserve">», Gadamer G.-H., Wahrheit und Methode, Frankfurt a.M., 1965. С. 280. См. развернутую критику Гадамера Апелем: Apel K.-O., Transformation der Philosophie. </w:t>
      </w:r>
      <w:r>
        <w:rPr>
          <w:sz w:val="20"/>
          <w:szCs w:val="20"/>
          <w:lang w:val="en-US"/>
        </w:rPr>
        <w:t xml:space="preserve">Bd. 1. Frankfurt a.M., 1973. </w:t>
      </w:r>
      <w:r>
        <w:rPr>
          <w:sz w:val="20"/>
          <w:szCs w:val="20"/>
        </w:rPr>
        <w:t>С</w:t>
      </w:r>
      <w:r>
        <w:rPr>
          <w:sz w:val="20"/>
          <w:szCs w:val="20"/>
          <w:lang w:val="en-US"/>
        </w:rPr>
        <w:t xml:space="preserve">. 43-51; Regulative Ideen oder WahrheitsGeschehen? Zu Gadamers Versuch, die Frage nach den Bedingungen der Möglichkeit gültigen Verstehens zu beantworten. // Apel K.-O., Auseinandersetzungen in Erprobung des transzendental-pragmatischen Ansatzes. Frankfurt, 1998. </w:t>
      </w:r>
      <w:r>
        <w:rPr>
          <w:sz w:val="20"/>
          <w:szCs w:val="20"/>
        </w:rPr>
        <w:t>С</w:t>
      </w:r>
      <w:r>
        <w:rPr>
          <w:sz w:val="20"/>
          <w:szCs w:val="20"/>
          <w:lang w:val="en-US"/>
        </w:rPr>
        <w:t>. 569-609.</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Apel K.-O., Transformation der Philosophie. Bd. 2. Frankfurt a.M., 1973. </w:t>
      </w:r>
      <w:r>
        <w:rPr>
          <w:sz w:val="20"/>
          <w:szCs w:val="20"/>
        </w:rPr>
        <w:t>С. 21-3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Философская проблема герменевтического понимания, - замечает Апель, - располагается как раз в промежутке между этими двумя моделями». Апель К.-О., Трансформация философии. М., 2001. С. 100-10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Вот как Апель характеризует решение Дильтеем проблем, в которые упирается Витгенштейн: «Витгенштейн посредством своей мыслительной модели, по сути дела, не сумел уловить ни собственно историчного момента в понимании, ни опосредованности в промежутке между распадающимися и вновь возникающими языковыми играми (нормальный феномен опосредованности традиции)… Дильтей, напротив, как раз там, где речь идет об исторической опосредованности между языковыми играми, об опосредованности в промежутке между формой (априорным правилом) и содержанием (объективированным смыслом) человеческих жизненных форм, достиг максимальной рациональности своей мысли, а именно – в фигуре мышления «герменвтического круга»». </w:t>
      </w:r>
      <w:r>
        <w:rPr>
          <w:sz w:val="20"/>
          <w:szCs w:val="20"/>
          <w:lang w:val="en-US"/>
        </w:rPr>
        <w:t xml:space="preserve">Apel K.-O., Transformation der Philosophie. Frankfurt a.M., 1973. </w:t>
      </w:r>
      <w:r>
        <w:rPr>
          <w:sz w:val="20"/>
          <w:szCs w:val="20"/>
        </w:rPr>
        <w:t>Bd. 2. С. 10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Там же. С</w:t>
      </w:r>
      <w:r>
        <w:rPr>
          <w:sz w:val="20"/>
          <w:szCs w:val="20"/>
          <w:lang w:val="en-US"/>
        </w:rPr>
        <w:t>. 5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29"</w:instrText>
      </w:r>
      <w:r>
        <w:rPr>
          <w:rStyle w:val="InternetLink"/>
          <w:sz w:val="20"/>
          <w:szCs w:val="20"/>
          <w:color w:val="000000"/>
          <w:lang w:val="en-US"/>
        </w:rPr>
        <w:fldChar w:fldCharType="separate"/>
      </w:r>
      <w:r>
        <w:rPr>
          <w:rStyle w:val="InternetLink"/>
          <w:color w:val="000000"/>
          <w:sz w:val="20"/>
          <w:szCs w:val="20"/>
          <w:lang w:val="en-US"/>
        </w:rPr>
        <w:t>[29]</w:t>
      </w:r>
      <w:r>
        <w:rPr>
          <w:rStyle w:val="InternetLink"/>
          <w:sz w:val="20"/>
          <w:szCs w:val="20"/>
          <w:color w:val="000000"/>
          <w:lang w:val="en-US"/>
        </w:rPr>
        <w:fldChar w:fldCharType="end"/>
      </w:r>
      <w:r>
        <w:rPr>
          <w:sz w:val="20"/>
          <w:szCs w:val="20"/>
          <w:lang w:val="en-US"/>
        </w:rPr>
        <w:t xml:space="preserve"> Apel K.-O., Die Idee der Sprache in der Tradition des Humanismus von Dante bis Vico. Bonn, 196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30"</w:instrText>
      </w:r>
      <w:r>
        <w:rPr>
          <w:rStyle w:val="InternetLink"/>
          <w:sz w:val="20"/>
          <w:szCs w:val="20"/>
          <w:color w:val="000000"/>
          <w:lang w:val="en-US"/>
        </w:rPr>
        <w:fldChar w:fldCharType="separate"/>
      </w:r>
      <w:r>
        <w:rPr>
          <w:rStyle w:val="InternetLink"/>
          <w:color w:val="000000"/>
          <w:sz w:val="20"/>
          <w:szCs w:val="20"/>
          <w:lang w:val="en-US"/>
        </w:rPr>
        <w:t>[30]</w:t>
      </w:r>
      <w:r>
        <w:rPr>
          <w:rStyle w:val="InternetLink"/>
          <w:sz w:val="20"/>
          <w:szCs w:val="20"/>
          <w:color w:val="000000"/>
          <w:lang w:val="en-US"/>
        </w:rPr>
        <w:fldChar w:fldCharType="end"/>
      </w:r>
      <w:r>
        <w:rPr>
          <w:sz w:val="20"/>
          <w:szCs w:val="20"/>
          <w:lang w:val="en-US"/>
        </w:rPr>
        <w:t xml:space="preserve"> Apel K.-O., Transformation der Philosophie. Frankfurt a.M., 1973. </w:t>
      </w:r>
      <w:r>
        <w:rPr>
          <w:sz w:val="20"/>
          <w:szCs w:val="20"/>
        </w:rPr>
        <w:t>Bd. 2. С. 55.</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r>
        <w:rPr>
          <w:sz w:val="20"/>
          <w:szCs w:val="20"/>
        </w:rPr>
        <w:t xml:space="preserve"> Там же. С. 240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32"</w:instrText>
      </w:r>
      <w:r>
        <w:rPr>
          <w:rStyle w:val="InternetLink"/>
          <w:sz w:val="20"/>
          <w:szCs w:val="20"/>
          <w:color w:val="000000"/>
          <w:lang w:val="en-US"/>
        </w:rPr>
        <w:fldChar w:fldCharType="separate"/>
      </w:r>
      <w:r>
        <w:rPr>
          <w:rStyle w:val="InternetLink"/>
          <w:color w:val="000000"/>
          <w:sz w:val="20"/>
          <w:szCs w:val="20"/>
          <w:lang w:val="en-US"/>
        </w:rPr>
        <w:t>[32]</w:t>
      </w:r>
      <w:r>
        <w:rPr>
          <w:rStyle w:val="InternetLink"/>
          <w:sz w:val="20"/>
          <w:szCs w:val="20"/>
          <w:color w:val="000000"/>
          <w:lang w:val="en-US"/>
        </w:rPr>
        <w:fldChar w:fldCharType="end"/>
      </w:r>
      <w:r>
        <w:rPr>
          <w:sz w:val="20"/>
          <w:szCs w:val="20"/>
          <w:lang w:val="en-US"/>
        </w:rPr>
        <w:t xml:space="preserve"> Apel K.-O., Die Erklären:Verstehen-Kontroverse in transzendentalpragmatischer Sicht. Franfurt a.M., 1979.</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3"</w:instrText>
      </w:r>
      <w:r>
        <w:rPr>
          <w:rStyle w:val="InternetLink"/>
          <w:sz w:val="20"/>
          <w:szCs w:val="20"/>
          <w:color w:val="000000"/>
        </w:rPr>
        <w:fldChar w:fldCharType="separate"/>
      </w:r>
      <w:r>
        <w:rPr>
          <w:rStyle w:val="InternetLink"/>
          <w:color w:val="000000"/>
          <w:sz w:val="20"/>
          <w:szCs w:val="20"/>
        </w:rPr>
        <w:t>[33]</w:t>
      </w:r>
      <w:r>
        <w:rPr>
          <w:rStyle w:val="InternetLink"/>
          <w:sz w:val="20"/>
          <w:szCs w:val="20"/>
          <w:color w:val="000000"/>
        </w:rPr>
        <w:fldChar w:fldCharType="end"/>
      </w:r>
      <w:r>
        <w:rPr>
          <w:sz w:val="20"/>
          <w:szCs w:val="20"/>
        </w:rPr>
        <w:t xml:space="preserve"> Как и Кант, Апель считает каузальность условием научного опыта, но у Апеля, в отличие от Канта, каузальность рассматривается не как категория рассудка, а как производная от понятия действия: вторгаясь в ходе научного эксперимента в природу, человек в ходе этого эксперимента создает понятие причинности. В соответствии с пониманием природы причинности Апель решает проблему свободы воли. С его точки зрения, понимание каузальной необходимости природных процессов предполагает понимание свободы действий в смысле возможности инициировать природный процесс или воспрепятствовать ему, и наоборот - свобода, опосредованная инструментальным действием, предполагает причинность. Отсюда важные последствия для понимания природы социальных наук: причинное объяснение и понимание действия должны рассматриваться как комплиментарные, причем как сами действия, так и их интенции не должны рассматриваться в смысле природной причинности. Полагая, что объяснение мотивов действий несводимо к чисто причинному объяснению, так как между интенцией и действием существует логическая связь, и интенции могут обосновываться, а не причиняться, Апель вслед за Поппером исходит из того, что невозможно предсказать инноваций в науке, а в истории в отличие от природы невозможны корректные прогнозы. И приходится довольствоваться только объяснениями уже свершившихся событий. </w:t>
      </w:r>
    </w:p>
    <w:p>
      <w:pPr>
        <w:pStyle w:val="Style10"/>
        <w:spacing w:before="0" w:after="0"/>
        <w:ind w:firstLine="561"/>
        <w:rPr>
          <w:sz w:val="20"/>
          <w:szCs w:val="20"/>
        </w:rPr>
      </w:pPr>
      <w:r>
        <w:rPr>
          <w:sz w:val="20"/>
          <w:szCs w:val="20"/>
        </w:rPr>
        <w:t xml:space="preserve">Признавая недостаточность каузального объяснения социальных процессов, Апель вместе с тем критикует теории герменевтического идеализма, которые предлагают воздержаться от каузального объяснения интенций и установок участников коммуникации, ограничившись только герменевтической процедурой понимания. Для Апеля важно не только понять установки действующих индивидов, но и установить критерии их оценки. Без этого герменевтический подход приводит к релятивистским формам историцизма, в которых разрушена связь герменевтической и этической рациональности. Проблема этической рациональности - ключевая для Апеля при рассмотрении социума. Пожалуй, главный вопрос всей трансцендентально-прагматической теории - это вопрос обоснования этических принципов, не прибегая к исторически реализованным системам нравственности. В этом плане Апель полностью отказывается от исторического обоснования этики, в котором усматривает опасность релятивизма, и идет по пути ее когнитивистского обоснования. </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4"</w:instrText>
      </w:r>
      <w:r>
        <w:rPr>
          <w:rStyle w:val="InternetLink"/>
          <w:sz w:val="20"/>
          <w:szCs w:val="20"/>
          <w:color w:val="000000"/>
        </w:rPr>
        <w:fldChar w:fldCharType="separate"/>
      </w:r>
      <w:r>
        <w:rPr>
          <w:rStyle w:val="InternetLink"/>
          <w:color w:val="000000"/>
          <w:sz w:val="20"/>
          <w:szCs w:val="20"/>
        </w:rPr>
        <w:t>[34]</w:t>
      </w:r>
      <w:r>
        <w:rPr>
          <w:rStyle w:val="InternetLink"/>
          <w:sz w:val="20"/>
          <w:szCs w:val="20"/>
          <w:color w:val="000000"/>
        </w:rPr>
        <w:fldChar w:fldCharType="end"/>
      </w:r>
      <w:r>
        <w:rPr>
          <w:sz w:val="20"/>
          <w:szCs w:val="20"/>
        </w:rPr>
        <w:t xml:space="preserve"> Winch P., Die Idee der Sozialwissenschaft und ihr Verhältnis zu Pholosophie, Frankfurt, 1966 (рус. перевод: Уинч П., Идея социальной науки. М., 1996). Апель прибегает здесь также к аналогии между экстенсиональным и интенсиональным значением в семантике.</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5"</w:instrText>
      </w:r>
      <w:r>
        <w:rPr>
          <w:rStyle w:val="InternetLink"/>
          <w:sz w:val="20"/>
          <w:szCs w:val="20"/>
          <w:color w:val="000000"/>
        </w:rPr>
        <w:fldChar w:fldCharType="separate"/>
      </w:r>
      <w:r>
        <w:rPr>
          <w:rStyle w:val="InternetLink"/>
          <w:color w:val="000000"/>
          <w:sz w:val="20"/>
          <w:szCs w:val="20"/>
        </w:rPr>
        <w:t>[35]</w:t>
      </w:r>
      <w:r>
        <w:rPr>
          <w:rStyle w:val="InternetLink"/>
          <w:sz w:val="20"/>
          <w:szCs w:val="20"/>
          <w:color w:val="000000"/>
        </w:rPr>
        <w:fldChar w:fldCharType="end"/>
      </w:r>
      <w:r>
        <w:rPr>
          <w:sz w:val="20"/>
          <w:szCs w:val="20"/>
        </w:rPr>
        <w:t xml:space="preserve"> В этом смысле интересна также инспирированная Апелем попытка Хёсле трансформировать гегелевскую философию в смысле философии интерсубъективности. См</w:t>
      </w:r>
      <w:r>
        <w:rPr>
          <w:sz w:val="20"/>
          <w:szCs w:val="20"/>
          <w:lang w:val="en-US"/>
        </w:rPr>
        <w:t>. Hösle V., Hegels System. Der Idealismus des Subjekts und das Problem der Intersubjektivität. 2 Bd., Hamburg, 198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36"</w:instrText>
      </w:r>
      <w:r>
        <w:rPr>
          <w:rStyle w:val="InternetLink"/>
          <w:sz w:val="20"/>
          <w:szCs w:val="20"/>
          <w:color w:val="000000"/>
          <w:lang w:val="en-US"/>
        </w:rPr>
        <w:fldChar w:fldCharType="separate"/>
      </w:r>
      <w:r>
        <w:rPr>
          <w:rStyle w:val="InternetLink"/>
          <w:color w:val="000000"/>
          <w:sz w:val="20"/>
          <w:szCs w:val="20"/>
          <w:lang w:val="en-US"/>
        </w:rPr>
        <w:t>[36]</w:t>
      </w:r>
      <w:r>
        <w:rPr>
          <w:rStyle w:val="InternetLink"/>
          <w:sz w:val="20"/>
          <w:szCs w:val="20"/>
          <w:color w:val="000000"/>
          <w:lang w:val="en-US"/>
        </w:rPr>
        <w:fldChar w:fldCharType="end"/>
      </w:r>
      <w:r>
        <w:rPr>
          <w:sz w:val="20"/>
          <w:szCs w:val="20"/>
          <w:lang w:val="en-US"/>
        </w:rPr>
        <w:t xml:space="preserve"> Chomsky N., Logical Syntax and Semanics. Their liguistic Relevance. // Language, 31; Syntactic Structures. Hague, 1957; Aspects of the Theory of Syntax. Franfurt, 1965; Topics in the Theory of Generative Grammer. </w:t>
      </w:r>
      <w:r>
        <w:rPr>
          <w:sz w:val="20"/>
          <w:szCs w:val="20"/>
        </w:rPr>
        <w:t>Hague, 1966; Хомский Н. Язык и мышление. М., 197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7"</w:instrText>
      </w:r>
      <w:r>
        <w:rPr>
          <w:rStyle w:val="InternetLink"/>
          <w:sz w:val="20"/>
          <w:szCs w:val="20"/>
          <w:color w:val="000000"/>
        </w:rPr>
        <w:fldChar w:fldCharType="separate"/>
      </w:r>
      <w:r>
        <w:rPr>
          <w:rStyle w:val="InternetLink"/>
          <w:color w:val="000000"/>
          <w:sz w:val="20"/>
          <w:szCs w:val="20"/>
        </w:rPr>
        <w:t>[37]</w:t>
      </w:r>
      <w:r>
        <w:rPr>
          <w:rStyle w:val="InternetLink"/>
          <w:sz w:val="20"/>
          <w:szCs w:val="20"/>
          <w:color w:val="000000"/>
        </w:rPr>
        <w:fldChar w:fldCharType="end"/>
      </w:r>
      <w:r>
        <w:rPr>
          <w:sz w:val="20"/>
          <w:szCs w:val="20"/>
        </w:rPr>
        <w:t xml:space="preserve"> Бюллер К., Теория языка. Репрезентативная функция языка. М., 1993. С. 34.</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8"</w:instrText>
      </w:r>
      <w:r>
        <w:rPr>
          <w:rStyle w:val="InternetLink"/>
          <w:sz w:val="20"/>
          <w:szCs w:val="20"/>
          <w:color w:val="000000"/>
        </w:rPr>
        <w:fldChar w:fldCharType="separate"/>
      </w:r>
      <w:r>
        <w:rPr>
          <w:rStyle w:val="InternetLink"/>
          <w:color w:val="000000"/>
          <w:sz w:val="20"/>
          <w:szCs w:val="20"/>
        </w:rPr>
        <w:t>[38]</w:t>
      </w:r>
      <w:r>
        <w:rPr>
          <w:rStyle w:val="InternetLink"/>
          <w:sz w:val="20"/>
          <w:szCs w:val="20"/>
          <w:color w:val="000000"/>
        </w:rPr>
        <w:fldChar w:fldCharType="end"/>
      </w:r>
      <w:r>
        <w:rPr>
          <w:sz w:val="20"/>
          <w:szCs w:val="20"/>
        </w:rPr>
        <w:t xml:space="preserve"> Хабермас критиковал Бюлера за то, что языковую деятельность Бюлер связывал только с первой функцией представления, в то время как сигнальная и симптоматическая функция имеют у него внеязыковую природу. См</w:t>
      </w:r>
      <w:r>
        <w:rPr>
          <w:sz w:val="20"/>
          <w:szCs w:val="20"/>
          <w:lang w:val="en-US"/>
        </w:rPr>
        <w:t xml:space="preserve">. Habermas J., Was heißt Universalpragmatik? // Apel K.-O., Sprachpragmmatik und Philosophie. Frankfurt a.M., 1976. </w:t>
      </w:r>
      <w:r>
        <w:rPr>
          <w:sz w:val="20"/>
          <w:szCs w:val="20"/>
        </w:rPr>
        <w:t>С. 20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39"</w:instrText>
      </w:r>
      <w:r>
        <w:rPr>
          <w:rStyle w:val="InternetLink"/>
          <w:sz w:val="20"/>
          <w:szCs w:val="20"/>
          <w:color w:val="000000"/>
        </w:rPr>
        <w:fldChar w:fldCharType="separate"/>
      </w:r>
      <w:r>
        <w:rPr>
          <w:rStyle w:val="InternetLink"/>
          <w:color w:val="000000"/>
          <w:sz w:val="20"/>
          <w:szCs w:val="20"/>
        </w:rPr>
        <w:t>[39]</w:t>
      </w:r>
      <w:r>
        <w:rPr>
          <w:rStyle w:val="InternetLink"/>
          <w:sz w:val="20"/>
          <w:szCs w:val="20"/>
          <w:color w:val="000000"/>
        </w:rPr>
        <w:fldChar w:fldCharType="end"/>
      </w:r>
      <w:r>
        <w:rPr>
          <w:sz w:val="20"/>
          <w:szCs w:val="20"/>
        </w:rPr>
        <w:t xml:space="preserve"> Там же. С. 207-208.</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sz w:val="20"/>
          <w:szCs w:val="20"/>
        </w:rPr>
        <w:t xml:space="preserve"> «Говорящий должен выбрать </w:t>
      </w:r>
      <w:r>
        <w:rPr>
          <w:i/>
          <w:iCs/>
          <w:sz w:val="20"/>
          <w:szCs w:val="20"/>
        </w:rPr>
        <w:t xml:space="preserve">понятное </w:t>
      </w:r>
      <w:r>
        <w:rPr>
          <w:sz w:val="20"/>
          <w:szCs w:val="20"/>
        </w:rPr>
        <w:t xml:space="preserve">выражение, чтобы говорящий и слушатель могли </w:t>
      </w:r>
      <w:r>
        <w:rPr>
          <w:i/>
          <w:iCs/>
          <w:sz w:val="20"/>
          <w:szCs w:val="20"/>
        </w:rPr>
        <w:t>друг друга понять</w:t>
      </w:r>
      <w:r>
        <w:rPr>
          <w:sz w:val="20"/>
          <w:szCs w:val="20"/>
        </w:rPr>
        <w:t xml:space="preserve">; говорящий должен иметь намерение сообщить </w:t>
      </w:r>
      <w:r>
        <w:rPr>
          <w:i/>
          <w:iCs/>
          <w:sz w:val="20"/>
          <w:szCs w:val="20"/>
        </w:rPr>
        <w:t xml:space="preserve">истинное </w:t>
      </w:r>
      <w:r>
        <w:rPr>
          <w:sz w:val="20"/>
          <w:szCs w:val="20"/>
        </w:rPr>
        <w:t xml:space="preserve">пропозициональное содержание, чтобы слушатель мог </w:t>
      </w:r>
      <w:r>
        <w:rPr>
          <w:i/>
          <w:iCs/>
          <w:sz w:val="20"/>
          <w:szCs w:val="20"/>
        </w:rPr>
        <w:t xml:space="preserve">разделить </w:t>
      </w:r>
      <w:r>
        <w:rPr>
          <w:sz w:val="20"/>
          <w:szCs w:val="20"/>
        </w:rPr>
        <w:t xml:space="preserve">знание говорящего; говорящий должен желать выразить свою интенцию </w:t>
      </w:r>
      <w:r>
        <w:rPr>
          <w:i/>
          <w:iCs/>
          <w:sz w:val="20"/>
          <w:szCs w:val="20"/>
        </w:rPr>
        <w:t>правдиво</w:t>
      </w:r>
      <w:r>
        <w:rPr>
          <w:sz w:val="20"/>
          <w:szCs w:val="20"/>
        </w:rPr>
        <w:t xml:space="preserve">, чтобы слушатель мог верить и </w:t>
      </w:r>
      <w:r>
        <w:rPr>
          <w:i/>
          <w:iCs/>
          <w:sz w:val="20"/>
          <w:szCs w:val="20"/>
        </w:rPr>
        <w:t>доверять</w:t>
      </w:r>
      <w:r>
        <w:rPr>
          <w:sz w:val="20"/>
          <w:szCs w:val="20"/>
        </w:rPr>
        <w:t xml:space="preserve"> выражению говорящего; наконец, говорящий должен ввиду существующих норм и ценностей выбрать </w:t>
      </w:r>
      <w:r>
        <w:rPr>
          <w:i/>
          <w:iCs/>
          <w:sz w:val="20"/>
          <w:szCs w:val="20"/>
        </w:rPr>
        <w:t xml:space="preserve">правильные </w:t>
      </w:r>
      <w:r>
        <w:rPr>
          <w:sz w:val="20"/>
          <w:szCs w:val="20"/>
        </w:rPr>
        <w:t>выражения, чтобы слушатель мог принять выражение». Там же. С. 2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41"</w:instrText>
      </w:r>
      <w:r>
        <w:rPr>
          <w:rStyle w:val="InternetLink"/>
          <w:sz w:val="20"/>
          <w:szCs w:val="20"/>
          <w:color w:val="000000"/>
          <w:lang w:val="en-US"/>
        </w:rPr>
        <w:fldChar w:fldCharType="separate"/>
      </w:r>
      <w:r>
        <w:rPr>
          <w:rStyle w:val="InternetLink"/>
          <w:color w:val="000000"/>
          <w:sz w:val="20"/>
          <w:szCs w:val="20"/>
          <w:lang w:val="en-US"/>
        </w:rPr>
        <w:t>[4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Austin J.L. How to do things with words. Oxford, 1962; How to do Things with Words. Camridge,1962; Searl J.R., Speech Acts. Camridge, 1969. Performative Utterances. // Pholosophical Papers, Oxford, 1961.</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xml:space="preserve"> Серл исходил из созвучного Хомскому тезиса, что говорить на языке означает производить языковые акты в соответствии с системой конститутивных правил. Среди основоположений Серла, привлекших внимание Апеля, было то, что различные человеческие языки в той мере, в какой они взаимопереводимы, должны рассматриваться как реализация одних и тех же универсальных основополагающих правил, даже если эти правила реализуются в различных конвенциях. </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43"</w:instrText>
      </w:r>
      <w:r>
        <w:rPr>
          <w:rStyle w:val="InternetLink"/>
          <w:sz w:val="20"/>
          <w:szCs w:val="20"/>
          <w:color w:val="000000"/>
        </w:rPr>
        <w:fldChar w:fldCharType="separate"/>
      </w:r>
      <w:r>
        <w:rPr>
          <w:rStyle w:val="InternetLink"/>
          <w:color w:val="000000"/>
          <w:sz w:val="20"/>
          <w:szCs w:val="20"/>
        </w:rPr>
        <w:t>[43]</w:t>
      </w:r>
      <w:r>
        <w:rPr>
          <w:rStyle w:val="InternetLink"/>
          <w:sz w:val="20"/>
          <w:szCs w:val="20"/>
          <w:color w:val="000000"/>
        </w:rPr>
        <w:fldChar w:fldCharType="end"/>
      </w:r>
      <w:r>
        <w:rPr>
          <w:sz w:val="20"/>
          <w:szCs w:val="20"/>
        </w:rPr>
        <w:t xml:space="preserve"> См. обширные комментарии Апеля в отношении концепций Серла и Остина: Apel K.-O., Sprechakttheorie und trandzendentale Pragmatik zur Frage ethischer Normen. // Он же, Auseinandersetzungen in Erprobung des transzendental-pragmatischen Ansatzes. </w:t>
      </w:r>
      <w:r>
        <w:rPr>
          <w:sz w:val="20"/>
          <w:szCs w:val="20"/>
          <w:lang w:val="en-US"/>
        </w:rPr>
        <w:t xml:space="preserve">Frankfurt, 1998. </w:t>
      </w:r>
      <w:r>
        <w:rPr>
          <w:sz w:val="20"/>
          <w:szCs w:val="20"/>
        </w:rPr>
        <w:t>С</w:t>
      </w:r>
      <w:r>
        <w:rPr>
          <w:sz w:val="20"/>
          <w:szCs w:val="20"/>
          <w:lang w:val="en-US"/>
        </w:rPr>
        <w:t>. 281-41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44"</w:instrText>
      </w:r>
      <w:r>
        <w:rPr>
          <w:rStyle w:val="InternetLink"/>
          <w:sz w:val="20"/>
          <w:szCs w:val="20"/>
          <w:color w:val="000000"/>
          <w:lang w:val="en-US"/>
        </w:rPr>
        <w:fldChar w:fldCharType="separate"/>
      </w:r>
      <w:r>
        <w:rPr>
          <w:rStyle w:val="InternetLink"/>
          <w:color w:val="000000"/>
          <w:sz w:val="20"/>
          <w:szCs w:val="20"/>
          <w:lang w:val="en-US"/>
        </w:rPr>
        <w:t>[44]</w:t>
      </w:r>
      <w:r>
        <w:rPr>
          <w:rStyle w:val="InternetLink"/>
          <w:sz w:val="20"/>
          <w:szCs w:val="20"/>
          <w:color w:val="000000"/>
          <w:lang w:val="en-US"/>
        </w:rPr>
        <w:fldChar w:fldCharType="end"/>
      </w:r>
      <w:r>
        <w:rPr>
          <w:sz w:val="20"/>
          <w:szCs w:val="20"/>
          <w:lang w:val="en-US"/>
        </w:rPr>
        <w:t xml:space="preserve"> Böhler D. Transzendentalpragmatik und kritische Moral über die Möglichkeit und die moralische Bedeutung einer Selbstaufklärung der Vernunft // Kuhlman W., Böhler D. (Hrsg.), Kommunikation und Reflexion. Frankfurt, 1982, </w:t>
      </w:r>
      <w:r>
        <w:rPr>
          <w:sz w:val="20"/>
          <w:szCs w:val="20"/>
        </w:rPr>
        <w:t>С</w:t>
      </w:r>
      <w:r>
        <w:rPr>
          <w:sz w:val="20"/>
          <w:szCs w:val="20"/>
          <w:lang w:val="en-US"/>
        </w:rPr>
        <w:t>. 8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45"</w:instrText>
      </w:r>
      <w:r>
        <w:rPr>
          <w:rStyle w:val="InternetLink"/>
          <w:sz w:val="20"/>
          <w:szCs w:val="20"/>
          <w:color w:val="000000"/>
          <w:lang w:val="en-US"/>
        </w:rPr>
        <w:fldChar w:fldCharType="separate"/>
      </w:r>
      <w:r>
        <w:rPr>
          <w:rStyle w:val="InternetLink"/>
          <w:color w:val="000000"/>
          <w:sz w:val="20"/>
          <w:szCs w:val="20"/>
          <w:lang w:val="en-US"/>
        </w:rPr>
        <w:t>[45]</w:t>
      </w:r>
      <w:r>
        <w:rPr>
          <w:rStyle w:val="InternetLink"/>
          <w:sz w:val="20"/>
          <w:szCs w:val="20"/>
          <w:color w:val="000000"/>
          <w:lang w:val="en-US"/>
        </w:rPr>
        <w:fldChar w:fldCharType="end"/>
      </w:r>
      <w:r>
        <w:rPr>
          <w:sz w:val="20"/>
          <w:szCs w:val="20"/>
          <w:lang w:val="en-US"/>
        </w:rPr>
        <w:t xml:space="preserve"> Kettner M., Ansatz zu einer Taxonomie performativer Selbstwidersprüche. // Dorschel A. (Hrsg.), Transzendentalpragmatik, Frankfurt a.M., 1994. </w:t>
      </w:r>
      <w:r>
        <w:rPr>
          <w:sz w:val="20"/>
          <w:szCs w:val="20"/>
        </w:rPr>
        <w:t>С. 187-21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46"</w:instrText>
      </w:r>
      <w:r>
        <w:rPr>
          <w:rStyle w:val="InternetLink"/>
          <w:sz w:val="20"/>
          <w:szCs w:val="20"/>
          <w:color w:val="000000"/>
        </w:rPr>
        <w:fldChar w:fldCharType="separate"/>
      </w:r>
      <w:r>
        <w:rPr>
          <w:rStyle w:val="InternetLink"/>
          <w:color w:val="000000"/>
          <w:sz w:val="20"/>
          <w:szCs w:val="20"/>
        </w:rPr>
        <w:t>[46]</w:t>
      </w:r>
      <w:r>
        <w:rPr>
          <w:rStyle w:val="InternetLink"/>
          <w:sz w:val="20"/>
          <w:szCs w:val="20"/>
          <w:color w:val="000000"/>
        </w:rPr>
        <w:fldChar w:fldCharType="end"/>
      </w:r>
      <w:r>
        <w:rPr>
          <w:sz w:val="20"/>
          <w:szCs w:val="20"/>
        </w:rPr>
        <w:t xml:space="preserve"> Виттгенштейн идет в этом направлении даже дальше: фразу «я мыслю» можно лишь мыслить «в сознании», а точнее, говорить. В действительности, формы логики языка, подразумеваемые в «я мыслю», нельзя мыслить, так как они совпадают с границами языка. Поэтому субъекта по Витгенштейну нет, как нет и теории познания субъекта. Апель обнаруживает противоречие в рассуждениях Витгенштейна в том, что его утверждения в рамках языковой игры «всего лишь в сознании» в полной мере претендуют на истинность и уже этим имеют отношение к действительности и к рефлексии субъекта: «Посредством критического анализа языковой игры в рамках выражения «лишь в сознании» очевидно проявляется мысль, которая получает значение в каждом языке, так как она имеет дело с необходимо универсальными условиями речи «внешнего мира» о том, что является «сознанием в отношении к реальности. Таким образом, похоже что мы можем знать нечто об условиях возможности осмысленной речи вообще – а не только о структуре определенной (эмпирической или сконструированной) языковой системы». </w:t>
      </w:r>
      <w:r>
        <w:rPr>
          <w:sz w:val="20"/>
          <w:szCs w:val="20"/>
          <w:lang w:val="en-US"/>
        </w:rPr>
        <w:t xml:space="preserve">Apel K.-O., The Response of Discourse Ethics. Leuven, 2001. </w:t>
      </w:r>
      <w:r>
        <w:rPr>
          <w:sz w:val="20"/>
          <w:szCs w:val="20"/>
        </w:rPr>
        <w:t>С</w:t>
      </w:r>
      <w:r>
        <w:rPr>
          <w:sz w:val="20"/>
          <w:szCs w:val="20"/>
          <w:lang w:val="en-US"/>
        </w:rPr>
        <w:t>. 44.</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47"</w:instrText>
      </w:r>
      <w:r>
        <w:rPr>
          <w:rStyle w:val="InternetLink"/>
          <w:sz w:val="20"/>
          <w:szCs w:val="20"/>
          <w:color w:val="000000"/>
          <w:lang w:val="en-US"/>
        </w:rPr>
        <w:fldChar w:fldCharType="separate"/>
      </w:r>
      <w:r>
        <w:rPr>
          <w:rStyle w:val="InternetLink"/>
          <w:color w:val="000000"/>
          <w:sz w:val="20"/>
          <w:szCs w:val="20"/>
          <w:lang w:val="en-US"/>
        </w:rPr>
        <w:t>[47]</w:t>
      </w:r>
      <w:r>
        <w:rPr>
          <w:rStyle w:val="InternetLink"/>
          <w:sz w:val="20"/>
          <w:szCs w:val="20"/>
          <w:color w:val="000000"/>
          <w:lang w:val="en-US"/>
        </w:rPr>
        <w:fldChar w:fldCharType="end"/>
      </w:r>
      <w:r>
        <w:rPr>
          <w:sz w:val="20"/>
          <w:szCs w:val="20"/>
          <w:lang w:val="en-US"/>
        </w:rPr>
        <w:t xml:space="preserve"> Apel K.-O., Ist die Ethik der idealen Kommunikationsgemeinschaft eine Utopie? // Voßkamp W. (Hrsg.) Utopieforschung, Bd. 1, Stuttgart, 1983. </w:t>
      </w:r>
      <w:r>
        <w:rPr>
          <w:sz w:val="20"/>
          <w:szCs w:val="20"/>
        </w:rPr>
        <w:t>С</w:t>
      </w:r>
      <w:r>
        <w:rPr>
          <w:sz w:val="20"/>
          <w:szCs w:val="20"/>
          <w:lang w:val="en-US"/>
        </w:rPr>
        <w:t>. 341.</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48"</w:instrText>
      </w:r>
      <w:r>
        <w:rPr>
          <w:rStyle w:val="InternetLink"/>
          <w:sz w:val="20"/>
          <w:szCs w:val="20"/>
          <w:color w:val="000000"/>
          <w:lang w:val="en-US"/>
        </w:rPr>
        <w:fldChar w:fldCharType="separate"/>
      </w:r>
      <w:r>
        <w:rPr>
          <w:rStyle w:val="InternetLink"/>
          <w:color w:val="000000"/>
          <w:sz w:val="20"/>
          <w:szCs w:val="20"/>
          <w:lang w:val="en-US"/>
        </w:rPr>
        <w:t>[48]</w:t>
      </w:r>
      <w:r>
        <w:rPr>
          <w:rStyle w:val="InternetLink"/>
          <w:sz w:val="20"/>
          <w:szCs w:val="20"/>
          <w:color w:val="000000"/>
          <w:lang w:val="en-US"/>
        </w:rPr>
        <w:fldChar w:fldCharType="end"/>
      </w:r>
      <w:r>
        <w:rPr>
          <w:sz w:val="20"/>
          <w:szCs w:val="20"/>
          <w:lang w:val="en-US"/>
        </w:rPr>
        <w:t xml:space="preserve"> Apel K.-O., Das Problem einer philosophischen Theorie der Rationalitätstypen. // Schnädelbach H. (Hrsg.), Rationalität, Frankfurt/a.M., 1984. </w:t>
      </w:r>
      <w:r>
        <w:rPr>
          <w:sz w:val="20"/>
          <w:szCs w:val="20"/>
        </w:rPr>
        <w:t>С. 24.</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49"</w:instrText>
      </w:r>
      <w:r>
        <w:rPr>
          <w:rStyle w:val="InternetLink"/>
          <w:sz w:val="20"/>
          <w:szCs w:val="20"/>
          <w:color w:val="000000"/>
        </w:rPr>
        <w:fldChar w:fldCharType="separate"/>
      </w:r>
      <w:r>
        <w:rPr>
          <w:rStyle w:val="InternetLink"/>
          <w:color w:val="000000"/>
          <w:sz w:val="20"/>
          <w:szCs w:val="20"/>
        </w:rPr>
        <w:t>[49]</w:t>
      </w:r>
      <w:r>
        <w:rPr>
          <w:rStyle w:val="InternetLink"/>
          <w:sz w:val="20"/>
          <w:szCs w:val="20"/>
          <w:color w:val="000000"/>
        </w:rPr>
        <w:fldChar w:fldCharType="end"/>
      </w:r>
      <w:r>
        <w:rPr>
          <w:sz w:val="20"/>
          <w:szCs w:val="20"/>
        </w:rPr>
        <w:t xml:space="preserve"> Необходимо отличать прагматическую консистентность от логической консистентности как технического правила. Она является </w:t>
      </w:r>
      <w:r>
        <w:rPr>
          <w:i/>
          <w:iCs/>
          <w:sz w:val="20"/>
          <w:szCs w:val="20"/>
        </w:rPr>
        <w:t>социальной</w:t>
      </w:r>
      <w:r>
        <w:rPr>
          <w:sz w:val="20"/>
          <w:szCs w:val="20"/>
        </w:rPr>
        <w:t xml:space="preserve"> нормой в процессе аргументации, рассматриваемом как форма социальной практики.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0"</w:instrText>
      </w:r>
      <w:r>
        <w:rPr>
          <w:rStyle w:val="InternetLink"/>
          <w:sz w:val="20"/>
          <w:szCs w:val="20"/>
          <w:color w:val="000000"/>
          <w:lang w:val="en-US"/>
        </w:rPr>
        <w:fldChar w:fldCharType="separate"/>
      </w:r>
      <w:r>
        <w:rPr>
          <w:rStyle w:val="InternetLink"/>
          <w:color w:val="000000"/>
          <w:sz w:val="20"/>
          <w:szCs w:val="20"/>
          <w:lang w:val="en-US"/>
        </w:rPr>
        <w:t>[50]</w:t>
      </w:r>
      <w:r>
        <w:rPr>
          <w:rStyle w:val="InternetLink"/>
          <w:sz w:val="20"/>
          <w:szCs w:val="20"/>
          <w:color w:val="000000"/>
          <w:lang w:val="en-US"/>
        </w:rPr>
        <w:fldChar w:fldCharType="end"/>
      </w:r>
      <w:r>
        <w:rPr>
          <w:sz w:val="20"/>
          <w:szCs w:val="20"/>
          <w:lang w:val="en-US"/>
        </w:rPr>
        <w:t xml:space="preserve"> Apel K.-O., Fallibilismus, Konsenstheorie der Wahrheit und Letzbegründung. // Forum für Philosophie Bad Homburg (Hrsg.), Philosophie und Begründung. </w:t>
      </w:r>
      <w:r>
        <w:rPr>
          <w:sz w:val="20"/>
          <w:szCs w:val="20"/>
        </w:rPr>
        <w:t>Frankfurt, 1987. С. 142.</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51"</w:instrText>
      </w:r>
      <w:r>
        <w:rPr>
          <w:rStyle w:val="InternetLink"/>
          <w:sz w:val="20"/>
          <w:szCs w:val="20"/>
          <w:color w:val="000000"/>
        </w:rPr>
        <w:fldChar w:fldCharType="separate"/>
      </w:r>
      <w:r>
        <w:rPr>
          <w:rStyle w:val="InternetLink"/>
          <w:color w:val="000000"/>
          <w:sz w:val="20"/>
          <w:szCs w:val="20"/>
        </w:rPr>
        <w:t>[51]</w:t>
      </w:r>
      <w:r>
        <w:rPr>
          <w:rStyle w:val="InternetLink"/>
          <w:sz w:val="20"/>
          <w:szCs w:val="20"/>
          <w:color w:val="000000"/>
        </w:rPr>
        <w:fldChar w:fldCharType="end"/>
      </w:r>
      <w:r>
        <w:rPr>
          <w:sz w:val="20"/>
          <w:szCs w:val="20"/>
        </w:rPr>
        <w:t xml:space="preserve"> Тем самым Апель реагирует на критику, которую вызвала консенсуалистская теория Хабермаса. См</w:t>
      </w:r>
      <w:r>
        <w:rPr>
          <w:sz w:val="20"/>
          <w:szCs w:val="20"/>
          <w:lang w:val="en-US"/>
        </w:rPr>
        <w:t xml:space="preserve">. Zimmerman R., Utopie-Rationalität-Politik. Freiburg/München, 1985. </w:t>
      </w:r>
      <w:r>
        <w:rPr>
          <w:sz w:val="20"/>
          <w:szCs w:val="20"/>
        </w:rPr>
        <w:t>С</w:t>
      </w:r>
      <w:r>
        <w:rPr>
          <w:sz w:val="20"/>
          <w:szCs w:val="20"/>
          <w:lang w:val="en-US"/>
        </w:rPr>
        <w:t xml:space="preserve">. 303. </w:t>
      </w:r>
      <w:r>
        <w:rPr>
          <w:sz w:val="20"/>
          <w:szCs w:val="20"/>
        </w:rPr>
        <w:t>Основные черты эпистомология Апеля заимствует у консенсуалистской теории Пирса. См</w:t>
      </w:r>
      <w:r>
        <w:rPr>
          <w:sz w:val="20"/>
          <w:szCs w:val="20"/>
          <w:lang w:val="en-US"/>
        </w:rPr>
        <w:t xml:space="preserve">. Apel K.-O., Transendental semiotics and truth: the relevance of a Peircean consesus theory of truth in the present debate about truth theories. // </w:t>
      </w:r>
      <w:r>
        <w:rPr>
          <w:sz w:val="20"/>
          <w:szCs w:val="20"/>
        </w:rPr>
        <w:t>Он</w:t>
      </w:r>
      <w:r>
        <w:rPr>
          <w:sz w:val="20"/>
          <w:szCs w:val="20"/>
          <w:lang w:val="en-US"/>
        </w:rPr>
        <w:t xml:space="preserve"> </w:t>
      </w:r>
      <w:r>
        <w:rPr>
          <w:sz w:val="20"/>
          <w:szCs w:val="20"/>
        </w:rPr>
        <w:t>же</w:t>
      </w:r>
      <w:r>
        <w:rPr>
          <w:sz w:val="20"/>
          <w:szCs w:val="20"/>
          <w:lang w:val="en-US"/>
        </w:rPr>
        <w:t xml:space="preserve">, From a transcendental-semiotic point of view. </w:t>
      </w:r>
      <w:r>
        <w:rPr>
          <w:sz w:val="20"/>
          <w:szCs w:val="20"/>
        </w:rPr>
        <w:t xml:space="preserve">Manchester, 1998. Но в теории истины Апеля важное место имеет гуссерлевская концепция истины как (феноменологической) очевидности, которую Апель дополняет и корректирует в духе положений анализа языка.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2"</w:instrText>
      </w:r>
      <w:r>
        <w:rPr>
          <w:rStyle w:val="InternetLink"/>
          <w:sz w:val="20"/>
          <w:szCs w:val="20"/>
          <w:color w:val="000000"/>
          <w:lang w:val="en-US"/>
        </w:rPr>
        <w:fldChar w:fldCharType="separate"/>
      </w:r>
      <w:r>
        <w:rPr>
          <w:rStyle w:val="InternetLink"/>
          <w:color w:val="000000"/>
          <w:sz w:val="20"/>
          <w:szCs w:val="20"/>
          <w:lang w:val="en-US"/>
        </w:rPr>
        <w:t>[52]</w:t>
      </w:r>
      <w:r>
        <w:rPr>
          <w:rStyle w:val="InternetLink"/>
          <w:sz w:val="20"/>
          <w:szCs w:val="20"/>
          <w:color w:val="000000"/>
          <w:lang w:val="en-US"/>
        </w:rPr>
        <w:fldChar w:fldCharType="end"/>
      </w:r>
      <w:r>
        <w:rPr>
          <w:sz w:val="20"/>
          <w:szCs w:val="20"/>
          <w:lang w:val="en-US"/>
        </w:rPr>
        <w:t xml:space="preserve"> Apel K.-O., Fallibilismus, Konsenstheorie der Wahrheit und Letzbegründung. // Forum für Philosophie Bad Homburg (Hrsg.), Philosophie und Begründung. Frankfurt, 1987. </w:t>
      </w:r>
      <w:r>
        <w:rPr>
          <w:sz w:val="20"/>
          <w:szCs w:val="20"/>
        </w:rPr>
        <w:t>С</w:t>
      </w:r>
      <w:r>
        <w:rPr>
          <w:sz w:val="20"/>
          <w:szCs w:val="20"/>
          <w:lang w:val="en-US"/>
        </w:rPr>
        <w:t>. 16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3"</w:instrText>
      </w:r>
      <w:r>
        <w:rPr>
          <w:rStyle w:val="InternetLink"/>
          <w:sz w:val="20"/>
          <w:szCs w:val="20"/>
          <w:color w:val="000000"/>
          <w:lang w:val="en-US"/>
        </w:rPr>
        <w:fldChar w:fldCharType="separate"/>
      </w:r>
      <w:r>
        <w:rPr>
          <w:rStyle w:val="InternetLink"/>
          <w:color w:val="000000"/>
          <w:sz w:val="20"/>
          <w:szCs w:val="20"/>
          <w:lang w:val="en-US"/>
        </w:rPr>
        <w:t>[53]</w:t>
      </w:r>
      <w:r>
        <w:rPr>
          <w:rStyle w:val="InternetLink"/>
          <w:sz w:val="20"/>
          <w:szCs w:val="20"/>
          <w:color w:val="000000"/>
          <w:lang w:val="en-US"/>
        </w:rPr>
        <w:fldChar w:fldCharType="end"/>
      </w:r>
      <w:r>
        <w:rPr>
          <w:sz w:val="20"/>
          <w:szCs w:val="20"/>
          <w:lang w:val="en-US"/>
        </w:rPr>
        <w:t xml:space="preserve"> Apel K.-O., Can an ultimate foundation of knowledge be non-metaphyscal? // </w:t>
      </w:r>
      <w:r>
        <w:rPr>
          <w:sz w:val="20"/>
          <w:szCs w:val="20"/>
        </w:rPr>
        <w:t>Он</w:t>
      </w:r>
      <w:r>
        <w:rPr>
          <w:sz w:val="20"/>
          <w:szCs w:val="20"/>
          <w:lang w:val="en-US"/>
        </w:rPr>
        <w:t xml:space="preserve"> </w:t>
      </w:r>
      <w:r>
        <w:rPr>
          <w:sz w:val="20"/>
          <w:szCs w:val="20"/>
        </w:rPr>
        <w:t>же</w:t>
      </w:r>
      <w:r>
        <w:rPr>
          <w:sz w:val="20"/>
          <w:szCs w:val="20"/>
          <w:lang w:val="en-US"/>
        </w:rPr>
        <w:t xml:space="preserve">, From a transcendental-semiotic point of view. Manchester, 1998. </w:t>
      </w:r>
      <w:r>
        <w:rPr>
          <w:sz w:val="20"/>
          <w:szCs w:val="20"/>
        </w:rPr>
        <w:t>С</w:t>
      </w:r>
      <w:r>
        <w:rPr>
          <w:sz w:val="20"/>
          <w:szCs w:val="20"/>
          <w:lang w:val="en-US"/>
        </w:rPr>
        <w:t>. 81-10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4"</w:instrText>
      </w:r>
      <w:r>
        <w:rPr>
          <w:rStyle w:val="InternetLink"/>
          <w:sz w:val="20"/>
          <w:szCs w:val="20"/>
          <w:color w:val="000000"/>
          <w:lang w:val="en-US"/>
        </w:rPr>
        <w:fldChar w:fldCharType="separate"/>
      </w:r>
      <w:r>
        <w:rPr>
          <w:rStyle w:val="InternetLink"/>
          <w:color w:val="000000"/>
          <w:sz w:val="20"/>
          <w:szCs w:val="20"/>
          <w:lang w:val="en-US"/>
        </w:rPr>
        <w:t>[54]</w:t>
      </w:r>
      <w:r>
        <w:rPr>
          <w:rStyle w:val="InternetLink"/>
          <w:sz w:val="20"/>
          <w:szCs w:val="20"/>
          <w:color w:val="000000"/>
          <w:lang w:val="en-US"/>
        </w:rPr>
        <w:fldChar w:fldCharType="end"/>
      </w:r>
      <w:r>
        <w:rPr>
          <w:sz w:val="20"/>
          <w:szCs w:val="20"/>
          <w:lang w:val="en-US"/>
        </w:rPr>
        <w:t xml:space="preserve"> Apel K.-O., Auseinandersetzungen in Erprobung des transzendental-pragmatischen Ansatzes. </w:t>
      </w:r>
      <w:r>
        <w:rPr>
          <w:sz w:val="20"/>
          <w:szCs w:val="20"/>
        </w:rPr>
        <w:t xml:space="preserve">Frankfurt, 1998. С. 371 и далее. Метафизические коннотации дискурсивной этики, которые проявляются уже в ссылке на кантовское «царство целей», становятся предметом критики со стороны А. Вельмера: «Так же, как царство целей обозначает некое состояние, в котором уже не может быть моральных конфликтов, но реализуется безграничное единство и взаимопонимание субъектов между собой – т.е., в действительности, состояние, в котором не может быть более мыслима плюралистичность субъектов; точно так же обозначают формальные структуры идеальной языковой ситуации или условия идеального коммуникационного сообщества, если их брать как идеальный пункт побега в языковую действительность, не только идеальные условия рационального взаимопонимания, но в действительности одновременно условие идеального бытия взаимопонимания – т.е. снова состояние, в котором темнота, которая между субъектами и в них существует, окончательно просветляется. Однако без этой темноты нет более языка». </w:t>
      </w:r>
      <w:r>
        <w:rPr>
          <w:sz w:val="20"/>
          <w:szCs w:val="20"/>
          <w:lang w:val="en-US"/>
        </w:rPr>
        <w:t xml:space="preserve">Wellmer A., Ethik und Dialog. Frankfurt, 1999, </w:t>
      </w:r>
      <w:r>
        <w:rPr>
          <w:sz w:val="20"/>
          <w:szCs w:val="20"/>
        </w:rPr>
        <w:t>С</w:t>
      </w:r>
      <w:r>
        <w:rPr>
          <w:sz w:val="20"/>
          <w:szCs w:val="20"/>
          <w:lang w:val="en-US"/>
        </w:rPr>
        <w:t>. 101-10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5"</w:instrText>
      </w:r>
      <w:r>
        <w:rPr>
          <w:rStyle w:val="InternetLink"/>
          <w:sz w:val="20"/>
          <w:szCs w:val="20"/>
          <w:color w:val="000000"/>
          <w:lang w:val="en-US"/>
        </w:rPr>
        <w:fldChar w:fldCharType="separate"/>
      </w:r>
      <w:r>
        <w:rPr>
          <w:rStyle w:val="InternetLink"/>
          <w:color w:val="000000"/>
          <w:sz w:val="20"/>
          <w:szCs w:val="20"/>
          <w:lang w:val="en-US"/>
        </w:rPr>
        <w:t>[55]</w:t>
      </w:r>
      <w:r>
        <w:rPr>
          <w:rStyle w:val="InternetLink"/>
          <w:sz w:val="20"/>
          <w:szCs w:val="20"/>
          <w:color w:val="000000"/>
          <w:lang w:val="en-US"/>
        </w:rPr>
        <w:fldChar w:fldCharType="end"/>
      </w:r>
      <w:r>
        <w:rPr>
          <w:sz w:val="20"/>
          <w:szCs w:val="20"/>
          <w:lang w:val="en-US"/>
        </w:rPr>
        <w:t xml:space="preserve"> Apel K.-O. Sprachpragmatik und Philosophie. Frankfurt, 1976. </w:t>
      </w:r>
      <w:r>
        <w:rPr>
          <w:sz w:val="20"/>
          <w:szCs w:val="20"/>
        </w:rPr>
        <w:t>С</w:t>
      </w:r>
      <w:r>
        <w:rPr>
          <w:sz w:val="20"/>
          <w:szCs w:val="20"/>
          <w:lang w:val="en-US"/>
        </w:rPr>
        <w:t>.8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6"</w:instrText>
      </w:r>
      <w:r>
        <w:rPr>
          <w:rStyle w:val="InternetLink"/>
          <w:sz w:val="20"/>
          <w:szCs w:val="20"/>
          <w:color w:val="000000"/>
          <w:lang w:val="en-US"/>
        </w:rPr>
        <w:fldChar w:fldCharType="separate"/>
      </w:r>
      <w:r>
        <w:rPr>
          <w:rStyle w:val="InternetLink"/>
          <w:color w:val="000000"/>
          <w:sz w:val="20"/>
          <w:szCs w:val="20"/>
          <w:lang w:val="en-US"/>
        </w:rPr>
        <w:t>[56]</w:t>
      </w:r>
      <w:r>
        <w:rPr>
          <w:rStyle w:val="InternetLink"/>
          <w:sz w:val="20"/>
          <w:szCs w:val="20"/>
          <w:color w:val="000000"/>
          <w:lang w:val="en-US"/>
        </w:rPr>
        <w:fldChar w:fldCharType="end"/>
      </w:r>
      <w:r>
        <w:rPr>
          <w:sz w:val="20"/>
          <w:szCs w:val="20"/>
          <w:lang w:val="en-US"/>
        </w:rPr>
        <w:t xml:space="preserve"> Habermas J., Theorie des kommunikativen Handelns. 1 Bd., Frankfurt, 1981. </w:t>
      </w:r>
      <w:r>
        <w:rPr>
          <w:sz w:val="20"/>
          <w:szCs w:val="20"/>
        </w:rPr>
        <w:t>С</w:t>
      </w:r>
      <w:r>
        <w:rPr>
          <w:sz w:val="20"/>
          <w:szCs w:val="20"/>
          <w:lang w:val="en-US"/>
        </w:rPr>
        <w:t>. 27 (</w:t>
      </w:r>
      <w:r>
        <w:rPr>
          <w:sz w:val="20"/>
          <w:szCs w:val="20"/>
        </w:rPr>
        <w:t>Ссылка</w:t>
      </w:r>
      <w:r>
        <w:rPr>
          <w:sz w:val="20"/>
          <w:szCs w:val="20"/>
          <w:lang w:val="en-US"/>
        </w:rPr>
        <w:t xml:space="preserve"> 5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7"</w:instrText>
      </w:r>
      <w:r>
        <w:rPr>
          <w:rStyle w:val="InternetLink"/>
          <w:sz w:val="20"/>
          <w:szCs w:val="20"/>
          <w:color w:val="000000"/>
          <w:lang w:val="en-US"/>
        </w:rPr>
        <w:fldChar w:fldCharType="separate"/>
      </w:r>
      <w:r>
        <w:rPr>
          <w:rStyle w:val="InternetLink"/>
          <w:color w:val="000000"/>
          <w:sz w:val="20"/>
          <w:szCs w:val="20"/>
          <w:lang w:val="en-US"/>
        </w:rPr>
        <w:t>[57]</w:t>
      </w:r>
      <w:r>
        <w:rPr>
          <w:rStyle w:val="InternetLink"/>
          <w:sz w:val="20"/>
          <w:szCs w:val="20"/>
          <w:color w:val="000000"/>
          <w:lang w:val="en-US"/>
        </w:rPr>
        <w:fldChar w:fldCharType="end"/>
      </w:r>
      <w:r>
        <w:rPr>
          <w:sz w:val="20"/>
          <w:szCs w:val="20"/>
          <w:lang w:val="en-US"/>
        </w:rPr>
        <w:t xml:space="preserve"> Habermas J., Theorie des kommunikativen Handelns. 2 Bde., Frankfurt, 1981; Moralbewußtsein und kommunikatives Handeln. Frankfurt, 1983; Vorstudien und Ergänzungen zur Theorie des kommunikativen Handelns. Frankfurt, 1984.</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58"</w:instrText>
      </w:r>
      <w:r>
        <w:rPr>
          <w:rStyle w:val="InternetLink"/>
          <w:sz w:val="20"/>
          <w:szCs w:val="20"/>
          <w:color w:val="000000"/>
          <w:lang w:val="en-US"/>
        </w:rPr>
        <w:fldChar w:fldCharType="separate"/>
      </w:r>
      <w:r>
        <w:rPr>
          <w:rStyle w:val="InternetLink"/>
          <w:color w:val="000000"/>
          <w:sz w:val="20"/>
          <w:szCs w:val="20"/>
          <w:lang w:val="en-US"/>
        </w:rPr>
        <w:t>[58]</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Gottschalk-Mazouz N., Diskursethik. Theorien-Entwicklungen-Perspektiven. Berlin 2000. </w:t>
      </w:r>
      <w:r>
        <w:rPr>
          <w:sz w:val="20"/>
          <w:szCs w:val="20"/>
        </w:rPr>
        <w:t>С</w:t>
      </w:r>
      <w:r>
        <w:rPr>
          <w:sz w:val="20"/>
          <w:szCs w:val="20"/>
          <w:lang w:val="en-US"/>
        </w:rPr>
        <w:t xml:space="preserve">. 38-41. Apel K.-O., Die Erklären:Verstehen-Kontroverse in transzendentalpragmatischer Sicht, Franfurt 1979. </w:t>
      </w:r>
      <w:r>
        <w:rPr>
          <w:sz w:val="20"/>
          <w:szCs w:val="20"/>
        </w:rPr>
        <w:t>С. 112 и далее.</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59"</w:instrText>
      </w:r>
      <w:r>
        <w:rPr>
          <w:rStyle w:val="InternetLink"/>
          <w:sz w:val="20"/>
          <w:szCs w:val="20"/>
          <w:color w:val="000000"/>
        </w:rPr>
        <w:fldChar w:fldCharType="separate"/>
      </w:r>
      <w:r>
        <w:rPr>
          <w:rStyle w:val="InternetLink"/>
          <w:color w:val="000000"/>
          <w:sz w:val="20"/>
          <w:szCs w:val="20"/>
        </w:rPr>
        <w:t>[59]</w:t>
      </w:r>
      <w:r>
        <w:rPr>
          <w:rStyle w:val="InternetLink"/>
          <w:sz w:val="20"/>
          <w:szCs w:val="20"/>
          <w:color w:val="000000"/>
        </w:rPr>
        <w:fldChar w:fldCharType="end"/>
      </w:r>
      <w:r>
        <w:rPr>
          <w:sz w:val="20"/>
          <w:szCs w:val="20"/>
        </w:rPr>
        <w:t xml:space="preserve"> Нормы аргументативного дискурса могут быть сформулированы и другим образом. Так, ученик Апеля В. Кульман предлагает собственную концепцию, сформулированную в виде императивов: «1) Аргументируй рационально; 2) Стремись к разумному консенсусу; 3) Старайся во всех случаях, в которых твои интересы могут столкнуться с интересами других, стремиться к разумному практическому согласию с ними; 4) Старайся вносить вклад в установление таких отношений, которые приближают реализацию идеального коммуникативого сообщества и заботься о том, чтобы были сохранены уже существующие условия возможной реализации идеального коммуникативного сообщества». </w:t>
      </w:r>
      <w:r>
        <w:rPr>
          <w:sz w:val="20"/>
          <w:szCs w:val="20"/>
          <w:lang w:val="en-US"/>
        </w:rPr>
        <w:t xml:space="preserve">Kuhlmann W., Reflexive Letzbegründung. Untersuchungen zur Transzendentalpragmatik. </w:t>
      </w:r>
      <w:r>
        <w:rPr>
          <w:sz w:val="20"/>
          <w:szCs w:val="20"/>
        </w:rPr>
        <w:t>Freiburg, München, 1985. С. 185 и далее. В этой форме особенно видна близость норм речевого употребления этическим нормам.</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60"</w:instrText>
      </w:r>
      <w:r>
        <w:rPr>
          <w:rStyle w:val="InternetLink"/>
          <w:sz w:val="20"/>
          <w:szCs w:val="20"/>
          <w:color w:val="000000"/>
          <w:lang w:val="en-US"/>
        </w:rPr>
        <w:fldChar w:fldCharType="separate"/>
      </w:r>
      <w:r>
        <w:rPr>
          <w:rStyle w:val="InternetLink"/>
          <w:color w:val="000000"/>
          <w:sz w:val="20"/>
          <w:szCs w:val="20"/>
          <w:lang w:val="en-US"/>
        </w:rPr>
        <w:t>[60]</w:t>
      </w:r>
      <w:r>
        <w:rPr>
          <w:rStyle w:val="InternetLink"/>
          <w:sz w:val="20"/>
          <w:szCs w:val="20"/>
          <w:color w:val="000000"/>
          <w:lang w:val="en-US"/>
        </w:rPr>
        <w:fldChar w:fldCharType="end"/>
      </w:r>
      <w:r>
        <w:rPr>
          <w:sz w:val="20"/>
          <w:szCs w:val="20"/>
          <w:lang w:val="en-US"/>
        </w:rPr>
        <w:t xml:space="preserve"> Grice P., Meaning, // The Philos. Review, 66 (1957), </w:t>
      </w:r>
      <w:r>
        <w:rPr>
          <w:sz w:val="20"/>
          <w:szCs w:val="20"/>
        </w:rPr>
        <w:t>С</w:t>
      </w:r>
      <w:r>
        <w:rPr>
          <w:sz w:val="20"/>
          <w:szCs w:val="20"/>
          <w:lang w:val="en-US"/>
        </w:rPr>
        <w:t xml:space="preserve">. 377-388; </w:t>
      </w:r>
      <w:r>
        <w:rPr>
          <w:sz w:val="20"/>
          <w:szCs w:val="20"/>
        </w:rPr>
        <w:t>Он</w:t>
      </w:r>
      <w:r>
        <w:rPr>
          <w:sz w:val="20"/>
          <w:szCs w:val="20"/>
          <w:lang w:val="en-US"/>
        </w:rPr>
        <w:t xml:space="preserve"> </w:t>
      </w:r>
      <w:r>
        <w:rPr>
          <w:sz w:val="20"/>
          <w:szCs w:val="20"/>
        </w:rPr>
        <w:t>же</w:t>
      </w:r>
      <w:r>
        <w:rPr>
          <w:sz w:val="20"/>
          <w:szCs w:val="20"/>
          <w:lang w:val="en-US"/>
        </w:rPr>
        <w:t xml:space="preserve">, Utterer’s Meaning, Sentence-Meaning and Word-Meaning. // Foundations of Language 4 (1968); Bennet J., Linguistic Behavior, Cambridge, 1976; Strawson P., Meaning and Truth. // Logico-Linguistic Papers, London, 1971; </w:t>
      </w:r>
      <w:r>
        <w:rPr>
          <w:sz w:val="20"/>
          <w:szCs w:val="20"/>
        </w:rPr>
        <w:t>Он</w:t>
      </w:r>
      <w:r>
        <w:rPr>
          <w:sz w:val="20"/>
          <w:szCs w:val="20"/>
          <w:lang w:val="en-US"/>
        </w:rPr>
        <w:t xml:space="preserve"> </w:t>
      </w:r>
      <w:r>
        <w:rPr>
          <w:sz w:val="20"/>
          <w:szCs w:val="20"/>
        </w:rPr>
        <w:t>же</w:t>
      </w:r>
      <w:r>
        <w:rPr>
          <w:sz w:val="20"/>
          <w:szCs w:val="20"/>
          <w:lang w:val="en-US"/>
        </w:rPr>
        <w:t xml:space="preserve">, Einzelding und logisches Subjekt [Individuals] Stuttgart, 1972. </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61"</w:instrText>
      </w:r>
      <w:r>
        <w:rPr>
          <w:rStyle w:val="InternetLink"/>
          <w:sz w:val="20"/>
          <w:szCs w:val="20"/>
          <w:color w:val="000000"/>
        </w:rPr>
        <w:fldChar w:fldCharType="separate"/>
      </w:r>
      <w:r>
        <w:rPr>
          <w:rStyle w:val="InternetLink"/>
          <w:color w:val="000000"/>
          <w:sz w:val="20"/>
          <w:szCs w:val="20"/>
        </w:rPr>
        <w:t>[61]</w:t>
      </w:r>
      <w:r>
        <w:rPr>
          <w:rStyle w:val="InternetLink"/>
          <w:sz w:val="20"/>
          <w:szCs w:val="20"/>
          <w:color w:val="000000"/>
        </w:rPr>
        <w:fldChar w:fldCharType="end"/>
      </w:r>
      <w:r>
        <w:rPr>
          <w:sz w:val="20"/>
          <w:szCs w:val="20"/>
        </w:rPr>
        <w:t xml:space="preserve"> Грайс формулирует это следующим образом: «S полагает нечто посредством х означает, что S интендирует, что выражение х, при условии узнавания интенции слушателем, вызывает определенное воздействие у слушателя». </w:t>
      </w:r>
      <w:r>
        <w:rPr>
          <w:sz w:val="20"/>
          <w:szCs w:val="20"/>
          <w:lang w:val="en-US"/>
        </w:rPr>
        <w:t xml:space="preserve">Grice P., Meaning, // The Philos. </w:t>
      </w:r>
      <w:r>
        <w:rPr>
          <w:sz w:val="20"/>
          <w:szCs w:val="20"/>
        </w:rPr>
        <w:t xml:space="preserve">Review, 66 (1957). С. 377. </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62"</w:instrText>
      </w:r>
      <w:r>
        <w:rPr>
          <w:rStyle w:val="InternetLink"/>
          <w:sz w:val="20"/>
          <w:szCs w:val="20"/>
          <w:color w:val="000000"/>
        </w:rPr>
        <w:fldChar w:fldCharType="separate"/>
      </w:r>
      <w:r>
        <w:rPr>
          <w:rStyle w:val="InternetLink"/>
          <w:color w:val="000000"/>
          <w:sz w:val="20"/>
          <w:szCs w:val="20"/>
        </w:rPr>
        <w:t>[62]</w:t>
      </w:r>
      <w:r>
        <w:rPr>
          <w:rStyle w:val="InternetLink"/>
          <w:sz w:val="20"/>
          <w:szCs w:val="20"/>
          <w:color w:val="000000"/>
        </w:rPr>
        <w:fldChar w:fldCharType="end"/>
      </w:r>
      <w:r>
        <w:rPr>
          <w:sz w:val="20"/>
          <w:szCs w:val="20"/>
        </w:rPr>
        <w:t xml:space="preserve"> В интерпретации Стросона этим средством становится даже иллокутивные акты в смысле Остина, когда говорящий посредством выражения стремится не дать нечто знать, но заставить в нечто поверить.</w:t>
      </w:r>
    </w:p>
    <w:p>
      <w:pPr>
        <w:pStyle w:val="Style10"/>
        <w:spacing w:before="0" w:after="0"/>
        <w:ind w:firstLine="561"/>
        <w:rPr/>
      </w:pPr>
      <w:r>
        <w:fldChar w:fldCharType="begin"/>
      </w:r>
      <w:r>
        <w:rPr>
          <w:rStyle w:val="InternetLink"/>
          <w:sz w:val="20"/>
          <w:szCs w:val="20"/>
          <w:color w:val="000000"/>
          <w:lang w:val="en-US"/>
        </w:rPr>
        <w:instrText xml:space="preserve"> HYPERLINK "http://www.nazarchuk.com/0150.html" \l "_ftnref63"</w:instrText>
      </w:r>
      <w:r>
        <w:rPr>
          <w:rStyle w:val="InternetLink"/>
          <w:sz w:val="20"/>
          <w:szCs w:val="20"/>
          <w:color w:val="000000"/>
          <w:lang w:val="en-US"/>
        </w:rPr>
        <w:fldChar w:fldCharType="separate"/>
      </w:r>
      <w:r>
        <w:rPr>
          <w:rStyle w:val="InternetLink"/>
          <w:color w:val="000000"/>
          <w:sz w:val="20"/>
          <w:szCs w:val="20"/>
          <w:lang w:val="en-US"/>
        </w:rPr>
        <w:t>[63]</w:t>
      </w:r>
      <w:r>
        <w:rPr>
          <w:rStyle w:val="InternetLink"/>
          <w:sz w:val="20"/>
          <w:szCs w:val="20"/>
          <w:color w:val="000000"/>
          <w:lang w:val="en-US"/>
        </w:rPr>
        <w:fldChar w:fldCharType="end"/>
      </w:r>
      <w:r>
        <w:rPr>
          <w:sz w:val="20"/>
          <w:szCs w:val="20"/>
          <w:lang w:val="en-US"/>
        </w:rPr>
        <w:t xml:space="preserve"> Apel K.-O., Läßt sich ethische Vernunft von strategischer Zweckrationalität unterscheiden? Zum Problem der Rationalität sozialer Kommunikation und Interaktion. // Apel K.-O., Reijen W.v. (Hrsg.), Rationales Handeln und Gesellschaftstheorie. </w:t>
      </w:r>
      <w:r>
        <w:rPr>
          <w:sz w:val="20"/>
          <w:szCs w:val="20"/>
        </w:rPr>
        <w:t>Bochum, 1984. С. 32-41.</w:t>
      </w:r>
    </w:p>
    <w:p>
      <w:pPr>
        <w:pStyle w:val="Style10"/>
        <w:spacing w:before="0" w:after="0"/>
        <w:ind w:firstLine="561"/>
        <w:rPr/>
      </w:pPr>
      <w:r>
        <w:fldChar w:fldCharType="begin"/>
      </w:r>
      <w:r>
        <w:rPr>
          <w:rStyle w:val="InternetLink"/>
          <w:sz w:val="20"/>
          <w:szCs w:val="20"/>
          <w:color w:val="000000"/>
        </w:rPr>
        <w:instrText xml:space="preserve"> HYPERLINK "http://www.nazarchuk.com/0150.html" \l "_ftnref64"</w:instrText>
      </w:r>
      <w:r>
        <w:rPr>
          <w:rStyle w:val="InternetLink"/>
          <w:sz w:val="20"/>
          <w:szCs w:val="20"/>
          <w:color w:val="000000"/>
        </w:rPr>
        <w:fldChar w:fldCharType="separate"/>
      </w:r>
      <w:r>
        <w:rPr>
          <w:rStyle w:val="InternetLink"/>
          <w:color w:val="000000"/>
          <w:sz w:val="20"/>
          <w:szCs w:val="20"/>
        </w:rPr>
        <w:t>[64]</w:t>
      </w:r>
      <w:r>
        <w:rPr>
          <w:rStyle w:val="InternetLink"/>
          <w:sz w:val="20"/>
          <w:szCs w:val="20"/>
          <w:color w:val="000000"/>
        </w:rPr>
        <w:fldChar w:fldCharType="end"/>
      </w:r>
      <w:r>
        <w:rPr>
          <w:sz w:val="20"/>
          <w:szCs w:val="20"/>
        </w:rPr>
        <w:t xml:space="preserve"> Понятие жизненного мира у Хабермаса и Апеля будет подвергнуто анализу в гл. 2, 5.1. Здесь же требуется указать, что жизненный мир в свете универсальной и трансцендентальной прагматики представляет собой ту почву и контекст культурных смыслов и их горизонтов, в рамках которых происходит всякая возможная языковая деятельность. См</w:t>
      </w:r>
      <w:r>
        <w:rPr>
          <w:sz w:val="20"/>
          <w:szCs w:val="20"/>
          <w:lang w:val="en-US"/>
        </w:rPr>
        <w:t xml:space="preserve">. Apel K.-O., Normative Begründung der „Kritischen Theorie“ durch Rekurs auf lebensweltliche Sittlichkeit? Ein transzendentalpragmatisch orientierter Versuch, mit Habermas gegen Habermas zu denken. // </w:t>
      </w:r>
      <w:r>
        <w:rPr>
          <w:sz w:val="20"/>
          <w:szCs w:val="20"/>
        </w:rPr>
        <w:t>Он</w:t>
      </w:r>
      <w:r>
        <w:rPr>
          <w:sz w:val="20"/>
          <w:szCs w:val="20"/>
          <w:lang w:val="en-US"/>
        </w:rPr>
        <w:t xml:space="preserve"> </w:t>
      </w:r>
      <w:r>
        <w:rPr>
          <w:sz w:val="20"/>
          <w:szCs w:val="20"/>
        </w:rPr>
        <w:t>же</w:t>
      </w:r>
      <w:r>
        <w:rPr>
          <w:sz w:val="20"/>
          <w:szCs w:val="20"/>
          <w:lang w:val="en-US"/>
        </w:rPr>
        <w:t xml:space="preserve">, Auseinandersetzungen in Erprobung des transzendental-pragmatischen Ansatzes. </w:t>
      </w:r>
      <w:r>
        <w:rPr>
          <w:sz w:val="20"/>
          <w:szCs w:val="20"/>
        </w:rPr>
        <w:t>Frankfurt, 1998.С. 649-701.</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1.6. Структура дискурсивной этики</w:t>
      </w:r>
    </w:p>
    <w:p>
      <w:pPr>
        <w:pStyle w:val="Style10"/>
        <w:spacing w:before="0" w:after="0"/>
        <w:ind w:firstLine="561"/>
        <w:rPr/>
      </w:pPr>
      <w:r>
        <w:rPr/>
        <w:t> </w:t>
      </w:r>
    </w:p>
    <w:p>
      <w:pPr>
        <w:pStyle w:val="Style10"/>
        <w:spacing w:before="0" w:after="0"/>
        <w:ind w:firstLine="561"/>
        <w:rPr/>
      </w:pPr>
      <w:r>
        <w:rPr/>
        <w:t xml:space="preserve">Выстраивая дискурсивную этику как систему, Апель отталкивается от двух основных задач этики, лежащих в русле кантовского подхода: обоснования этического принципа и формулировки правил его применения в практических дискурсах. </w:t>
      </w:r>
    </w:p>
    <w:p>
      <w:pPr>
        <w:pStyle w:val="Style10"/>
        <w:spacing w:before="0" w:after="0"/>
        <w:ind w:firstLine="561"/>
        <w:rPr/>
      </w:pPr>
      <w:r>
        <w:rPr/>
        <w:t>«Я провожу различие в дискурсивной этике между абстрактной частью обоснования А и относящейся к истории частью Б; внутри части А я провожу различие между уровнем трансцендентально-прагматического окончательного обоснования принципа обоснования норм и уровнем обоснования имеющих отношение к ситуации норм в требуемых принципами практических дискурсах».</w:t>
      </w:r>
      <w:r>
        <w:fldChar w:fldCharType="begin"/>
      </w:r>
      <w:r>
        <w:rPr>
          <w:rStyle w:val="InternetLink"/>
          <w:color w:val="000000"/>
        </w:rPr>
        <w:instrText xml:space="preserve"> HYPERLINK "http://www.nazarchuk.com/016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w:t>
      </w:r>
    </w:p>
    <w:p>
      <w:pPr>
        <w:pStyle w:val="Style10"/>
        <w:spacing w:before="0" w:after="0"/>
        <w:ind w:firstLine="561"/>
        <w:rPr/>
      </w:pPr>
      <w:r>
        <w:rPr/>
        <w:t xml:space="preserve">Знаменательно, что Апель говорит о «двухступенчатой» этике в отличии от «одноступенчатой» этики Канта. Разделение абстрактной и исторической части является данью историко-герменевтическим мотивам в философии Апеля. Ограничение одной лишь этикой принципов было бы, на его взгляд, оправдано, если бы речь шла об идеальном коммуникативном сообществе и были сняты его отличия от реального коммуникативного сообщества. </w:t>
      </w:r>
    </w:p>
    <w:p>
      <w:pPr>
        <w:pStyle w:val="Style10"/>
        <w:spacing w:before="0" w:after="0"/>
        <w:ind w:firstLine="561"/>
        <w:rPr/>
      </w:pPr>
      <w:r>
        <w:rPr/>
        <w:t>«Дискурсивная этика не может, в отличие от чисто деонтологической этики принципов кантовского происхождения, исходить из абстрактного состояния вне истории, из некоего «пункта ноль» истории. Она должна скорее принимать во внимание, что человеческая история – так же как мораль и право – уже всегда началась и обоснование конкретных норм, не говоря уже об их ситуационном применении, тоже может и должно прилагаться к определенным жизненным формам исторически конкретизированной нравственности».</w:t>
      </w:r>
      <w:r>
        <w:fldChar w:fldCharType="begin"/>
      </w:r>
      <w:r>
        <w:rPr>
          <w:rStyle w:val="InternetLink"/>
          <w:color w:val="000000"/>
        </w:rPr>
        <w:instrText xml:space="preserve"> HYPERLINK "http://www.nazarchuk.com/016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Style10"/>
        <w:spacing w:before="0" w:after="0"/>
        <w:ind w:firstLine="561"/>
        <w:rPr/>
      </w:pPr>
      <w:r>
        <w:rPr/>
        <w:t xml:space="preserve">Следует иметь в виду, что даже сама возможность постановки вопроса об этике и высшей норме постконвенциональной морали обусловлена, как пытался показать Апель, исторически. Вместе с тем, ради исторической релевантности не должна приносится в жертву достигнутая в кантовской философии «универсальная позиция идеального долженствования». Раздел </w:t>
      </w:r>
      <w:r>
        <w:rPr>
          <w:i/>
          <w:iCs/>
        </w:rPr>
        <w:t xml:space="preserve">общего обоснования этики </w:t>
      </w:r>
      <w:r>
        <w:rPr/>
        <w:t xml:space="preserve">не должен быть смешиваем с полем </w:t>
      </w:r>
      <w:r>
        <w:rPr>
          <w:i/>
          <w:iCs/>
        </w:rPr>
        <w:t>традиционных прикладных проблем этики</w:t>
      </w:r>
      <w:r>
        <w:rPr/>
        <w:t xml:space="preserve">, что отчасти происходит в традиционной этике, восходящей к Аристотелю. Именно утерей универсалистского пафоса морального разума отмечено большинство этических систем современности, ориентированных на оправдание и реконструирование историко-культурной специфики морального сознания. Этот изъян характеризует такие разные течения, как историко-герменевтическую традицию социологии культуры, аналитико-философскую традицию изучения «жизненных форм», постстркутуралистское обращение к внешним для этики мотивам и т.д. Двухступенчатая этика, считает Апель, позволяет полностью сохранить перспективу поликультурного и исторического исследования, не утрачивая и не игнорируя деонтологическое значение «факта разума». </w:t>
      </w:r>
    </w:p>
    <w:p>
      <w:pPr>
        <w:pStyle w:val="Style10"/>
        <w:spacing w:before="0" w:after="0"/>
        <w:ind w:firstLine="561"/>
        <w:rPr/>
      </w:pPr>
      <w:r>
        <w:rPr/>
        <w:t xml:space="preserve">Абстрактная </w:t>
      </w:r>
      <w:r>
        <w:rPr>
          <w:i/>
          <w:iCs/>
        </w:rPr>
        <w:t>часть А,</w:t>
      </w:r>
      <w:r>
        <w:rPr/>
        <w:t xml:space="preserve"> в свою очередь, является «двухчастной». Именно потому, что основной принцип этики, о котором идет речь, должен сохранять все признаки категорического императива, он должен быть отделен от задачи обоснования конкретных норм. </w:t>
      </w:r>
    </w:p>
    <w:p>
      <w:pPr>
        <w:pStyle w:val="Style10"/>
        <w:spacing w:before="0" w:after="0"/>
        <w:ind w:firstLine="561"/>
        <w:rPr/>
      </w:pPr>
      <w:r>
        <w:rPr/>
        <w:t>Двухчастной является и часть Б.</w:t>
      </w:r>
      <w:r>
        <w:fldChar w:fldCharType="begin"/>
      </w:r>
      <w:r>
        <w:rPr>
          <w:rStyle w:val="InternetLink"/>
          <w:color w:val="000000"/>
        </w:rPr>
        <w:instrText xml:space="preserve"> HYPERLINK "http://www.nazarchuk.com/016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В ней проводится важное различие между этическими и правовыми нормами, моральностью и легальностью: 1) В части Б</w:t>
      </w:r>
      <w:r>
        <w:rPr>
          <w:vertAlign w:val="superscript"/>
        </w:rPr>
        <w:t>1</w:t>
      </w:r>
      <w:r>
        <w:rPr/>
        <w:t xml:space="preserve"> происходит моральное обоснование полномочий принуждения у правового государства и, таким образом, значения правовых норм, покоящихся на принуждении; 2) Часть Б</w:t>
      </w:r>
      <w:r>
        <w:rPr>
          <w:vertAlign w:val="superscript"/>
        </w:rPr>
        <w:t>2</w:t>
      </w:r>
      <w:r>
        <w:rPr/>
        <w:t xml:space="preserve"> касается морального опосредования моральности в смысле части А и стратегического действия в смысле того, что можно называть ответственной политикой. </w:t>
      </w:r>
    </w:p>
    <w:p>
      <w:pPr>
        <w:pStyle w:val="Style10"/>
        <w:spacing w:before="0" w:after="0"/>
        <w:ind w:firstLine="561"/>
        <w:rPr/>
      </w:pPr>
      <w:r>
        <w:rPr/>
        <w:t>В дальнейшем, излагая и анализируя апелевскую концепцию, мы будем придерживаться заданной им структуры. В первую очередь должен быть сформулирован этический принцип, лежащий в основании всей апелевской этики.</w:t>
      </w:r>
    </w:p>
    <w:p>
      <w:pPr>
        <w:pStyle w:val="Style10"/>
        <w:spacing w:before="0" w:after="0"/>
        <w:ind w:firstLine="561"/>
        <w:rPr/>
      </w:pPr>
      <w:r>
        <w:rPr/>
        <w:t xml:space="preserve">Основной принцип дискурсивной этики (часть А) имеет </w:t>
      </w:r>
      <w:r>
        <w:rPr>
          <w:i/>
          <w:iCs/>
        </w:rPr>
        <w:t>критериологический</w:t>
      </w:r>
      <w:r>
        <w:rPr/>
        <w:t xml:space="preserve"> смысл: он постулирует во взаимоотношениях людей необходимость достижения консенсуса, медиумом которого является дискурс, в нормах аргументации уже содержащий все необходимые средства достижения консенсуса. Этот принцип является также </w:t>
      </w:r>
      <w:r>
        <w:rPr>
          <w:i/>
          <w:iCs/>
        </w:rPr>
        <w:t xml:space="preserve">формально-процедурным </w:t>
      </w:r>
      <w:r>
        <w:rPr/>
        <w:t xml:space="preserve">принципом, поскольку не может самостоятельно предписывать какие-либо содержательные нормы: данная задача делегируется самим участникам дискурсов. Подобно категорическому императиву Канта, он является универсальным масштабом для конкретных эмпирических дискурсов и действий индивидов. Применение этого принципа требует от индивида, как и у Канта, процедуры тестирования на способность к консенсусу. Вместе с тем, он не может быть редуцирован к индивидуалистическому решению совести, «моральному закону во мне». Здесь Апель присоединяется к тем, кто критикует Канта за известный психологизм. Источником дискурсивного принципа является не индивидуальный акт субъекта, исходящий из сугубо внутренних оснований, а формальная общественная процедура, которой субъект не может избежать, коль скоро он оказывается в измерении общественной жизни. Такая установка совсем не означает подавления автономии совести со стороны общественности, как это происходит в восходящей к Гегелю реакции на кантовский монологизм в коммунистически-коммунитаристской традиции. Апель нацелен на полное сохранение значения понятия автономии совести, отказ от которой идентичен для него отказу индивида от поиска общественного консенсуса. В случае отказа происходит утверждение не автономии индивида, а его идеосинкразии. Отстаивание автономии совести происходит в каждом конкретном случае в ходе поиска соответствия своего морального поступка общественному консенсусу. </w:t>
      </w:r>
    </w:p>
    <w:p>
      <w:pPr>
        <w:pStyle w:val="Style10"/>
        <w:spacing w:before="0" w:after="0"/>
        <w:ind w:firstLine="561"/>
        <w:rPr/>
      </w:pPr>
      <w:r>
        <w:rPr/>
        <w:t>Основной принцип дискурсивной этики получил в ходе ее разработки несколько формулировок.</w:t>
      </w:r>
      <w:r>
        <w:fldChar w:fldCharType="begin"/>
      </w:r>
      <w:r>
        <w:rPr>
          <w:rStyle w:val="InternetLink"/>
          <w:color w:val="000000"/>
        </w:rPr>
        <w:instrText xml:space="preserve"> HYPERLINK "http://www.nazarchuk.com/016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Его самая простая форма, обозначаемая как «принцип дискурса» </w:t>
      </w:r>
      <w:r>
        <w:rPr>
          <w:b/>
          <w:bCs/>
        </w:rPr>
        <w:t>(D)</w:t>
      </w:r>
      <w:r>
        <w:rPr/>
        <w:t>, подчеркивает значение дискурса как основополагающего критерия для легитимации норм:</w:t>
      </w:r>
    </w:p>
    <w:p>
      <w:pPr>
        <w:pStyle w:val="Style10"/>
        <w:spacing w:before="0" w:after="0"/>
        <w:ind w:firstLine="561"/>
        <w:rPr/>
      </w:pPr>
      <w:r>
        <w:rPr/>
        <w:t>«Нормы только тогда имеют значение, когда  они находят (или могут найти) согласие всех заинтересованных как участников практического дискурса».</w:t>
      </w:r>
      <w:r>
        <w:fldChar w:fldCharType="begin"/>
      </w:r>
      <w:r>
        <w:rPr>
          <w:rStyle w:val="InternetLink"/>
          <w:color w:val="000000"/>
        </w:rPr>
        <w:instrText xml:space="preserve"> HYPERLINK "http://www.nazarchuk.com/0160.html" \l "_ftn5"</w:instrText>
      </w:r>
      <w:r>
        <w:rPr>
          <w:rStyle w:val="InternetLink"/>
          <w:color w:val="000000"/>
        </w:rPr>
        <w:fldChar w:fldCharType="separate"/>
      </w:r>
      <w:r>
        <w:rPr>
          <w:rStyle w:val="InternetLink"/>
          <w:color w:val="000000"/>
        </w:rPr>
        <w:t>[5]</w:t>
      </w:r>
      <w:r>
        <w:rPr>
          <w:rStyle w:val="InternetLink"/>
          <w:color w:val="000000"/>
        </w:rPr>
        <w:fldChar w:fldCharType="end"/>
      </w:r>
    </w:p>
    <w:p>
      <w:pPr>
        <w:pStyle w:val="Style10"/>
        <w:spacing w:before="0" w:after="0"/>
        <w:ind w:firstLine="561"/>
        <w:rPr/>
      </w:pPr>
      <w:r>
        <w:rPr/>
        <w:t xml:space="preserve">Принцип дискурса нередко конкретизируется в требовании достижения согласия как главной интенции, с которой моральные субъекты включаются в дискурс. Названный принцип можно обозначить «постулатом достижения консенсуса» (Konsensusbildungspostulat) </w:t>
      </w:r>
      <w:r>
        <w:rPr>
          <w:b/>
          <w:bCs/>
        </w:rPr>
        <w:t>(К)</w:t>
      </w:r>
      <w:r>
        <w:rPr/>
        <w:t>.</w:t>
      </w:r>
    </w:p>
    <w:p>
      <w:pPr>
        <w:pStyle w:val="Style10"/>
        <w:spacing w:before="0" w:after="0"/>
        <w:ind w:firstLine="561"/>
        <w:rPr/>
      </w:pPr>
      <w:r>
        <w:rPr/>
        <w:t xml:space="preserve">«Аргументирующий показывает и признает in actu …, что идеальные правила аргументации взаимно признающих друг друга равноправными личностей представляют собой в принципиально неограниченном коммуникативном сообществе </w:t>
      </w:r>
      <w:r>
        <w:rPr>
          <w:i/>
          <w:iCs/>
        </w:rPr>
        <w:t>условия возможности решения, исходя из этических притязаний на значимость, посредством достижения консенсуса</w:t>
      </w:r>
      <w:r>
        <w:rPr/>
        <w:t xml:space="preserve">, и что </w:t>
      </w:r>
      <w:r>
        <w:rPr>
          <w:i/>
          <w:iCs/>
        </w:rPr>
        <w:t xml:space="preserve">по всем этически релевантным вопросам жизненной практики </w:t>
      </w:r>
      <w:r>
        <w:rPr/>
        <w:t xml:space="preserve">может быть в принципе образован консенсус </w:t>
      </w:r>
      <w:r>
        <w:rPr>
          <w:i/>
          <w:iCs/>
        </w:rPr>
        <w:t>посредством дискурса</w:t>
      </w:r>
      <w:r>
        <w:rPr/>
        <w:t>,  который подчиняется правилам аргументации в идеальном коммуникативном сообществе, и что к этому консенсусу следует стремиться на практике”.</w:t>
      </w:r>
      <w:r>
        <w:fldChar w:fldCharType="begin"/>
      </w:r>
      <w:r>
        <w:rPr>
          <w:rStyle w:val="InternetLink"/>
          <w:color w:val="000000"/>
        </w:rPr>
        <w:instrText xml:space="preserve"> HYPERLINK "http://www.nazarchuk.com/016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 xml:space="preserve">Принцип консенсуса подразумевает требование подвергать всякое решение тестированию «на предмет возможности его принятия путем консенсуса», но он еще не позволяет отличать легитимный консенсус от нелигитимного. Как уже было сказано, «договор», согласно Апелю, не является, в отличие от аргументативного дискурса, моральным явлением per se, поскольку может быть заключен участниками с аморальными целями. Критерии, благодаря которым консенсус определяется как моральный или имморальный, формулируются в основополагающем для дискурсивной этики «принципе универсализации» </w:t>
      </w:r>
      <w:r>
        <w:rPr>
          <w:b/>
          <w:bCs/>
        </w:rPr>
        <w:t>(U)</w:t>
      </w:r>
      <w:r>
        <w:rPr/>
        <w:t xml:space="preserve">, сформулированном Хабермасом. </w:t>
      </w:r>
    </w:p>
    <w:p>
      <w:pPr>
        <w:pStyle w:val="Style10"/>
        <w:spacing w:before="0" w:after="0"/>
        <w:ind w:firstLine="561"/>
        <w:rPr/>
      </w:pPr>
      <w:r>
        <w:rPr/>
        <w:t xml:space="preserve">«Каждая значимая норма должна удовлетворять условию, что следствия и действия, которые предварительно возникают из </w:t>
      </w:r>
      <w:r>
        <w:rPr>
          <w:i/>
          <w:iCs/>
        </w:rPr>
        <w:t xml:space="preserve">всеобщего </w:t>
      </w:r>
      <w:r>
        <w:rPr/>
        <w:t xml:space="preserve">следования им ради удовлетворения интересов </w:t>
      </w:r>
      <w:r>
        <w:rPr>
          <w:i/>
          <w:iCs/>
        </w:rPr>
        <w:t xml:space="preserve">каждого </w:t>
      </w:r>
      <w:r>
        <w:rPr/>
        <w:t>отдельного индивида, могут быть без принуждения признаны всеми заинтересованными лицами».</w:t>
      </w:r>
      <w:r>
        <w:fldChar w:fldCharType="begin"/>
      </w:r>
      <w:r>
        <w:rPr>
          <w:rStyle w:val="InternetLink"/>
          <w:color w:val="000000"/>
        </w:rPr>
        <w:instrText xml:space="preserve"> HYPERLINK "http://www.nazarchuk.com/0160.html" \l "_ftn7"</w:instrText>
      </w:r>
      <w:r>
        <w:rPr>
          <w:rStyle w:val="InternetLink"/>
          <w:color w:val="000000"/>
        </w:rPr>
        <w:fldChar w:fldCharType="separate"/>
      </w:r>
      <w:r>
        <w:rPr>
          <w:rStyle w:val="InternetLink"/>
          <w:color w:val="000000"/>
        </w:rPr>
        <w:t>[7]</w:t>
      </w:r>
      <w:r>
        <w:rPr>
          <w:rStyle w:val="InternetLink"/>
          <w:color w:val="000000"/>
        </w:rPr>
        <w:fldChar w:fldCharType="end"/>
      </w:r>
    </w:p>
    <w:p>
      <w:pPr>
        <w:pStyle w:val="Style10"/>
        <w:spacing w:before="0" w:after="0"/>
        <w:ind w:firstLine="561"/>
        <w:rPr/>
      </w:pPr>
      <w:r>
        <w:rPr/>
        <w:t xml:space="preserve">Принцип универсализации является «дискурсивной версией» категорического императива. В этом качестве он также предстает в виде «императива действия» – </w:t>
      </w:r>
      <w:r>
        <w:rPr>
          <w:b/>
          <w:bCs/>
        </w:rPr>
        <w:t>U</w:t>
      </w:r>
      <w:r>
        <w:rPr>
          <w:b/>
          <w:bCs/>
          <w:vertAlign w:val="superscript"/>
        </w:rPr>
        <w:t>h</w:t>
      </w:r>
      <w:r>
        <w:rPr/>
        <w:t>.</w:t>
      </w:r>
      <w:r>
        <w:fldChar w:fldCharType="begin"/>
      </w:r>
      <w:r>
        <w:rPr>
          <w:rStyle w:val="InternetLink"/>
          <w:color w:val="000000"/>
        </w:rPr>
        <w:instrText xml:space="preserve"> HYPERLINK "http://www.nazarchuk.com/016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Он ориентирован в первую очередь на конфликты интересов, вопросы справедливости, что сужает его область значений по сравнению с принципами D и K. Но именно он разъясняет суть трансформации категорического императива.</w:t>
      </w:r>
    </w:p>
    <w:p>
      <w:pPr>
        <w:pStyle w:val="Style10"/>
        <w:spacing w:before="0" w:after="0"/>
        <w:ind w:firstLine="561"/>
        <w:rPr/>
      </w:pPr>
      <w:r>
        <w:rPr/>
        <w:t xml:space="preserve">Как уже было указано, суть морального развития как личности, так и человечества Апель видит в способности при образовании морального суждения </w:t>
      </w:r>
      <w:r>
        <w:rPr>
          <w:i/>
          <w:iCs/>
        </w:rPr>
        <w:t>вычленить и универсализировать идею взаимного уважения человеческих интересов</w:t>
      </w:r>
      <w:r>
        <w:rPr/>
        <w:t>. Сама по себе идея взаимности или обмена может служить лишь выражением эгоизма или даже мести. Она еще не является моральной, но указывает направление для развития морального сознания. Принцип взаимности «не делай другому того, чего не хотел бы, чтобы делали тебе», является в каком-то смысле обратной формулировкой принципа «око за око, зуб за зуб» (и одно не исключает другого), но в нем уже отчетливо звучит признание взаимного интереса ближнего, равноценного твоему собственному интересу. Даже если под «другим» подразумевается неопределенный круг возможных участников интеракции, здесь еще ничего не говориться о возможном присутствии «третьего», о моральной релевантности поступка в отношению ко всему сообществу. Следование «золотому правилу морали» по отношению друг к другу еще не гарантирует моральности действий и в суммарном эффекте может покрывать аморальные действия. Поэтому Кант универсализует моральную норму, формулируя категорический императив как максиму, «способную быть всеобщим законом», т.е. иметь отношение ко всем людям. Однако при этом в кантовском категорическом императиве не получают звучание две вещи: 1) подразумевается, что представление «о всеобщем законе» возникает в личности без всякого знания, само собой, интуитивно; 2) моральное поведение не ориентировано на реальную взаимность в интеракции, оно остается парадоксальным образом моральным, даже если вокруг нет людей, что невозможно.</w:t>
      </w:r>
      <w:r>
        <w:fldChar w:fldCharType="begin"/>
      </w:r>
      <w:r>
        <w:rPr>
          <w:rStyle w:val="InternetLink"/>
          <w:color w:val="000000"/>
        </w:rPr>
        <w:instrText xml:space="preserve"> HYPERLINK "http://www.nazarchuk.com/0160.html" \l "_ftn9"</w:instrText>
      </w:r>
      <w:r>
        <w:rPr>
          <w:rStyle w:val="InternetLink"/>
          <w:color w:val="000000"/>
        </w:rPr>
        <w:fldChar w:fldCharType="separate"/>
      </w:r>
      <w:r>
        <w:rPr>
          <w:rStyle w:val="InternetLink"/>
          <w:color w:val="000000"/>
        </w:rPr>
        <w:t>[9]</w:t>
      </w:r>
      <w:r>
        <w:rPr>
          <w:rStyle w:val="InternetLink"/>
          <w:color w:val="000000"/>
        </w:rPr>
        <w:fldChar w:fldCharType="end"/>
      </w:r>
    </w:p>
    <w:p>
      <w:pPr>
        <w:pStyle w:val="Style10"/>
        <w:spacing w:before="0" w:after="0"/>
        <w:ind w:firstLine="561"/>
        <w:rPr/>
      </w:pPr>
      <w:r>
        <w:rPr/>
        <w:t xml:space="preserve">В исторических попытках формулировки принципа моральности Апель видит предвосхищение, интуитивное угадывание начал, лежащих в основе дискурсивного принципа. Дискурс обозначает ситуацию, в которой совершается не имплицитное, а эксплицитное признание взаимных интересов взаимодействующих партнеров. Не требуется «угадывать» эти интересы: они заявляются в «открытом виде» и взаимно учитываются в ходе достижения консенсуса. Вместе с тем, в основе моральных решений лежит не консенсус относительно взаимной выгоды отдельных участников, а консенсус в рамках всего универсума воль. Говоря о «круге заинтересованных», дискурсивный принцип не включает в понятие агентов консенсуса тех, кто не может или не хочет принять в нем участие, что лишало бы понятие консенсуса смысла, но только тех, </w:t>
      </w:r>
      <w:r>
        <w:rPr>
          <w:i/>
          <w:iCs/>
        </w:rPr>
        <w:t>кого он касается</w:t>
      </w:r>
      <w:r>
        <w:rPr/>
        <w:t xml:space="preserve">, кто </w:t>
      </w:r>
      <w:r>
        <w:rPr>
          <w:i/>
          <w:iCs/>
        </w:rPr>
        <w:t xml:space="preserve">мог </w:t>
      </w:r>
      <w:r>
        <w:rPr/>
        <w:t xml:space="preserve">бы и </w:t>
      </w:r>
      <w:r>
        <w:rPr>
          <w:i/>
          <w:iCs/>
        </w:rPr>
        <w:t xml:space="preserve">хотел </w:t>
      </w:r>
      <w:r>
        <w:rPr/>
        <w:t>принять в нем участие, хотя не имеет для этого физической возможности (например, в случае нерожденных детей).</w:t>
      </w:r>
      <w:r>
        <w:fldChar w:fldCharType="begin"/>
      </w:r>
      <w:r>
        <w:rPr>
          <w:rStyle w:val="InternetLink"/>
          <w:color w:val="000000"/>
        </w:rPr>
        <w:instrText xml:space="preserve"> HYPERLINK "http://www.nazarchuk.com/016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Именно этого нет в кантовском представлении о «всеобщем законе», который предполагает иную инстанцию легитимации нормы, чем соглашение самих людей. Следствием такого подхода становится полное отсутствие </w:t>
      </w:r>
      <w:r>
        <w:rPr>
          <w:i/>
          <w:iCs/>
        </w:rPr>
        <w:t xml:space="preserve">взаимной ответственности </w:t>
      </w:r>
      <w:r>
        <w:rPr/>
        <w:t>людей за принятые решения в кантовской этике. Дискурс предполагает совместное решение и совместную ответственность за его последствия. Точно так же дискурсивный принцип предполагает не неуловимый «моральный закон во мне», а открытый аргументативный консенсус, который не только может быть артикулирован в открытой форме, но и подчиняется прагматическим правилам языковой коммуникации. Наконец, исключительно важным является указание на характер аргументативного «принуждения без принуждения» в достижении консенсуса, который включает в дискурсивный принцип в качестве неотъемлемого элемента понятие свободы. Лишь полная свобода принятия решения – уже содержащаяся в принципе диалога и дискурса – делает его моральным.</w:t>
      </w:r>
      <w:r>
        <w:fldChar w:fldCharType="begin"/>
      </w:r>
      <w:r>
        <w:rPr>
          <w:rStyle w:val="InternetLink"/>
          <w:color w:val="000000"/>
        </w:rPr>
        <w:instrText xml:space="preserve"> HYPERLINK "http://www.nazarchuk.com/0160.html" \l "_ftn11"</w:instrText>
      </w:r>
      <w:r>
        <w:rPr>
          <w:rStyle w:val="InternetLink"/>
          <w:color w:val="000000"/>
        </w:rPr>
        <w:fldChar w:fldCharType="separate"/>
      </w:r>
      <w:r>
        <w:rPr>
          <w:rStyle w:val="InternetLink"/>
          <w:color w:val="000000"/>
        </w:rPr>
        <w:t>[11]</w:t>
      </w:r>
      <w:r>
        <w:rPr>
          <w:rStyle w:val="InternetLink"/>
          <w:color w:val="000000"/>
        </w:rPr>
        <w:fldChar w:fldCharType="end"/>
      </w:r>
    </w:p>
    <w:p>
      <w:pPr>
        <w:pStyle w:val="Style10"/>
        <w:spacing w:before="0" w:after="0"/>
        <w:ind w:firstLine="561"/>
        <w:rPr/>
      </w:pPr>
      <w:r>
        <w:rPr/>
        <w:t>Апель обобщает этически релевантные характеристики дискурса, определяющие, подобно «правилам аргументации», его нормативную базу, в моральных понятиях свободы, равноправия и открытости.</w:t>
      </w:r>
      <w:r>
        <w:fldChar w:fldCharType="begin"/>
      </w:r>
      <w:r>
        <w:rPr>
          <w:rStyle w:val="InternetLink"/>
          <w:color w:val="000000"/>
        </w:rPr>
        <w:instrText xml:space="preserve"> HYPERLINK "http://www.nazarchuk.com/016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Style10"/>
        <w:spacing w:before="0" w:after="0"/>
        <w:ind w:firstLine="561"/>
        <w:rPr/>
      </w:pPr>
      <w:r>
        <w:rPr/>
        <w:t xml:space="preserve">1)                     </w:t>
      </w:r>
      <w:r>
        <w:rPr>
          <w:i/>
          <w:iCs/>
        </w:rPr>
        <w:t>Свобода от принуждения.</w:t>
      </w:r>
      <w:r>
        <w:rPr/>
        <w:t xml:space="preserve"> Единственное допустимое «оружие» коммуникативного разума – это аргументы. Дискурс не блокирует конфликтное измерение реальности, а переводит его на поле борьбы за лучший аргумент. Открытое или скрытое давление на психическую или физическую конституцию партнеров по дискуссии – будь это посредством угроз, шантажа и некорректных методов убеждения – нарушают конститутивные правила аргументативного дискурса. Свобода от господства, насилия и стратегического воздействия является неотъемлемой нормативной предпосылкой дискурсивного согласования.</w:t>
      </w:r>
    </w:p>
    <w:p>
      <w:pPr>
        <w:pStyle w:val="Style10"/>
        <w:spacing w:before="0" w:after="0"/>
        <w:ind w:firstLine="561"/>
        <w:rPr/>
      </w:pPr>
      <w:r>
        <w:rPr/>
        <w:t xml:space="preserve">2)                     </w:t>
      </w:r>
      <w:r>
        <w:rPr>
          <w:i/>
          <w:iCs/>
        </w:rPr>
        <w:t>Равноправие</w:t>
      </w:r>
      <w:r>
        <w:rPr/>
        <w:t xml:space="preserve">. В агоне аргументов имеет значение лишь их действенность, он происходит «невзирая на личности». В ходе аргументации каждый потенциальный участник и коммуникативное сообщество в целом могут восприниматься только как абсолютно равноправные партнеры. Поскольку требование истины и нормативной правильности направлено на безграничное коммуникативное сообщество </w:t>
      </w:r>
      <w:r>
        <w:rPr>
          <w:i/>
          <w:iCs/>
        </w:rPr>
        <w:t xml:space="preserve">всех </w:t>
      </w:r>
      <w:r>
        <w:rPr/>
        <w:t xml:space="preserve">разумных существ, идея равноправия получает универсальное расширение, в свете которого морально дисквалифицируется практика исключения из дискурса, мотивированная этническими, расистскими, сексистскими и т.п. основаниями. </w:t>
      </w:r>
    </w:p>
    <w:p>
      <w:pPr>
        <w:pStyle w:val="Style10"/>
        <w:spacing w:before="0" w:after="0"/>
        <w:ind w:firstLine="561"/>
        <w:rPr/>
      </w:pPr>
      <w:r>
        <w:rPr/>
        <w:t xml:space="preserve">3)                     </w:t>
      </w:r>
      <w:r>
        <w:rPr>
          <w:i/>
          <w:iCs/>
        </w:rPr>
        <w:t>Открытость</w:t>
      </w:r>
      <w:r>
        <w:rPr/>
        <w:t>. Аргументация в ходе дискурса предполагает принцип открытости, который признает за каждым разумным существом право открывать новые дискуссии самостоятельно и включаться в текущие дискуссии. Отсюда проистекает «принципиальная непатерналистичность» дискурсивной этики. Дискурсивный принцип не поддерживает, как иногда предполагается, «экспертократию». Напротив, «каждый имеет право как подвергать критике, так и предъявлять в дискуссии все аргументы, которые кажутся релевантными. Здесь не существует ограничения компетенций и иерархий в том смысле, что партнер по дискурсу не мог бы ничего сказать по специальной теме другого».</w:t>
      </w:r>
      <w:r>
        <w:fldChar w:fldCharType="begin"/>
      </w:r>
      <w:r>
        <w:rPr>
          <w:rStyle w:val="InternetLink"/>
          <w:color w:val="000000"/>
        </w:rPr>
        <w:instrText xml:space="preserve"> HYPERLINK "http://www.nazarchuk.com/016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Открытость означает, что никакой аргумент не может быть изначально отброшен и что группам с «иерархическими правами опеки» не предоставляется принципиального преимущества. </w:t>
      </w:r>
    </w:p>
    <w:p>
      <w:pPr>
        <w:pStyle w:val="Normal"/>
        <w:ind w:firstLine="561"/>
        <w:rPr/>
      </w:pPr>
      <w:r>
        <w:rPr/>
        <w:t>Авторы дискурсивной этики были в ХХ в. почти единственными из крупных философов, кто положил в основание своей концепции «этику категорического императива». Тем самым, к ним изначально относился стандартный упрек, обращенный к этике принципов: абстрактность и иррелевантность по отношению к реальным этическим проблемам.</w:t>
      </w:r>
      <w:r>
        <w:fldChar w:fldCharType="begin"/>
      </w:r>
      <w:r>
        <w:rPr>
          <w:rStyle w:val="InternetLink"/>
          <w:color w:val="000000"/>
        </w:rPr>
        <w:instrText xml:space="preserve"> HYPERLINK "http://www.nazarchuk.com/016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Исходя из единого принципа, едва ли становится доступной возможность описать, а тем более вывести из него весь многообразный мир моральных конвенций и коллизий. Действительно, основные усилия Апеля посвящены не столько анализу различных моральных проблем, сколько обоснованию одного-единственного принципа и метода его применения. Тем не менее, неоспоримым преимуществом такого подхода оказывается то, что моральные конвенции не зависают в воздухе как данности, а получают рациональное философское обоснование. Апель не хочет создавать «метаэтику» в смысле Витгенштейна, призванную описывать моральные миры, не вмешиваясь в них и «оставляя все как есть». Он создает социально-философскую макроэтическую доктрину, благодаря обоснованию верховного принципа которой все здание этической концепции становится рационально выстроенным и гармоничным. </w:t>
      </w:r>
    </w:p>
    <w:p>
      <w:pPr>
        <w:pStyle w:val="Normal"/>
        <w:ind w:firstLine="561"/>
        <w:rPr/>
      </w:pPr>
      <w:r>
        <w:rPr/>
        <mc:AlternateContent>
          <mc:Choice Requires="wps">
            <w:drawing>
              <wp:inline distT="0" distB="0" distL="0" distR="0">
                <wp:extent cx="2078355" cy="9525"/>
                <wp:effectExtent l="0" t="0" r="0" b="0"/>
                <wp:docPr id="10"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Apel K.-O., Diskursethik als Verantwortungsethik. Eine Postmetaphysische Transformation der Ethik Kants. // Fornet-Betancourt R. (Hrsg.), Ethik und Befreiung. Dokumentation zur Tagung: Philosophie der Befreiung: Begründungen von Ethik in Deutschland und Lateinamerika. </w:t>
      </w:r>
      <w:r>
        <w:rPr>
          <w:sz w:val="20"/>
          <w:szCs w:val="20"/>
        </w:rPr>
        <w:t>Aachen, 1990. С. 18.</w:t>
      </w:r>
    </w:p>
    <w:p>
      <w:pPr>
        <w:pStyle w:val="Style10"/>
        <w:spacing w:before="0" w:after="0"/>
        <w:ind w:firstLine="561"/>
        <w:rPr/>
      </w:pPr>
      <w:r>
        <w:fldChar w:fldCharType="begin"/>
      </w:r>
      <w:r>
        <w:rPr>
          <w:rStyle w:val="InternetLink"/>
          <w:sz w:val="20"/>
          <w:szCs w:val="20"/>
          <w:color w:val="000000"/>
        </w:rPr>
        <w:instrText xml:space="preserve"> HYPERLINK "http://www.nazarchuk.com/0160.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Там же. С</w:t>
      </w:r>
      <w:r>
        <w:rPr>
          <w:sz w:val="20"/>
          <w:szCs w:val="20"/>
          <w:lang w:val="en-US"/>
        </w:rPr>
        <w:t>. 24.</w:t>
      </w:r>
    </w:p>
    <w:p>
      <w:pPr>
        <w:pStyle w:val="Style10"/>
        <w:spacing w:before="0" w:after="0"/>
        <w:ind w:firstLine="561"/>
        <w:rPr>
          <w:sz w:val="20"/>
          <w:szCs w:val="20"/>
        </w:rPr>
      </w:pPr>
      <w:r>
        <w:fldChar w:fldCharType="begin"/>
      </w:r>
      <w:r>
        <w:rPr>
          <w:rStyle w:val="InternetLink"/>
          <w:sz w:val="20"/>
          <w:szCs w:val="20"/>
          <w:color w:val="000000"/>
          <w:lang w:val="en-US"/>
        </w:rPr>
        <w:instrText xml:space="preserve"> HYPERLINK "http://www.nazarchuk.com/016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Diskursethik vor der Problematik von Recht und Politik: Können die Rationalitätsdifferenzen zwischen Moralität, Recht und Politik selbst noch durch die Diskursethik normativ-rational gerechtfertigt werden? // </w:t>
      </w:r>
      <w:r>
        <w:rPr>
          <w:sz w:val="20"/>
          <w:szCs w:val="20"/>
        </w:rPr>
        <w:t>Он</w:t>
      </w:r>
      <w:r>
        <w:rPr>
          <w:sz w:val="20"/>
          <w:szCs w:val="20"/>
          <w:lang w:val="en-US"/>
        </w:rPr>
        <w:t xml:space="preserve"> </w:t>
      </w:r>
      <w:r>
        <w:rPr>
          <w:sz w:val="20"/>
          <w:szCs w:val="20"/>
        </w:rPr>
        <w:t>же</w:t>
      </w:r>
      <w:r>
        <w:rPr>
          <w:sz w:val="20"/>
          <w:szCs w:val="20"/>
          <w:lang w:val="en-US"/>
        </w:rPr>
        <w:t xml:space="preserve">, Zur Anwendung der Diskursethik in Politik, Recht und Wissenschaft. Frankfurt a.M., 1992. </w:t>
      </w:r>
      <w:r>
        <w:rPr>
          <w:sz w:val="20"/>
          <w:szCs w:val="20"/>
        </w:rPr>
        <w:t xml:space="preserve">С. 60-61. Подразделение части Б на две составляющие Апель ввел только в поздних работах. Это было ответом на упреки в неспособности в рамках дискурсивной этики проводить различие между правовыми и моральными нормами. Несмотря на то, что Апель пытается обосновать это «видовое» различение, с точки зрения дискурсивной теории, это различение не носит принципиального характера.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Schelkshorn H., Diskurs und Befreiung. Studien zur philosophischen Ethik von K.-O. Apel und E. Düssel, Amsterdam, 1997. </w:t>
      </w:r>
      <w:r>
        <w:rPr>
          <w:sz w:val="20"/>
          <w:szCs w:val="20"/>
        </w:rPr>
        <w:t>С</w:t>
      </w:r>
      <w:r>
        <w:rPr>
          <w:sz w:val="20"/>
          <w:szCs w:val="20"/>
          <w:lang w:val="en-US"/>
        </w:rPr>
        <w:t>. 38-4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Habermas J., Vorstudien und Ergänzungen zur Theorie kommunikativen Handelns. Frankfurt a.M., 1984. </w:t>
      </w:r>
      <w:r>
        <w:rPr>
          <w:sz w:val="20"/>
          <w:szCs w:val="20"/>
        </w:rPr>
        <w:t>С</w:t>
      </w:r>
      <w:r>
        <w:rPr>
          <w:sz w:val="20"/>
          <w:szCs w:val="20"/>
          <w:lang w:val="en-US"/>
        </w:rPr>
        <w:t>. 10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Notwendigkeit, Schwierigkeit und Möglichkeit einer philosophischen Begründung der Ethik im Zeitalter der Wissenschaft. // Kanellopoulos P. (Hrsg.), Festschrift für K.Tsatsos. Athen, </w:t>
      </w:r>
      <w:r>
        <w:rPr>
          <w:sz w:val="20"/>
          <w:szCs w:val="20"/>
        </w:rPr>
        <w:t>С</w:t>
      </w:r>
      <w:r>
        <w:rPr>
          <w:sz w:val="20"/>
          <w:szCs w:val="20"/>
          <w:lang w:val="en-US"/>
        </w:rPr>
        <w:t xml:space="preserve">. 264.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Habermas J., Moralität und Sittlichkeit – Wa macht eine Lebensform „rational“? // Schnädelbach H. (Hrsg.), Ratinalität, Frankfurt. a.M., 1984. </w:t>
      </w:r>
      <w:r>
        <w:rPr>
          <w:sz w:val="20"/>
          <w:szCs w:val="20"/>
        </w:rPr>
        <w:t>С. 219.</w:t>
      </w:r>
    </w:p>
    <w:p>
      <w:pPr>
        <w:pStyle w:val="Style10"/>
        <w:spacing w:before="0" w:after="0"/>
        <w:ind w:firstLine="561"/>
        <w:rPr/>
      </w:pPr>
      <w:r>
        <w:fldChar w:fldCharType="begin"/>
      </w:r>
      <w:r>
        <w:rPr>
          <w:rStyle w:val="InternetLink"/>
          <w:sz w:val="20"/>
          <w:szCs w:val="20"/>
          <w:color w:val="000000"/>
        </w:rPr>
        <w:instrText xml:space="preserve"> HYPERLINK "http://www.nazarchuk.com/0160.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w:t>
      </w:r>
      <w:r>
        <w:rPr>
          <w:b/>
          <w:bCs/>
          <w:sz w:val="20"/>
          <w:szCs w:val="20"/>
        </w:rPr>
        <w:t>U</w:t>
      </w:r>
      <w:r>
        <w:rPr>
          <w:b/>
          <w:bCs/>
          <w:sz w:val="20"/>
          <w:szCs w:val="20"/>
          <w:vertAlign w:val="superscript"/>
        </w:rPr>
        <w:t>h</w:t>
      </w:r>
      <w:r>
        <w:rPr>
          <w:sz w:val="20"/>
          <w:szCs w:val="20"/>
        </w:rPr>
        <w:t xml:space="preserve"> формулируется Апелем следующим свободным образом: «Действуй только согласно максиме, от которой ты можешь ожидать, на основе реального достижения согласия со всеми заинтересованными или их адвокатами или – в качестве замены – путем соответствующего мысленного эксперимента, что следствия и действия, которые по-видимому возникнут из их всеобщего следования для удовлетворения интересов каждого отдельного заинтересованного, могут быть без принуждения приняты в реальном дискурсе всех заинтересованных». </w:t>
      </w:r>
      <w:r>
        <w:rPr>
          <w:sz w:val="20"/>
          <w:szCs w:val="20"/>
          <w:lang w:val="en-US"/>
        </w:rPr>
        <w:t xml:space="preserve">Apel K.-O., Diskurs und Verantwortung. Das Problem des Übergangs zur postkoventionellen Moral. Frankfurt a. M., 1988. </w:t>
      </w:r>
      <w:r>
        <w:rPr>
          <w:sz w:val="20"/>
          <w:szCs w:val="20"/>
        </w:rPr>
        <w:t>С. 123.</w:t>
      </w:r>
    </w:p>
    <w:p>
      <w:pPr>
        <w:pStyle w:val="Style10"/>
        <w:spacing w:before="0" w:after="0"/>
        <w:ind w:firstLine="561"/>
        <w:rPr/>
      </w:pPr>
      <w:r>
        <w:fldChar w:fldCharType="begin"/>
      </w:r>
      <w:r>
        <w:rPr>
          <w:rStyle w:val="InternetLink"/>
          <w:sz w:val="20"/>
          <w:szCs w:val="20"/>
          <w:color w:val="000000"/>
        </w:rPr>
        <w:instrText xml:space="preserve"> HYPERLINK "http://www.nazarchuk.com/0160.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С точки зрения Апеля, неверно не то, что индивид может перестать быть моральным, если он один, а то, что </w:t>
      </w:r>
      <w:r>
        <w:rPr>
          <w:i/>
          <w:iCs/>
          <w:sz w:val="20"/>
          <w:szCs w:val="20"/>
        </w:rPr>
        <w:t>могут существовать моральные нормы</w:t>
      </w:r>
      <w:r>
        <w:rPr>
          <w:sz w:val="20"/>
          <w:szCs w:val="20"/>
        </w:rPr>
        <w:t>, если нет коллективной инстанции, их признающей.</w:t>
      </w:r>
    </w:p>
    <w:p>
      <w:pPr>
        <w:pStyle w:val="Style10"/>
        <w:spacing w:before="0" w:after="0"/>
        <w:ind w:firstLine="561"/>
        <w:rPr/>
      </w:pPr>
      <w:r>
        <w:fldChar w:fldCharType="begin"/>
      </w:r>
      <w:r>
        <w:rPr>
          <w:rStyle w:val="InternetLink"/>
          <w:sz w:val="20"/>
          <w:szCs w:val="20"/>
          <w:color w:val="000000"/>
        </w:rPr>
        <w:instrText xml:space="preserve"> HYPERLINK "http://www.nazarchuk.com/0160.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Нерожденные дети не могут рассматриваться как разумные индивиды и потому не могут участвовать в этом качестве в дискурсах о своей судьбе (в связи с проблемой абортов). Однако как потенциально полноценные личности, отстаивающие интересы своего выживания, они имеют </w:t>
      </w:r>
      <w:r>
        <w:rPr>
          <w:i/>
          <w:iCs/>
          <w:sz w:val="20"/>
          <w:szCs w:val="20"/>
        </w:rPr>
        <w:t>право на представительство</w:t>
      </w:r>
      <w:r>
        <w:rPr>
          <w:sz w:val="20"/>
          <w:szCs w:val="20"/>
        </w:rPr>
        <w:t xml:space="preserve"> в этих дискурсах. См</w:t>
      </w:r>
      <w:r>
        <w:rPr>
          <w:sz w:val="20"/>
          <w:szCs w:val="20"/>
          <w:lang w:val="en-US"/>
        </w:rPr>
        <w:t xml:space="preserve">. Apel K.-O., The Ecological Crisis as a Problem of Discourse Ethics. // Oefsti A. (ed.) Ecology and Ethics. A Report from the Melbu Conference, 18-23 July 1990. </w:t>
      </w:r>
      <w:r>
        <w:rPr>
          <w:sz w:val="20"/>
          <w:szCs w:val="20"/>
        </w:rPr>
        <w:t>Vitenskap, 1990. C. 226.</w:t>
      </w:r>
    </w:p>
    <w:p>
      <w:pPr>
        <w:pStyle w:val="Style10"/>
        <w:spacing w:before="0" w:after="0"/>
        <w:ind w:firstLine="561"/>
        <w:rPr/>
      </w:pPr>
      <w:r>
        <w:fldChar w:fldCharType="begin"/>
      </w:r>
      <w:r>
        <w:rPr>
          <w:rStyle w:val="InternetLink"/>
          <w:sz w:val="20"/>
          <w:szCs w:val="20"/>
          <w:color w:val="000000"/>
        </w:rPr>
        <w:instrText xml:space="preserve"> HYPERLINK "http://www.nazarchuk.com/016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Ср. установленное Хабермасом различение между монологической (кантовской) и диалогической (дискурсивнотеоретической) версиями высшего морального принципа в «Реконструкции исторического материализма»: Habermas J., Zur Rekonstruktion des historischen Materialismus. Frankfurt, 1976. С. 84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Gottschalk-Mazouz N., Diskursethik. Theorien-Entwicklungen-Perspektiven. Berlin 2000. </w:t>
      </w:r>
      <w:r>
        <w:rPr>
          <w:sz w:val="20"/>
          <w:szCs w:val="20"/>
        </w:rPr>
        <w:t>С</w:t>
      </w:r>
      <w:r>
        <w:rPr>
          <w:sz w:val="20"/>
          <w:szCs w:val="20"/>
          <w:lang w:val="en-US"/>
        </w:rPr>
        <w:t>. 30-39.</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w:t>
      </w:r>
      <w:r>
        <w:rPr>
          <w:sz w:val="20"/>
          <w:szCs w:val="20"/>
        </w:rPr>
        <w:t>Апель</w:t>
      </w:r>
      <w:r>
        <w:rPr>
          <w:sz w:val="20"/>
          <w:szCs w:val="20"/>
          <w:lang w:val="en-US"/>
        </w:rPr>
        <w:t xml:space="preserve"> K.-O., Diskurs und Verantwortung. Frankfurt a. M., 1988. </w:t>
      </w:r>
      <w:r>
        <w:rPr>
          <w:sz w:val="20"/>
          <w:szCs w:val="20"/>
        </w:rPr>
        <w:t>С</w:t>
      </w:r>
      <w:r>
        <w:rPr>
          <w:sz w:val="20"/>
          <w:szCs w:val="20"/>
          <w:lang w:val="en-US"/>
        </w:rPr>
        <w:t>. 274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0.html" \l "_ftnref14"</w:instrText>
      </w:r>
      <w:r>
        <w:rPr>
          <w:rStyle w:val="InternetLink"/>
          <w:sz w:val="20"/>
          <w:szCs w:val="20"/>
          <w:color w:val="000000"/>
          <w:lang w:val="en-US"/>
        </w:rPr>
        <w:fldChar w:fldCharType="separate"/>
      </w:r>
      <w:r>
        <w:rPr>
          <w:rStyle w:val="InternetLink"/>
          <w:color w:val="000000"/>
          <w:sz w:val="20"/>
          <w:szCs w:val="20"/>
          <w:lang w:val="en-US"/>
        </w:rPr>
        <w:t>[14]</w:t>
      </w:r>
      <w:r>
        <w:rPr>
          <w:rStyle w:val="InternetLink"/>
          <w:sz w:val="20"/>
          <w:szCs w:val="20"/>
          <w:color w:val="000000"/>
          <w:lang w:val="en-US"/>
        </w:rPr>
        <w:fldChar w:fldCharType="end"/>
      </w:r>
      <w:r>
        <w:rPr>
          <w:sz w:val="20"/>
          <w:szCs w:val="20"/>
          <w:lang w:val="en-US"/>
        </w:rPr>
        <w:t xml:space="preserve"> Steinvorth U., Klassische und moderne Ethik: Grundlinien einer materialen Moraltheorie. </w:t>
      </w:r>
      <w:r>
        <w:rPr>
          <w:sz w:val="20"/>
          <w:szCs w:val="20"/>
        </w:rPr>
        <w:t xml:space="preserve">Hamburg, 1990. С. 81-118. Штейнфорт, как и большинство критиков, убеждены в ограниченности поля действия дискурсивной этики и принципиальной неспособности принципа консенсуса служить как моральным критерием, так и средством разрешения этических конфликтов. </w:t>
      </w:r>
    </w:p>
    <w:p>
      <w:pPr>
        <w:pStyle w:val="Normal"/>
        <w:ind w:firstLine="561"/>
        <w:rPr>
          <w:sz w:val="20"/>
          <w:szCs w:val="20"/>
        </w:rPr>
      </w:pPr>
      <w:r>
        <w:rPr>
          <w:sz w:val="20"/>
          <w:szCs w:val="20"/>
        </w:rPr>
      </w:r>
    </w:p>
    <w:p>
      <w:pPr>
        <w:pStyle w:val="Normal"/>
        <w:ind w:firstLine="561"/>
        <w:rPr/>
      </w:pPr>
      <w:r>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1.6.1. Программа окончательного обоснования этики (часть А)</w:t>
      </w:r>
    </w:p>
    <w:p>
      <w:pPr>
        <w:pStyle w:val="Style10"/>
        <w:spacing w:before="0" w:after="0"/>
        <w:ind w:firstLine="561"/>
        <w:rPr/>
      </w:pPr>
      <w:r>
        <w:rPr/>
        <w:t> </w:t>
      </w:r>
    </w:p>
    <w:p>
      <w:pPr>
        <w:pStyle w:val="Style10"/>
        <w:spacing w:before="0" w:after="0"/>
        <w:ind w:firstLine="561"/>
        <w:rPr/>
      </w:pPr>
      <w:r>
        <w:rPr/>
        <w:t>Хотя это покажется на первый взгляд странным, идея окончательного рационального обоснования моральных суждений окрыляла в истории философии немногих мыслителей. В античности идея теоретической истины была неразрывно связана с идеей моральной истины, поэтому эпистемологические концепции почти автоматически получали этическое значение. В христианское Средневековье происходило то же отождествление, но именно поэтому моральная истина, которой, как и Высшей Истине, требовалось теологическое обоснование, не нуждалась в чисто рациональном оправдании.</w:t>
      </w:r>
      <w:r>
        <w:fldChar w:fldCharType="begin"/>
      </w:r>
      <w:r>
        <w:rPr>
          <w:rStyle w:val="InternetLink"/>
          <w:color w:val="000000"/>
        </w:rPr>
        <w:instrText xml:space="preserve"> HYPERLINK "http://www.nazarchuk.com/0161.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Новое время, несмотря на то, что в рационализме были предприняты наиболее далеко идущие попытки рационального обоснования этических норм (например, попытки «геометрического обоснования» этики у Спинозы, у Лейбница и Гоббса), утвердился тезис о несводимости моральных норм к теоретическим суждениям. Напомним, даже Кант не стремился к окончательному обоснованию практического разума, отводя ему пространство свободы. Это разделение еще более укрепилось в XIX и XX вв. с их интересом к исторической ценности моральных систем. Создатель одной из крупнейших этических доктрин современности М. Шелер однозначно отверг саму идею обоснования, утверждая, что ценности постигаются интуитивно, а не в процессе аргументации.</w:t>
      </w:r>
      <w:r>
        <w:fldChar w:fldCharType="begin"/>
      </w:r>
      <w:r>
        <w:rPr>
          <w:rStyle w:val="InternetLink"/>
          <w:color w:val="000000"/>
        </w:rPr>
        <w:instrText xml:space="preserve"> HYPERLINK "http://www.nazarchuk.com/0161.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 большинстве крупных философских доктрин – марксизме, позитивизме, структурализме, герменевтике и др. этика заняла вспомогательное, маргинальное положение.</w:t>
      </w:r>
    </w:p>
    <w:p>
      <w:pPr>
        <w:pStyle w:val="Style10"/>
        <w:spacing w:before="0" w:after="0"/>
        <w:ind w:firstLine="561"/>
        <w:rPr/>
      </w:pPr>
      <w:r>
        <w:rPr/>
        <w:t xml:space="preserve">Дискуссия об окончательном обосновании этики, посредством которой дискурсивная этика, собственно, «сделала себе имя», происходила практически в лагере посткантиантской философии, а именно – между приверженцами трансцендентальной прагматики и школы критического рационализма Поппера. Значение этой дискуссии подчеркивалось тем, что концепция философско-научного фаллибилизма и «открытого общества» К. Поппера рассматривались в научном сообществе как одна из наиболее удачных с точки зрения обоснования социальных наук, демократического и правового государства. </w:t>
      </w:r>
    </w:p>
    <w:p>
      <w:pPr>
        <w:pStyle w:val="Style10"/>
        <w:spacing w:before="0" w:after="0"/>
        <w:ind w:firstLine="561"/>
        <w:rPr/>
      </w:pPr>
      <w:r>
        <w:rPr/>
        <w:t>В своей программной книге “Открытое общество и его враги”</w:t>
      </w:r>
      <w:r>
        <w:fldChar w:fldCharType="begin"/>
      </w:r>
      <w:r>
        <w:rPr>
          <w:rStyle w:val="InternetLink"/>
          <w:color w:val="000000"/>
        </w:rPr>
        <w:instrText xml:space="preserve"> HYPERLINK "http://www.nazarchuk.com/0161.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оппер указывает, что моральные решения принимаются волевым путем. С помощью аргументации их нельзя обосновать, но можно лишь критически проверить и согласовать между собой: Поппер следует тезису Д. Скотта “воля стоит над разумом”. А раз аргумент не обоснован окончательно, то вопрос о его принятии или неприятии может быть решен только дециссионистским выбором. Эта точка зрения следует непосредственным образом из методологии фаллибилизма, согласно которой знание продвигается вперед посредством выдвижения гипотез, которые в ходе практической проверки постоянно подвергаются критике и держатся ровно до тех пор, пока не будут опровергнуты и заменены другими гипотезами. Демократический процесс отражает ту же открытость по отношению к критике и отсутствие телеологических целей. Невозможность окончательного обоснования «решений» является с точки зрения критического рационализма принципиальным тезисом, ибо обратное свойственно метафизическим конструктам и, соответственно, «закрытым» тоталитарным обществам. В связи с этим Г. Альберт, последователь Поппера, в книге </w:t>
      </w:r>
      <w:r>
        <w:rPr>
          <w:i/>
          <w:iCs/>
        </w:rPr>
        <w:t>«Трактат о критическом разуме»</w:t>
      </w:r>
      <w:r>
        <w:fldChar w:fldCharType="begin"/>
      </w:r>
      <w:r>
        <w:rPr>
          <w:rStyle w:val="InternetLink"/>
          <w:color w:val="000000"/>
        </w:rPr>
        <w:instrText xml:space="preserve"> HYPERLINK "http://www.nazarchuk.com/0161.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выдвинул ряд «доказательств» невозможности окончательного обоснования, в которых обобщил традиционные аргументы по этому поводу:</w:t>
      </w:r>
    </w:p>
    <w:p>
      <w:pPr>
        <w:pStyle w:val="Style10"/>
        <w:spacing w:before="0" w:after="0"/>
        <w:ind w:firstLine="561"/>
        <w:rPr/>
      </w:pPr>
      <w:r>
        <w:rPr/>
        <w:t xml:space="preserve">«Если требуется обоснование для </w:t>
      </w:r>
      <w:r>
        <w:rPr>
          <w:i/>
          <w:iCs/>
        </w:rPr>
        <w:t>всего</w:t>
      </w:r>
      <w:r>
        <w:rPr/>
        <w:t>, то нужно также обоснование для знания, к которому отсылают те положения, или совокупность высказываний, которые требуется обосновать. Это ведет к ситуации с тремя альтернативами, которые – все три – представляются неприемлемыми: к трилемме, которую я хотел бы назвать «трилеммой Мюнхаузена», имея в виду аналогию, которая существует между нашей проблематикой и проблемой, вставшей однажды перед известным бароном-авантюристом. Итак, здесь имеется выбор только между:</w:t>
      </w:r>
    </w:p>
    <w:p>
      <w:pPr>
        <w:pStyle w:val="Style10"/>
        <w:spacing w:before="0" w:after="0"/>
        <w:ind w:firstLine="561"/>
        <w:rPr/>
      </w:pPr>
      <w:r>
        <w:rPr/>
        <w:t xml:space="preserve">1.        </w:t>
      </w:r>
      <w:r>
        <w:rPr>
          <w:i/>
          <w:iCs/>
        </w:rPr>
        <w:t xml:space="preserve">бесконечным регрессом </w:t>
      </w:r>
      <w:r>
        <w:rPr/>
        <w:t>( regressus ad infinitum), который возникает из необходимости в ходе поиска оснований идти все дальше, но который практически не может быть осуществлен и поэтому не доставляет надежного основания;</w:t>
      </w:r>
    </w:p>
    <w:p>
      <w:pPr>
        <w:pStyle w:val="Style10"/>
        <w:spacing w:before="0" w:after="0"/>
        <w:ind w:firstLine="561"/>
        <w:rPr/>
      </w:pPr>
      <w:r>
        <w:rPr/>
        <w:t>2.         логическим кругом в дедукции (circulus vitiosus), возникающим, когда в процессе обоснования обращаются к высказываниям, которые уже до того нуждались в обосновании, и, по причине логической ошибки, точно также не ведущим к надежным основаниям;</w:t>
      </w:r>
    </w:p>
    <w:p>
      <w:pPr>
        <w:pStyle w:val="Style10"/>
        <w:spacing w:before="0" w:after="0"/>
        <w:ind w:firstLine="561"/>
        <w:rPr/>
      </w:pPr>
      <w:r>
        <w:rPr/>
        <w:t>3.        прерыванием процедуры обоснования на определенном пункте, который кажется принципиально осуществимым, но позволяет произвольно отказаться от принципа достаточного основания».</w:t>
      </w:r>
    </w:p>
    <w:p>
      <w:pPr>
        <w:pStyle w:val="Style10"/>
        <w:spacing w:before="0" w:after="0"/>
        <w:ind w:firstLine="561"/>
        <w:rPr/>
      </w:pPr>
      <w:r>
        <w:rPr/>
        <w:t xml:space="preserve">Критический рационализм останавливается на третьей альтернативе, представляющей собой сознательное признание «границ разума». Апель предлагает в качестве альтернативы попперовскому подходу четвертый, рефлексивный путь обоснования норм. Он отрицает состоятельность </w:t>
      </w:r>
      <w:r>
        <w:rPr>
          <w:i/>
          <w:iCs/>
        </w:rPr>
        <w:t>трилеммы Мюнхаузена</w:t>
      </w:r>
      <w:r>
        <w:rPr/>
        <w:t>, утверждающей, что дедукция является единственным путем обоснования.</w:t>
      </w:r>
      <w:r>
        <w:fldChar w:fldCharType="begin"/>
      </w:r>
      <w:r>
        <w:rPr>
          <w:rStyle w:val="InternetLink"/>
          <w:color w:val="000000"/>
        </w:rPr>
        <w:instrText xml:space="preserve"> HYPERLINK "http://www.nazarchuk.com/0161.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 ней не учитывается фундаментальное различие между </w:t>
      </w:r>
      <w:r>
        <w:rPr>
          <w:i/>
          <w:iCs/>
        </w:rPr>
        <w:t>научно-эмпирической рациональностью</w:t>
      </w:r>
      <w:r>
        <w:rPr/>
        <w:t xml:space="preserve">, предполагающей критерии логическо-эмпирической очевидности, и </w:t>
      </w:r>
      <w:r>
        <w:rPr>
          <w:i/>
          <w:iCs/>
        </w:rPr>
        <w:t>философской рациональностью</w:t>
      </w:r>
      <w:r>
        <w:rPr/>
        <w:t xml:space="preserve">, которая опирается на рефлексивное познание и трансцендентальную реконструкцию предпосылок достоверности и не может быть оспорена в своем статусе знания. Трансцендентально-прагматический подход основан не на дедукции (дедукция ограничена измерениями синтаксиса и семантики), а на рефлексии, доступной только философии и делающей возможным  и необходимым выход в сферу прагматики. </w:t>
      </w:r>
      <w:r>
        <w:rPr>
          <w:i/>
          <w:iCs/>
        </w:rPr>
        <w:t>Строго говоря, по той же причине, по какой не требуется обоснования логики, потому что всякое обоснование ее уже предполагает, не требуется и обоснования этики, потому что ее нормативное измерение предполагается мышлением как таковым.</w:t>
      </w:r>
      <w:r>
        <w:fldChar w:fldCharType="begin"/>
      </w:r>
      <w:r>
        <w:rPr>
          <w:rStyle w:val="InternetLink"/>
          <w:i/>
          <w:b/>
          <w:iCs/>
          <w:bCs/>
          <w:color w:val="000000"/>
        </w:rPr>
        <w:instrText xml:space="preserve"> HYPERLINK "http://www.nazarchuk.com/0161.html" \l "_ftn6"</w:instrText>
      </w:r>
      <w:r>
        <w:rPr>
          <w:rStyle w:val="InternetLink"/>
          <w:i/>
          <w:b/>
          <w:iCs/>
          <w:bCs/>
          <w:color w:val="000000"/>
        </w:rPr>
        <w:fldChar w:fldCharType="separate"/>
      </w:r>
      <w:r>
        <w:rPr>
          <w:rStyle w:val="InternetLink"/>
          <w:b/>
          <w:bCs/>
          <w:i/>
          <w:iCs/>
          <w:color w:val="000000"/>
        </w:rPr>
        <w:t>[6]</w:t>
      </w:r>
      <w:r>
        <w:rPr>
          <w:rStyle w:val="InternetLink"/>
          <w:i/>
          <w:b/>
          <w:iCs/>
          <w:bCs/>
          <w:color w:val="000000"/>
        </w:rPr>
        <w:fldChar w:fldCharType="end"/>
      </w:r>
      <w:r>
        <w:rPr/>
        <w:t xml:space="preserve"> Окончательное обоснование посредством рефлексии, а не дедукции, означает обнаружение предпосылок речевой деятельности, которые нельзя оспорить, не впадая в перформативное противоречие. В своем завершенном виде этот путь приводит к утверждению категорического императива, трансцендентально-функционального эквивалента того, что в объективном идеализме называется абсолютом, а значит и к обоснованию дискурсивной этики. Важно и другое: попытка апелляции попперизма к позициям, внешним по отношению к процессу аргументации, является рецидивом методологического солипсизма и капитуляцией этической теории. Апель подчеркивает, что принятие норм – это необходимое, но недостаточное условие обоснования открытого общества, так как </w:t>
      </w:r>
      <w:r>
        <w:rPr>
          <w:i/>
          <w:iCs/>
        </w:rPr>
        <w:t>моральная значимость норм</w:t>
      </w:r>
      <w:r>
        <w:rPr/>
        <w:t xml:space="preserve"> еще не следует из голого факта их признания таковыми участниками аргументации.</w:t>
      </w:r>
      <w:r>
        <w:fldChar w:fldCharType="begin"/>
      </w:r>
      <w:r>
        <w:rPr>
          <w:rStyle w:val="InternetLink"/>
          <w:color w:val="000000"/>
        </w:rPr>
        <w:instrText xml:space="preserve"> HYPERLINK "http://www.nazarchuk.com/0161.html" \l "_ftn7"</w:instrText>
      </w:r>
      <w:r>
        <w:rPr>
          <w:rStyle w:val="InternetLink"/>
          <w:color w:val="000000"/>
        </w:rPr>
        <w:fldChar w:fldCharType="separate"/>
      </w:r>
      <w:r>
        <w:rPr>
          <w:rStyle w:val="InternetLink"/>
          <w:color w:val="000000"/>
        </w:rPr>
        <w:t>[7]</w:t>
      </w:r>
      <w:r>
        <w:rPr>
          <w:rStyle w:val="InternetLink"/>
          <w:color w:val="000000"/>
        </w:rPr>
        <w:fldChar w:fldCharType="end"/>
      </w:r>
    </w:p>
    <w:p>
      <w:pPr>
        <w:pStyle w:val="Style10"/>
        <w:spacing w:before="0" w:after="0"/>
        <w:ind w:firstLine="561"/>
        <w:rPr/>
      </w:pPr>
      <w:r>
        <w:rPr/>
        <w:t>Упрек в игнорировании «факта разума», т.е. в игнорировании априори, присущих мыслительной деятельности человека в ходе языковой и коммуникативной практики, Апель выдвигает в отношении практически всех современных философских концепций, отрицающих возможность обоснования этики. В пику Хайдегеру эту особенность современной философии он называет «забвением логоса».</w:t>
      </w:r>
      <w:r>
        <w:fldChar w:fldCharType="begin"/>
      </w:r>
      <w:r>
        <w:rPr>
          <w:rStyle w:val="InternetLink"/>
          <w:color w:val="000000"/>
        </w:rPr>
        <w:instrText xml:space="preserve"> HYPERLINK "http://www.nazarchuk.com/0161.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Философско-рефлексивное уяснение конститутивных корней разумности подразумевает возвращение разума в процессе самообоснования к самому себе. Этот принцип, который должен неизменно соблюдаться в философской рефлексии, Апель называет </w:t>
      </w:r>
      <w:r>
        <w:rPr>
          <w:i/>
          <w:iCs/>
        </w:rPr>
        <w:t xml:space="preserve">принципом обратного самопостижения </w:t>
      </w:r>
      <w:r>
        <w:rPr/>
        <w:t>(Selbsteinholungsprinzip).</w:t>
      </w:r>
      <w:r>
        <w:fldChar w:fldCharType="begin"/>
      </w:r>
      <w:r>
        <w:rPr>
          <w:rStyle w:val="InternetLink"/>
          <w:color w:val="000000"/>
        </w:rPr>
        <w:instrText xml:space="preserve"> HYPERLINK "http://www.nazarchuk.com/016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Трансформация философии становится неизбежной для каждой философской программы, когда уясняется невозможность игнорировать факт обоснованности морального разума и приходится с этим считаться, осуществляя соответствующую самокоррекцию. </w:t>
      </w:r>
    </w:p>
    <w:p>
      <w:pPr>
        <w:pStyle w:val="Style10"/>
        <w:spacing w:before="0" w:after="0"/>
        <w:ind w:firstLine="561"/>
        <w:rPr/>
      </w:pPr>
      <w:r>
        <w:rPr/>
        <w:t>Ставя задачу обоснования этики, Апель стремится сохранить одно из основных достижений новоевропейской философии, заключающееся в невозможности выведения прескриптивных утверждений долженствования из дескриптивных суждений о «фактах».</w:t>
      </w:r>
      <w:r>
        <w:fldChar w:fldCharType="begin"/>
      </w:r>
      <w:r>
        <w:rPr>
          <w:rStyle w:val="InternetLink"/>
          <w:color w:val="000000"/>
        </w:rPr>
        <w:instrText xml:space="preserve"> HYPERLINK "http://www.nazarchuk.com/016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Исходя из исторического и этнологического анализа моральных систем как «фактов» невозможно судить об их нормативной ценности. Неприемлемы для этой цели и средства формальной логики и математики: из различных систем аксиом можно вывести различные нормативные системы, но невозможно дать корректное обоснование того, почему предпочтение нужно отдавать одной из них в ущерб остальным. Задача обоснования этики выводит, как уже говорилось, из измерения эмпирически-логических суждений в философское измерение трансцендентально-рефлексивного исследования. Это обоснование совершается Апелем с помощью философских средств, открытых в трансцендентальной прагматике.</w:t>
      </w:r>
    </w:p>
    <w:p>
      <w:pPr>
        <w:pStyle w:val="Style10"/>
        <w:spacing w:before="0" w:after="0"/>
        <w:ind w:firstLine="561"/>
        <w:rPr/>
      </w:pPr>
      <w:r>
        <w:rPr/>
        <w:t xml:space="preserve">Трансцендентально-рефлексивное обоснование связано, в первую очередь, с обнаружением априори – доопытных структур мышления, очевидность которых для мышления не менее достоверна, чем логическое знание. Если для Декарта исходным пунктом для уяснения априори сознания был сам факт мышления, а для Канта – факт категориального мышления в форме научно-теоретического знания, то Апель считает такой подход философии сознания «укороченным» путем для трансцендентальной рефлексии. Без языка, как говорил Витгенштейн, невозможно даже «дойти» до сомнения. Сомнение предполагает инстанцию утверждения и поэтому Апель предлагает исходить из более глубокого корня декартовского cogito – невозможности отказаться от самой претензии на истину, которая звучит и в его, и в каком-либо другом аргументе: </w:t>
      </w:r>
    </w:p>
    <w:p>
      <w:pPr>
        <w:pStyle w:val="Style10"/>
        <w:spacing w:before="0" w:after="0"/>
        <w:ind w:firstLine="561"/>
        <w:rPr/>
      </w:pPr>
      <w:r>
        <w:rPr/>
        <w:t xml:space="preserve">«Отличие [моего трансцендентального аргумента] состоит, в сущности, в том, что мы можем уяснить, что даже в радикальнейшем рефлексивном дистанцировании и постановке под вопрос всех случайных предпосылок нашего существования (и это означает: в одном только мышлении) мы не только должны обратиться </w:t>
      </w:r>
      <w:r>
        <w:rPr>
          <w:i/>
          <w:iCs/>
        </w:rPr>
        <w:t>к трансцендентальному сознанию</w:t>
      </w:r>
      <w:r>
        <w:rPr/>
        <w:t xml:space="preserve">, но в a priori </w:t>
      </w:r>
      <w:r>
        <w:rPr>
          <w:i/>
          <w:iCs/>
        </w:rPr>
        <w:t xml:space="preserve">интерсубъективной претензии на смысловое значение и на истину </w:t>
      </w:r>
      <w:r>
        <w:rPr/>
        <w:t xml:space="preserve">мышления мы зависим от предпосылок </w:t>
      </w:r>
      <w:r>
        <w:rPr>
          <w:i/>
          <w:iCs/>
        </w:rPr>
        <w:t xml:space="preserve">языка </w:t>
      </w:r>
      <w:r>
        <w:rPr/>
        <w:t>и некоего, в принципе неограниченного, коммуникативного сообщества».</w:t>
      </w:r>
      <w:r>
        <w:fldChar w:fldCharType="begin"/>
      </w:r>
      <w:r>
        <w:rPr>
          <w:rStyle w:val="InternetLink"/>
          <w:color w:val="000000"/>
        </w:rPr>
        <w:instrText xml:space="preserve"> HYPERLINK "http://www.nazarchuk.com/0161.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Style10"/>
        <w:spacing w:before="0" w:after="0"/>
        <w:ind w:firstLine="561"/>
        <w:rPr/>
      </w:pPr>
      <w:r>
        <w:rPr/>
        <w:t>Мышление – и в этом Апель полностью усвоил суть «лингвистического поворота» в философии – всегда имеет дело с языком и, следовательно, с априори языка. Философия субъекта не улавливает и даже искажает это априори, поскольку исходит из индивидуального сознания. Апель подчеркивает безусловную ценность открытия Витгенштейна о невозможности «частного языка»: «только один и только однажды не может следовать правилу».</w:t>
      </w:r>
      <w:r>
        <w:fldChar w:fldCharType="begin"/>
      </w:r>
      <w:r>
        <w:rPr>
          <w:rStyle w:val="InternetLink"/>
          <w:color w:val="000000"/>
        </w:rPr>
        <w:instrText xml:space="preserve"> HYPERLINK "http://www.nazarchuk.com/0161.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Язык представляет собой систему, которая существует исключительно в рамках интерсубъективного употребления. Таким образом, только интерсубъективная философия, а именно философия, исследующая употребление языка в трансцендентальной прагматике, может дать верное истолкование априори, с которыми имеет дело мышление.</w:t>
      </w:r>
    </w:p>
    <w:p>
      <w:pPr>
        <w:pStyle w:val="Style10"/>
        <w:spacing w:before="0" w:after="0"/>
        <w:ind w:firstLine="561"/>
        <w:rPr/>
      </w:pPr>
      <w:r>
        <w:rPr/>
        <w:t xml:space="preserve">Поскольку мышление в языке – хотя бы в форме платоновского «разговора души самой с собой» – принимает логическую форму аргументации, то именно аргументация и аргументативный дискурс представляют ситуацию, в которой априори мышления выступают в наиболее эксплицированной форме. Во-первых, тот, кто аргументирует, всегда уже заранее предполагает, что в ходе дискурса можно прийти к истинным результатам, т.е. что существует истина. Во-вторых, он исходит из того, что его партнер по разговору в принципе способен понять истину, т.е. что он обладает коммуникативной компетентностью. Тем самым он имплицитно признает как незыблемость правил аргументации, так и партнера как равноправную личность. Такая ситуация является обязательной предпосылкой, </w:t>
      </w:r>
      <w:r>
        <w:rPr>
          <w:i/>
          <w:iCs/>
        </w:rPr>
        <w:t>априори всякой аргументации</w:t>
      </w:r>
      <w:r>
        <w:rPr/>
        <w:t>: ее нельзя оспорить, не ставя под вопрос собственной аргументативной компетентности.</w:t>
      </w:r>
      <w:r>
        <w:fldChar w:fldCharType="begin"/>
      </w:r>
      <w:r>
        <w:rPr>
          <w:rStyle w:val="InternetLink"/>
          <w:color w:val="000000"/>
        </w:rPr>
        <w:instrText xml:space="preserve"> HYPERLINK "http://www.nazarchuk.com/0161.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Style10"/>
        <w:spacing w:before="0" w:after="0"/>
        <w:ind w:firstLine="561"/>
        <w:rPr/>
      </w:pPr>
      <w:r>
        <w:rPr/>
        <w:t>Основным приемом Апеля в его попытке идентифицировать этически релевантные прагматические правила аргументации, которые должен принимать во внимание каждый  участник процесса аргументации, является выявление перформативных противоречий. Окончательное обоснование представляет собой обращение к предпосылкам, которые нельзя оспорить и без признания которых нельзя быть сознательным участником аргументативного процесса. Это те предпосылки, которые являются правилами аргументации, и пытаясь оспорить правила аргументации в ходе самой аргументации, делающий такую попытку впадает в перформативное противоречие. Так, противники возможности окончательного обоснования этики сами впадают перформативное противоречие, ибо они в этом случае неизбежно предпринимают попытку оспорить правила аргументации. Трансцендентально-рефлексивный подход в сочетании с прагматическим исследованием конкретных контекстов коммуникации позволяет Апелю в каждом конкретном случае идентифицировать как соответствие моральных норм нормам аргументативного дискурса, так и имеющееся несоответствие этим нормам.</w:t>
      </w:r>
    </w:p>
    <w:p>
      <w:pPr>
        <w:pStyle w:val="Style10"/>
        <w:spacing w:before="0" w:after="0"/>
        <w:ind w:firstLine="561"/>
        <w:rPr/>
      </w:pPr>
      <w:r>
        <w:rPr/>
        <w:t>В изложении Апеля этика является лишь иной перспективой, в которой проявляются основоположения трансцендентальной прагматики. Так, нормативные требования к речевому акту – понятность, истинность, правильность, правдивость – являются одновременно этическими требованиями, если они оцениваются не с точки зрения «фактичности» коммуникации, а с точки зрения ее «долженствования» и нормативности. Если речевой акт не удовлетворяет нормативным требованиям, он, с объективистской позиции наблюдателя, является просто неполноценным. Но с позиции участника дискурса он является ложью, т.е. моральным нарушением в ходе коммуникации.</w:t>
      </w:r>
      <w:r>
        <w:fldChar w:fldCharType="begin"/>
      </w:r>
      <w:r>
        <w:rPr>
          <w:rStyle w:val="InternetLink"/>
          <w:color w:val="000000"/>
        </w:rPr>
        <w:instrText xml:space="preserve"> HYPERLINK "http://www.nazarchuk.com/0161.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Коммуникация предусматривает </w:t>
      </w:r>
      <w:r>
        <w:rPr>
          <w:i/>
          <w:iCs/>
        </w:rPr>
        <w:t>совместную ответственность и взаимные обязательства</w:t>
      </w:r>
      <w:r>
        <w:rPr/>
        <w:t>. Апель подчеркивает: «Дискурсивная этика является не специальной этикой аргументативных дискурсов, но этика солидарной ответственности всех, способных к аргументации, за все поддающиеся дискурсу проблемы жизненного мира».</w:t>
      </w:r>
      <w:r>
        <w:fldChar w:fldCharType="begin"/>
      </w:r>
      <w:r>
        <w:rPr>
          <w:rStyle w:val="InternetLink"/>
          <w:color w:val="000000"/>
        </w:rPr>
        <w:instrText xml:space="preserve"> HYPERLINK "http://www.nazarchuk.com/0161.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Style10"/>
        <w:spacing w:before="0" w:after="0"/>
        <w:ind w:firstLine="561"/>
        <w:rPr/>
      </w:pPr>
      <w:r>
        <w:rPr/>
        <w:t>Ни зло, ни добро не формулируются Апелем как субстанциальные сущности, но у обоих есть «прагматический» эквивалент. Каждый участник аргументации, предъявляя истинностные претензии и признавая правила аргументации, тем самым одновременно апеллирует к неограниченному коммуникативному сообществу как идеальной цели. Идея «неограниченного коммуникативного сообщества» – это, собственно, лишь эксплицированная в наиболее полном виде «совокупность» всех норм коммуникации. Но рассматриваемая в субстанциальном ракурсе (так и представлял ее Пирс) как предвосхищаемый мир интеллигенций, соединенных общим знанием и волей, эта идея предстает неким экзистенциальным субстратом и телеологическим аналогом метафизического «добра», которое в кантовской философии соответствует представлению о «царстве целей». Это некая интеллигибельная полнота, в которой не может быть ущербности. Стремление к интеграции с идеальным коммуникативным сообществом заложено в интенции всякого «доброго» поступка, а «отдаление» от него – в интенции «злого».</w:t>
      </w:r>
      <w:r>
        <w:fldChar w:fldCharType="begin"/>
      </w:r>
      <w:r>
        <w:rPr>
          <w:rStyle w:val="InternetLink"/>
          <w:color w:val="000000"/>
        </w:rPr>
        <w:instrText xml:space="preserve"> HYPERLINK "http://www.nazarchuk.com/0161.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Тем не менее, это понятие имеет трансцендентальную природу. «Неограниченное коммуникативное сообщество» всегда уже предполагается и полагается априори в каждом речевом акте. Говоря языком Канта, оно может служить только регулятивной и никогда – конститутивной идеей. Однако если у Канта полностью разводятся «сознание Я» как «трансцендентальное единство апперцепции» и «неопределенное мышление Я» как ноумен и вещь в себе, то у Апеля эти понятия, в которых коммуникативное сообщество является интерсубъективным аналогом кантовского Я, скрываются под одним обозначением. Объединить их помогла пирсова интерпретация кантовского ноумена, под которым философ понимал бесконечное аддитивное приближение к познанию вещи. «Неограниченное коммуникативное сообщество» – это, с одной стороны, трансцендентальное априори, с другой – «ноумен», аддитивное приближение к которому совершается в каждом совершающемся коммуникативном акте.</w:t>
      </w:r>
    </w:p>
    <w:p>
      <w:pPr>
        <w:pStyle w:val="Style10"/>
        <w:spacing w:before="0" w:after="0"/>
        <w:ind w:firstLine="561"/>
        <w:rPr/>
      </w:pPr>
      <w:r>
        <w:rPr/>
        <w:t>Сказанное не следует смешивать с апелевским различением «идеального коммуникативного сообщества» и «реального коммуникативного сообщества». Предполагаемые в аргументации идеальные нормы не являются осуществленными в морали или праве материальными нормами и никогда не могут быть полностью осуществлены в реальном социуме. Реальное коммуникативное сообщество является некоторым уподоблением неограниченному коммуникативному сообществу и одновременно субстратом  «общественности», т.е. реальным общественным контекстом, в котором осуществляется коммуникация. При этом в реальном коммуникативном сообществе отражено все несовершенство коммуникации, происходящей здесь и теперь. Это различение, которое имеет для этической концепции далеко идущие последствия, будет рассмотрено в ходе анализа прикладной части дискурсивной этики (части Б).</w:t>
      </w:r>
    </w:p>
    <w:p>
      <w:pPr>
        <w:pStyle w:val="Style10"/>
        <w:spacing w:before="0" w:after="0"/>
        <w:ind w:firstLine="561"/>
        <w:rPr/>
      </w:pPr>
      <w:r>
        <w:rPr/>
        <w:t xml:space="preserve">Программа окончательного обоснования этики помогает Апелю преодолеть предложенное Кантом разделение практической и теоретической философии, не возвращаясь к докантовскому представлению рационализма о взаимовыводимости норм и теоретических истин. Происходит это благодаря тому, что </w:t>
      </w:r>
      <w:r>
        <w:rPr>
          <w:i/>
          <w:iCs/>
        </w:rPr>
        <w:t>эвристически</w:t>
      </w:r>
      <w:r>
        <w:rPr/>
        <w:t xml:space="preserve"> релевантные нормы неограниченного коммуникативного сообщества содержат </w:t>
      </w:r>
      <w:r>
        <w:rPr>
          <w:i/>
          <w:iCs/>
        </w:rPr>
        <w:t>этически</w:t>
      </w:r>
      <w:r>
        <w:rPr/>
        <w:t xml:space="preserve"> релевантную процедуру для возможного разрешения всех спорных нормативных претензий в жизненном мире. Другими словами, обосновываемый в трансцендентальной прагматике дискурс является социально-этическим </w:t>
      </w:r>
      <w:r>
        <w:rPr>
          <w:i/>
          <w:iCs/>
        </w:rPr>
        <w:t>метаинститутом</w:t>
      </w:r>
      <w:r>
        <w:rPr/>
        <w:t xml:space="preserve">, посредством которого могут быть обоснованы все институты и практики реального общества. </w:t>
      </w:r>
    </w:p>
    <w:p>
      <w:pPr>
        <w:pStyle w:val="Style10"/>
        <w:spacing w:before="0" w:after="0"/>
        <w:ind w:firstLine="561"/>
        <w:rPr/>
      </w:pPr>
      <w:r>
        <w:rPr/>
        <w:t>Эта идея легла в основание вызвавшего значительный философский интерес апелевского тезиса об «этике логики».</w:t>
      </w:r>
      <w:r>
        <w:fldChar w:fldCharType="begin"/>
      </w:r>
      <w:r>
        <w:rPr>
          <w:rStyle w:val="InternetLink"/>
          <w:color w:val="000000"/>
        </w:rPr>
        <w:instrText xml:space="preserve"> HYPERLINK "http://www.nazarchuk.com/0161.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Ядром новоевропейской «системы комплиментарности» практического и теоретического разума всегда служило представление о том, что научное познание, и, в особенности, логика представляют собой деятельность чистого, «строгого», «свободного от ценностей» познания, которое должно быть отделено от аксиологии, философии, морального сознания. Именно это положение лежит в основе представления, что «науки» о ценностях и нормах не могут иметь универсально-рационального обоснования. Апель объединяет эти представления понятием сциентизма и подвергает его беспощадной критике, в ходе которой он доказывает не просто совместимость, но и единство логики и этики.</w:t>
      </w:r>
    </w:p>
    <w:p>
      <w:pPr>
        <w:pStyle w:val="Style10"/>
        <w:spacing w:before="0" w:after="0"/>
        <w:ind w:firstLine="561"/>
        <w:rPr/>
      </w:pPr>
      <w:r>
        <w:rPr/>
        <w:t xml:space="preserve">Логика рассматривается как «свободная от ценностей» наука благодаря тому методологическому обстоятельству, что она отвлекается от всех иных содержаний, помимо синтактико-семантического. Рассматриваемая сугубо как «технология» мышления, она – совместно с другими технологиями – может быть использована для каких угодно целей. Включая логику в систему «объективных» данностей, ее отделяют от «субъективного» полагания ценностей. Однако даже в своей формальной отвлеченности логическая аргументация </w:t>
      </w:r>
      <w:r>
        <w:rPr>
          <w:i/>
          <w:iCs/>
        </w:rPr>
        <w:t xml:space="preserve">претендует на значимость </w:t>
      </w:r>
      <w:r>
        <w:rPr/>
        <w:t xml:space="preserve">и в этом статусе апеллирует к идеальному сообществу интерпретаторов, признавая в них партнеров и личностей. Перформативная часть речевого акта, заключающая в себе прагматический аспект, не может быть отделена от пропозициональной части. «Поэтому нельзя сказать, что логика </w:t>
      </w:r>
      <w:r>
        <w:rPr>
          <w:i/>
          <w:iCs/>
        </w:rPr>
        <w:t xml:space="preserve">имплицирует </w:t>
      </w:r>
      <w:r>
        <w:rPr/>
        <w:t xml:space="preserve">этику. И все же можно утверждать, что логика – а </w:t>
      </w:r>
      <w:r>
        <w:rPr>
          <w:i/>
          <w:iCs/>
        </w:rPr>
        <w:t xml:space="preserve">с ней одновременно </w:t>
      </w:r>
      <w:r>
        <w:rPr/>
        <w:t xml:space="preserve">все науки и технологии – </w:t>
      </w:r>
      <w:r>
        <w:rPr>
          <w:i/>
          <w:iCs/>
        </w:rPr>
        <w:t xml:space="preserve">предполагает </w:t>
      </w:r>
      <w:r>
        <w:rPr/>
        <w:t>этику в качестве условия собственной возможности».</w:t>
      </w:r>
      <w:r>
        <w:fldChar w:fldCharType="begin"/>
      </w:r>
      <w:r>
        <w:rPr>
          <w:rStyle w:val="InternetLink"/>
          <w:color w:val="000000"/>
        </w:rPr>
        <w:instrText xml:space="preserve"> HYPERLINK "http://www.nazarchuk.com/0161.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В этом смысле логическая аргументация оказывается не просто этически релевантной, как и все «не свободные от ценностей» дискурсы, но становится медиумом, посредством которого все науки приобретают этическое значение. Именно благодаря универсальности теоретической рациональности дискурсивная этика предлагает не просто концепцию «научной этики» в духе пирсовой корпоративной «этики исследователей», но «этику научной эпохи». Адекватный выход из этической слепоты сциентизма Апель видит не в «проклятиях» в сторону науки и требованиях «затормозить» научно-технический прогресс, а в необходимости прояснить и развернуть имплицитно заложенный этический смысл науки. Дисквалифицирующей науку сциентизм, не способный осмыслить этическое измерение науки, а уж тем более разработать релевантную современной науке этику солидарной научной ответственности, не менее </w:t>
      </w:r>
      <w:r>
        <w:rPr>
          <w:i/>
          <w:iCs/>
        </w:rPr>
        <w:t xml:space="preserve">чужд </w:t>
      </w:r>
      <w:r>
        <w:rPr/>
        <w:t xml:space="preserve">науке, чем его антагонист, антисциентизм. Через науку этика должна входить и утверждаться в современном мире. </w:t>
      </w:r>
    </w:p>
    <w:p>
      <w:pPr>
        <w:pStyle w:val="Style10"/>
        <w:spacing w:before="0" w:after="0"/>
        <w:ind w:firstLine="561"/>
        <w:rPr/>
      </w:pPr>
      <w:r>
        <w:rPr/>
        <w:t xml:space="preserve">С тезисом Апеля об автономном и окончательном обосновании этических норм связана его жесткая позиция против всех видов редукционизма, за которыми скрывается отрицание этического разума. Бихевиоризм, психоанализ, марксизм, структурализм, системно-функциональный анализ и т.д. объединяет, с его точки зрения, стремление разоблачить человека и вскрыть за его этической мотивацией и поведением причины структурного и каузального происхождения. Они исходят из убеждения, что различным образом интерпретированные функциональные и системные комплексы самосохранения являются достаточными для объяснения также и смысловых интенций и комплексов человеческого поведения. В этом случае теряет смысл и может быть лишь иллюзией само требование этической ответственности субъекта. За поиском </w:t>
      </w:r>
      <w:r>
        <w:rPr>
          <w:i/>
          <w:iCs/>
        </w:rPr>
        <w:t xml:space="preserve">квази-научного </w:t>
      </w:r>
      <w:r>
        <w:rPr/>
        <w:t xml:space="preserve">обоснования этики скрывается не обоснование, а </w:t>
      </w:r>
      <w:r>
        <w:rPr>
          <w:i/>
          <w:iCs/>
        </w:rPr>
        <w:t xml:space="preserve">отрицание </w:t>
      </w:r>
      <w:r>
        <w:rPr/>
        <w:t xml:space="preserve">возможности подлинно </w:t>
      </w:r>
      <w:r>
        <w:rPr>
          <w:i/>
          <w:iCs/>
        </w:rPr>
        <w:t xml:space="preserve">этического </w:t>
      </w:r>
      <w:r>
        <w:rPr/>
        <w:t xml:space="preserve">обоснования. Признавая определенную правомочность попыток системно-каузального объяснения, Апель указывает на их самопротиворечивость: </w:t>
      </w:r>
    </w:p>
    <w:p>
      <w:pPr>
        <w:pStyle w:val="Style10"/>
        <w:spacing w:before="0" w:after="0"/>
        <w:ind w:firstLine="561"/>
        <w:rPr/>
      </w:pPr>
      <w:r>
        <w:rPr/>
        <w:t xml:space="preserve">«Посредством своего знания жизненно-практической необходимости создания и сохранения систем и публикации этого знания, системный теоретик трансцендирует область </w:t>
      </w:r>
      <w:r>
        <w:rPr>
          <w:i/>
          <w:iCs/>
        </w:rPr>
        <w:t>только функционально объясняемого</w:t>
      </w:r>
      <w:r>
        <w:rPr/>
        <w:t>: он ставит перед собой и публикой вопрос об ответственно организовываемой системе и одновременно вопрос об интерпретации и легитимации. Посредством выражаемой претензии на истину … он превращает свою собственную социологическую редукцию субъекта в иллюзию».</w:t>
      </w:r>
      <w:r>
        <w:fldChar w:fldCharType="begin"/>
      </w:r>
      <w:r>
        <w:rPr>
          <w:rStyle w:val="InternetLink"/>
          <w:color w:val="000000"/>
        </w:rPr>
        <w:instrText xml:space="preserve"> HYPERLINK "http://www.nazarchuk.com/0161.html" \l "_ftn19"</w:instrText>
      </w:r>
      <w:r>
        <w:rPr>
          <w:rStyle w:val="InternetLink"/>
          <w:color w:val="000000"/>
        </w:rPr>
        <w:fldChar w:fldCharType="separate"/>
      </w:r>
      <w:r>
        <w:rPr>
          <w:rStyle w:val="InternetLink"/>
          <w:color w:val="000000"/>
        </w:rPr>
        <w:t>[19]</w:t>
      </w:r>
      <w:r>
        <w:rPr>
          <w:rStyle w:val="InternetLink"/>
          <w:color w:val="000000"/>
        </w:rPr>
        <w:fldChar w:fldCharType="end"/>
      </w:r>
    </w:p>
    <w:p>
      <w:pPr>
        <w:pStyle w:val="Style10"/>
        <w:spacing w:before="0" w:after="0"/>
        <w:ind w:firstLine="561"/>
        <w:rPr/>
      </w:pPr>
      <w:r>
        <w:rPr/>
        <w:t>Скрытое отрицание рационального обоснования этики имеет продолжение, по мнению Апеля, в постструктурализме и постмодернизме, где этот отказ становится открытым и публичным, а рациональное обоснование рассматривается как проявление логоцентризма (Ж. Даррида), претензии на символическую власть (П. Бурдье) и т.д.</w:t>
      </w:r>
      <w:r>
        <w:fldChar w:fldCharType="begin"/>
      </w:r>
      <w:r>
        <w:rPr>
          <w:rStyle w:val="InternetLink"/>
          <w:color w:val="000000"/>
        </w:rPr>
        <w:instrText xml:space="preserve"> HYPERLINK "http://www.nazarchuk.com/0161.html" \l "_ftn20"</w:instrText>
      </w:r>
      <w:r>
        <w:rPr>
          <w:rStyle w:val="InternetLink"/>
          <w:color w:val="000000"/>
        </w:rPr>
        <w:fldChar w:fldCharType="separate"/>
      </w:r>
      <w:r>
        <w:rPr>
          <w:rStyle w:val="InternetLink"/>
          <w:color w:val="000000"/>
        </w:rPr>
        <w:t>[20]</w:t>
      </w:r>
      <w:r>
        <w:rPr>
          <w:rStyle w:val="InternetLink"/>
          <w:color w:val="000000"/>
        </w:rPr>
        <w:fldChar w:fldCharType="end"/>
      </w:r>
    </w:p>
    <w:p>
      <w:pPr>
        <w:pStyle w:val="Style10"/>
        <w:spacing w:before="0" w:after="0"/>
        <w:ind w:firstLine="561"/>
        <w:rPr/>
      </w:pPr>
      <w:r>
        <w:rPr/>
        <w:t>Предпринимая столь амбициозную попытку «окончательного» обоснования, Апель натолкнулся на острую критику с самых различных сторон.</w:t>
      </w:r>
      <w:r>
        <w:fldChar w:fldCharType="begin"/>
      </w:r>
      <w:r>
        <w:rPr>
          <w:rStyle w:val="InternetLink"/>
          <w:color w:val="000000"/>
        </w:rPr>
        <w:instrText xml:space="preserve"> HYPERLINK "http://www.nazarchuk.com/0161.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Не останавливаясь на всех позициях и контраргументах, приведем наиболее интересные возражения с точки зрения внутренней перспективы дискурсивной этики, сделанные Ю. Хабермасом.</w:t>
      </w:r>
      <w:r>
        <w:fldChar w:fldCharType="begin"/>
      </w:r>
      <w:r>
        <w:rPr>
          <w:rStyle w:val="InternetLink"/>
          <w:color w:val="000000"/>
        </w:rPr>
        <w:instrText xml:space="preserve"> HYPERLINK "http://www.nazarchuk.com/0161.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По его мнению, Апель покидает область когнитивистской этики, когда не только требует от практического разума эпистемических результатов, но и нагружает их экзистенциальными требованиями.</w:t>
      </w:r>
      <w:r>
        <w:fldChar w:fldCharType="begin"/>
      </w:r>
      <w:r>
        <w:rPr>
          <w:rStyle w:val="InternetLink"/>
          <w:color w:val="000000"/>
        </w:rPr>
        <w:instrText xml:space="preserve"> HYPERLINK "http://www.nazarchuk.com/0161.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Апель переворачивает требование обоснования и превышает возможности дискурсивной этики, когда он пытается обосновать «супернорму», которая «превращает в долг вынесение моральных суждений </w:t>
      </w:r>
      <w:r>
        <w:rPr>
          <w:i/>
          <w:iCs/>
        </w:rPr>
        <w:t>вообще</w:t>
      </w:r>
      <w:r>
        <w:rPr/>
        <w:t xml:space="preserve">, ведение моральных дискурсов </w:t>
      </w:r>
      <w:r>
        <w:rPr>
          <w:i/>
          <w:iCs/>
        </w:rPr>
        <w:t>вообще</w:t>
      </w:r>
      <w:r>
        <w:rPr/>
        <w:t xml:space="preserve">, моральное действие </w:t>
      </w:r>
      <w:r>
        <w:rPr>
          <w:i/>
          <w:iCs/>
        </w:rPr>
        <w:t>вообще</w:t>
      </w:r>
      <w:r>
        <w:rPr/>
        <w:t xml:space="preserve">, справедливость </w:t>
      </w:r>
      <w:r>
        <w:rPr>
          <w:i/>
          <w:iCs/>
        </w:rPr>
        <w:t>вообще</w:t>
      </w:r>
      <w:r>
        <w:rPr/>
        <w:t>».</w:t>
      </w:r>
      <w:r>
        <w:fldChar w:fldCharType="begin"/>
      </w:r>
      <w:r>
        <w:rPr>
          <w:rStyle w:val="InternetLink"/>
          <w:color w:val="000000"/>
        </w:rPr>
        <w:instrText xml:space="preserve"> HYPERLINK "http://www.nazarchuk.com/0161.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Эта супернорма, во-первых, «избыточна», поскольку не вносит в обязующие требования конкретных норм ничего нового, во-вторых, «бессмысленна», так как стремится философски обосновать то, что «нельзя принудить к исполнению посредством аргументов».</w:t>
      </w:r>
      <w:r>
        <w:fldChar w:fldCharType="begin"/>
      </w:r>
      <w:r>
        <w:rPr>
          <w:rStyle w:val="InternetLink"/>
          <w:color w:val="000000"/>
        </w:rPr>
        <w:instrText xml:space="preserve"> HYPERLINK "http://www.nazarchuk.com/0161.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Добрая» воля «пробуждается и поддерживается посредством социализации в жизненном мире, движущейся навстречу моральному принципу».</w:t>
      </w:r>
      <w:r>
        <w:fldChar w:fldCharType="begin"/>
      </w:r>
      <w:r>
        <w:rPr>
          <w:rStyle w:val="InternetLink"/>
          <w:color w:val="000000"/>
        </w:rPr>
        <w:instrText xml:space="preserve"> HYPERLINK "http://www.nazarchuk.com/0161.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Противопоставление философии и науки» и «иерархическое расположение дискурсов по отношению к «врожденному» метадискурсу» Хабермас идентифицирует с «фундаменталистским наследием» философии сознания.</w:t>
      </w:r>
      <w:r>
        <w:fldChar w:fldCharType="begin"/>
      </w:r>
      <w:r>
        <w:rPr>
          <w:rStyle w:val="InternetLink"/>
          <w:color w:val="000000"/>
        </w:rPr>
        <w:instrText xml:space="preserve"> HYPERLINK "http://www.nazarchuk.com/0161.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Источник этих упреков Апель видел в принципиальном несогласии Хабермаса с утверждением, что существуют различия между рефлексивным и эмпирически-научным дискурсом, а также с рядом других различений, сделанных в апелевской версии дискурсивной этики.</w:t>
      </w:r>
    </w:p>
    <w:p>
      <w:pPr>
        <w:pStyle w:val="Style10"/>
        <w:spacing w:before="0" w:after="0"/>
        <w:ind w:firstLine="561"/>
        <w:rPr/>
      </w:pPr>
      <w:r>
        <w:rPr/>
        <w:t>Раздел этики, в котором происходит обоснование основного принципа дискурсивной этики, претендует на то, чтобы быть методологическим фундаментом для «прикладной этики», т.е. для рационального обоснования конкретных норм в жизненном мире. Именно на этом, более низком уровне происходит обоснование «гипотетических императивов» и максим. Апель подчеркивает, что из основного принципа достижения консенсуса нельзя непосредственно вывести никаких конкретных, ситуационно ориентированных «материальных» норм.</w:t>
      </w:r>
      <w:r>
        <w:fldChar w:fldCharType="begin"/>
      </w:r>
      <w:r>
        <w:rPr>
          <w:rStyle w:val="InternetLink"/>
          <w:color w:val="000000"/>
        </w:rPr>
        <w:instrText xml:space="preserve"> HYPERLINK "http://www.nazarchuk.com/0161.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Апель призывает не ожидать от дискурсивной этики далеко идущих конкретизаций. Он лишь предлагает процедуру обоснования этих норм в институционализированных практических дискурсах. Никакие конкретные нормы и обязательства этики не могут претендовать на окончательное обоснование, и подобные наброски нормативных систем в рамках самой дискурсивной этики являются не более чем вкладом в практические дискурсы жизненных миров.</w:t>
      </w:r>
      <w:r>
        <w:fldChar w:fldCharType="begin"/>
      </w:r>
      <w:r>
        <w:rPr>
          <w:rStyle w:val="InternetLink"/>
          <w:color w:val="000000"/>
        </w:rPr>
        <w:instrText xml:space="preserve"> HYPERLINK "http://www.nazarchuk.com/0161.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Normal"/>
        <w:ind w:firstLine="561"/>
        <w:rPr/>
      </w:pPr>
      <w:r>
        <w:rPr/>
        <w:t xml:space="preserve">Опираясь на результаты вышеприведенного анализа, попытаемся проследить, как трансформируются теоретические установки дискурсивной этики в более конкретные представления об обществе и его моральных проблемах. </w:t>
      </w:r>
    </w:p>
    <w:p>
      <w:pPr>
        <w:pStyle w:val="Normal"/>
        <w:ind w:firstLine="561"/>
        <w:rPr/>
      </w:pPr>
      <w:r>
        <w:rPr/>
        <mc:AlternateContent>
          <mc:Choice Requires="wps">
            <w:drawing>
              <wp:inline distT="0" distB="0" distL="0" distR="0">
                <wp:extent cx="2078355" cy="9525"/>
                <wp:effectExtent l="0" t="0" r="0" b="0"/>
                <wp:docPr id="11"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Так, например, Ансельм Кентерберийский доказывает тождество понятий истины и справедливости: «Как надлежит желать всякому то, </w:t>
      </w:r>
      <w:r>
        <w:rPr>
          <w:i/>
          <w:iCs/>
          <w:sz w:val="20"/>
          <w:szCs w:val="20"/>
        </w:rPr>
        <w:t>что´ должно</w:t>
      </w:r>
      <w:r>
        <w:rPr>
          <w:sz w:val="20"/>
          <w:szCs w:val="20"/>
        </w:rPr>
        <w:t xml:space="preserve">, так надлежит желать </w:t>
      </w:r>
      <w:r>
        <w:rPr>
          <w:i/>
          <w:iCs/>
          <w:sz w:val="20"/>
          <w:szCs w:val="20"/>
        </w:rPr>
        <w:t>потому´ что должно</w:t>
      </w:r>
      <w:r>
        <w:rPr>
          <w:sz w:val="20"/>
          <w:szCs w:val="20"/>
        </w:rPr>
        <w:t xml:space="preserve">, чтобы его воля была справедливой… Ту волю следует называть справедливой, которая свою правильность (= истинность, </w:t>
      </w:r>
      <w:r>
        <w:rPr>
          <w:i/>
          <w:iCs/>
          <w:sz w:val="20"/>
          <w:szCs w:val="20"/>
        </w:rPr>
        <w:t>А.Н.</w:t>
      </w:r>
      <w:r>
        <w:rPr>
          <w:sz w:val="20"/>
          <w:szCs w:val="20"/>
        </w:rPr>
        <w:t xml:space="preserve">) сохраняет ради самой правильности… Справедливость есть правильность воли, сохраненная ради нее самой». Ансельм Кентерберийский. Сочинения. Москва, 1995. С. 188. </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Имя Шелера, как, впрочем, и других представителей материальной этики, практически не упоминается на страницах работ Апеля.</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Поппер К., Открытое общество и его враги. М</w:t>
      </w:r>
      <w:r>
        <w:rPr>
          <w:sz w:val="20"/>
          <w:szCs w:val="20"/>
          <w:lang w:val="en-US"/>
        </w:rPr>
        <w:t>. 199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Albert H., Traktat über kritische Vernunft. Tübingen, 1969. </w:t>
      </w:r>
      <w:r>
        <w:rPr>
          <w:sz w:val="20"/>
          <w:szCs w:val="20"/>
        </w:rPr>
        <w:t>С</w:t>
      </w:r>
      <w:r>
        <w:rPr>
          <w:sz w:val="20"/>
          <w:szCs w:val="20"/>
          <w:lang w:val="en-US"/>
        </w:rPr>
        <w:t>. 1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w:t>
      </w:r>
      <w:r>
        <w:rPr>
          <w:sz w:val="20"/>
          <w:szCs w:val="20"/>
          <w:lang w:val="en-US"/>
        </w:rPr>
        <w:t xml:space="preserve">. 64-65., </w:t>
      </w:r>
      <w:r>
        <w:rPr>
          <w:sz w:val="20"/>
          <w:szCs w:val="20"/>
        </w:rPr>
        <w:t>С</w:t>
      </w:r>
      <w:r>
        <w:rPr>
          <w:sz w:val="20"/>
          <w:szCs w:val="20"/>
          <w:lang w:val="en-US"/>
        </w:rPr>
        <w:t xml:space="preserve">. 106. Apel K.-O., Transformation der Philosophie. Bd. 2. Frankfurt a.M., 1973. </w:t>
      </w:r>
      <w:r>
        <w:rPr>
          <w:sz w:val="20"/>
          <w:szCs w:val="20"/>
        </w:rPr>
        <w:t>С</w:t>
      </w:r>
      <w:r>
        <w:rPr>
          <w:sz w:val="20"/>
          <w:szCs w:val="20"/>
          <w:lang w:val="en-US"/>
        </w:rPr>
        <w:t>. 310-315.</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Transformation der Philosophie. Frankfurt a.M., 1973. </w:t>
      </w:r>
      <w:r>
        <w:rPr>
          <w:sz w:val="20"/>
          <w:szCs w:val="20"/>
        </w:rPr>
        <w:t>Bd. 2. С. 307-324.</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См. </w:t>
      </w:r>
      <w:r>
        <w:rPr>
          <w:sz w:val="20"/>
          <w:szCs w:val="20"/>
          <w:lang w:val="en-US"/>
        </w:rPr>
        <w:t xml:space="preserve">Gohlke-Abaskhanian Dawanloo G., Demokratie, Rechtstaat und Öffentlichkeit. Ein Beitrag zur politischen Philosophie von K.-O. Apel. </w:t>
      </w:r>
      <w:r>
        <w:rPr>
          <w:sz w:val="20"/>
          <w:szCs w:val="20"/>
        </w:rPr>
        <w:t>Berlin, 1990. С. 39-42.</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Игнорирование универсальных требований значимости и «утопание» в перформативных противоречиях является в современной философии, по мнению Апеля, скорее правилом, чем исключением. Логики-неопозитивисты, заботящиеся о том, чтобы не допускать формально-логических противоречий, с крайней небрежностью допускают противоречия перформативные. Например, Б. Рассел заявляет о том, что его концепция теории рациональных типов претендует на истинность согласно «теории типов» лишь в ограниченной степени, в то время как эта теория охватывает </w:t>
      </w:r>
      <w:r>
        <w:rPr>
          <w:i/>
          <w:iCs/>
          <w:sz w:val="20"/>
          <w:szCs w:val="20"/>
        </w:rPr>
        <w:t xml:space="preserve">все </w:t>
      </w:r>
      <w:r>
        <w:rPr>
          <w:sz w:val="20"/>
          <w:szCs w:val="20"/>
        </w:rPr>
        <w:t xml:space="preserve">знаки. Поппер утверждает о «гипотетическом» характере своих аргументов, хотя исходит при этом из универсалистской позиции, что </w:t>
      </w:r>
      <w:r>
        <w:rPr>
          <w:i/>
          <w:iCs/>
          <w:sz w:val="20"/>
          <w:szCs w:val="20"/>
        </w:rPr>
        <w:t xml:space="preserve">вообще </w:t>
      </w:r>
      <w:r>
        <w:rPr>
          <w:sz w:val="20"/>
          <w:szCs w:val="20"/>
        </w:rPr>
        <w:t xml:space="preserve">могут существовать только гипотезы. Наконец, и Хайдеггера не смущает, что свои положения о «фактичности», «историчности» всего он формулирует в </w:t>
      </w:r>
      <w:r>
        <w:rPr>
          <w:i/>
          <w:iCs/>
          <w:sz w:val="20"/>
          <w:szCs w:val="20"/>
        </w:rPr>
        <w:t xml:space="preserve">общезначимых </w:t>
      </w:r>
      <w:r>
        <w:rPr>
          <w:sz w:val="20"/>
          <w:szCs w:val="20"/>
        </w:rPr>
        <w:t>предложения и понятиях.</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470-471.</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Хотя нет логической ошибки, если мыслить бытие, исходя из его телеологической определенности в должном; именно в этой предпосылке лежит метафизическое petitio principii, если затем ставится вопрос о том, что должно быть». Там же. С. 415.</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 11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Wittgenstein L., Tractatus logico-philosophicus. Tagebücher 1914-1916. Philosophische Untersuchungen. // </w:t>
      </w:r>
      <w:r>
        <w:rPr>
          <w:sz w:val="20"/>
          <w:szCs w:val="20"/>
        </w:rPr>
        <w:t>Он</w:t>
      </w:r>
      <w:r>
        <w:rPr>
          <w:sz w:val="20"/>
          <w:szCs w:val="20"/>
          <w:lang w:val="en-US"/>
        </w:rPr>
        <w:t xml:space="preserve"> </w:t>
      </w:r>
      <w:r>
        <w:rPr>
          <w:sz w:val="20"/>
          <w:szCs w:val="20"/>
        </w:rPr>
        <w:t>же</w:t>
      </w:r>
      <w:r>
        <w:rPr>
          <w:sz w:val="20"/>
          <w:szCs w:val="20"/>
          <w:lang w:val="en-US"/>
        </w:rPr>
        <w:t>, Werkaus</w:t>
        <w:softHyphen/>
        <w:t xml:space="preserve">gabe Bd. l, Frankfurt a.M., 1989; </w:t>
      </w:r>
      <w:r>
        <w:rPr>
          <w:sz w:val="20"/>
          <w:szCs w:val="20"/>
        </w:rPr>
        <w:t>Витгенштейн</w:t>
      </w:r>
      <w:r>
        <w:rPr>
          <w:sz w:val="20"/>
          <w:szCs w:val="20"/>
          <w:lang w:val="en-US"/>
        </w:rPr>
        <w:t xml:space="preserve"> </w:t>
      </w:r>
      <w:r>
        <w:rPr>
          <w:sz w:val="20"/>
          <w:szCs w:val="20"/>
        </w:rPr>
        <w:t>Л</w:t>
      </w:r>
      <w:r>
        <w:rPr>
          <w:sz w:val="20"/>
          <w:szCs w:val="20"/>
          <w:lang w:val="en-US"/>
        </w:rPr>
        <w:t xml:space="preserve">. </w:t>
      </w:r>
      <w:r>
        <w:rPr>
          <w:sz w:val="20"/>
          <w:szCs w:val="20"/>
        </w:rPr>
        <w:t>Философские</w:t>
      </w:r>
      <w:r>
        <w:rPr>
          <w:sz w:val="20"/>
          <w:szCs w:val="20"/>
          <w:lang w:val="en-US"/>
        </w:rPr>
        <w:t xml:space="preserve"> </w:t>
      </w:r>
      <w:r>
        <w:rPr>
          <w:sz w:val="20"/>
          <w:szCs w:val="20"/>
        </w:rPr>
        <w:t>работы</w:t>
      </w:r>
      <w:r>
        <w:rPr>
          <w:sz w:val="20"/>
          <w:szCs w:val="20"/>
          <w:lang w:val="en-US"/>
        </w:rPr>
        <w:t xml:space="preserve">. </w:t>
      </w:r>
      <w:r>
        <w:rPr>
          <w:sz w:val="20"/>
          <w:szCs w:val="20"/>
        </w:rPr>
        <w:t>Ч</w:t>
      </w:r>
      <w:r>
        <w:rPr>
          <w:sz w:val="20"/>
          <w:szCs w:val="20"/>
          <w:lang w:val="en-US"/>
        </w:rPr>
        <w:t xml:space="preserve">.1. </w:t>
      </w:r>
      <w:r>
        <w:rPr>
          <w:sz w:val="20"/>
          <w:szCs w:val="20"/>
        </w:rPr>
        <w:t>М</w:t>
      </w:r>
      <w:r>
        <w:rPr>
          <w:sz w:val="20"/>
          <w:szCs w:val="20"/>
          <w:lang w:val="en-US"/>
        </w:rPr>
        <w:t xml:space="preserve">., 1994. </w:t>
      </w:r>
      <w:r>
        <w:rPr>
          <w:sz w:val="20"/>
          <w:szCs w:val="20"/>
        </w:rPr>
        <w:t>С</w:t>
      </w:r>
      <w:r>
        <w:rPr>
          <w:sz w:val="20"/>
          <w:szCs w:val="20"/>
          <w:lang w:val="en-US"/>
        </w:rPr>
        <w:t>. 323 – 405.</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Чтобы подчеркнуть невозможность обойти априори аргументации, Апель постоянно возвращается к примеру Канта, который говорил о том, что этические нормы будут иметь значение даже для «общества чертей», если только им свойственен разум. В той мере, в которой «дьявол» ориентирован на аргументативный дискурс, он действительно причастен и выполняет его этические нормы. Это, однако, не препятствует ему реализовывать злую волю в рамках стратегической рациональности. Но именно потому, что рациональная аргументация этически релевантна, следует скорее ожидать, что дьявол не аргументирует и не причастен к разуму в подлинном смысле. «Согласно этой предпосылке релевантным является не то, что даже дьяволы, которые в состоянии пользоваться своим рассудком, </w:t>
      </w:r>
      <w:r>
        <w:rPr>
          <w:i/>
          <w:iCs/>
          <w:sz w:val="20"/>
          <w:szCs w:val="20"/>
        </w:rPr>
        <w:t xml:space="preserve">могут </w:t>
      </w:r>
      <w:r>
        <w:rPr>
          <w:sz w:val="20"/>
          <w:szCs w:val="20"/>
        </w:rPr>
        <w:t xml:space="preserve">вести себя принципиально «сообразно долгу», но тот аргумент, что даже дьяволы </w:t>
      </w:r>
      <w:r>
        <w:rPr>
          <w:i/>
          <w:iCs/>
          <w:sz w:val="20"/>
          <w:szCs w:val="20"/>
        </w:rPr>
        <w:t xml:space="preserve">должны </w:t>
      </w:r>
      <w:r>
        <w:rPr>
          <w:sz w:val="20"/>
          <w:szCs w:val="20"/>
        </w:rPr>
        <w:t xml:space="preserve">вести себя сообразно долгу, если они хотят стать причастными истине». </w:t>
      </w:r>
      <w:r>
        <w:rPr>
          <w:sz w:val="20"/>
          <w:szCs w:val="20"/>
          <w:lang w:val="en-US"/>
        </w:rPr>
        <w:t xml:space="preserve">Apel K.-O., Transformation der Philosophie. Frankfurt a.M., 1973. </w:t>
      </w:r>
      <w:r>
        <w:rPr>
          <w:sz w:val="20"/>
          <w:szCs w:val="20"/>
        </w:rPr>
        <w:t>Bd. 2. С. 306.</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В преображенной Апелем проблематике этики проблема «лжи» не дискутируется, но ей, бесспорно, принадлежит важное место в проблемном поле стратегической рациональности, намеренно злоупотребляющей возможностями искажения коммуникативной рациональности ради перлокутивных целей.</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116.</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Этика Апеля полностью иррелевантна к проблеме «доброй» или «злой» воли, играющей значительную роль в кантовской этике, поскольку коммуникативная интенция всякой воли сама по себе «добрая». Другими словами, понятие добра с точки зрения дискурсивной этики является некой субстантивацией нормативных требований коммуникац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Apel K.-O., Transformation der Philosophie. Frankfurt a.M., 1973. </w:t>
      </w:r>
      <w:r>
        <w:rPr>
          <w:sz w:val="20"/>
          <w:szCs w:val="20"/>
        </w:rPr>
        <w:t>Bd. 2. С. 299 и далее.</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Там же. С. 305.</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Там же. С. 3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Apel K.-O., Der postkantische Universalismus in der Ethik im Lichte seiner aktuellen Mißverständisse. // Apel K.-O., Diskurs und Verantwortung. Frankfurt a. M., 1988. </w:t>
      </w:r>
      <w:r>
        <w:rPr>
          <w:sz w:val="20"/>
          <w:szCs w:val="20"/>
        </w:rPr>
        <w:t>С. 154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21"</w:instrText>
      </w:r>
      <w:r>
        <w:rPr>
          <w:rStyle w:val="InternetLink"/>
          <w:sz w:val="20"/>
          <w:szCs w:val="20"/>
          <w:color w:val="000000"/>
          <w:lang w:val="en-US"/>
        </w:rPr>
        <w:fldChar w:fldCharType="separate"/>
      </w:r>
      <w:r>
        <w:rPr>
          <w:rStyle w:val="InternetLink"/>
          <w:color w:val="000000"/>
          <w:sz w:val="20"/>
          <w:szCs w:val="20"/>
          <w:lang w:val="en-US"/>
        </w:rPr>
        <w:t>[21]</w:t>
      </w:r>
      <w:r>
        <w:rPr>
          <w:rStyle w:val="InternetLink"/>
          <w:sz w:val="20"/>
          <w:szCs w:val="20"/>
          <w:color w:val="000000"/>
          <w:lang w:val="en-US"/>
        </w:rPr>
        <w:fldChar w:fldCharType="end"/>
      </w:r>
      <w:r>
        <w:rPr>
          <w:sz w:val="20"/>
          <w:szCs w:val="20"/>
          <w:lang w:val="en-US"/>
        </w:rPr>
        <w:t xml:space="preserve"> Wellmer A., Ethik und Dialog. Frankfurt, 1999, </w:t>
      </w:r>
      <w:r>
        <w:rPr>
          <w:sz w:val="20"/>
          <w:szCs w:val="20"/>
        </w:rPr>
        <w:t>С</w:t>
      </w:r>
      <w:r>
        <w:rPr>
          <w:sz w:val="20"/>
          <w:szCs w:val="20"/>
          <w:lang w:val="en-US"/>
        </w:rPr>
        <w:t>. 100-106; Baumgartner H.-M., Die argumentations</w:t>
        <w:softHyphen/>
        <w:t xml:space="preserve">theorietische Uneinholbarkeit der praktischen Vernunft. Bemerkungen zu problematischen Aspekten einer letzbegründeten Diskursethik. // Irrgang B., Lutz-Bachmann (Hrsg.), Begründung von Ethik, Würzburg, 1990; Höffe O., Kantische Skepsis gegen die transzendentale Kommunikationsethik // Kuhlmann W., Böhler D. (Hrsg,), Kommunikation und Reflexion. Zur Diskussion der Transzendentalpragmatik. Antworten auf Karl-Otto Apel. Frankfurt a.M., 1982; Steinvorth U., Klassische und moderne Ethik, Grundlinien einer materialen Moraltheorie. </w:t>
      </w:r>
      <w:r>
        <w:rPr>
          <w:sz w:val="20"/>
          <w:szCs w:val="20"/>
        </w:rPr>
        <w:t>Hamburg,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22"</w:instrText>
      </w:r>
      <w:r>
        <w:rPr>
          <w:rStyle w:val="InternetLink"/>
          <w:sz w:val="20"/>
          <w:szCs w:val="20"/>
          <w:color w:val="000000"/>
          <w:lang w:val="en-US"/>
        </w:rPr>
        <w:fldChar w:fldCharType="separate"/>
      </w:r>
      <w:r>
        <w:rPr>
          <w:rStyle w:val="InternetLink"/>
          <w:color w:val="000000"/>
          <w:sz w:val="20"/>
          <w:szCs w:val="20"/>
          <w:lang w:val="en-US"/>
        </w:rPr>
        <w:t>[22]</w:t>
      </w:r>
      <w:r>
        <w:rPr>
          <w:rStyle w:val="InternetLink"/>
          <w:sz w:val="20"/>
          <w:szCs w:val="20"/>
          <w:color w:val="000000"/>
          <w:lang w:val="en-US"/>
        </w:rPr>
        <w:fldChar w:fldCharType="end"/>
      </w:r>
      <w:r>
        <w:rPr>
          <w:sz w:val="20"/>
          <w:szCs w:val="20"/>
          <w:lang w:val="en-US"/>
        </w:rPr>
        <w:t xml:space="preserve"> </w:t>
      </w:r>
      <w:r>
        <w:rPr>
          <w:sz w:val="20"/>
          <w:szCs w:val="20"/>
        </w:rPr>
        <w:t>Хабермас</w:t>
      </w:r>
      <w:r>
        <w:rPr>
          <w:sz w:val="20"/>
          <w:szCs w:val="20"/>
          <w:lang w:val="en-US"/>
        </w:rPr>
        <w:t xml:space="preserve"> 1991, Habermas J., Erläuterung zur Diskursethik. Frankfurt a.M., 1991.</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Апель, по мнению Хабермаса, упускает из виду то, что когнитивистская этика должна ограничиться вопросом «как возможны моральные суждения», и не может ответить на экзистенциальный вопрос «Что значит </w:t>
      </w:r>
      <w:r>
        <w:rPr>
          <w:i/>
          <w:iCs/>
          <w:sz w:val="20"/>
          <w:szCs w:val="20"/>
        </w:rPr>
        <w:t xml:space="preserve">быть </w:t>
      </w:r>
      <w:r>
        <w:rPr>
          <w:sz w:val="20"/>
          <w:szCs w:val="20"/>
        </w:rPr>
        <w:t xml:space="preserve">моральным?». Тем самым он не делает необходимых выводов из собственного положения, что тому, кто не ставит вопрос «Что делать?» нельзя навязать этот вопрос посредством дискуссии. Более корректным, с точки зрения Хабермаса, для этика будет вопрос: «Что значит </w:t>
      </w:r>
      <w:r>
        <w:rPr>
          <w:i/>
          <w:iCs/>
          <w:sz w:val="20"/>
          <w:szCs w:val="20"/>
        </w:rPr>
        <w:t xml:space="preserve">судить </w:t>
      </w:r>
      <w:r>
        <w:rPr>
          <w:sz w:val="20"/>
          <w:szCs w:val="20"/>
        </w:rPr>
        <w:t>о чем-то с моральной точки зрения?» Там же. С. 186-189.</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Там же. С. 117.</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Там же. С. 189.</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Там же. 189.</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Там же. 188.</w:t>
      </w:r>
    </w:p>
    <w:p>
      <w:pPr>
        <w:pStyle w:val="Style10"/>
        <w:spacing w:before="0" w:after="0"/>
        <w:ind w:firstLine="561"/>
        <w:rPr/>
      </w:pPr>
      <w:r>
        <w:fldChar w:fldCharType="begin"/>
      </w:r>
      <w:r>
        <w:rPr>
          <w:rStyle w:val="InternetLink"/>
          <w:sz w:val="20"/>
          <w:szCs w:val="20"/>
          <w:color w:val="000000"/>
        </w:rPr>
        <w:instrText xml:space="preserve"> HYPERLINK "http://www.nazarchuk.com/0161.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Хотя дискурсивный принцип конститутивен для морального сознания, из него нельзя вывести даже такой тесно связанный с нормативным требованием истинности принцип как «не лгать»: «Я полагаю, что недопустимость лжи и безусловная правдивость является «неизбежным долгом» в смысле Канта … только в измерении дискурса. Напротив, правило «не лгать» – или даже правдивость как неограниченная готовность к предоставлению информации – на уровне «коммуникативного действия» является принципиально ограниченной обязанностью». </w:t>
      </w:r>
      <w:r>
        <w:rPr>
          <w:sz w:val="20"/>
          <w:szCs w:val="20"/>
          <w:lang w:val="en-US"/>
        </w:rPr>
        <w:t xml:space="preserve">Apel K.-O., Läßt sich ethische Vernunft von strategischer Zweckrationalität unterscheiden? Zum Problem der Rationalität sozialer Kommunikation und Interaktion. // Apel K.-O., Reijen W.v. (Hrsg.), Rationales Handeln und Gesellschaftstheorie. Bochum, 1984. </w:t>
      </w:r>
      <w:r>
        <w:rPr>
          <w:sz w:val="20"/>
          <w:szCs w:val="20"/>
        </w:rPr>
        <w:t>С</w:t>
      </w:r>
      <w:r>
        <w:rPr>
          <w:sz w:val="20"/>
          <w:szCs w:val="20"/>
          <w:lang w:val="en-US"/>
        </w:rPr>
        <w:t>. 6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1.html" \l "_ftnref29"</w:instrText>
      </w:r>
      <w:r>
        <w:rPr>
          <w:rStyle w:val="InternetLink"/>
          <w:sz w:val="20"/>
          <w:szCs w:val="20"/>
          <w:color w:val="000000"/>
          <w:lang w:val="en-US"/>
        </w:rPr>
        <w:fldChar w:fldCharType="separate"/>
      </w:r>
      <w:r>
        <w:rPr>
          <w:rStyle w:val="InternetLink"/>
          <w:color w:val="000000"/>
          <w:sz w:val="20"/>
          <w:szCs w:val="20"/>
          <w:lang w:val="en-US"/>
        </w:rPr>
        <w:t>[29]</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Gottschalk-Mazouz N., Anwendungsdiskurse – reale Diskurse. // </w:t>
      </w:r>
      <w:r>
        <w:rPr>
          <w:sz w:val="20"/>
          <w:szCs w:val="20"/>
        </w:rPr>
        <w:t>Он</w:t>
      </w:r>
      <w:r>
        <w:rPr>
          <w:sz w:val="20"/>
          <w:szCs w:val="20"/>
          <w:lang w:val="en-US"/>
        </w:rPr>
        <w:t xml:space="preserve"> </w:t>
      </w:r>
      <w:r>
        <w:rPr>
          <w:sz w:val="20"/>
          <w:szCs w:val="20"/>
        </w:rPr>
        <w:t>же</w:t>
      </w:r>
      <w:r>
        <w:rPr>
          <w:sz w:val="20"/>
          <w:szCs w:val="20"/>
          <w:lang w:val="en-US"/>
        </w:rPr>
        <w:t xml:space="preserve">, Diskursethik. Theorien, Entwicklungen, Perspektiven. </w:t>
      </w:r>
      <w:r>
        <w:rPr>
          <w:sz w:val="20"/>
          <w:szCs w:val="20"/>
        </w:rPr>
        <w:t>Berlin, 2000. С. 155-159.</w:t>
      </w:r>
    </w:p>
    <w:p>
      <w:pPr>
        <w:pStyle w:val="Normal"/>
        <w:ind w:firstLine="561"/>
        <w:rPr>
          <w:sz w:val="20"/>
          <w:szCs w:val="20"/>
        </w:rPr>
      </w:pPr>
      <w:r>
        <w:rPr>
          <w:sz w:val="20"/>
          <w:szCs w:val="20"/>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1.6.2. Проблемы обоснования прикладной этики (часть Б)</w:t>
      </w:r>
    </w:p>
    <w:p>
      <w:pPr>
        <w:pStyle w:val="Style10"/>
        <w:spacing w:before="0" w:after="0"/>
        <w:ind w:firstLine="561"/>
        <w:rPr/>
      </w:pPr>
      <w:r>
        <w:rPr/>
        <w:t> </w:t>
      </w:r>
    </w:p>
    <w:p>
      <w:pPr>
        <w:pStyle w:val="Style10"/>
        <w:spacing w:before="0" w:after="0"/>
        <w:ind w:firstLine="561"/>
        <w:rPr/>
      </w:pPr>
      <w:r>
        <w:rPr/>
        <w:t>Как ни важна этика принципов, Апель сам указывает ее границы.</w:t>
      </w:r>
      <w:r>
        <w:fldChar w:fldCharType="begin"/>
      </w:r>
      <w:r>
        <w:rPr>
          <w:rStyle w:val="InternetLink"/>
          <w:color w:val="000000"/>
        </w:rPr>
        <w:instrText xml:space="preserve"> HYPERLINK "http://www.nazarchuk.com/0162.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неспособности раскрыть проблему адекватного применения моральных принципов в реальном жизненном контексте он упрекает не только Канта, но и коллегу по цеху, Ю. Хабермаса. Действовать согласно дискурсивному принципу универсализации (U), следуя постконвенциональной морали, правомерно лишь в ситуации, когда последствия действия индивида принимаются </w:t>
      </w:r>
      <w:r>
        <w:rPr>
          <w:i/>
          <w:iCs/>
        </w:rPr>
        <w:t xml:space="preserve">всеми </w:t>
      </w:r>
      <w:r>
        <w:rPr/>
        <w:t xml:space="preserve">возможными участниками дискурса, другими словами, когда все члены общества живут и действуют согласно дискурсивному принципу. В ситуации несовершенства коммуникации, отсутствия полноты информации, или когда доподлинно известно, что иные участники интеракций не следуют принципам постконвенциональной морали или </w:t>
      </w:r>
      <w:r>
        <w:rPr>
          <w:i/>
          <w:iCs/>
        </w:rPr>
        <w:t xml:space="preserve">могут </w:t>
      </w:r>
      <w:r>
        <w:rPr/>
        <w:t>ей не следовать, требование исходить из принципов дискурсивной этики является непосильным и даже неправомерным.</w:t>
      </w:r>
      <w:r>
        <w:fldChar w:fldCharType="begin"/>
      </w:r>
      <w:r>
        <w:rPr>
          <w:rStyle w:val="InternetLink"/>
          <w:color w:val="000000"/>
        </w:rPr>
        <w:instrText xml:space="preserve"> HYPERLINK "http://www.nazarchuk.com/0162.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Оно фактически предлагает игнорировать реальные последствия своего действия и, таким образом, прокламирует отказ от этики ответственности. </w:t>
      </w:r>
    </w:p>
    <w:p>
      <w:pPr>
        <w:pStyle w:val="Style10"/>
        <w:spacing w:before="0" w:after="0"/>
        <w:ind w:firstLine="561"/>
        <w:rPr/>
      </w:pPr>
      <w:r>
        <w:rPr/>
        <w:t>«Каждый, – отмечает Апель, – кто в какой-то форме должен отвечать за сохранность какой-нибудь из систем самоутверждения (собственная личность, семья, социальная группа, государство), должен учитывать то, что конфликты интересов должны решаться в первую очередь не только посредством практических дискурсов (или точнее – аппроксимативной реализацией таких дискурсов), но и посредством стратегических форм интеракции (в лучшем случае – посредством переговоров, в которых открытая борьба заменяется предложениями о кооперации или угрозой нанесения ущерба)».</w:t>
      </w:r>
      <w:r>
        <w:fldChar w:fldCharType="begin"/>
      </w:r>
      <w:r>
        <w:rPr>
          <w:rStyle w:val="InternetLink"/>
          <w:color w:val="000000"/>
        </w:rPr>
        <w:instrText xml:space="preserve"> HYPERLINK "http://www.nazarchuk.com/0162.html" \l "_ftn3"</w:instrText>
      </w:r>
      <w:r>
        <w:rPr>
          <w:rStyle w:val="InternetLink"/>
          <w:color w:val="000000"/>
        </w:rPr>
        <w:fldChar w:fldCharType="separate"/>
      </w:r>
      <w:r>
        <w:rPr>
          <w:rStyle w:val="InternetLink"/>
          <w:color w:val="000000"/>
        </w:rPr>
        <w:t>[3]</w:t>
      </w:r>
      <w:r>
        <w:rPr>
          <w:rStyle w:val="InternetLink"/>
          <w:color w:val="000000"/>
        </w:rPr>
        <w:fldChar w:fldCharType="end"/>
      </w:r>
    </w:p>
    <w:p>
      <w:pPr>
        <w:pStyle w:val="Style10"/>
        <w:spacing w:before="0" w:after="0"/>
        <w:ind w:firstLine="561"/>
        <w:rPr/>
      </w:pPr>
      <w:r>
        <w:rPr/>
        <w:t>Обвинение в утопизме часто звучало в адрес дискурсивной этики и не совсем неправомерно.</w:t>
      </w:r>
      <w:r>
        <w:fldChar w:fldCharType="begin"/>
      </w:r>
      <w:r>
        <w:rPr>
          <w:rStyle w:val="InternetLink"/>
          <w:color w:val="000000"/>
        </w:rPr>
        <w:instrText xml:space="preserve"> HYPERLINK "http://www.nazarchuk.com/0162.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Этический разум, ориентированный на нравственный идеал, действительно включает в себя элемент утопизма. Применение дискурсивного принципа в реальной истории и жизни оказывается сложной проблемой, при решении которой требуется пройти между «Харибдой </w:t>
      </w:r>
      <w:r>
        <w:rPr>
          <w:i/>
          <w:iCs/>
        </w:rPr>
        <w:t>утопии</w:t>
      </w:r>
      <w:r>
        <w:rPr/>
        <w:t xml:space="preserve"> и Сциллой </w:t>
      </w:r>
      <w:r>
        <w:rPr>
          <w:i/>
          <w:iCs/>
        </w:rPr>
        <w:t>регрессии</w:t>
      </w:r>
      <w:r>
        <w:rPr/>
        <w:t>».</w:t>
      </w:r>
      <w:r>
        <w:fldChar w:fldCharType="begin"/>
      </w:r>
      <w:r>
        <w:rPr>
          <w:rStyle w:val="InternetLink"/>
          <w:color w:val="000000"/>
        </w:rPr>
        <w:instrText xml:space="preserve"> HYPERLINK "http://www.nazarchuk.com/0162.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Начиная с Платона, философы неоднократно пытались провозгласить универсальный принцип постконвенциональной морали нормой «совершенного общества». Понимание и невозможность </w:t>
      </w:r>
      <w:r>
        <w:rPr>
          <w:i/>
          <w:iCs/>
        </w:rPr>
        <w:t>сразу</w:t>
      </w:r>
      <w:r>
        <w:rPr/>
        <w:t xml:space="preserve"> требовать от людей соответственного поведения, а также стремление освободить их от этой моральной нагрузки почти с логической необходимостью вело философских реформаторов общества – от Платона до Ленина – к идее первоначального создания «порядка» и утверждению «воспитательной диктатуры» со всеми последствиями тоталитаризма. Утопии, вопреки распространенному мнению, не требуют от человека моральных усилий, а потому не нуждаются в обосновании этики человеческого поведения. В эсхатологической же точке «царства свободы», согласно ортодоксальной марксистской интерпретации, для достижения «совершенного порядка» уже не требуются ни мораль, ни правовое государство, поскольку при общественной гармонии конфликты интересов не будут возникать. Таким образом, в перспективе утопизма в существующих условиях постконвенциональная мораль </w:t>
      </w:r>
      <w:r>
        <w:rPr>
          <w:i/>
          <w:iCs/>
        </w:rPr>
        <w:t xml:space="preserve">еще </w:t>
      </w:r>
      <w:r>
        <w:rPr/>
        <w:t xml:space="preserve">не может требоваться от людей, а в реализованной утопии – </w:t>
      </w:r>
      <w:r>
        <w:rPr>
          <w:i/>
          <w:iCs/>
        </w:rPr>
        <w:t xml:space="preserve">уже </w:t>
      </w:r>
      <w:r>
        <w:rPr/>
        <w:t>не нужна.</w:t>
      </w:r>
      <w:r>
        <w:fldChar w:fldCharType="begin"/>
      </w:r>
      <w:r>
        <w:rPr>
          <w:rStyle w:val="InternetLink"/>
          <w:color w:val="000000"/>
        </w:rPr>
        <w:instrText xml:space="preserve"> HYPERLINK "http://www.nazarchuk.com/0162.html" \l "_ftn6"</w:instrText>
      </w:r>
      <w:r>
        <w:rPr>
          <w:rStyle w:val="InternetLink"/>
          <w:color w:val="000000"/>
        </w:rPr>
        <w:fldChar w:fldCharType="separate"/>
      </w:r>
      <w:r>
        <w:rPr>
          <w:rStyle w:val="InternetLink"/>
          <w:color w:val="000000"/>
        </w:rPr>
        <w:t>[6]</w:t>
      </w:r>
      <w:r>
        <w:rPr>
          <w:rStyle w:val="InternetLink"/>
          <w:color w:val="000000"/>
        </w:rPr>
        <w:fldChar w:fldCharType="end"/>
      </w:r>
    </w:p>
    <w:p>
      <w:pPr>
        <w:pStyle w:val="Style10"/>
        <w:spacing w:before="0" w:after="0"/>
        <w:ind w:firstLine="561"/>
        <w:rPr/>
      </w:pPr>
      <w:r>
        <w:rPr/>
        <w:t>Апель дезавуирует и обратную попытку консервативно ориентированных прагматиков отвергнуть – в качестве реакции на угрозу утопизма – завышенные моральные требования, влекущие к утопизму, и обратиться к проверенным временем и надежным традиционным – уже реализованным в реальном социуме – моральным системам. В стремлении «освободить» личность от завышенных моральных требований консерваторы даже едины с прогрессистами. Альтернативой утопии становится социальная регрессия. Эта традиция восходит к Аристотелю в его оппонировании платоновскому утопизму. Среди современных философов ярким представителем неоаристотелизма для Апеля служил Г. Люббе, в наиболее провокативной версии неопрагматизма – Р. Рорти.</w:t>
      </w:r>
      <w:r>
        <w:fldChar w:fldCharType="begin"/>
      </w:r>
      <w:r>
        <w:rPr>
          <w:rStyle w:val="InternetLink"/>
          <w:color w:val="000000"/>
        </w:rPr>
        <w:instrText xml:space="preserve"> HYPERLINK "http://www.nazarchuk.com/0162.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Они стремились изложить по-новому традиционные нормативные системы, преимущества common sense и достоинства «рассудительности» (phronesis). Задача обоснования практически ориентированной этики при этом заменялась ссылкой на надежность существующей морали. Достоинством «субстанциальных» (Гегель) нормативных систем нравственности, бесспорно, является их готовый, разработанный характер. Но как бы ни были хороши системы нравственности, они недостаточны в ситуации, когда происходит постоянная смена жизненных условий и человек нуждается в основании, исходя из которого он сам бы мог составлять свое суждение в новых ситуациях.</w:t>
      </w:r>
      <w:r>
        <w:fldChar w:fldCharType="begin"/>
      </w:r>
      <w:r>
        <w:rPr>
          <w:rStyle w:val="InternetLink"/>
          <w:color w:val="000000"/>
        </w:rPr>
        <w:instrText xml:space="preserve"> HYPERLINK "http://www.nazarchuk.com/0162.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Обычаи более не могут служить достаточным основанием для морально релевантных решений. «Регрессистов», как и «утопистов», Апель обвиняет в отказе от задачи обоснования этики. Тем не менее, антиутопическая интенция «прагматических этиков» имеет для Апеля «свою правду» в требовании соотносить этические критерии с историческими условиями существования общества и личности.</w:t>
      </w:r>
    </w:p>
    <w:p>
      <w:pPr>
        <w:pStyle w:val="Style10"/>
        <w:spacing w:before="0" w:after="0"/>
        <w:ind w:firstLine="561"/>
        <w:rPr/>
      </w:pPr>
      <w:r>
        <w:rPr/>
        <w:t>Исходя из задачи преодоления утопизма деонтической этики, стремясь не «перегружать» индивида моральными требованиями и отдавая дань моральной традиции, Апель совершает при обосновании прикладной части этики решительный шаг – ограничивает действенность дискурсивного принципа. Тем самым нейтрализуется максимализм окончательного обоснования этики: никакая конкретная моральная норма не может быть обоснована окончательно. К сожалению, часть А часто заслоняет для комментаторов значение части Б, хотя последняя не просто дополняет дискусивный принцип принципом реализма, но и очень серьезно меняет весь ландшафт дискурсивной этики. Именно во второй, а не в первой части укоренено само начало этики ответственности. Впрочем, если первая часть вызвала критику философов других направлений, то эта часть концепции Апеля вызвала оживленную критику со стороны теоретиков дискурсивной этики.</w:t>
      </w:r>
    </w:p>
    <w:p>
      <w:pPr>
        <w:pStyle w:val="Style10"/>
        <w:spacing w:before="0" w:after="0"/>
        <w:ind w:firstLine="561"/>
        <w:rPr/>
      </w:pPr>
      <w:r>
        <w:rPr/>
        <w:t>За идеей дополнения этики стояла и другая важная для Апеля теоретическая интенция: интегрировать в этику историческое сознание. Стремление соединить этику и историю является, безусловно, результатом того влияния, которое оказала на Апеля историко-герменевтическая традиция. Аисторичную деонтическую этику он обвиняет в абстрактности и иррелевантности: у нее нет измерения времени и бытия, она существует в «безвоздушном», асоциальном пространстве. Для Апеля же ключевую роль играет сопряженность этических исканий с живой тканью социума.</w:t>
      </w:r>
    </w:p>
    <w:p>
      <w:pPr>
        <w:pStyle w:val="Style10"/>
        <w:spacing w:before="0" w:after="0"/>
        <w:ind w:firstLine="561"/>
        <w:rPr/>
      </w:pPr>
      <w:r>
        <w:rPr/>
        <w:t>«</w:t>
      </w:r>
      <w:r>
        <w:rPr>
          <w:i/>
          <w:iCs/>
        </w:rPr>
        <w:t xml:space="preserve">Априори языка </w:t>
      </w:r>
      <w:r>
        <w:rPr/>
        <w:t xml:space="preserve">указывает нам на случайно-историческое условие </w:t>
      </w:r>
      <w:r>
        <w:rPr>
          <w:i/>
          <w:iCs/>
        </w:rPr>
        <w:t xml:space="preserve">ковенциональной реализации </w:t>
      </w:r>
      <w:r>
        <w:rPr/>
        <w:t xml:space="preserve">интерсубъективно значимых значений в </w:t>
      </w:r>
      <w:r>
        <w:rPr>
          <w:i/>
          <w:iCs/>
        </w:rPr>
        <w:t xml:space="preserve">определенных </w:t>
      </w:r>
      <w:r>
        <w:rPr/>
        <w:t xml:space="preserve">языках; а </w:t>
      </w:r>
      <w:r>
        <w:rPr>
          <w:i/>
          <w:iCs/>
        </w:rPr>
        <w:t xml:space="preserve">априори коммуникативного сообщества </w:t>
      </w:r>
      <w:r>
        <w:rPr/>
        <w:t xml:space="preserve">указывает нам на случайно-исторические условия принадлежности к историческому языковому, культурному и традиционному сообществу; оба этих случайно-исторических условия имплицируют хайдеггеровское </w:t>
      </w:r>
      <w:r>
        <w:rPr>
          <w:i/>
          <w:iCs/>
        </w:rPr>
        <w:t>экзистенциальное априори фактичности бытия-в-мире</w:t>
      </w:r>
      <w:r>
        <w:rPr/>
        <w:t xml:space="preserve">: предпосылки фактически существующего </w:t>
      </w:r>
      <w:r>
        <w:rPr>
          <w:i/>
          <w:iCs/>
        </w:rPr>
        <w:t xml:space="preserve">предпонимания </w:t>
      </w:r>
      <w:r>
        <w:rPr/>
        <w:t xml:space="preserve">мира и необходимого </w:t>
      </w:r>
      <w:r>
        <w:rPr>
          <w:i/>
          <w:iCs/>
        </w:rPr>
        <w:t xml:space="preserve">согласия с другими </w:t>
      </w:r>
      <w:r>
        <w:rPr/>
        <w:t>на основании случайно-исторического «фона» жизненного мира».</w:t>
      </w:r>
      <w:r>
        <w:fldChar w:fldCharType="begin"/>
      </w:r>
      <w:r>
        <w:rPr>
          <w:rStyle w:val="InternetLink"/>
          <w:color w:val="000000"/>
        </w:rPr>
        <w:instrText xml:space="preserve"> HYPERLINK "http://www.nazarchuk.com/0162.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Style10"/>
        <w:spacing w:before="0" w:after="0"/>
        <w:ind w:firstLine="561"/>
        <w:rPr/>
      </w:pPr>
      <w:r>
        <w:rPr/>
        <w:t xml:space="preserve">Тем не менее, именно ту версию исторически ориентированного обоснования этики, которая была связана с «лингвистико-герменевтически-прагматическим поворотом», он подвергает наиболее жесткой критике. Герменевтике, берущей начало в гуманистической традиции, принадлежала заслуга активации морального чувства путем осознания специфики и особенности морального сознания внутри каждой исторической культуры. Развитие этой тенденции привело, однако, к тому, что герменевтика вообще </w:t>
      </w:r>
      <w:r>
        <w:rPr>
          <w:i/>
          <w:iCs/>
        </w:rPr>
        <w:t>утратила универсальную точку опоры</w:t>
      </w:r>
      <w:r>
        <w:rPr/>
        <w:t xml:space="preserve">, масштаб для исторической и моральной критики. Для Гадамера естественно скорее непонимание, чем понимание: понимание может быть только </w:t>
      </w:r>
      <w:r>
        <w:rPr>
          <w:i/>
          <w:iCs/>
        </w:rPr>
        <w:t>иным</w:t>
      </w:r>
      <w:r>
        <w:rPr/>
        <w:t>.</w:t>
      </w:r>
      <w:r>
        <w:fldChar w:fldCharType="begin"/>
      </w:r>
      <w:r>
        <w:rPr>
          <w:rStyle w:val="InternetLink"/>
          <w:color w:val="000000"/>
        </w:rPr>
        <w:instrText xml:space="preserve"> HYPERLINK "http://www.nazarchuk.com/0162.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Его учитель, Хайдеггер, ставит мышление в зависимость не только от бытия, но даже от временного явления бытия, задавая таким образом масштаб невиданного прежде </w:t>
      </w:r>
      <w:r>
        <w:rPr>
          <w:i/>
          <w:iCs/>
        </w:rPr>
        <w:t>гиперисторизма</w:t>
      </w:r>
      <w:r>
        <w:rPr/>
        <w:t>. Герменевтическая феноменология, утрачивающая в ходе «герменевтического круга» различение между нормами и фактами, лишается возможности предложить убедительное обоснование этического разума. Идущее от веберовской «понимающей» социологии признание плюрализма культурных норм выливается в концепции плюрализма языковых игр/жизненных миров в аналитической философии или в феноменологической социологии (А. Шютц, Г. Гарфинкель, Х. Меган)</w:t>
      </w:r>
      <w:r>
        <w:fldChar w:fldCharType="begin"/>
      </w:r>
      <w:r>
        <w:rPr>
          <w:rStyle w:val="InternetLink"/>
          <w:color w:val="000000"/>
        </w:rPr>
        <w:instrText xml:space="preserve"> HYPERLINK "http://www.nazarchuk.com/0162.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в полную капитуляцию перед задачей философского универсального обоснования и критики моральных систем.</w:t>
      </w:r>
      <w:r>
        <w:fldChar w:fldCharType="begin"/>
      </w:r>
      <w:r>
        <w:rPr>
          <w:rStyle w:val="InternetLink"/>
          <w:color w:val="000000"/>
        </w:rPr>
        <w:instrText xml:space="preserve"> HYPERLINK "http://www.nazarchuk.com/0162.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Style10"/>
        <w:spacing w:before="0" w:after="0"/>
        <w:ind w:firstLine="561"/>
        <w:rPr/>
      </w:pPr>
      <w:r>
        <w:rPr/>
        <w:t>Указанная неспособность большинства современных влиятельных философских направлений к обоснованию морального сознания привела Апеля в 60-х гг. к убеждению в необходимости «новой ориентации» философской герменевтики в направлении универсалистсткого трансцендентально-философского и одновременно нормативного измерения историко-реконструктивного мышления. Более удачную, чем в герменевтике, попытку совмещения этического разума и историчности Апель находит у Гегеля, который надеялся на основе историчности разума преодолеть дуализм теоретического и практического разума в кантовской философии.</w:t>
      </w:r>
      <w:r>
        <w:fldChar w:fldCharType="begin"/>
      </w:r>
      <w:r>
        <w:rPr>
          <w:rStyle w:val="InternetLink"/>
          <w:color w:val="000000"/>
        </w:rPr>
        <w:instrText xml:space="preserve"> HYPERLINK "http://www.nazarchuk.com/0162.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По мысли Гегеля, кантовская (постконвенциональная) моральность в ходе исторического развития мирового разума не просто совмещается, но полностью «снимается» в понятии субстанциальной нравственности. Тем самым Гегель (пусть и в гуманистической версии истории как развития «сознания свободы») поддался тому же «натуралистическому соблазну», который свойственен утопическому разуму. Но и сам механизм гегелевского опосредования, «хитрость мирового разума», в котором Апель видит аналог идеи божественного Провидения, не кажется Апелю рационально обоснованным. Продолжение этой тенденции Апель видит в марксовом обосновании коммунистической, а в практическом измерении – ленинско-советской идеи.</w:t>
      </w:r>
      <w:r>
        <w:fldChar w:fldCharType="begin"/>
      </w:r>
      <w:r>
        <w:rPr>
          <w:rStyle w:val="InternetLink"/>
          <w:color w:val="000000"/>
        </w:rPr>
        <w:instrText xml:space="preserve"> HYPERLINK "http://www.nazarchuk.com/0162.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Style10"/>
        <w:spacing w:before="0" w:after="0"/>
        <w:ind w:firstLine="561"/>
        <w:rPr/>
      </w:pPr>
      <w:r>
        <w:rPr/>
        <w:t xml:space="preserve">Гегелевское «снятие» моральности, в котором следует видеть источник как коммунистического утопизма, так и историко-романтического консерватизма XIX в., </w:t>
      </w:r>
      <w:r>
        <w:rPr>
          <w:i/>
          <w:iCs/>
        </w:rPr>
        <w:t>несет в себе отказ от принципа постконвенциональной морали</w:t>
      </w:r>
      <w:r>
        <w:rPr/>
        <w:t>. Но и индивидуализация морального принципа в посткантианской философии – как показывает неокантиантская концепция «индивидуализирующего метода в истории» – не позволяет включить историю в этику без того, чтобы не релятивизировать универсальное основание последней. Исходя из этого, Апель ставит задачу совмещения в единой концепции кантовской и гегелевской парадигм. Если методами кантовского трансцендентализма можно обосновать безусловность морального принципа и деонтический характер этики (в рамках части А), то гегелевская диалектика помогает опосредовать идеальный уровень морали и ее жизненный контекст, историю (часть Б). Таким образом, Гегель в интерпретации Апеля дополняет Канта, но не наоборот.</w:t>
      </w:r>
      <w:r>
        <w:fldChar w:fldCharType="begin"/>
      </w:r>
      <w:r>
        <w:rPr>
          <w:rStyle w:val="InternetLink"/>
          <w:color w:val="000000"/>
        </w:rPr>
        <w:instrText xml:space="preserve"> HYPERLINK "http://www.nazarchuk.com/0162.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Style10"/>
        <w:spacing w:before="0" w:after="0"/>
        <w:ind w:firstLine="561"/>
        <w:rPr/>
      </w:pPr>
      <w:r>
        <w:rPr/>
        <w:t xml:space="preserve">Философское совмещение «этики принципов» и «субстанциальной нравственности» предполагает </w:t>
      </w:r>
      <w:r>
        <w:rPr>
          <w:i/>
          <w:iCs/>
        </w:rPr>
        <w:t>прояснение условий применения этики принципов в историческом контексте жизненного мира</w:t>
      </w:r>
      <w:r>
        <w:rPr/>
        <w:t xml:space="preserve">. Оно становится особенно актуальным тогда, когда достижение постконвенциональной морали становится </w:t>
      </w:r>
      <w:r>
        <w:rPr>
          <w:i/>
          <w:iCs/>
        </w:rPr>
        <w:t>исторической</w:t>
      </w:r>
      <w:r>
        <w:rPr/>
        <w:t xml:space="preserve"> задачей общества, другими словами, когда исторические условия делают возможной реализацию постконвенциональной морали в культуре. Этика, синтезирующая основные ценные интуиции как Канта, так и Гегеля (на что желает претендовать Апель), должна служить специальной цели </w:t>
      </w:r>
      <w:r>
        <w:rPr>
          <w:i/>
          <w:iCs/>
        </w:rPr>
        <w:t>осуществления перехода от конвенциональной к постконвенциональной морали</w:t>
      </w:r>
      <w:r>
        <w:rPr/>
        <w:t xml:space="preserve">, т.е. быть «этикой подросткового периода» в развитии социума, в соответствии с классификацией Л. Кольберга. Методологический инструментарий этих разных концепций позволяет решать различные задачи обоснования этики. Гегель помогает преодолеть гипостазирование категорического императива Канта и сформулировать основания прикладной этики в понятии реального коммуникативного сообщества. </w:t>
      </w:r>
    </w:p>
    <w:p>
      <w:pPr>
        <w:pStyle w:val="Style10"/>
        <w:spacing w:before="0" w:after="0"/>
        <w:ind w:firstLine="561"/>
        <w:rPr/>
      </w:pPr>
      <w:r>
        <w:rPr/>
        <w:t xml:space="preserve">Повод к гипостазированию трансцендентального начала философии дает сам Кант сохранением в своем учении реликтов метафизики («вещи в себе», «царства целей» и т.д.). Чтобы не поддаваться этому соблазну, понятие идеала, по Апелю, не должно утрачивать своей методологической функции </w:t>
      </w:r>
      <w:r>
        <w:rPr>
          <w:i/>
          <w:iCs/>
        </w:rPr>
        <w:t>регулятивной идеи</w:t>
      </w:r>
      <w:r>
        <w:rPr/>
        <w:t>.</w:t>
      </w:r>
      <w:r>
        <w:fldChar w:fldCharType="begin"/>
      </w:r>
      <w:r>
        <w:rPr>
          <w:rStyle w:val="InternetLink"/>
          <w:color w:val="000000"/>
        </w:rPr>
        <w:instrText xml:space="preserve"> HYPERLINK "http://www.nazarchuk.com/0162.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Универсальная идея норм, ведущих к дискурсивному согласию и объединяющих всех людей – идея неограниченного коммуникативного сообщества – не является ни метафизической абстракцией, ни телеологической целью: она является контра-фактически предвосхищаемым ориентиром для направления движения. </w:t>
      </w:r>
    </w:p>
    <w:p>
      <w:pPr>
        <w:pStyle w:val="Style10"/>
        <w:spacing w:before="0" w:after="0"/>
        <w:ind w:firstLine="561"/>
        <w:rPr/>
      </w:pPr>
      <w:r>
        <w:rPr/>
        <w:t xml:space="preserve">Идеальное коммуникативное сообщество утверждает себя в качестве регулятивной идеи как раз тем, что позволяет </w:t>
      </w:r>
      <w:r>
        <w:rPr>
          <w:i/>
          <w:iCs/>
        </w:rPr>
        <w:t>критически</w:t>
      </w:r>
      <w:r>
        <w:rPr/>
        <w:t xml:space="preserve"> узнавать все недостатки и сложности, которые встречаются в реальной человеческой коммуникации. Благодаря этой идее становятся опознаваемы те черты реального коммуникационного сообщества, которые на деле приводят к искажениям условий коммуникации. Так, реальное коммуникативное сообщество всегда отмечено неполнотой информации у его участников, асимметрией их статусов, неравенством компетенций, аберрациями в коммуникации, исходящими со стороны социальных институтов и т.д. Идентификация этих искажений позволяет включить дискурсивную этику в механизм коррекции искажений коммуникации, позволяя сделать ее планетарной </w:t>
      </w:r>
      <w:r>
        <w:rPr>
          <w:i/>
          <w:iCs/>
        </w:rPr>
        <w:t>этикой реагирования</w:t>
      </w:r>
      <w:r>
        <w:rPr/>
        <w:t>, а не только оценивания и диагностирования.</w:t>
      </w:r>
      <w:r>
        <w:fldChar w:fldCharType="begin"/>
      </w:r>
      <w:r>
        <w:rPr>
          <w:rStyle w:val="InternetLink"/>
          <w:color w:val="000000"/>
        </w:rPr>
        <w:instrText xml:space="preserve"> HYPERLINK "http://www.nazarchuk.com/0162.html" \l "_ftn17"</w:instrText>
      </w:r>
      <w:r>
        <w:rPr>
          <w:rStyle w:val="InternetLink"/>
          <w:color w:val="000000"/>
        </w:rPr>
        <w:fldChar w:fldCharType="separate"/>
      </w:r>
      <w:r>
        <w:rPr>
          <w:rStyle w:val="InternetLink"/>
          <w:color w:val="000000"/>
        </w:rPr>
        <w:t>[17]</w:t>
      </w:r>
      <w:r>
        <w:rPr>
          <w:rStyle w:val="InternetLink"/>
          <w:color w:val="000000"/>
        </w:rPr>
        <w:fldChar w:fldCharType="end"/>
      </w:r>
    </w:p>
    <w:p>
      <w:pPr>
        <w:pStyle w:val="Style10"/>
        <w:spacing w:before="0" w:after="0"/>
        <w:ind w:firstLine="561"/>
        <w:rPr/>
      </w:pPr>
      <w:r>
        <w:rPr/>
        <w:t xml:space="preserve">Высокая теоретическая ценность понятия реального коммуникативного сообщества для социальной философии подчеркивается тем, что именно в нем общественная коммуникация оказывается фактически возможной и реальной. В нем она обретает полноту жизненной формы и практики. Реальное коммуникативное сообщество, в котором мы социализированы и существуем, обладает экзистенциальным значением, в отличие от идеальной абстракции. Кроме того, изучение реального коммуникативного сообщества подчиняется </w:t>
      </w:r>
      <w:r>
        <w:rPr>
          <w:i/>
          <w:iCs/>
        </w:rPr>
        <w:t>иному методологическому принципу</w:t>
      </w:r>
      <w:r>
        <w:rPr/>
        <w:t>, нежели изучение идеального, ибо оно как реальное и объективное явление поддается, в отличие от идеального, полноценному объективно-научному исследованию со стороны социальных наук.</w:t>
      </w:r>
    </w:p>
    <w:p>
      <w:pPr>
        <w:pStyle w:val="Style10"/>
        <w:spacing w:before="0" w:after="0"/>
        <w:ind w:firstLine="561"/>
        <w:rPr/>
      </w:pPr>
      <w:r>
        <w:rPr/>
        <w:t xml:space="preserve">Строго говоря, никакой конкретный принцип этики не может быть выведен </w:t>
      </w:r>
      <w:r>
        <w:rPr>
          <w:i/>
          <w:iCs/>
        </w:rPr>
        <w:t xml:space="preserve">непосредственно </w:t>
      </w:r>
      <w:r>
        <w:rPr/>
        <w:t xml:space="preserve">из дискурсивного принципа, но должен быть выработан </w:t>
      </w:r>
      <w:r>
        <w:rPr>
          <w:i/>
          <w:iCs/>
        </w:rPr>
        <w:t xml:space="preserve">как результат приложения к конкретному контексту, к существующей традиции </w:t>
      </w:r>
      <w:r>
        <w:rPr/>
        <w:t xml:space="preserve">права и нравственности в определенной жизненной форме. Функция </w:t>
      </w:r>
      <w:r>
        <w:rPr>
          <w:i/>
          <w:iCs/>
        </w:rPr>
        <w:t xml:space="preserve">морального суждения </w:t>
      </w:r>
      <w:r>
        <w:rPr/>
        <w:t xml:space="preserve">заключается, соответственно, в том, чтобы применить дискурсивный принцип к контексту реального жизненного мира в данной конкретной ситуации. В ходе образования суждения моральный субъект должен </w:t>
      </w:r>
      <w:r>
        <w:rPr>
          <w:i/>
          <w:iCs/>
        </w:rPr>
        <w:t xml:space="preserve">исходить из </w:t>
      </w:r>
      <w:r>
        <w:rPr/>
        <w:t xml:space="preserve">существующих объективных обстоятельств, оцениваемых путем наблюдения, учета каузальных взаимосвязей, воображения, но </w:t>
      </w:r>
      <w:r>
        <w:rPr>
          <w:i/>
          <w:iCs/>
        </w:rPr>
        <w:t xml:space="preserve">руководствоваться </w:t>
      </w:r>
      <w:r>
        <w:rPr/>
        <w:t xml:space="preserve">он должен идеальным принципом дискурса. </w:t>
      </w:r>
    </w:p>
    <w:p>
      <w:pPr>
        <w:pStyle w:val="Style10"/>
        <w:spacing w:before="0" w:after="0"/>
        <w:ind w:firstLine="561"/>
        <w:rPr/>
      </w:pPr>
      <w:r>
        <w:rPr/>
        <w:t xml:space="preserve">Такое положение дел ведет к построению иерархической архитектоники дискурсивной этики, предполагающей определенную иерархию уровней дискурсов. Идея, которая, говоря словами В. Соловьева, «высока, но безжизненна», только в </w:t>
      </w:r>
      <w:r>
        <w:rPr>
          <w:i/>
          <w:iCs/>
        </w:rPr>
        <w:t>реальном</w:t>
      </w:r>
      <w:r>
        <w:rPr/>
        <w:t xml:space="preserve"> осуществлении обретает «воплощение и действенность». Отсюда вытекает императив содействия развитию реального коммуникативного сообщества в таком направлении, чтобы в нем получали жизнь начала идеального коммуникативного сообщества. Дискурсивный принцип дополняется у Апеля </w:t>
      </w:r>
      <w:r>
        <w:rPr>
          <w:i/>
          <w:iCs/>
        </w:rPr>
        <w:t xml:space="preserve">морально-стратегическим принципом дополнительности </w:t>
      </w:r>
      <w:r>
        <w:rPr>
          <w:b/>
          <w:bCs/>
        </w:rPr>
        <w:t xml:space="preserve">(E) </w:t>
      </w:r>
      <w:r>
        <w:rPr/>
        <w:t>(Ergänzungsprinzip), конституция которого очевидно отличается от формального категорического императива, предписывающего не принимать в учет привходящих обстоятельств:</w:t>
      </w:r>
    </w:p>
    <w:p>
      <w:pPr>
        <w:pStyle w:val="Style10"/>
        <w:spacing w:before="0" w:after="0"/>
        <w:ind w:firstLine="561"/>
        <w:rPr/>
      </w:pPr>
      <w:r>
        <w:rPr/>
        <w:t>«В первую очередь во всех делах речь должна идти о том, чтобы гарантировать выживание человеческого рода как реального коммуникационного сообщества, во-вторых, о том, чтобы осуществить в реальном коммуникативном сообществе идеальное коммуникационное сообщество. Первая цель является необходимым условием второй; а вторая дает первой смысл – смысл, который уже антиципирован в каждом аргументе».</w:t>
      </w:r>
      <w:r>
        <w:fldChar w:fldCharType="begin"/>
      </w:r>
      <w:r>
        <w:rPr>
          <w:rStyle w:val="InternetLink"/>
          <w:color w:val="000000"/>
        </w:rPr>
        <w:instrText xml:space="preserve"> HYPERLINK "http://www.nazarchuk.com/0162.html" \l "_ftn18"</w:instrText>
      </w:r>
      <w:r>
        <w:rPr>
          <w:rStyle w:val="InternetLink"/>
          <w:color w:val="000000"/>
        </w:rPr>
        <w:fldChar w:fldCharType="separate"/>
      </w:r>
      <w:r>
        <w:rPr>
          <w:rStyle w:val="InternetLink"/>
          <w:color w:val="000000"/>
        </w:rPr>
        <w:t>[18]</w:t>
      </w:r>
      <w:r>
        <w:rPr>
          <w:rStyle w:val="InternetLink"/>
          <w:color w:val="000000"/>
        </w:rPr>
        <w:fldChar w:fldCharType="end"/>
      </w:r>
    </w:p>
    <w:p>
      <w:pPr>
        <w:pStyle w:val="Style10"/>
        <w:spacing w:before="0" w:after="0"/>
        <w:ind w:firstLine="561"/>
        <w:rPr/>
      </w:pPr>
      <w:r>
        <w:rPr/>
        <w:t xml:space="preserve">Принцип дополнительности вытекает из необходимости опосредования понятий идеального и реального коммуникативных сообществ. Он несет в себе обязательство постоянной работы по аппроксимативному устранению различия между ними. Это «различие» (Differenz) тематизируется Апелем как самостоятельная величина – как объективное </w:t>
      </w:r>
      <w:r>
        <w:rPr>
          <w:i/>
          <w:iCs/>
        </w:rPr>
        <w:t xml:space="preserve">препятствие </w:t>
      </w:r>
      <w:r>
        <w:rPr/>
        <w:t>для</w:t>
      </w:r>
      <w:r>
        <w:rPr>
          <w:i/>
          <w:iCs/>
        </w:rPr>
        <w:t xml:space="preserve"> </w:t>
      </w:r>
      <w:r>
        <w:rPr/>
        <w:t xml:space="preserve">осуществления в моральном действии универсального дискурсивного принципа. Анализ препятствий и искажений коммуникативного сообщества предполагает самостоятельное поле для исследования и критики. Далее, принцип дополнительности придает историческую перспективу моральной рефлексии. Он включает в суждение оценку реальных последствий действия соответственно критерию их отношения к идеальному коммуникативному сообществу. Необходимость учета последствий действия в историческом контексте впервые придает дискурсивному принципу действенность этики ответственности – в том смысле, в каком ее требовали от политики М. Вебер, противопоставляя этике убеждений, и Г. Йонас. Вместе с тем, если в этике ответственности Г. Йонаса ставится акцент на </w:t>
      </w:r>
      <w:r>
        <w:rPr>
          <w:i/>
          <w:iCs/>
        </w:rPr>
        <w:t xml:space="preserve">принципе сохранения </w:t>
      </w:r>
      <w:r>
        <w:rPr/>
        <w:t xml:space="preserve">человеческого рода, оппонирующем </w:t>
      </w:r>
      <w:r>
        <w:rPr>
          <w:i/>
          <w:iCs/>
        </w:rPr>
        <w:t xml:space="preserve">принципу эмансипации </w:t>
      </w:r>
      <w:r>
        <w:rPr/>
        <w:t xml:space="preserve">человечества, то Апель стремиться задать в своей формулировке рамки для возможности осуществления обоих названных начал человеческого бытия. </w:t>
      </w:r>
    </w:p>
    <w:p>
      <w:pPr>
        <w:pStyle w:val="Style10"/>
        <w:spacing w:before="0" w:after="0"/>
        <w:ind w:firstLine="561"/>
        <w:rPr/>
      </w:pPr>
      <w:r>
        <w:rPr/>
        <w:t>В опосредовании начал идеального и реального коммуникативного сообщества Апель обращается к методологии, которая обычно чужда философии «лингвистического поворота» – к диалектическому методу. Именно диалектика, в конечном счете, позволяет корректно сформулировать характер отношения между трансцендентальным измерением и измерением реального социума, не размывая между ними границы и не углубляя их чрезмерно. Проблема соотнесения трансцендентально-идеального и реального бытия пронизывает у Апеля все темы его философии – соотношение рефлексии и эмпирического познания, философии и науки, лингвистического анализа и герменевтики, идеального и реального измерений коммуникативного сообщества и т.д. Диалектика в интерпретации Апеля получает функцию герменевтического круга, точнее герменевтический круг трактуется как версия диалектики.</w:t>
      </w:r>
      <w:r>
        <w:fldChar w:fldCharType="begin"/>
      </w:r>
      <w:r>
        <w:rPr>
          <w:rStyle w:val="InternetLink"/>
          <w:color w:val="000000"/>
        </w:rPr>
        <w:instrText xml:space="preserve"> HYPERLINK "http://www.nazarchuk.com/0162.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Поэтому диалектический метод оказывается в самом центре этической проблематики.</w:t>
      </w:r>
      <w:r>
        <w:fldChar w:fldCharType="begin"/>
      </w:r>
      <w:r>
        <w:rPr>
          <w:rStyle w:val="InternetLink"/>
          <w:color w:val="000000"/>
        </w:rPr>
        <w:instrText xml:space="preserve"> HYPERLINK "http://www.nazarchuk.com/0162.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Так, разведенные прежде консенсуально-коммуникативная и стратегическая рациональности в принципе дополнительности оказываются вновь диалектически совмещены, причем само целерациональное и стратегическое поведение,  столь активно критикуемое Апелем, получает </w:t>
      </w:r>
      <w:r>
        <w:rPr>
          <w:i/>
          <w:iCs/>
        </w:rPr>
        <w:t>моральное значение</w:t>
      </w:r>
      <w:r>
        <w:rPr/>
        <w:t xml:space="preserve">, будучи направленным на сохранение человеческого рода и укрепление начал постконвенционального морального развития. Стратегическая рациональность, подчиненная задаче реализации коммуникативной рациональности, меняет свой этически иррелевантный смысл и становится важным элементом этики ответственности. С этой точки зрения должна быть переоценена вся критика стратегического действия: апелевская этика является </w:t>
      </w:r>
      <w:r>
        <w:rPr>
          <w:i/>
          <w:iCs/>
        </w:rPr>
        <w:t>этикой стратегического действия</w:t>
      </w:r>
      <w:r>
        <w:rPr/>
        <w:t>, ограниченного моральным (дискурсивным) принципом.</w:t>
      </w:r>
      <w:r>
        <w:fldChar w:fldCharType="begin"/>
      </w:r>
      <w:r>
        <w:rPr>
          <w:rStyle w:val="InternetLink"/>
          <w:color w:val="000000"/>
        </w:rPr>
        <w:instrText xml:space="preserve"> HYPERLINK "http://www.nazarchuk.com/0162.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Style10"/>
        <w:spacing w:before="0" w:after="0"/>
        <w:ind w:firstLine="561"/>
        <w:rPr/>
      </w:pPr>
      <w:r>
        <w:rPr/>
        <w:t xml:space="preserve">В этой связи Апель призывает находить между нормой этики убеждений (Кант) и нормой стратегической ответственности (Вебер) место для </w:t>
      </w:r>
      <w:r>
        <w:rPr>
          <w:i/>
          <w:iCs/>
        </w:rPr>
        <w:t>третьей нормы</w:t>
      </w:r>
      <w:r>
        <w:rPr/>
        <w:t xml:space="preserve">, в смысле опосредования и сближения двух первых, которую он формулирует следующим образом: </w:t>
      </w:r>
    </w:p>
    <w:p>
      <w:pPr>
        <w:pStyle w:val="Style10"/>
        <w:spacing w:before="0" w:after="0"/>
        <w:ind w:firstLine="561"/>
        <w:rPr/>
      </w:pPr>
      <w:r>
        <w:rPr/>
        <w:t xml:space="preserve">«Столько усилий в смысле свободного от стратегии достижения консенсуса, сколько </w:t>
      </w:r>
      <w:r>
        <w:rPr>
          <w:i/>
          <w:iCs/>
        </w:rPr>
        <w:t>возможно</w:t>
      </w:r>
      <w:r>
        <w:rPr/>
        <w:t xml:space="preserve">; столько стратегического упреждения на основе ответственной оценки рисков, сколько </w:t>
      </w:r>
      <w:r>
        <w:rPr>
          <w:i/>
          <w:iCs/>
        </w:rPr>
        <w:t>необходимо</w:t>
      </w:r>
      <w:r>
        <w:rPr/>
        <w:t>».</w:t>
      </w:r>
      <w:r>
        <w:fldChar w:fldCharType="begin"/>
      </w:r>
      <w:r>
        <w:rPr>
          <w:rStyle w:val="InternetLink"/>
          <w:color w:val="000000"/>
        </w:rPr>
        <w:instrText xml:space="preserve"> HYPERLINK "http://www.nazarchuk.com/0162.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Style10"/>
        <w:spacing w:before="0" w:after="0"/>
        <w:ind w:firstLine="561"/>
        <w:rPr/>
      </w:pPr>
      <w:r>
        <w:rPr/>
        <w:t xml:space="preserve">Названное опосредование не просто совмещает два статических принципа, но прогрессивно </w:t>
      </w:r>
      <w:r>
        <w:rPr>
          <w:i/>
          <w:iCs/>
        </w:rPr>
        <w:t xml:space="preserve">преодолевает </w:t>
      </w:r>
      <w:r>
        <w:rPr/>
        <w:t>их в установлении единого – нового и самостоятельного – этического масштаба. Этот масштаб придает этике историческую динамику в направлении долгосрочных реформистских усилий, а также социальный акцент в смысле морально-стратегической политики. Формально-деонтологический подход оказывается совместим с целями телеологической этики.</w:t>
      </w:r>
    </w:p>
    <w:p>
      <w:pPr>
        <w:pStyle w:val="Style10"/>
        <w:spacing w:before="0" w:after="0"/>
        <w:ind w:firstLine="561"/>
        <w:rPr/>
      </w:pPr>
      <w:r>
        <w:rPr/>
        <w:t xml:space="preserve">Исходя из диалектического опосредования понятий идеала и реальности, Апель обращается к решению некоторых классических этических проблем, прежде всего, проблемы связи долга и счастья, справедливости и добродетельной жизни, в которых классическая этика воплощала свой моральный идеал. С точки зрения философского идеала правильной и счастливой жизни (eudaimonia) «категорический императив» оказывается или </w:t>
      </w:r>
      <w:r>
        <w:rPr>
          <w:i/>
          <w:iCs/>
        </w:rPr>
        <w:t>пустым</w:t>
      </w:r>
      <w:r>
        <w:rPr/>
        <w:t xml:space="preserve">, или даже </w:t>
      </w:r>
      <w:r>
        <w:rPr>
          <w:i/>
          <w:iCs/>
        </w:rPr>
        <w:t xml:space="preserve">репрессивным </w:t>
      </w:r>
      <w:r>
        <w:rPr/>
        <w:t xml:space="preserve">в смысле подавления эмоционально-нравственных мотивов. Но и конкретно-исторические этические представления – как показывают утопии – легко становятся репрессивными, если институционализируются в форме «идеального морального порядка». Без универсального этического критерия нельзя даже судить о моральном качестве таких этических систем. Кант игнорирует вопрос «Как возможна этика без жизненного опыта?», но Апель считает его необходимым и релевантным для дискурсивной этики (в части Б). Он считает, что индивидуальная самореализация в смысле «правильной жизни» «не может быть заранее запрограммирована посредством принципа, но должна быть передана в качестве </w:t>
      </w:r>
      <w:r>
        <w:rPr>
          <w:i/>
          <w:iCs/>
        </w:rPr>
        <w:t xml:space="preserve">комплиментарной задачи </w:t>
      </w:r>
      <w:r>
        <w:rPr/>
        <w:t>индивиду (в известном смысле также коллективным жизненным формам)».</w:t>
      </w:r>
      <w:r>
        <w:fldChar w:fldCharType="begin"/>
      </w:r>
      <w:r>
        <w:rPr>
          <w:rStyle w:val="InternetLink"/>
          <w:color w:val="000000"/>
        </w:rPr>
        <w:instrText xml:space="preserve"> HYPERLINK "http://www.nazarchuk.com/0162.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Выработка представлений о счастье и добродетели – под ограничивающим условием дискурсивного принципа – полностью остается в компетенции практических дискурсов. Тем самым решается проблема плюрализма и свободы выбора различных жизненных форм:</w:t>
      </w:r>
    </w:p>
    <w:p>
      <w:pPr>
        <w:pStyle w:val="Style10"/>
        <w:spacing w:before="0" w:after="0"/>
        <w:ind w:firstLine="561"/>
        <w:rPr/>
      </w:pPr>
      <w:r>
        <w:rPr/>
        <w:t>«Нормативно-деонтологический универсализм пост-кантовской этики является в современности – иначе, чем у греков или в сословной системе Средневековья, предпосылкой и ограничивающим условием для того, чтобы различные индивиды и социальные жизненные формы могли решать проблему правильной жизни, счастья и блаженства в условиях плюралистичной свободы и, по возможности, в смысле аутентичного жизненного стиля».</w:t>
      </w:r>
      <w:r>
        <w:fldChar w:fldCharType="begin"/>
      </w:r>
      <w:r>
        <w:rPr>
          <w:rStyle w:val="InternetLink"/>
          <w:color w:val="000000"/>
        </w:rPr>
        <w:instrText xml:space="preserve"> HYPERLINK "http://www.nazarchuk.com/0162.html" \l "_ftn24"</w:instrText>
      </w:r>
      <w:r>
        <w:rPr>
          <w:rStyle w:val="InternetLink"/>
          <w:color w:val="000000"/>
        </w:rPr>
        <w:fldChar w:fldCharType="separate"/>
      </w:r>
      <w:r>
        <w:rPr>
          <w:rStyle w:val="InternetLink"/>
          <w:color w:val="000000"/>
        </w:rPr>
        <w:t>[24]</w:t>
      </w:r>
      <w:r>
        <w:rPr>
          <w:rStyle w:val="InternetLink"/>
          <w:color w:val="000000"/>
        </w:rPr>
        <w:fldChar w:fldCharType="end"/>
      </w:r>
    </w:p>
    <w:p>
      <w:pPr>
        <w:pStyle w:val="Style10"/>
        <w:spacing w:before="0" w:after="0"/>
        <w:ind w:firstLine="561"/>
        <w:rPr/>
      </w:pPr>
      <w:r>
        <w:rPr/>
        <w:t>Участвуя в обосновании представлений о благе и добродетели, дискурсивная этика заранее задает телеологические контуры нравственного порядка – но не более, чем его единственной конститутивной черты: толерантности к плюрализму жизненных форм.</w:t>
      </w:r>
      <w:r>
        <w:fldChar w:fldCharType="begin"/>
      </w:r>
      <w:r>
        <w:rPr>
          <w:rStyle w:val="InternetLink"/>
          <w:color w:val="000000"/>
        </w:rPr>
        <w:instrText xml:space="preserve"> HYPERLINK "http://www.nazarchuk.com/0162.html" \l "_ftn25"</w:instrText>
      </w:r>
      <w:r>
        <w:rPr>
          <w:rStyle w:val="InternetLink"/>
          <w:color w:val="000000"/>
        </w:rPr>
        <w:fldChar w:fldCharType="separate"/>
      </w:r>
      <w:r>
        <w:rPr>
          <w:rStyle w:val="InternetLink"/>
          <w:color w:val="000000"/>
        </w:rPr>
        <w:t>[25]</w:t>
      </w:r>
      <w:r>
        <w:rPr>
          <w:rStyle w:val="InternetLink"/>
          <w:color w:val="000000"/>
        </w:rPr>
        <w:fldChar w:fldCharType="end"/>
      </w:r>
    </w:p>
    <w:p>
      <w:pPr>
        <w:pStyle w:val="Style10"/>
        <w:spacing w:before="0" w:after="0"/>
        <w:ind w:firstLine="561"/>
        <w:rPr/>
      </w:pPr>
      <w:r>
        <w:rPr/>
        <w:t xml:space="preserve">Деонтологическая «моральность» постконвенциональной этики не должна вступать в противоречие с конвенциональной «субстанциальной нравственностью», но скорее должна стать возможной и осуществимой в рамках последней. Точно также не требуется заменять естественные традиционные институты и конвенции непосредственно аргументативным дискурсом. Скорее требуется постепенно наполнять их новым содержанием или сменять такими, которые благоприятствуют утверждению дискурсивного принципа. Этот процесс длится – особенно в Европе – уже столетиями и в демократическом парламентском государстве находит вполне удачные исторические формы. </w:t>
      </w:r>
    </w:p>
    <w:p>
      <w:pPr>
        <w:pStyle w:val="Style10"/>
        <w:spacing w:before="0" w:after="0"/>
        <w:ind w:firstLine="561"/>
        <w:rPr/>
      </w:pPr>
      <w:r>
        <w:rPr/>
        <w:t xml:space="preserve">На этой же диалектической основе предлагается решать затронутую прежде проблему утопии и реализма. Отвечая на эти упреки в работе </w:t>
      </w:r>
      <w:r>
        <w:rPr>
          <w:i/>
          <w:iCs/>
        </w:rPr>
        <w:t>«Является ли этика идеального коммуникативного сообщества утопией?»,</w:t>
      </w:r>
      <w:r>
        <w:rPr/>
        <w:t xml:space="preserve"> Апель говорит об амбивалентности утопизма. Он подчеркивает, что утопическая интенция человечества, инспирированная признанием универсального значения идеальных норм и критикой «прагматической» стратегической рациональности, </w:t>
      </w:r>
      <w:r>
        <w:rPr>
          <w:i/>
          <w:iCs/>
        </w:rPr>
        <w:t>неотъемлемо связана с самими основаниями этического сознания</w:t>
      </w:r>
      <w:r>
        <w:rPr/>
        <w:t xml:space="preserve">. И этика, и утопия исходят из идеала, и в этом смысле сам разум утопичен. Дискурсивная этика препятствует рассмотрению ближнего как объекта стратегического действия и, утверждая об априорных этических основаниях коммуникации, противостоит пессимистической (антиутопической) картине тотальной испорченности человеческой природы. Но если этика предвосхищает идеал как регулятивную, </w:t>
      </w:r>
      <w:r>
        <w:rPr>
          <w:i/>
          <w:iCs/>
        </w:rPr>
        <w:t>никогда не достижимую идею</w:t>
      </w:r>
      <w:r>
        <w:rPr/>
        <w:t>, тем самым предполагая существование исторической, отличающейся от идеала реальности, то утопизм гипостазирует и проецирует его в историю. «Снимая» различие между идеалом и историей, утопизм лишает себя инстанции исторической критики, слепнет.</w:t>
      </w:r>
      <w:r>
        <w:fldChar w:fldCharType="begin"/>
      </w:r>
      <w:r>
        <w:rPr>
          <w:rStyle w:val="InternetLink"/>
          <w:color w:val="000000"/>
        </w:rPr>
        <w:instrText xml:space="preserve"> HYPERLINK "http://www.nazarchuk.com/0162.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Не улавливая диалектической опосредованности и смешивая этическую и стратегическую рациональность, утопизм лишает себя «внутренних» границ и способен в своем целерациональном устремлении переродиться в анархическую мечтательность или жестокий террор. Именно поэтому в тисках утопизма оказываются модели технически-стратегического мышления, примером чего являлись технократический утопизм «реального социализма» или сциентизма. Напротив, утверждая идеал в его значении регулятивного, соотнесенного с историей, но внеисторичного идеала, дискурсивная этика получает инстанцию для критики истории и утопизма.</w:t>
      </w:r>
      <w:r>
        <w:fldChar w:fldCharType="begin"/>
      </w:r>
      <w:r>
        <w:rPr>
          <w:rStyle w:val="InternetLink"/>
          <w:color w:val="000000"/>
        </w:rPr>
        <w:instrText xml:space="preserve"> HYPERLINK "http://www.nazarchuk.com/0162.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В работах Апеля идея этики ответственности становится мощным оружием критики утопизма как одной из первостепенных опасностей научно-технической цивилизации.</w:t>
      </w:r>
    </w:p>
    <w:p>
      <w:pPr>
        <w:pStyle w:val="Normal"/>
        <w:ind w:firstLine="561"/>
        <w:rPr/>
      </w:pPr>
      <w:r>
        <w:rPr/>
        <w:t xml:space="preserve">Следует предостеречь от того, чтобы рассматривать часть Б и принцип дополнительности в апелевской этике как второстепенный в отношении к разделу окончательного обоснования основного принципа этики. Обоснование конкретных норм, конвенций и институтов может мыслиться только как результат диалектического опосредования обоих принципов (U) и (E). Таким образом, имея представление об общем механизме обоснования норм, мы можем перейти к анализу представлений Апеля относительно социального и правового порядка в свете этики ответственности глобализирующегося мира. </w:t>
      </w:r>
    </w:p>
    <w:p>
      <w:pPr>
        <w:pStyle w:val="Normal"/>
        <w:ind w:firstLine="561"/>
        <w:rPr/>
      </w:pPr>
      <w:r>
        <w:rPr/>
        <mc:AlternateContent>
          <mc:Choice Requires="wps">
            <w:drawing>
              <wp:inline distT="0" distB="0" distL="0" distR="0">
                <wp:extent cx="2078355" cy="9525"/>
                <wp:effectExtent l="0" t="0" r="0" b="0"/>
                <wp:docPr id="12"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Apel K.-O., Grenzen der Diskursethik? Versuch einer Zwischenbilanz. // Zeitschrift für philosophische Forschung, 40, 1986.</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Невозможность исходить из условий идеальной ситуации коммуникации не обязательно предполагает недоверие к партнеру и подозрение в «злом намерении». Достаточно того, что политический актер, исходя из этики ответственности, </w:t>
      </w:r>
      <w:r>
        <w:rPr>
          <w:i/>
          <w:iCs/>
          <w:sz w:val="20"/>
          <w:szCs w:val="20"/>
        </w:rPr>
        <w:t xml:space="preserve">не имеет права </w:t>
      </w:r>
      <w:r>
        <w:rPr>
          <w:sz w:val="20"/>
          <w:szCs w:val="20"/>
        </w:rPr>
        <w:t xml:space="preserve">не подозревать в чужих действиях мотивации стратегической рациональности. </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4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Spaemann R., Die Utopie der Herrschaftsfreiheit. // Rehabilitierung der praktischen Philosophie. Bd. 2. Frankfurt a.M. </w:t>
      </w:r>
      <w:r>
        <w:rPr>
          <w:sz w:val="20"/>
          <w:szCs w:val="20"/>
        </w:rPr>
        <w:t>С</w:t>
      </w:r>
      <w:r>
        <w:rPr>
          <w:sz w:val="20"/>
          <w:szCs w:val="20"/>
          <w:lang w:val="en-US"/>
        </w:rPr>
        <w:t>. 232.</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Apel K.-O., Ist die Ethik der idealen Kommunikationsgemeinschaft eine Utopie? // Voßkamp W. (Hrsg.) Utopieforschung, Bd. 1, Stuttgart, 1983, </w:t>
      </w:r>
      <w:r>
        <w:rPr>
          <w:sz w:val="20"/>
          <w:szCs w:val="20"/>
        </w:rPr>
        <w:t>С</w:t>
      </w:r>
      <w:r>
        <w:rPr>
          <w:sz w:val="20"/>
          <w:szCs w:val="20"/>
          <w:lang w:val="en-US"/>
        </w:rPr>
        <w:t>. 325-351.</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Diskurs und Verantwortung. </w:t>
      </w:r>
      <w:r>
        <w:rPr>
          <w:sz w:val="20"/>
          <w:szCs w:val="20"/>
        </w:rPr>
        <w:t>Frankfurt a. M., 1988. , С. 125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Lübbe H., Philosophie nach der Aufklärung. </w:t>
      </w:r>
      <w:r>
        <w:rPr>
          <w:sz w:val="20"/>
          <w:szCs w:val="20"/>
        </w:rPr>
        <w:t xml:space="preserve">Düsseldorf-Wien, 1980; Рорти Р., Философия и зеркало природы. Новосибирск, 1997. Апель о неоаристотелизме: Apel K.-O., Zurück zur Normalität? – Oder könnten wir aus der nationalen Katastrophe etwas Besonderes gelernt haben? </w:t>
      </w:r>
      <w:r>
        <w:rPr>
          <w:sz w:val="20"/>
          <w:szCs w:val="20"/>
          <w:lang w:val="en-US"/>
        </w:rPr>
        <w:t xml:space="preserve">Das Problem des (welt-)geschichtlichen Übergangs zur postkonventionellen Moral aus spezifisch deutscher Sicht. // Apel K.-O., Diskurs und Verantwortung. Frankfurt a. M., 1988. </w:t>
      </w:r>
      <w:r>
        <w:rPr>
          <w:sz w:val="20"/>
          <w:szCs w:val="20"/>
        </w:rPr>
        <w:t>С. 412-422.</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Компромисс этического и стратегического разума, который достигается </w:t>
      </w:r>
      <w:r>
        <w:rPr>
          <w:i/>
          <w:iCs/>
          <w:sz w:val="20"/>
          <w:szCs w:val="20"/>
        </w:rPr>
        <w:t xml:space="preserve">внутренней моралью социальных систем самоутверждения </w:t>
      </w:r>
      <w:r>
        <w:rPr>
          <w:sz w:val="20"/>
          <w:szCs w:val="20"/>
        </w:rPr>
        <w:t xml:space="preserve">(Binnenmoral von sozialen Selbstbehauptungssystemen) и представляет собой, так сказать, отложение социокультурной второй природы человека, нужен и неизбежен, однако одновременно он должен постоянно вновь и вновь ставиться под вопрос и быть превзойденным, так как существует – именно сегодня – потребность в морали возможности сосуществования многих, различных жизненных форм». </w:t>
      </w:r>
      <w:r>
        <w:rPr>
          <w:sz w:val="20"/>
          <w:szCs w:val="20"/>
          <w:lang w:val="en-US"/>
        </w:rPr>
        <w:t xml:space="preserve">Apel K.-O., Diskurs und Verantwortung. Frankfurt a. M., 1988.  </w:t>
      </w:r>
      <w:r>
        <w:rPr>
          <w:sz w:val="20"/>
          <w:szCs w:val="20"/>
        </w:rPr>
        <w:t xml:space="preserve">С. 131. </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Там же. С. 113.</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Там же. С</w:t>
      </w:r>
      <w:r>
        <w:rPr>
          <w:sz w:val="20"/>
          <w:szCs w:val="20"/>
          <w:lang w:val="en-US"/>
        </w:rPr>
        <w:t>. 380-383.</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Schutz A., Collected Papers. Vol.1, Nijhoff, 1962; Garfinkel H., Studies of the routine grounds of everyday activities. // Studies in Ethnomethodology. N.Y., 1967. </w:t>
      </w:r>
      <w:r>
        <w:rPr>
          <w:sz w:val="20"/>
          <w:szCs w:val="20"/>
        </w:rPr>
        <w:t>С</w:t>
      </w:r>
      <w:r>
        <w:rPr>
          <w:sz w:val="20"/>
          <w:szCs w:val="20"/>
          <w:lang w:val="en-US"/>
        </w:rPr>
        <w:t xml:space="preserve">. 280-293; Mehan H., Wood H., Fünf Merkmale der Realität. // Weingarten E., Sack F. (Hrsg.), Ethomethodologie. </w:t>
      </w:r>
      <w:r>
        <w:rPr>
          <w:sz w:val="20"/>
          <w:szCs w:val="20"/>
        </w:rPr>
        <w:t>Frankfurt, 1976. С. 29-61.</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Критику указанных подходов см. </w:t>
      </w:r>
      <w:r>
        <w:rPr>
          <w:sz w:val="20"/>
          <w:szCs w:val="20"/>
          <w:lang w:val="en-US"/>
        </w:rPr>
        <w:t xml:space="preserve">Apel K.-O., The Reception of the Hermeneutic-Linguistic-Pragmatic Turn of Philosophy and the Overcoming of Historism-Relativism. // Apel K.-O., The Response of Discourse Ethics. Leuven, 2001. </w:t>
      </w:r>
      <w:r>
        <w:rPr>
          <w:sz w:val="20"/>
          <w:szCs w:val="20"/>
        </w:rPr>
        <w:t>С</w:t>
      </w:r>
      <w:r>
        <w:rPr>
          <w:sz w:val="20"/>
          <w:szCs w:val="20"/>
          <w:lang w:val="en-US"/>
        </w:rPr>
        <w:t>. 65-77.</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Apel K.-O., Kant, Hegel und das aktuelle Problem der normativen Grundlagen von Moral und Recht. //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 69-103.</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К. Поппер критиковал этический «историзм» и «футуризм» марксизма как извращение этики. См. Поппер К. Нищета историцизма. М., 1993. </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Как уже говорилось, возможна и другая расстановка приоритетов: В. Хёсле выбирает в качестве философского фундамента этики объективный идеализм Гегеля. Апель подверг эту позицию категорическому осуждению: Apel K.-O., Kann der postkantische Standpunkt der Moralität noch einmal in substantielle Sittlichkeit „aufgehoben“ werden? </w:t>
      </w:r>
      <w:r>
        <w:rPr>
          <w:sz w:val="20"/>
          <w:szCs w:val="20"/>
          <w:lang w:val="en-US"/>
        </w:rPr>
        <w:t xml:space="preserve">Das geschichtsbezogene Anwendungsproblem der Diskursethik zwischen Utopie und Regression. //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103-154. </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Категорическому императиву и моральному идеалу практического разума у Канта как раз свойственен не регулятивный, а конститутивный характер. Регулятивная идея относится к идеям теоретического разума. </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Эта регулятивная идея выполняет свою функцию именно в ставшем посредством нее возможным критическом узнавании недостатков и сложностей фактических консенсусов и псевдо-консенсусов на всех ступенях аппроксимации в реализации практических дискурсов». Там же. С. 130.</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Apel K.-O., Transformation der Philosophie. Frankfurt a.M., 1973. Bd. 2. </w:t>
      </w:r>
      <w:r>
        <w:rPr>
          <w:sz w:val="20"/>
          <w:szCs w:val="20"/>
        </w:rPr>
        <w:t>С</w:t>
      </w:r>
      <w:r>
        <w:rPr>
          <w:sz w:val="20"/>
          <w:szCs w:val="20"/>
          <w:lang w:val="en-US"/>
        </w:rPr>
        <w:t xml:space="preserve">. 9-28. </w:t>
      </w:r>
      <w:r>
        <w:rPr>
          <w:sz w:val="20"/>
          <w:szCs w:val="20"/>
        </w:rPr>
        <w:t>С</w:t>
      </w:r>
      <w:r>
        <w:rPr>
          <w:sz w:val="20"/>
          <w:szCs w:val="20"/>
          <w:lang w:val="en-US"/>
        </w:rPr>
        <w:t>. 431.</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19"</w:instrText>
      </w:r>
      <w:r>
        <w:rPr>
          <w:rStyle w:val="InternetLink"/>
          <w:sz w:val="20"/>
          <w:szCs w:val="20"/>
          <w:color w:val="000000"/>
          <w:lang w:val="en-US"/>
        </w:rPr>
        <w:fldChar w:fldCharType="separate"/>
      </w:r>
      <w:r>
        <w:rPr>
          <w:rStyle w:val="InternetLink"/>
          <w:color w:val="000000"/>
          <w:sz w:val="20"/>
          <w:szCs w:val="20"/>
          <w:lang w:val="en-US"/>
        </w:rPr>
        <w:t>[19]</w:t>
      </w:r>
      <w:r>
        <w:rPr>
          <w:rStyle w:val="InternetLink"/>
          <w:sz w:val="20"/>
          <w:szCs w:val="20"/>
          <w:color w:val="000000"/>
          <w:lang w:val="en-US"/>
        </w:rPr>
        <w:fldChar w:fldCharType="end"/>
      </w:r>
      <w:r>
        <w:rPr>
          <w:sz w:val="20"/>
          <w:szCs w:val="20"/>
          <w:lang w:val="en-US"/>
        </w:rPr>
        <w:t xml:space="preserve"> Apel K.-O., Reflexion und materielle Praxis: Zur erkenntnisanthropologischen Begründung der Dialektik zwischen Hegel und Marx. // Apel K.-O., Transformation der Philosophie. Frankfurt a.M., 1973. </w:t>
      </w:r>
      <w:r>
        <w:rPr>
          <w:sz w:val="20"/>
          <w:szCs w:val="20"/>
        </w:rPr>
        <w:t>Bd. 2. С. 9-28.</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Историческая соотнесенность этики, подчеркивает К. Апель, не должна оборачиваться диалектическим «снятием» этики в истории посредством «постижения необходимого хода истории». Скорее этика исходит из принципа долженствования, который делает задачу нравственного прогресса в истории моральным обязательством всех и каждого.</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В развитии дискурсивной этики в политическую этику ответственности… речь идет о кажущемся парадоксальным самоограничении дискурсивного принципа в смысле стратегически действенного опосредования свободного от принуждения достижения консенсуса со статегически-контра-стратегическим принуждением (strategikontrastrategischem Zwang), который должен еще быть способным обеспечить консенсус». Другими словами, речь идет о стратегии, направленной на преодоление господства стратегической рациональности. </w:t>
      </w:r>
      <w:r>
        <w:rPr>
          <w:sz w:val="20"/>
          <w:szCs w:val="20"/>
          <w:lang w:val="en-US"/>
        </w:rPr>
        <w:t xml:space="preserve">K.-O. Apel, Diskursethik vor der Problematik von Recht und Politik: Können die Rationalitätsdiffernezen zwischen Moralität, Recht und Politik selbst noch durch die Diskursethik normativ-rational gerechtfertigt werden? // Apel K.-O., Kettner M. (Hrsg.), Zur Anwendung der Diskursethik in Politik, Recht und Wissenschaft. Frankfurt a.M., 1992. </w:t>
      </w:r>
      <w:r>
        <w:rPr>
          <w:sz w:val="20"/>
          <w:szCs w:val="20"/>
        </w:rPr>
        <w:t>С. 57-58.</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Там же. С</w:t>
      </w:r>
      <w:r>
        <w:rPr>
          <w:sz w:val="20"/>
          <w:szCs w:val="20"/>
          <w:lang w:val="en-US"/>
        </w:rPr>
        <w:t>. 36.</w:t>
      </w:r>
    </w:p>
    <w:p>
      <w:pPr>
        <w:pStyle w:val="Style10"/>
        <w:spacing w:before="0" w:after="0"/>
        <w:ind w:firstLine="561"/>
        <w:rPr/>
      </w:pPr>
      <w:r>
        <w:fldChar w:fldCharType="begin"/>
      </w:r>
      <w:r>
        <w:rPr>
          <w:rStyle w:val="InternetLink"/>
          <w:sz w:val="20"/>
          <w:szCs w:val="20"/>
          <w:color w:val="000000"/>
          <w:lang w:val="en-US"/>
        </w:rPr>
        <w:instrText xml:space="preserve"> HYPERLINK "http://www.nazarchuk.com/0162.html" \l "_ftnref23"</w:instrText>
      </w:r>
      <w:r>
        <w:rPr>
          <w:rStyle w:val="InternetLink"/>
          <w:sz w:val="20"/>
          <w:szCs w:val="20"/>
          <w:color w:val="000000"/>
          <w:lang w:val="en-US"/>
        </w:rPr>
        <w:fldChar w:fldCharType="separate"/>
      </w:r>
      <w:r>
        <w:rPr>
          <w:rStyle w:val="InternetLink"/>
          <w:color w:val="000000"/>
          <w:sz w:val="20"/>
          <w:szCs w:val="20"/>
          <w:lang w:val="en-US"/>
        </w:rPr>
        <w:t>[23]</w:t>
      </w:r>
      <w:r>
        <w:rPr>
          <w:rStyle w:val="InternetLink"/>
          <w:sz w:val="20"/>
          <w:szCs w:val="20"/>
          <w:color w:val="000000"/>
          <w:lang w:val="en-US"/>
        </w:rPr>
        <w:fldChar w:fldCharType="end"/>
      </w:r>
      <w:r>
        <w:rPr>
          <w:sz w:val="20"/>
          <w:szCs w:val="20"/>
          <w:lang w:val="en-US"/>
        </w:rPr>
        <w:t xml:space="preserve"> Apel K.-O., Der postkantische Universalismus in der Ethik im Lichte seiner aktuellen Mißverständisse. // Apel K.-O., Diskurs und Verantwortung. Das Problem des Übergangs zur postkoventionellen Moral. Frankfurt a. M., 1988. </w:t>
      </w:r>
      <w:r>
        <w:rPr>
          <w:sz w:val="20"/>
          <w:szCs w:val="20"/>
        </w:rPr>
        <w:t>С. 462.</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Там же. 346.</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Намеченный мной принцип дополнительности (E) ориентирован правда </w:t>
      </w:r>
      <w:r>
        <w:rPr>
          <w:i/>
          <w:iCs/>
          <w:sz w:val="20"/>
          <w:szCs w:val="20"/>
        </w:rPr>
        <w:t>телеологически</w:t>
      </w:r>
      <w:r>
        <w:rPr>
          <w:sz w:val="20"/>
          <w:szCs w:val="20"/>
        </w:rPr>
        <w:t xml:space="preserve">, но не как субстанциальный </w:t>
      </w:r>
      <w:r>
        <w:rPr>
          <w:i/>
          <w:iCs/>
          <w:sz w:val="20"/>
          <w:szCs w:val="20"/>
        </w:rPr>
        <w:t>телос правильной жизни</w:t>
      </w:r>
      <w:r>
        <w:rPr>
          <w:sz w:val="20"/>
          <w:szCs w:val="20"/>
        </w:rPr>
        <w:t xml:space="preserve">, а как телос устранения препятствий, которые стоят на пути применения чистого дискурсивного принципа». </w:t>
      </w:r>
      <w:r>
        <w:rPr>
          <w:sz w:val="20"/>
          <w:szCs w:val="20"/>
          <w:lang w:val="en-US"/>
        </w:rPr>
        <w:t xml:space="preserve">Apel K.-O., Diskurs und Verantwortung. Frankfurt a. M., 1988. </w:t>
      </w:r>
      <w:r>
        <w:rPr>
          <w:sz w:val="20"/>
          <w:szCs w:val="20"/>
        </w:rPr>
        <w:t>С. 147.</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Важнейшей апорией утопического сознания Апель считает невозможность мыслить «продолжение истории» после реализации утопического идеала, и в то же время необходимость этого. </w:t>
      </w:r>
      <w:r>
        <w:rPr>
          <w:sz w:val="20"/>
          <w:szCs w:val="20"/>
          <w:lang w:val="en-US"/>
        </w:rPr>
        <w:t xml:space="preserve">Apel K.-O., Ist die Ethik der idealen Kommunikationsgemeinschaft eine Utopie? // Voßkamp W. (Hrsg.) Utopieforschung, Bd. 1, Stuttgart, 1983. </w:t>
      </w:r>
      <w:r>
        <w:rPr>
          <w:sz w:val="20"/>
          <w:szCs w:val="20"/>
        </w:rPr>
        <w:t>С. 328-336.</w:t>
      </w:r>
    </w:p>
    <w:p>
      <w:pPr>
        <w:pStyle w:val="Style10"/>
        <w:spacing w:before="0" w:after="0"/>
        <w:ind w:firstLine="561"/>
        <w:rPr/>
      </w:pPr>
      <w:r>
        <w:fldChar w:fldCharType="begin"/>
      </w:r>
      <w:r>
        <w:rPr>
          <w:rStyle w:val="InternetLink"/>
          <w:sz w:val="20"/>
          <w:szCs w:val="20"/>
          <w:color w:val="000000"/>
        </w:rPr>
        <w:instrText xml:space="preserve"> HYPERLINK "http://www.nazarchuk.com/0162.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Апель указывает, что дискурсивная этика, во всяком случае, в варианте Хабермаса, восходит к эволюции неомарксизма, начиная с социальной критики через реконструкцию социальной истории в практическом измерении к социальной этике в современном смысле.  См. Там же. С. 335.</w:t>
      </w:r>
    </w:p>
    <w:p>
      <w:pPr>
        <w:pStyle w:val="Normal"/>
        <w:ind w:firstLine="561"/>
        <w:rPr>
          <w:sz w:val="20"/>
          <w:szCs w:val="20"/>
        </w:rPr>
      </w:pPr>
      <w:r>
        <w:rPr>
          <w:sz w:val="20"/>
          <w:szCs w:val="20"/>
        </w:rPr>
      </w:r>
    </w:p>
    <w:p>
      <w:pPr>
        <w:pStyle w:val="Heading1"/>
        <w:spacing w:before="0" w:after="0"/>
        <w:ind w:firstLine="561"/>
        <w:rPr>
          <w:rFonts w:ascii="Times New Roman" w:hAnsi="Times New Roman" w:cs="Times New Roman"/>
          <w:sz w:val="24"/>
          <w:szCs w:val="24"/>
        </w:rPr>
      </w:pPr>
      <w:r>
        <w:rPr>
          <w:rFonts w:cs="Times New Roman" w:ascii="Times New Roman" w:hAnsi="Times New Roman"/>
          <w:sz w:val="24"/>
          <w:szCs w:val="24"/>
        </w:rPr>
        <w:t>Глава 2. Социальный и правовой порядок глобализирующегося мира</w:t>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 </w:t>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2.1. Понятие рациональности в трансцендентальной прагматике</w:t>
      </w:r>
    </w:p>
    <w:p>
      <w:pPr>
        <w:pStyle w:val="Style10"/>
        <w:spacing w:before="0" w:after="0"/>
        <w:ind w:firstLine="561"/>
        <w:rPr/>
      </w:pPr>
      <w:r>
        <w:rPr/>
        <w:t> </w:t>
      </w:r>
    </w:p>
    <w:p>
      <w:pPr>
        <w:pStyle w:val="Style10"/>
        <w:spacing w:before="0" w:after="0"/>
        <w:ind w:firstLine="561"/>
        <w:rPr/>
      </w:pPr>
      <w:r>
        <w:rPr/>
        <w:t xml:space="preserve">Общий очерк социально-этической концепции Апеля дает представление о характере проблем, выдвигаемых и решаемых в его философской теории. Трансцендентальная прагматика акцентирует внимание не на собственно нравственных системах жизненных миров. Однако одной из ее задач является попытка выработки подхода к обоснованию метаэтической социально-философской доктрины.  Ее интерес сфокусирован, в первую очередь, на задачах рационального обоснования этических норм, вытекающих из постановки вопроса о морально-когнитивном развитии человечества (Л. Кольберг) в филогенетическом и социальном аспекте. Точно так же социально-политическая концепция Апеля не является теорией систем или институтов. Она скорее направлена на рациональное обсуждение оснований систем и институтов. Таким образом, основным понятием дискурсивной этики и инстанцией опосредования измерения норм и институтов становится понятие рационального обоснования или </w:t>
      </w:r>
      <w:r>
        <w:rPr>
          <w:i/>
          <w:iCs/>
        </w:rPr>
        <w:t>рациональности</w:t>
      </w:r>
      <w:r>
        <w:rPr/>
        <w:t xml:space="preserve">. Прояснив его, можно обрести масштаб, который позволит без больших затруднений включать перспективу трансцендентальной прагматики и дискурсивной этики в практические дискурсы политики и экономики. </w:t>
      </w:r>
    </w:p>
    <w:p>
      <w:pPr>
        <w:pStyle w:val="Style10"/>
        <w:spacing w:before="0" w:after="0"/>
        <w:ind w:firstLine="561"/>
        <w:rPr/>
      </w:pPr>
      <w:r>
        <w:rPr/>
        <w:t>Как уже было сказано, Апель является представителем той традиции в философии, которая признает основополагающий масштаб философского суждения в понятии разума и последовательно выступает против всех форм скептицизма, релятивизма и натурализма. Радикализм апелевского рационализма вполне отчетливо проявляется в его критике исторических форм рационализма: представителей античного рационализма (Платона и Аристотеля) он упрекает в натурализации и онтологизации понятия разума, у новоевропейских рационалистов (Декарта, Лейбница, Спинозы) он находит обусловленный их методологическим солипсизмом изъян, не позволяющий рационально обосновать интерсубъективный разум. Наконец, жесткой критике подвергаются рационалисты ХХ века – феноменологи, логические позитивисты, аналитические философы, критические рационалисты, структуралисты – за систему комплиментарности, в которой разум утрачивает единство и всеобщность, и целые области человеческого бытия – в первую очередь мораль и этика – отдаются на откуп иррационализму. Интересно, что многими из них эта критика – как и сама программа окончательного обоснования этики – не показалась рационалистической: уж слишком нетрадиционные для «строгой науки» понятия – язык, прагматика, дискурс, коммуникативное сообщество – легли в основание его теории рациональности.</w:t>
      </w:r>
    </w:p>
    <w:p>
      <w:pPr>
        <w:pStyle w:val="Style10"/>
        <w:spacing w:before="0" w:after="0"/>
        <w:ind w:firstLine="561"/>
        <w:rPr/>
      </w:pPr>
      <w:r>
        <w:rPr/>
        <w:t xml:space="preserve">Апелю действительно принадлежит одна из оригинальнейших концепций рациональности в философии ХХ в. В ней не только даются ответы на кризис классического рационализма, но и задается проекция его развития для новой, глобальной эпохи. В соответствии с характерной для ХХ века когнитивистской постановкой вопроса рациональность Апель определяет как </w:t>
      </w:r>
      <w:r>
        <w:rPr>
          <w:i/>
          <w:iCs/>
        </w:rPr>
        <w:t>способность человека к обоснованию и самостоятельному конституированию содержаний своего сознания</w:t>
      </w:r>
      <w:r>
        <w:rPr/>
        <w:t>. Согласно этому представлению, существует множество типов рациональности, в рамках каждой из которых задается собственная система перспектив и координат. В поле зрения Апеля оказываются такие типы рациональности как техническая, этическая, стратегическая, системная, коммуникативная и др.; но таких типов может быть, в принципе, бесконечное множество. Размышления относительно специфики различных видов рациональности приводят Апеля к созданию собственной «теории рациональных типов», которые, однако, не связаны систематикой единого принципа, подобной тому, которая есть в теории Рассела или во взглядах Вебера.</w:t>
      </w:r>
      <w:r>
        <w:fldChar w:fldCharType="begin"/>
      </w:r>
      <w:r>
        <w:rPr>
          <w:rStyle w:val="InternetLink"/>
          <w:color w:val="000000"/>
        </w:rPr>
        <w:instrText xml:space="preserve"> HYPERLINK "http://www.nazarchuk.com/021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Костяк этой концепции составляет противопоставление стратегической и консенсуально-коммуникативной рациональности, однако здесь находят место и другие, самые разнообразные типы рациональности. Апель не классифицирует эти типы, но проводит мысль: все типы рациональности, отличаясь от дискурсивно-этической рациональности, предполагают ее в своей основе.</w:t>
      </w:r>
      <w:r>
        <w:fldChar w:fldCharType="begin"/>
      </w:r>
      <w:r>
        <w:rPr>
          <w:rStyle w:val="InternetLink"/>
          <w:color w:val="000000"/>
        </w:rPr>
        <w:instrText xml:space="preserve"> HYPERLINK "http://www.nazarchuk.com/021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Style10"/>
        <w:spacing w:before="0" w:after="0"/>
        <w:ind w:firstLine="561"/>
        <w:rPr/>
      </w:pPr>
      <w:r>
        <w:rPr/>
        <w:t xml:space="preserve">Свою концепцию рациональных типов Апель основывает на философской традиции </w:t>
      </w:r>
      <w:r>
        <w:rPr>
          <w:i/>
          <w:iCs/>
        </w:rPr>
        <w:t>самокритики и самодифференциации разума</w:t>
      </w:r>
      <w:r>
        <w:rPr/>
        <w:t>.</w:t>
      </w:r>
      <w:r>
        <w:fldChar w:fldCharType="begin"/>
      </w:r>
      <w:r>
        <w:rPr>
          <w:rStyle w:val="InternetLink"/>
          <w:color w:val="000000"/>
        </w:rPr>
        <w:instrText xml:space="preserve"> HYPERLINK "http://www.nazarchuk.com/021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Критика разума является способностью самого разума и неотъемлема от его сущности, однако она должна производиться </w:t>
      </w:r>
      <w:r>
        <w:rPr>
          <w:i/>
          <w:iCs/>
        </w:rPr>
        <w:t xml:space="preserve">с позиции рациональности, а не иррационализма, </w:t>
      </w:r>
      <w:r>
        <w:rPr/>
        <w:t>что происходит в современной философии сплошь и рядом. Апель подчеркивает, что утвердившееся в Новое время понятие рациональности лишь питает иррационалистическую критику разума: система комплиментарности предполагает такую типологию типов рациональности, согласно которой: 1) возможность рационализации в рамках научного и технического сознания возникает при условии предметно-специализированного абстрагирования рассудка от целостности жизненного мира (сциентистская рациональность); 2) возвращение к целостности разума возможно лишь при отрицании сциентистской рациональности как искажения истины целого и возвращении к этой экзистенциальной истине (рациональность жизненного мира). В эти два типа рациональности, в действительности, имплантированы две версии</w:t>
      </w:r>
      <w:r>
        <w:rPr>
          <w:i/>
          <w:iCs/>
        </w:rPr>
        <w:t xml:space="preserve"> иррационализма</w:t>
      </w:r>
      <w:r>
        <w:rPr/>
        <w:t>: 1) этический иррационализм; 2) антисциентистский «бунт против разума». Критикуя и тем самым отрицая друг друга, оба типа рациональности погружают европейскую традицию комплиментарной рациональности в перформативные противоречия, подрывают позиции разума и служат утверждению иррационализма.</w:t>
      </w:r>
    </w:p>
    <w:p>
      <w:pPr>
        <w:pStyle w:val="Style10"/>
        <w:spacing w:before="0" w:after="0"/>
        <w:ind w:firstLine="561"/>
        <w:rPr/>
      </w:pPr>
      <w:r>
        <w:rPr/>
        <w:t xml:space="preserve">Апель ставит вопрос </w:t>
      </w:r>
      <w:r>
        <w:rPr>
          <w:i/>
          <w:iCs/>
        </w:rPr>
        <w:t xml:space="preserve">о том </w:t>
      </w:r>
      <w:r>
        <w:rPr/>
        <w:t>рациональном типе, с позиции которого может осуществляться подлинная критика разума. Такая постановка вопроса, которая требует рефлексии и принятия во внимание собственного типа рациональности, изначально ориентирует на трансцендентально-философскую, а не эмпирическую (подобную веберовской) теорию типов рациональности. Самокоррекция и самодифференциация разума должны осуществляться не на основании эмпирической очевидности, а путем неоспоримого удостоверения в своей истинности. Другими словами, критика рациональности должна опираться на самообоснование. Этим заведомо ограничиваются критические возможности скептицизма или фаллибилизма; тем не менее, после уяснения разумом собственной «истинностной компетенции» философский скептицизм и фаллибилизм получают свое обоснование и превращаются в орудие самокоррекции разума.</w:t>
      </w:r>
      <w:r>
        <w:fldChar w:fldCharType="begin"/>
      </w:r>
      <w:r>
        <w:rPr>
          <w:rStyle w:val="InternetLink"/>
          <w:color w:val="000000"/>
        </w:rPr>
        <w:instrText xml:space="preserve"> HYPERLINK "http://www.nazarchuk.com/0210.html" \l "_ftn4"</w:instrText>
      </w:r>
      <w:r>
        <w:rPr>
          <w:rStyle w:val="InternetLink"/>
          <w:color w:val="000000"/>
        </w:rPr>
        <w:fldChar w:fldCharType="separate"/>
      </w:r>
      <w:r>
        <w:rPr>
          <w:rStyle w:val="InternetLink"/>
          <w:color w:val="000000"/>
        </w:rPr>
        <w:t>[4]</w:t>
      </w:r>
      <w:r>
        <w:rPr>
          <w:rStyle w:val="InternetLink"/>
          <w:color w:val="000000"/>
        </w:rPr>
        <w:fldChar w:fldCharType="end"/>
      </w:r>
    </w:p>
    <w:p>
      <w:pPr>
        <w:pStyle w:val="Style10"/>
        <w:spacing w:before="0" w:after="0"/>
        <w:ind w:firstLine="561"/>
        <w:rPr/>
      </w:pPr>
      <w:r>
        <w:rPr/>
        <w:t>Таким образом, построение теории типов рациональности предполагает реконструктивное и саморефлексивное движение, ориентированное на постулат самопостижения (Selbsteinholung). Путь трансцендентальной рефлексии ведет к тому, что искомый тип рациональности не может быть найден на пути менталистски-трансцендентальной (в смысле Гуссерля) или иерархически-металогической (в смысле Рассела) теории, но лишь на пути трансцендентально-прагматической теории в смысле «самовозвышения языка» (Selbstaufstufung, Т. Литт).</w:t>
      </w:r>
      <w:r>
        <w:fldChar w:fldCharType="begin"/>
      </w:r>
      <w:r>
        <w:rPr>
          <w:rStyle w:val="InternetLink"/>
          <w:color w:val="000000"/>
        </w:rPr>
        <w:instrText xml:space="preserve"> HYPERLINK "http://www.nazarchuk.com/021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Другими словами, трансцендентальное самообоснование рациональности в ходе аргументативного дискурса само становится тем </w:t>
      </w:r>
      <w:r>
        <w:rPr>
          <w:i/>
          <w:iCs/>
        </w:rPr>
        <w:t xml:space="preserve">исконным типом </w:t>
      </w:r>
      <w:r>
        <w:rPr/>
        <w:t xml:space="preserve">рациональности, который ложится в основание теории рациональных типов. </w:t>
      </w:r>
    </w:p>
    <w:p>
      <w:pPr>
        <w:pStyle w:val="Style10"/>
        <w:spacing w:before="0" w:after="0"/>
        <w:ind w:firstLine="561"/>
        <w:rPr/>
      </w:pPr>
      <w:r>
        <w:rPr/>
        <w:t>Лишь после того, как обоснована философская трансцендентально-прагматическая рациональность (относящаяся к речевым актам, выраженным в перформативно-пропозициональных предложениях исходя из критерия перформативной непротиворечивости), возможно обоснование формально-логической и математической рациональности (относящихся к синтактико-семантическим высказываниям с соответствующим критерием логической непротиворечивости). Логическая рациональность, как и трансцендентально-прагматическая, не требует обоснования, а является условием возможности всякого логического обоснования. Но в порядке рефлексивного самообоснования она, по мнению Апеля, может рассматриваться как отвлечение синтаксически-семантического аспекта употребления языка от целостной ситуации языковой коммуникации. Исходя из этого, претензии логиков Венского кружка (Тарского) на то, что обыденный язык является «неконсистентной семантической системой» и не может быть использован для философской аргументации, а также упреки представителей аналитической философии в том, что философия является «следствием неправильного употребления языка», неправомерны, поскольку сами являются «прагматически неконсистентными» и несут в себе перформативное противоречие.</w:t>
      </w:r>
      <w:r>
        <w:fldChar w:fldCharType="begin"/>
      </w:r>
      <w:r>
        <w:rPr>
          <w:rStyle w:val="InternetLink"/>
          <w:color w:val="000000"/>
        </w:rPr>
        <w:instrText xml:space="preserve"> HYPERLINK "http://www.nazarchuk.com/021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Апель не претендует на то, чтобы дать исчерпывающий обзор типов рациональности и их иерархию. «Иерархия» ограничивается задачей обоснования высшего – дискурсивного – типа рациональности и его отношения к «ближайшим» и «важнейшим» типам.  К парадоксам этой иерархии принадлежит то, что «ближайшим» по ценности и значению типом рациональности становится не формально-логическая или научная, а консенсуально-коммуникативная и этическая рациональность: «само предположение рациональности эмпирических наук предполагает рациональность этики».</w:t>
      </w:r>
      <w:r>
        <w:fldChar w:fldCharType="begin"/>
      </w:r>
      <w:r>
        <w:rPr>
          <w:rStyle w:val="InternetLink"/>
          <w:color w:val="000000"/>
        </w:rPr>
        <w:instrText xml:space="preserve"> HYPERLINK "http://www.nazarchuk.com/021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Однако преимущественный интерес Апеля вызывают те концепции, которые связаны с обоснованием морального поведения и социального действия. Здесь он констатирует безусловное доминирование концепции рациональности М. Вебера, восходящей к общественной теории Гоббса, а более непосредственным образом – к неокантианскому различению научных понятий и ценностей. Оживленная дискуссия с веберовской теорией рационализации составляет одну из центральных тем его философии. В более широком смысле эта дискуссия имеет характер критики </w:t>
      </w:r>
      <w:r>
        <w:rPr>
          <w:i/>
          <w:iCs/>
        </w:rPr>
        <w:t xml:space="preserve">этического иррационализма, </w:t>
      </w:r>
      <w:r>
        <w:rPr/>
        <w:t>который Апель находит у большинства современных философов и их предшественников.</w:t>
      </w:r>
    </w:p>
    <w:p>
      <w:pPr>
        <w:pStyle w:val="Style10"/>
        <w:spacing w:before="0" w:after="0"/>
        <w:ind w:firstLine="561"/>
        <w:rPr/>
      </w:pPr>
      <w:r>
        <w:rPr/>
        <w:t xml:space="preserve">В целях прояснения философских корней концепции Вебера Апель довольно смело переформулирует некоторые из ее положений. Центральным понятием у Вебера становится понятие </w:t>
      </w:r>
      <w:r>
        <w:rPr>
          <w:i/>
          <w:iCs/>
        </w:rPr>
        <w:t>целерациональности</w:t>
      </w:r>
      <w:r>
        <w:rPr/>
        <w:t>, «рациональности цели и средства». Эта рациональность подразумевает способность самостоятельно выбирать цели и адекватно подбирать средства для ее достижения. Вебер не прямо, но однозначно признает «превосходство» этого типа рациональности перед «ценностной рациональностью», которая исходит из целей, предзаданных в той морально-религиозной системе, в которой индивид социализирован. Ценностная рациональность подразумевает безусловное следование коренящемуся в убеждениях индивида образу действий, независимо от позитивно или негативно оцениваемых последствий этого следования.</w:t>
      </w:r>
      <w:r>
        <w:fldChar w:fldCharType="begin"/>
      </w:r>
      <w:r>
        <w:rPr>
          <w:rStyle w:val="InternetLink"/>
          <w:color w:val="000000"/>
        </w:rPr>
        <w:instrText xml:space="preserve"> HYPERLINK "http://www.nazarchuk.com/021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Ценности не подчиняются свободному выбору и расчету и восходят, таким образом, к внутреннему иррациональному решению веры («Каждый выбирает своих богов сам»). В этом смысле ценностная рациональность не закладывает в человеческое действие критерия эффективности, не способна служить основой этики ответственности и обозначает скорее область «дорационального», чем рационального в человеческом поведении.</w:t>
      </w:r>
      <w:r>
        <w:fldChar w:fldCharType="begin"/>
      </w:r>
      <w:r>
        <w:rPr>
          <w:rStyle w:val="InternetLink"/>
          <w:color w:val="000000"/>
        </w:rPr>
        <w:instrText xml:space="preserve"> HYPERLINK "http://www.nazarchuk.com/021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В наибольшей степени этим характеризуется «традиционная рациональность», в которой все поведенческие модели являются для индивида предписанными. Существенным элементом веберовской концепции является оценка основной тенденции процесса рационализации в европейской истории как «процесса расколдовывания мира» (Entzauberung der Welt), т.е. постепенной секуляризации культуры и отступления ценностной рациональности перед культурным расширением сферы, подчиняющейся целерациональности. Таким образом, процесс рационализации связан с постоянно растущим умением человека самостоятельно выбирать цели и средства деятельности.</w:t>
      </w:r>
    </w:p>
    <w:p>
      <w:pPr>
        <w:pStyle w:val="Style10"/>
        <w:spacing w:before="0" w:after="0"/>
        <w:ind w:firstLine="561"/>
        <w:rPr/>
      </w:pPr>
      <w:r>
        <w:rPr/>
        <w:t>Таб. 4</w:t>
      </w:r>
    </w:p>
    <w:tbl>
      <w:tblPr>
        <w:tblW w:w="10096" w:type="dxa"/>
        <w:jc w:val="center"/>
        <w:tblInd w:w="0" w:type="dxa"/>
        <w:tblLayout w:type="fixed"/>
        <w:tblCellMar>
          <w:top w:w="0" w:type="dxa"/>
          <w:left w:w="0" w:type="dxa"/>
          <w:bottom w:w="0" w:type="dxa"/>
          <w:right w:w="0" w:type="dxa"/>
        </w:tblCellMar>
      </w:tblPr>
      <w:tblGrid>
        <w:gridCol w:w="2868"/>
        <w:gridCol w:w="1785"/>
        <w:gridCol w:w="1785"/>
        <w:gridCol w:w="1785"/>
        <w:gridCol w:w="1873"/>
      </w:tblGrid>
      <w:tr>
        <w:trPr/>
        <w:tc>
          <w:tcPr>
            <w:tcW w:w="2868" w:type="dxa"/>
            <w:tcBorders/>
          </w:tcPr>
          <w:p>
            <w:pPr>
              <w:pStyle w:val="Style10"/>
              <w:spacing w:before="0" w:after="0"/>
              <w:ind w:firstLine="561"/>
              <w:rPr/>
            </w:pPr>
            <w:r>
              <w:rPr/>
              <w:t>Типы действия</w:t>
            </w:r>
          </w:p>
        </w:tc>
        <w:tc>
          <w:tcPr>
            <w:tcW w:w="1785" w:type="dxa"/>
            <w:tcBorders/>
          </w:tcPr>
          <w:p>
            <w:pPr>
              <w:pStyle w:val="Style10"/>
              <w:spacing w:before="0" w:after="0"/>
              <w:ind w:firstLine="561"/>
              <w:jc w:val="center"/>
              <w:rPr/>
            </w:pPr>
            <w:r>
              <w:rPr/>
              <w:t>Средства</w:t>
            </w:r>
          </w:p>
        </w:tc>
        <w:tc>
          <w:tcPr>
            <w:tcW w:w="1785" w:type="dxa"/>
            <w:tcBorders/>
          </w:tcPr>
          <w:p>
            <w:pPr>
              <w:pStyle w:val="Style10"/>
              <w:spacing w:before="0" w:after="0"/>
              <w:ind w:firstLine="561"/>
              <w:jc w:val="center"/>
              <w:rPr/>
            </w:pPr>
            <w:r>
              <w:rPr/>
              <w:t>Цели</w:t>
            </w:r>
          </w:p>
        </w:tc>
        <w:tc>
          <w:tcPr>
            <w:tcW w:w="1785" w:type="dxa"/>
            <w:tcBorders/>
          </w:tcPr>
          <w:p>
            <w:pPr>
              <w:pStyle w:val="Style10"/>
              <w:spacing w:before="0" w:after="0"/>
              <w:ind w:firstLine="561"/>
              <w:jc w:val="center"/>
              <w:rPr/>
            </w:pPr>
            <w:r>
              <w:rPr/>
              <w:t>Ценности</w:t>
            </w:r>
          </w:p>
        </w:tc>
        <w:tc>
          <w:tcPr>
            <w:tcW w:w="1873" w:type="dxa"/>
            <w:tcBorders/>
          </w:tcPr>
          <w:p>
            <w:pPr>
              <w:pStyle w:val="Style10"/>
              <w:spacing w:before="0" w:after="0"/>
              <w:ind w:firstLine="561"/>
              <w:jc w:val="center"/>
              <w:rPr/>
            </w:pPr>
            <w:r>
              <w:rPr/>
              <w:t>Последствия</w:t>
            </w:r>
          </w:p>
        </w:tc>
      </w:tr>
      <w:tr>
        <w:trPr/>
        <w:tc>
          <w:tcPr>
            <w:tcW w:w="2868" w:type="dxa"/>
            <w:tcBorders/>
          </w:tcPr>
          <w:p>
            <w:pPr>
              <w:pStyle w:val="Style10"/>
              <w:spacing w:before="0" w:after="0"/>
              <w:ind w:firstLine="561"/>
              <w:rPr/>
            </w:pPr>
            <w:r>
              <w:rPr/>
              <w:t>целерациональное</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873" w:type="dxa"/>
            <w:tcBorders/>
          </w:tcPr>
          <w:p>
            <w:pPr>
              <w:pStyle w:val="Style10"/>
              <w:spacing w:before="0" w:after="0"/>
              <w:ind w:firstLine="561"/>
              <w:jc w:val="center"/>
              <w:rPr/>
            </w:pPr>
            <w:r>
              <w:rPr/>
              <w:t>+</w:t>
            </w:r>
          </w:p>
        </w:tc>
      </w:tr>
      <w:tr>
        <w:trPr/>
        <w:tc>
          <w:tcPr>
            <w:tcW w:w="2868" w:type="dxa"/>
            <w:tcBorders/>
            <w:vAlign w:val="center"/>
          </w:tcPr>
          <w:p>
            <w:pPr>
              <w:pStyle w:val="Style10"/>
              <w:spacing w:before="0" w:after="0"/>
              <w:jc w:val="center"/>
              <w:rPr/>
            </w:pPr>
            <w:r>
              <w:rPr/>
              <w:t>ценностно-рациональное</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873" w:type="dxa"/>
            <w:tcBorders/>
          </w:tcPr>
          <w:p>
            <w:pPr>
              <w:pStyle w:val="Style10"/>
              <w:spacing w:before="0" w:after="0"/>
              <w:ind w:firstLine="561"/>
              <w:jc w:val="center"/>
              <w:rPr/>
            </w:pPr>
            <w:r>
              <w:rPr/>
              <w:t>-</w:t>
            </w:r>
          </w:p>
        </w:tc>
      </w:tr>
      <w:tr>
        <w:trPr/>
        <w:tc>
          <w:tcPr>
            <w:tcW w:w="2868" w:type="dxa"/>
            <w:tcBorders/>
          </w:tcPr>
          <w:p>
            <w:pPr>
              <w:pStyle w:val="Style10"/>
              <w:spacing w:before="0" w:after="0"/>
              <w:ind w:firstLine="561"/>
              <w:rPr/>
            </w:pPr>
            <w:r>
              <w:rPr/>
              <w:t>аффективное</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873" w:type="dxa"/>
            <w:tcBorders/>
          </w:tcPr>
          <w:p>
            <w:pPr>
              <w:pStyle w:val="Style10"/>
              <w:spacing w:before="0" w:after="0"/>
              <w:ind w:firstLine="561"/>
              <w:jc w:val="center"/>
              <w:rPr/>
            </w:pPr>
            <w:r>
              <w:rPr/>
              <w:t>-</w:t>
            </w:r>
          </w:p>
        </w:tc>
      </w:tr>
      <w:tr>
        <w:trPr/>
        <w:tc>
          <w:tcPr>
            <w:tcW w:w="2868" w:type="dxa"/>
            <w:tcBorders/>
          </w:tcPr>
          <w:p>
            <w:pPr>
              <w:pStyle w:val="Style10"/>
              <w:spacing w:before="0" w:after="0"/>
              <w:ind w:firstLine="561"/>
              <w:rPr/>
            </w:pPr>
            <w:r>
              <w:rPr/>
              <w:t>традиционное</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785" w:type="dxa"/>
            <w:tcBorders/>
          </w:tcPr>
          <w:p>
            <w:pPr>
              <w:pStyle w:val="Style10"/>
              <w:spacing w:before="0" w:after="0"/>
              <w:ind w:firstLine="561"/>
              <w:jc w:val="center"/>
              <w:rPr/>
            </w:pPr>
            <w:r>
              <w:rPr/>
              <w:t>-</w:t>
            </w:r>
          </w:p>
        </w:tc>
        <w:tc>
          <w:tcPr>
            <w:tcW w:w="1873" w:type="dxa"/>
            <w:tcBorders/>
          </w:tcPr>
          <w:p>
            <w:pPr>
              <w:pStyle w:val="Style10"/>
              <w:spacing w:before="0" w:after="0"/>
              <w:ind w:firstLine="561"/>
              <w:jc w:val="center"/>
              <w:rPr/>
            </w:pPr>
            <w:r>
              <w:rPr/>
              <w:t>-</w:t>
            </w:r>
          </w:p>
        </w:tc>
      </w:tr>
    </w:tbl>
    <w:p>
      <w:pPr>
        <w:pStyle w:val="Style10"/>
        <w:spacing w:before="0" w:after="0"/>
        <w:ind w:firstLine="561"/>
        <w:rPr/>
      </w:pPr>
      <w:r>
        <w:rPr/>
        <w:t> </w:t>
      </w:r>
    </w:p>
    <w:p>
      <w:pPr>
        <w:pStyle w:val="Style10"/>
        <w:spacing w:before="0" w:after="0"/>
        <w:ind w:firstLine="561"/>
        <w:rPr/>
      </w:pPr>
      <w:r>
        <w:rPr/>
        <w:t>Апель замечает, что понятое целерационально социальное действие подразумевает у Вебера включение других личностей в собственный расчет целей и средств: «Социальным действием называется действие, которое согласно подразумеваемому действующим или действующими смыслу отсылается к поведению других и ориентировано на него в своем течении…».</w:t>
      </w:r>
      <w:r>
        <w:fldChar w:fldCharType="begin"/>
      </w:r>
      <w:r>
        <w:rPr>
          <w:rStyle w:val="InternetLink"/>
          <w:color w:val="000000"/>
        </w:rPr>
        <w:instrText xml:space="preserve"> HYPERLINK "http://www.nazarchuk.com/021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То, что нечто «определено целерационально», означает: определено «посредством ожидания поведения от предметов внешнего мира и от других людей и при использовании этих ожиданий как «условий» или «средств» для рациональных, ориентированных на успех, и взвешенных собственных целей».</w:t>
      </w:r>
      <w:r>
        <w:fldChar w:fldCharType="begin"/>
      </w:r>
      <w:r>
        <w:rPr>
          <w:rStyle w:val="InternetLink"/>
          <w:color w:val="000000"/>
        </w:rPr>
        <w:instrText xml:space="preserve"> HYPERLINK "http://www.nazarchuk.com/021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Именно такое понятие инструментально-технической целерациональности в смысле взаимности целерациональных действий положено, как замечает Апель, в основание большинства социологических теорий, таких как теория рационального выбора, теория решений, теория игр и т.д.</w:t>
      </w:r>
    </w:p>
    <w:p>
      <w:pPr>
        <w:pStyle w:val="Style10"/>
        <w:spacing w:before="0" w:after="0"/>
        <w:ind w:firstLine="561"/>
        <w:rPr/>
      </w:pPr>
      <w:r>
        <w:rPr/>
        <w:t xml:space="preserve">Не отрицая теоретического значения концепции стратегической рациональности, Апель подчеркивает ее </w:t>
      </w:r>
      <w:r>
        <w:rPr>
          <w:i/>
          <w:iCs/>
        </w:rPr>
        <w:t>недостаточность для объяснения рационального поведения</w:t>
      </w:r>
      <w:r>
        <w:rPr/>
        <w:t>, в частности,  для объяснения человеческой коммуникации. Для доказательства этого он ссылается на теорию коммуникативного действия Ю. Хабермаса.</w:t>
      </w:r>
      <w:r>
        <w:fldChar w:fldCharType="begin"/>
      </w:r>
      <w:r>
        <w:rPr>
          <w:rStyle w:val="InternetLink"/>
          <w:color w:val="000000"/>
        </w:rPr>
        <w:instrText xml:space="preserve"> HYPERLINK "http://www.nazarchuk.com/021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Анализируя коммуникативные действия, Хабермас со своей стороны указывал, что внеязыковое, в том числе, стратегическое коммуникативное действие может протекать только там, где контекст такого действия уже ясен. Всякая неясность требует </w:t>
      </w:r>
      <w:r>
        <w:rPr>
          <w:i/>
          <w:iCs/>
        </w:rPr>
        <w:t>координации</w:t>
      </w:r>
      <w:r>
        <w:rPr/>
        <w:t xml:space="preserve"> посредством языковой коммуникации. Эта координация достигается в результате перлокутивного эффекта, который не обязательно интендирован в речевом акте субъективно-стратегически, но часто непосредственным образом «встроен» в иллокутивный акт и его интерсубъективные притязания на значимость.</w:t>
      </w:r>
      <w:r>
        <w:fldChar w:fldCharType="begin"/>
      </w:r>
      <w:r>
        <w:rPr>
          <w:rStyle w:val="InternetLink"/>
          <w:color w:val="000000"/>
        </w:rPr>
        <w:instrText xml:space="preserve"> HYPERLINK "http://www.nazarchuk.com/021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Благодаря универсальному характеру этих встроенных в речь притязаний на значимость возникает «связывающая сила норм», без которой координация действий имеет лишь случайно-субъективный характер и не может выйти за пределы дециссионистски-моментной стратегической договоренности. Только консенсуально-коммуникативная рациональность предполагает нормы и правила, которые априори лежат «по ту сторону» калькулируемого собственного интереса.</w:t>
      </w:r>
    </w:p>
    <w:p>
      <w:pPr>
        <w:pStyle w:val="Style10"/>
        <w:spacing w:before="0" w:after="0"/>
        <w:ind w:firstLine="561"/>
        <w:rPr/>
      </w:pPr>
      <w:r>
        <w:rPr>
          <w:i/>
          <w:iCs/>
        </w:rPr>
        <w:t>Консенсуально-коммуникативная рациональность</w:t>
      </w:r>
      <w:r>
        <w:rPr/>
        <w:t>, ориентированная на использование языка, обладает целым рядом свойств, чуждых рациональности инструментально-стратегической. Выдвигая универсальные претензии на значимость (понятность, истинность, правдивость, нормативная правильность), она ориентирует не на условные эмпирические цели, а на инстанцию абсолютного нормативного значения. Посредством коммуникации до партнеров доводится информация не о случайных эмпирических мотивах и субъективных интересах, а об универсальных общезначимых нормах.  Заложенный в ней априори интерес имеет ввиду не только собственный и взаимный, но и общий интерес и цель всего коммуникативного сообщества. В коммуникативном действии партнер по коммуникации не может рассматриваться как средство для достижения собственных целей, но лишь как равноправная личность, интересы которой учитываются в равной степени с собственными. Наконец, именно в рамках коммуникативной рациональности востребуется во всей полноте коммуникативная компетентность человека, заключающаяся в умении найти средства выражения для достижения согласия без артикуляции собственных стратегических интересов.</w:t>
      </w:r>
      <w:r>
        <w:fldChar w:fldCharType="begin"/>
      </w:r>
      <w:r>
        <w:rPr>
          <w:rStyle w:val="InternetLink"/>
          <w:color w:val="000000"/>
        </w:rPr>
        <w:instrText xml:space="preserve"> HYPERLINK "http://www.nazarchuk.com/0210.html" \l "_ftn14"</w:instrText>
      </w:r>
      <w:r>
        <w:rPr>
          <w:rStyle w:val="InternetLink"/>
          <w:color w:val="000000"/>
        </w:rPr>
        <w:fldChar w:fldCharType="separate"/>
      </w:r>
      <w:r>
        <w:rPr>
          <w:rStyle w:val="InternetLink"/>
          <w:color w:val="000000"/>
        </w:rPr>
        <w:t>[14]</w:t>
      </w:r>
      <w:r>
        <w:rPr>
          <w:rStyle w:val="InternetLink"/>
          <w:color w:val="000000"/>
        </w:rPr>
        <w:fldChar w:fldCharType="end"/>
      </w:r>
    </w:p>
    <w:p>
      <w:pPr>
        <w:pStyle w:val="Style10"/>
        <w:spacing w:before="0" w:after="0"/>
        <w:ind w:firstLine="561"/>
        <w:rPr/>
      </w:pPr>
      <w:r>
        <w:rPr/>
        <w:t xml:space="preserve">В рамках консенсуально-коммуникативной рациональности Апель призывает различать особую </w:t>
      </w:r>
      <w:r>
        <w:rPr>
          <w:i/>
          <w:iCs/>
        </w:rPr>
        <w:t>дискурсивную рациональность</w:t>
      </w:r>
      <w:r>
        <w:rPr/>
        <w:t xml:space="preserve">, посредством которой могут быть разрешимы ситуации </w:t>
      </w:r>
      <w:r>
        <w:rPr>
          <w:i/>
          <w:iCs/>
        </w:rPr>
        <w:t>в случае проблематизации</w:t>
      </w:r>
      <w:r>
        <w:rPr/>
        <w:t xml:space="preserve"> выдвигаемых претензий на значимость. Аргументативный дискурс – это коммуникация об истинности выдвигаемых суждений. В случае нарушения коммуникации вследствие постановки под вопрос выдвигаемых участниками интеракций притязаний на значимость, у участников коммуникации существует лишь одна возможность – попытаться разрешить возникшую проблему в ходе рационального дискурса и продолжить коммуникацию.</w:t>
      </w:r>
      <w:r>
        <w:fldChar w:fldCharType="begin"/>
      </w:r>
      <w:r>
        <w:rPr>
          <w:rStyle w:val="InternetLink"/>
          <w:color w:val="000000"/>
        </w:rPr>
        <w:instrText xml:space="preserve"> HYPERLINK "http://www.nazarchuk.com/0210.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В этом случае обычная перлокутивная функция языковой коммуникации – координация действий – отодвигается на второй план, а на первый выдвигается задача образования консенсуса относительно значимости речевых актов, имплицитно «встроенных» в координацию действий, как «озвученной» цели коммуникации. При этом именно заинтересованность в рациональном, не стратегическом разрешении конфликтов интересов и различий в мнениях побуждает абстрагироваться от каких-либо интересов самоутверждения, т.е. от практических ситуаций жизненного мира: </w:t>
      </w:r>
    </w:p>
    <w:p>
      <w:pPr>
        <w:pStyle w:val="Style10"/>
        <w:spacing w:before="0" w:after="0"/>
        <w:ind w:firstLine="561"/>
        <w:rPr/>
      </w:pPr>
      <w:r>
        <w:rPr/>
        <w:t>«Абстрагирование от действия в дискурсе является условием и средством освобождения дискурсивной рациональности ради возможного решения конфликтов в жизненной практике исключительно посредством консенсуального разрешения или оправдания претензий на значимость человеческой речи… Дискурс является в первую очередь не эмпирической целью целерациональных действий из субъективных интересов, но условием возможности реализации интерсубъективно значимого мышления».</w:t>
      </w:r>
      <w:r>
        <w:fldChar w:fldCharType="begin"/>
      </w:r>
      <w:r>
        <w:rPr>
          <w:rStyle w:val="InternetLink"/>
          <w:color w:val="000000"/>
        </w:rPr>
        <w:instrText xml:space="preserve"> HYPERLINK "http://www.nazarchuk.com/0210.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Style10"/>
        <w:spacing w:before="0" w:after="0"/>
        <w:ind w:firstLine="561"/>
        <w:rPr/>
      </w:pPr>
      <w:r>
        <w:rPr/>
        <w:t xml:space="preserve">Другой специфической особенностью дискурса является то, что его нельзя обойти. Принципов дискурсивной рациональности нельзя «не хотеть», коль скоро </w:t>
      </w:r>
      <w:r>
        <w:rPr>
          <w:i/>
          <w:iCs/>
        </w:rPr>
        <w:t xml:space="preserve">приходится </w:t>
      </w:r>
      <w:r>
        <w:rPr/>
        <w:t xml:space="preserve">вступать в дискурс. Само желание вступления в дискурс не может быть сведено к правилу «если…, то», присущему инструментально-стратегической рациональности. Апель замечает: </w:t>
      </w:r>
    </w:p>
    <w:p>
      <w:pPr>
        <w:pStyle w:val="Style10"/>
        <w:spacing w:before="0" w:after="0"/>
        <w:ind w:firstLine="561"/>
        <w:rPr/>
      </w:pPr>
      <w:r>
        <w:rPr/>
        <w:t>«Невозможно, чтобы кто-то хотел дискутировать и одновременно желал бы занять по отношению к своим партнерам стратегическую установку; он всегда уже знает, что не может разрешить проблемы интерсубъективного значения выдвигаемых им истинностных или моральных суждений посредством договоров (например, путем выгодных предложений или угроз) или суггесивно-манипулятивным использованием языка (например, уговариванием или убеждением)».</w:t>
      </w:r>
      <w:r>
        <w:fldChar w:fldCharType="begin"/>
      </w:r>
      <w:r>
        <w:rPr>
          <w:rStyle w:val="InternetLink"/>
          <w:color w:val="000000"/>
        </w:rPr>
        <w:instrText xml:space="preserve"> HYPERLINK "http://www.nazarchuk.com/0210.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Style10"/>
        <w:spacing w:before="0" w:after="0"/>
        <w:ind w:firstLine="561"/>
        <w:rPr/>
      </w:pPr>
      <w:r>
        <w:rPr/>
        <w:t xml:space="preserve">Исходя из сказанного, встроенной или эксплицированной частью аргументативного дискурса является </w:t>
      </w:r>
      <w:r>
        <w:rPr>
          <w:i/>
          <w:iCs/>
        </w:rPr>
        <w:t>философски-рефлексивный дискурс</w:t>
      </w:r>
      <w:r>
        <w:rPr/>
        <w:t>. Если посредством консенсуально-коммуникативной рациональности устанавливаются «правила игры», благодаря которым координируется стратегическая деятельность актеров, то посредством философского дискурса выясняются правила, по которым функционирует сама коммуникативная рациональность. Философский дискурс уже никак не связан с разрешением конфликтов интересов или осуществлением интеракций. Однако это не дает права представлять его в виде отстраненной от жизненного пространства кооперативной игры (подобно практическим «играм коммуникативной рациональности»), в которой можно участвовать или нет, подчиняясь или нарушая инструментально-стратегически обоснованные правила. Вступающий в философский дискурс принимает участие в трансцендентальной языковой игре человеческой коммуникации, посредством которой открывается путь к любым тем или иным частным языковым играм.</w:t>
      </w:r>
    </w:p>
    <w:p>
      <w:pPr>
        <w:pStyle w:val="Style10"/>
        <w:spacing w:before="0" w:after="0"/>
        <w:ind w:firstLine="561"/>
        <w:rPr/>
      </w:pPr>
      <w:r>
        <w:rPr/>
        <w:t xml:space="preserve">Из доказательства нестратегического характера дискурсивной рациональности Апель выводит существование </w:t>
      </w:r>
      <w:r>
        <w:rPr>
          <w:i/>
          <w:iCs/>
        </w:rPr>
        <w:t>этической рациональности</w:t>
      </w:r>
      <w:r>
        <w:rPr/>
        <w:t>, т.е. рациональности, в рамках которой происходит обоснование этических норм.</w:t>
      </w:r>
      <w:r>
        <w:fldChar w:fldCharType="begin"/>
      </w:r>
      <w:r>
        <w:rPr>
          <w:rStyle w:val="InternetLink"/>
          <w:color w:val="000000"/>
        </w:rPr>
        <w:instrText xml:space="preserve"> HYPERLINK "http://www.nazarchuk.com/021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Этическая рациональность подразумевает существование автономного этического разума, задающего себе законы в смысле Канта. Апель подчеркивает: ни допущение свободы интеллигибельного Я у кантианцев, ни допущение высшей моральной цели аристотеликами еще не может служить обоснованию такого разума.</w:t>
      </w:r>
      <w:r>
        <w:fldChar w:fldCharType="begin"/>
      </w:r>
      <w:r>
        <w:rPr>
          <w:rStyle w:val="InternetLink"/>
          <w:color w:val="000000"/>
        </w:rPr>
        <w:instrText xml:space="preserve"> HYPERLINK "http://www.nazarchuk.com/021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Свобода Я», которая не предусматривает взаимности притязаний и обязательств, предполагает лишь отношение «Я-всё» естественных наук и инструментально-стратегических действий. Вопрос об особенной этической рациональности здесь не имеет смысла и даже не может быть поставлен. Точно также этическую рациональность не удается найти на основании телеологической рациональности, которая бы желала преодолеть стратегическую рациональность путем полагания высшего блага, summum bonum. Определение высшей цели должно быть в этом случае </w:t>
      </w:r>
      <w:r>
        <w:rPr>
          <w:i/>
          <w:iCs/>
        </w:rPr>
        <w:t>уже</w:t>
      </w:r>
      <w:r>
        <w:rPr/>
        <w:t xml:space="preserve"> обосновано посредством рационального </w:t>
      </w:r>
      <w:r>
        <w:rPr>
          <w:i/>
          <w:iCs/>
        </w:rPr>
        <w:t>принципа обобщенной взаимности</w:t>
      </w:r>
      <w:r>
        <w:rPr/>
        <w:t xml:space="preserve">. Этическое значение высшая цель может обрести только в том случае, если она является способной к достижению </w:t>
      </w:r>
      <w:r>
        <w:rPr>
          <w:i/>
          <w:iCs/>
        </w:rPr>
        <w:t xml:space="preserve">всеобщего </w:t>
      </w:r>
      <w:r>
        <w:rPr/>
        <w:t xml:space="preserve">консенсуса (konsensfähig). Если «высшая цель» не принимается всеми как нравственный закон, значимый для всех, то ссылка на нее в случае конфликта обычно разоблачается контрагентами как проявление догматизма или субъективного интереса. </w:t>
      </w:r>
    </w:p>
    <w:p>
      <w:pPr>
        <w:pStyle w:val="Style10"/>
        <w:spacing w:before="0" w:after="0"/>
        <w:ind w:firstLine="561"/>
        <w:rPr/>
      </w:pPr>
      <w:r>
        <w:rPr/>
        <w:t xml:space="preserve">Исходя из этого, цели этического разума могут быть реализованы только в рамках </w:t>
      </w:r>
      <w:r>
        <w:rPr>
          <w:i/>
          <w:iCs/>
        </w:rPr>
        <w:t>рациональной взаимности действующих субъектов</w:t>
      </w:r>
      <w:r>
        <w:rPr/>
        <w:t xml:space="preserve">, в основе которой лежит дискурсивная рациональность. Доказывая это, Апель приводит в пример модель достижение согласия в случае конфликта согласно принципам стратегической рациональности. В этом случае стороны стремятся, игнорируя идеологические расхождения, сойтись на объединяющей высшей цели, которая соответствует общим интересам. По этой модели договоров, как правило, успешно решаются многие политические и экономические проблемы. Однако результаты таких договоров могут быть </w:t>
      </w:r>
      <w:r>
        <w:rPr>
          <w:i/>
          <w:iCs/>
        </w:rPr>
        <w:t xml:space="preserve">этически </w:t>
      </w:r>
      <w:r>
        <w:rPr/>
        <w:t xml:space="preserve">релевантными лишь тогда, когда они принимают в учет не только участников конфликта, но все возможные заинтересованные стороны и исключают соглашение </w:t>
      </w:r>
      <w:r>
        <w:rPr>
          <w:i/>
          <w:iCs/>
        </w:rPr>
        <w:t xml:space="preserve">за счет </w:t>
      </w:r>
      <w:r>
        <w:rPr/>
        <w:t>третьих лиц. Очевидно, что такая постановка вопроса не может возникнуть в рамках стратегической рациональности; это требует выхода за пределы последней в пространство коммуникативно-консенсуальной рациональности.</w:t>
      </w:r>
    </w:p>
    <w:p>
      <w:pPr>
        <w:pStyle w:val="Style10"/>
        <w:spacing w:before="0" w:after="0"/>
        <w:ind w:firstLine="561"/>
        <w:rPr/>
      </w:pPr>
      <w:r>
        <w:rPr/>
        <w:t xml:space="preserve">Другой пример Апеля касается принципа </w:t>
      </w:r>
      <w:r>
        <w:rPr>
          <w:i/>
          <w:iCs/>
        </w:rPr>
        <w:t>«pacta sunt servanda»</w:t>
      </w:r>
      <w:r>
        <w:rPr/>
        <w:t xml:space="preserve"> («договоры надо соблюдать»), уже обсуждавшийся на примере концепции Гоббса.</w:t>
      </w:r>
      <w:r>
        <w:fldChar w:fldCharType="begin"/>
      </w:r>
      <w:r>
        <w:rPr>
          <w:rStyle w:val="InternetLink"/>
          <w:color w:val="000000"/>
        </w:rPr>
        <w:instrText xml:space="preserve"> HYPERLINK "http://www.nazarchuk.com/021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Это – общее правило в любом договорном процессе, которое только и делает договорный процесс возможным, и имеет для стратегической рациональности первостепенное значение. Вместе с тем, очевидно, что оно </w:t>
      </w:r>
      <w:r>
        <w:rPr>
          <w:i/>
          <w:iCs/>
        </w:rPr>
        <w:t>не может быть обосновано в рамках стратегической рациональности</w:t>
      </w:r>
      <w:r>
        <w:rPr/>
        <w:t xml:space="preserve">. Согласно логике последней, договоры могут поддерживаться лишь то время, пока они сохраняют свое </w:t>
      </w:r>
      <w:r>
        <w:rPr>
          <w:i/>
          <w:iCs/>
        </w:rPr>
        <w:t>значение средства</w:t>
      </w:r>
      <w:r>
        <w:rPr/>
        <w:t>, т.е. пока остаются неизменными цели, вызвавшие их к жизни. Спустя некоторое время они могут становиться препятствием, которое должно быть устранено. Однако если бы это было так, невозможным становилось бы само заключение и существование договоров. «С точки зрения стратегического собственного интереса индивида паразитарное злоупотребление общественным (как и всяким другим) договором в смысле «free rider»</w:t>
      </w:r>
      <w:r>
        <w:fldChar w:fldCharType="begin"/>
      </w:r>
      <w:r>
        <w:rPr>
          <w:rStyle w:val="InternetLink"/>
          <w:color w:val="000000"/>
        </w:rPr>
        <w:instrText xml:space="preserve"> HYPERLINK "http://www.nazarchuk.com/021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является еще более рациональным, чем поведение в смысле справедливости (т.е. распределенных выгод для всех)».</w:t>
      </w:r>
      <w:r>
        <w:fldChar w:fldCharType="begin"/>
      </w:r>
      <w:r>
        <w:rPr>
          <w:rStyle w:val="InternetLink"/>
          <w:color w:val="000000"/>
        </w:rPr>
        <w:instrText xml:space="preserve"> HYPERLINK "http://www.nazarchuk.com/021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Заключая «стратегические» договоры, договаривающиеся стороны – с известными ограничениями – всегда калькулируют этическую норму, которая не является стратегической, а переводит мышление в пространство консенсуально-коммуникативной рациональности. Универсальная, и потому не ограниченная ни рамками времени, ни привходящими условиями, связующая и обязывающая «сила» нормы pacta sunt servanda вытекает из прагматических условий коммуникации вообще.</w:t>
      </w:r>
    </w:p>
    <w:p>
      <w:pPr>
        <w:pStyle w:val="Style10"/>
        <w:spacing w:before="0" w:after="0"/>
        <w:ind w:firstLine="561"/>
        <w:rPr/>
      </w:pPr>
      <w:r>
        <w:rPr/>
        <w:t xml:space="preserve">Обзор концепции типов рациональности Апеля будет неполон, если не принять во внимание место и значение в ней </w:t>
      </w:r>
      <w:r>
        <w:rPr>
          <w:i/>
          <w:iCs/>
        </w:rPr>
        <w:t>системной рациональности</w:t>
      </w:r>
      <w:r>
        <w:rPr/>
        <w:t>. Ибо именно в рамках рациональности социальных систем может заходить речь о политической или экономической этике, об их институциональном или социальном измерении, об этических проблемах глобализации вообще. В качестве масштаба для характеристики системно-функциональной социальной теории Апель выбирает наиболее влиятельную в современной Германии концепцию Н. Лумана.</w:t>
      </w:r>
      <w:r>
        <w:fldChar w:fldCharType="begin"/>
      </w:r>
      <w:r>
        <w:rPr>
          <w:rStyle w:val="InternetLink"/>
          <w:color w:val="000000"/>
        </w:rPr>
        <w:instrText xml:space="preserve"> HYPERLINK "http://www.nazarchuk.com/0210.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К известным и провокативным утверждениям Лумана принадлежит то, что, по его мнению, теоретическое изучение рациональности человеческой коммуникации не может происходить не только в рамках теории коммуникативного действия, но и вообще в рамках </w:t>
      </w:r>
      <w:r>
        <w:rPr>
          <w:i/>
          <w:iCs/>
        </w:rPr>
        <w:t>теории рационального действия</w:t>
      </w:r>
      <w:r>
        <w:rPr/>
        <w:t>.</w:t>
      </w:r>
      <w:r>
        <w:fldChar w:fldCharType="begin"/>
      </w:r>
      <w:r>
        <w:rPr>
          <w:rStyle w:val="InternetLink"/>
          <w:color w:val="000000"/>
        </w:rPr>
        <w:instrText xml:space="preserve"> HYPERLINK "http://www.nazarchuk.com/021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В качестве аргумента он приводит тот факт, что независимо от рациональной мотивации действий – исходит ли эта мотивация от стратегической или этической рациональности – их функциональность внутри определенной социальной системы может оказаться иррациональной. И, напротив, иррационально мотивированные действия, например, в условиях незнания или даже аморального поведения могут выполнять в этой системе рациональные функции. Луман пишет:</w:t>
      </w:r>
    </w:p>
    <w:p>
      <w:pPr>
        <w:pStyle w:val="Style10"/>
        <w:spacing w:before="0" w:after="0"/>
        <w:ind w:firstLine="561"/>
        <w:rPr/>
      </w:pPr>
      <w:r>
        <w:rPr/>
        <w:t>«Рациональность не может более пониматься как осмысленное разворачивание и выполнение заданного смысла. В первую очередь она является редукцией сложности (Komplexität)… Поэтому понятие рациональности следовало бы переосмыслить из простой, ориентированной на цель рациональности действия в более сложную, объемную системную рациональность. Ее смысл вытекал бы из отношения к проблеме сложности… Отдельный акт, отдельное действие, постановка цели сами по себе еще не могут утверждать какой-либо рациональности; они могут быть рациональными только в рамках и согласно масштабу системных референций».</w:t>
      </w:r>
      <w:r>
        <w:fldChar w:fldCharType="begin"/>
      </w:r>
      <w:r>
        <w:rPr>
          <w:rStyle w:val="InternetLink"/>
          <w:color w:val="000000"/>
        </w:rPr>
        <w:instrText xml:space="preserve"> HYPERLINK "http://www.nazarchuk.com/0210.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w:t>
      </w:r>
    </w:p>
    <w:p>
      <w:pPr>
        <w:pStyle w:val="Style10"/>
        <w:spacing w:before="0" w:after="0"/>
        <w:ind w:firstLine="561"/>
        <w:rPr/>
      </w:pPr>
      <w:r>
        <w:rPr/>
        <w:t>Реальную коммуникацию Луман представляет как механизм передачи результатов редукции сложности, которые вырабатываются внутри подсистем социальной системы согласно присущему им «коду». Так, результатом деятельности системы науки является такая редукция, которая выражается в понятии истины. Основные подсистемы общества – коммуникационная, политическая, экономическая, семейная производят обмен информации посредством кодов «истина», «власть», «деньги», «любовь». Позитивным критерием рациональности системы является успешность ее адаптации к окружающей среде. Рациональным из этой перспективы является то, что служит наиболее эффективному выполнению функции и, тем самым, стабилизации системы.</w:t>
      </w:r>
    </w:p>
    <w:p>
      <w:pPr>
        <w:pStyle w:val="Style10"/>
        <w:spacing w:before="0" w:after="0"/>
        <w:ind w:firstLine="561"/>
        <w:rPr/>
      </w:pPr>
      <w:r>
        <w:rPr/>
        <w:t>По своему идеально-типическому значению теория Лумана принадлежит к тем, которые стремятся «снять» в определенной концепции «субстанциальных данностей» рациональность коммуникативного действия. Рациональность человеческой коммуникации, с этой точки зрения, должна быть «освобождена» от груза универсальных этических претензий, являющихся абстрактными. Поскольку действие само по себе иррелевантно понятию рациональности, то и этика, соотнесенная исключительно с действием и поступком, не имеет с рациональностью ничего общего. Перспектива этики и теории рационального действия с системно-функциональной точки зрения является научно «избыточной», она не представляет альтернативы системно-функциональному анализу.</w:t>
      </w:r>
      <w:r>
        <w:fldChar w:fldCharType="begin"/>
      </w:r>
      <w:r>
        <w:rPr>
          <w:rStyle w:val="InternetLink"/>
          <w:color w:val="000000"/>
        </w:rPr>
        <w:instrText xml:space="preserve"> HYPERLINK "http://www.nazarchuk.com/0210.html" \l "_ftn26"</w:instrText>
      </w:r>
      <w:r>
        <w:rPr>
          <w:rStyle w:val="InternetLink"/>
          <w:color w:val="000000"/>
        </w:rPr>
        <w:fldChar w:fldCharType="separate"/>
      </w:r>
      <w:r>
        <w:rPr>
          <w:rStyle w:val="InternetLink"/>
          <w:color w:val="000000"/>
        </w:rPr>
        <w:t>[26]</w:t>
      </w:r>
      <w:r>
        <w:rPr>
          <w:rStyle w:val="InternetLink"/>
          <w:color w:val="000000"/>
        </w:rPr>
        <w:fldChar w:fldCharType="end"/>
      </w:r>
    </w:p>
    <w:p>
      <w:pPr>
        <w:pStyle w:val="Style10"/>
        <w:spacing w:before="0" w:after="0"/>
        <w:ind w:firstLine="561"/>
        <w:rPr/>
      </w:pPr>
      <w:r>
        <w:rPr/>
        <w:t>В отличие от такого безальтернативного подхода Апель признает права на существование особой «системной рациональности» и редукции сложности смысла как ее критерия.</w:t>
      </w:r>
      <w:r>
        <w:fldChar w:fldCharType="begin"/>
      </w:r>
      <w:r>
        <w:rPr>
          <w:rStyle w:val="InternetLink"/>
          <w:color w:val="000000"/>
        </w:rPr>
        <w:instrText xml:space="preserve"> HYPERLINK "http://www.nazarchuk.com/0210.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Системно-функциональный подход отображает закономерности и особенности существования «систем самоутверждения» социума и находит свое место в рамках этической «части Б» в апелевской этике. Его плодотворность в целях изучения функционирования реального коммуникативного сообщества неоспорима. Тем не менее, один пункт системной теории Лумана Апель не принимает категорически, а именно – тот пункт, который в редукционистстком ключе трактует рациональность научного дискурса о системе как особую самореферентную функцию автопоэтических систем. Апель пишет: </w:t>
      </w:r>
    </w:p>
    <w:p>
      <w:pPr>
        <w:pStyle w:val="Style10"/>
        <w:spacing w:before="0" w:after="0"/>
        <w:ind w:firstLine="561"/>
        <w:rPr/>
      </w:pPr>
      <w:r>
        <w:rPr/>
        <w:t>«Мы просто не можем утверждать, не впадая в трансцендентально-прагматическое противоречие с самими собой, что наши актуально выраженные аргументы и их претензии на истину при обсуждении этого вопроса имеют лишь смысл функции (например, редукции сложности и ее трансфера) внутри культурной конституции смысла определенной социальной системы. В аргументации мы не можем отказаться от того, чтобы не выдвигать притязания на ту универсальную истину, которая имеет значение для каждого и, следовательно, должна быть приемлема для каждого возможного члена безграничной «системы» идеального коммуникативного сообщества».</w:t>
      </w:r>
      <w:r>
        <w:fldChar w:fldCharType="begin"/>
      </w:r>
      <w:r>
        <w:rPr>
          <w:rStyle w:val="InternetLink"/>
          <w:color w:val="000000"/>
        </w:rPr>
        <w:instrText xml:space="preserve"> HYPERLINK "http://www.nazarchuk.com/0210.html" \l "_ftn28"</w:instrText>
      </w:r>
      <w:r>
        <w:rPr>
          <w:rStyle w:val="InternetLink"/>
          <w:color w:val="000000"/>
        </w:rPr>
        <w:fldChar w:fldCharType="separate"/>
      </w:r>
      <w:r>
        <w:rPr>
          <w:rStyle w:val="InternetLink"/>
          <w:color w:val="000000"/>
        </w:rPr>
        <w:t>[28]</w:t>
      </w:r>
      <w:r>
        <w:rPr>
          <w:rStyle w:val="InternetLink"/>
          <w:color w:val="000000"/>
        </w:rPr>
        <w:fldChar w:fldCharType="end"/>
      </w:r>
    </w:p>
    <w:p>
      <w:pPr>
        <w:pStyle w:val="Style10"/>
        <w:spacing w:before="0" w:after="0"/>
        <w:ind w:firstLine="561"/>
        <w:rPr/>
      </w:pPr>
      <w:r>
        <w:rPr/>
        <w:t>Благодаря возможности трансцендирования системной рациональности, а значит – ее рефлексии и воздействия на нее – у каждого человека появляется возможность «дважды входить» в концепцию этики ответственности – вначале в качестве «бессильного» индивида, который подвергнут системным зависимостям, затем как член коммуникативного сообщества, который по меньшей мере совместно с другими индивидами ответственен за институты и системы. Таким образом, Апель стремится выйти из ловушки системной рациональности, выводящей человека за скобки исторического процесса.</w:t>
      </w:r>
    </w:p>
    <w:p>
      <w:pPr>
        <w:pStyle w:val="Style10"/>
        <w:spacing w:before="0" w:after="0"/>
        <w:ind w:firstLine="561"/>
        <w:rPr/>
      </w:pPr>
      <w:r>
        <w:rPr/>
        <w:t xml:space="preserve">Поскольку универсальные притязания на истину, заключенные в каждом аргументе, не могут быть редуцированы к чему-либо другому (функции), постольку системная рациональность не может получить приоритет перед консенсуально-коммуникативной. Речь может идти, как и в случае со стратегической рациональностью, лишь об их опосредовании. Коммуникативная рациональность не просто допускает другие типы рациональности, </w:t>
      </w:r>
      <w:r>
        <w:rPr>
          <w:i/>
          <w:iCs/>
        </w:rPr>
        <w:t>но предполагает их и согласуется с ними</w:t>
      </w:r>
      <w:r>
        <w:rPr/>
        <w:t xml:space="preserve">: </w:t>
      </w:r>
    </w:p>
    <w:p>
      <w:pPr>
        <w:pStyle w:val="Style10"/>
        <w:spacing w:before="0" w:after="0"/>
        <w:ind w:firstLine="561"/>
        <w:rPr/>
      </w:pPr>
      <w:r>
        <w:rPr/>
        <w:t>«</w:t>
      </w:r>
      <w:r>
        <w:rPr>
          <w:i/>
          <w:iCs/>
        </w:rPr>
        <w:t xml:space="preserve">Сциентистская </w:t>
      </w:r>
      <w:r>
        <w:rPr/>
        <w:t xml:space="preserve">рациональность причинного анализа предполагает </w:t>
      </w:r>
      <w:r>
        <w:rPr>
          <w:i/>
          <w:iCs/>
        </w:rPr>
        <w:t xml:space="preserve">технологическую </w:t>
      </w:r>
      <w:r>
        <w:rPr/>
        <w:t xml:space="preserve">рациональность целерационального действия, которая, со своей стороны, предполагает </w:t>
      </w:r>
      <w:r>
        <w:rPr>
          <w:i/>
          <w:iCs/>
        </w:rPr>
        <w:t xml:space="preserve">герменевтическую </w:t>
      </w:r>
      <w:r>
        <w:rPr/>
        <w:t xml:space="preserve">рациональность понимания и взаимопонимания, а внутри нее – </w:t>
      </w:r>
      <w:r>
        <w:rPr>
          <w:i/>
          <w:iCs/>
        </w:rPr>
        <w:t xml:space="preserve">этическую </w:t>
      </w:r>
      <w:r>
        <w:rPr/>
        <w:t>рациональность».</w:t>
      </w:r>
      <w:r>
        <w:fldChar w:fldCharType="begin"/>
      </w:r>
      <w:r>
        <w:rPr>
          <w:rStyle w:val="InternetLink"/>
          <w:color w:val="000000"/>
        </w:rPr>
        <w:instrText xml:space="preserve"> HYPERLINK "http://www.nazarchuk.com/0210.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Normal"/>
        <w:ind w:firstLine="561"/>
        <w:rPr/>
      </w:pPr>
      <w:r>
        <w:rPr/>
        <w:t xml:space="preserve">Как следует из принципа дополнительности (E), к природе коммуникативной рациональности принадлежит задача опосредования конкурирующих рациональностей в рамках долговременной </w:t>
      </w:r>
      <w:r>
        <w:rPr>
          <w:i/>
          <w:iCs/>
        </w:rPr>
        <w:t xml:space="preserve">стратегии постепенного аппроксимативного сближения парадигм и рациональностей </w:t>
      </w:r>
      <w:r>
        <w:rPr/>
        <w:t xml:space="preserve">в смысле преодоления напряжения и несовместимости различных подходов между собой. «Один разум и много рациональностей» – это заглавие одного из сборников Апеля дает адекватное представление об идеально-типическом представлении, заложенном в понятии «идеального коммуникативного сообщества». </w:t>
      </w:r>
    </w:p>
    <w:p>
      <w:pPr>
        <w:pStyle w:val="Normal"/>
        <w:ind w:firstLine="561"/>
        <w:rPr/>
      </w:pPr>
      <w:r>
        <w:rPr/>
        <mc:AlternateContent>
          <mc:Choice Requires="wps">
            <w:drawing>
              <wp:inline distT="0" distB="0" distL="0" distR="0">
                <wp:extent cx="2078355" cy="9525"/>
                <wp:effectExtent l="0" t="0" r="0" b="0"/>
                <wp:docPr id="13"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Гайденко П.П., Давыдов Ю.Н., История и рациональность. М</w:t>
      </w:r>
      <w:r>
        <w:rPr>
          <w:sz w:val="20"/>
          <w:szCs w:val="20"/>
          <w:lang w:val="en-US"/>
        </w:rPr>
        <w:t xml:space="preserve">., 1991. </w:t>
      </w:r>
      <w:r>
        <w:rPr>
          <w:sz w:val="20"/>
          <w:szCs w:val="20"/>
        </w:rPr>
        <w:t>С</w:t>
      </w:r>
      <w:r>
        <w:rPr>
          <w:sz w:val="20"/>
          <w:szCs w:val="20"/>
          <w:lang w:val="en-US"/>
        </w:rPr>
        <w:t>. 62-80. Schluchter W., Rationalismus und Weltbeherrschung. Studien zu Max Weber. Frankfurt, 1980; Schluchter W., Die Entwicklung des okzidentalen Rationalismus. Tübingen, 197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Die Vernunftfunktion der kommunikativen Rationalität. Zum Verhältnis von konsensual-kommunikativer Rationalität, strategischer Rationalität und Systemrationalität. // Eine Apel K.-O., Kettner M., Die eine Vernunft und die vielen Rationalitäten. Frankfurt a.M., 1996. </w:t>
      </w:r>
      <w:r>
        <w:rPr>
          <w:sz w:val="20"/>
          <w:szCs w:val="20"/>
        </w:rPr>
        <w:t>С</w:t>
      </w:r>
      <w:r>
        <w:rPr>
          <w:sz w:val="20"/>
          <w:szCs w:val="20"/>
          <w:lang w:val="en-US"/>
        </w:rPr>
        <w:t xml:space="preserve">. 17-42; Apel K.-O., Types of Rationality To-day: The Continuum of Reason between Science and Ethics. // Geraets T., (ed.), Rationality today. Ottawa, 1979. </w:t>
      </w:r>
      <w:r>
        <w:rPr>
          <w:sz w:val="20"/>
          <w:szCs w:val="20"/>
        </w:rPr>
        <w:t>С</w:t>
      </w:r>
      <w:r>
        <w:rPr>
          <w:sz w:val="20"/>
          <w:szCs w:val="20"/>
          <w:lang w:val="en-US"/>
        </w:rPr>
        <w:t xml:space="preserve">. 307-340; Apel K.-O., The Common Presuppositions of Hermeneutics and Ethics: Types of Rationality beyond Scince and Technology. // Sallis J. (ed), Phenomenology and the Human Sciences. Vol IX, 1979; Apel K.-O., Normative Ethics and Strategical Rationality. The Philosophical Problem of Political Ethics. // Schürman R. (ed.), The Public Realm. Essays on Dicoursice Types in Political Philosophy. 1989, N.Y., </w:t>
      </w:r>
      <w:r>
        <w:rPr>
          <w:sz w:val="20"/>
          <w:szCs w:val="20"/>
        </w:rPr>
        <w:t>С</w:t>
      </w:r>
      <w:r>
        <w:rPr>
          <w:sz w:val="20"/>
          <w:szCs w:val="20"/>
          <w:lang w:val="en-US"/>
        </w:rPr>
        <w:t xml:space="preserve">. 107-131; Apel K.-O., The Question of the Rationality of Social Interaction. // Cho K. (ed), Philosophy in phenomenological Perspective. Boston, 1984. </w:t>
      </w:r>
      <w:r>
        <w:rPr>
          <w:sz w:val="20"/>
          <w:szCs w:val="20"/>
        </w:rPr>
        <w:t>С</w:t>
      </w:r>
      <w:r>
        <w:rPr>
          <w:sz w:val="20"/>
          <w:szCs w:val="20"/>
          <w:lang w:val="en-US"/>
        </w:rPr>
        <w:t>. 9-2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Die Herausforderung der totalen Vernunftkritik und das Programm einer philosophischen Theorie der Rationalitätstypen. // Concordia, 11, 1987. </w:t>
      </w:r>
      <w:r>
        <w:rPr>
          <w:sz w:val="20"/>
          <w:szCs w:val="20"/>
        </w:rPr>
        <w:t>С. 16-18. Масштаб этой традиции задает Кант своим различением разума и рассудка и построением архитектоники способностей разума, на основании которой он написал свои три критики (см. Библер В.С. Кант – Галилей – Кант. М., 1991). Ее истоки следует видеть в способности противопоставлять рациональное и иррациональное, которое было свойственно философии с ее первых дней. Вместе с Гегелем в истории философии отмечен поворотный пункт, когда разум не только дифференцирует разумное и действительное, но и преодолевает это различение. То что маркировалось прежде как недоступное конечному человеческому разуму – исторически-случайный ход бытия, божественное Провидение, в терминологии Гегеля, хитрости разума – оказывается отныне преодоленным, снятым диалектическим разумом. Именно этот ход открывает, по мнению Апеля, возможность вновь и вновь переигрывать это отношение, на этот раз «снимая» в антирациональной критике разум и редуцируя его к внеразумным, по сути – иррациональным – сторонам бытия.</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Критику скептицизма, которая опирается на парадокс лжеца, Апель обратил и против методологического фаллибилизма К. Поппера: принцип, который предписывает ставить все под сомнения и условия опровержения, будет опровергнут, если будет применим к себе самому. Поэтому обоснование самого принципа фаллибилизма, по Апелю, может быть только рефлексивным и не подпадать под требование фальсификации. См</w:t>
      </w:r>
      <w:r>
        <w:rPr>
          <w:sz w:val="20"/>
          <w:szCs w:val="20"/>
          <w:lang w:val="en-US"/>
        </w:rPr>
        <w:t xml:space="preserve">. Apel K.-O., Ist die Ethik der idealen Kommunikationsgemeinschaft eine Utopie? // Voßkamp W. (Hrsg.) Utopieforschung, Bd. 1, Stuttgart, 1983. </w:t>
      </w:r>
      <w:r>
        <w:rPr>
          <w:sz w:val="20"/>
          <w:szCs w:val="20"/>
        </w:rPr>
        <w:t>С</w:t>
      </w:r>
      <w:r>
        <w:rPr>
          <w:sz w:val="20"/>
          <w:szCs w:val="20"/>
          <w:lang w:val="en-US"/>
        </w:rPr>
        <w:t>. 331-332.</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Litt T., Theorie der Selbstaufstufung der Sprache. // Mensch und Welt. München, 1948. 13. </w:t>
      </w:r>
      <w:r>
        <w:rPr>
          <w:sz w:val="20"/>
          <w:szCs w:val="20"/>
        </w:rPr>
        <w:t>глава</w:t>
      </w:r>
      <w:r>
        <w:rPr>
          <w:sz w:val="20"/>
          <w:szCs w:val="20"/>
          <w:lang w:val="en-US"/>
        </w:rPr>
        <w:t>.</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Transformation der Philosophie. Frankfurt a.M., 1973. </w:t>
      </w:r>
      <w:r>
        <w:rPr>
          <w:sz w:val="20"/>
          <w:szCs w:val="20"/>
        </w:rPr>
        <w:t>Bd. 2. С . 41, ссылка 10.</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Apel K.-O., Kettner M., Die eine Vernunft und die vielen Rationalitäten. Frankfurt a.M., 1996. </w:t>
      </w:r>
      <w:r>
        <w:rPr>
          <w:sz w:val="20"/>
          <w:szCs w:val="20"/>
        </w:rPr>
        <w:t>C. 24.</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Поскольку такой образ действий предписывается и категорическим императивом Канта, Апель делает вывод, что своей скрытой критикой в адрес ценностной рациональности Вебер целится в кантовскую этику, даже если сам характер своих представлений о рациональности Вебер черпает из неокантианской теории познания. См</w:t>
      </w:r>
      <w:r>
        <w:rPr>
          <w:sz w:val="20"/>
          <w:szCs w:val="20"/>
          <w:lang w:val="en-US"/>
        </w:rPr>
        <w:t xml:space="preserve">. Apel K.-O., Läßt sich ethische Vernunft von strategischer Zweckrationalität unterscheiden? Zum Problem der Rationalität sozialer Kommunikation und Interaktion. // Apel K.-O., Reijen W.v. (Hrsg.), Rationales Handeln und Gesellschaftstheorie, Bochum, 1984. </w:t>
      </w:r>
      <w:r>
        <w:rPr>
          <w:sz w:val="20"/>
          <w:szCs w:val="20"/>
        </w:rPr>
        <w:t>C. 25.</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Вебер М. Политика как призвание и профессия. // Вебер М. Избранные произведения. М</w:t>
      </w:r>
      <w:r>
        <w:rPr>
          <w:sz w:val="20"/>
          <w:szCs w:val="20"/>
          <w:lang w:val="en-US"/>
        </w:rPr>
        <w:t>.,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Weber M., Wirtschaft und Gemeinschaft. </w:t>
      </w:r>
      <w:r>
        <w:rPr>
          <w:sz w:val="20"/>
          <w:szCs w:val="20"/>
        </w:rPr>
        <w:t>Köln, 1964. С. 4.</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w:t>
      </w:r>
      <w:r>
        <w:rPr>
          <w:sz w:val="20"/>
          <w:szCs w:val="20"/>
          <w:lang w:val="en-US"/>
        </w:rPr>
        <w:t>. 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Habermas J., Theorie kommunikativen Handelns. 2 Bde., Frankfurt/M, 1981.</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Убеждения, которые возникают на основе правдивой информации, чувства, возникающие на основе искренней благодарности, пожеланий, наконец, действия, которые производятся на основе признанных норм, – являются реакциями, которые возникают как результат нормальной координации деятельности, определяемой не стратегическим использованием языка, а заложенным в иллокутивном акте эффектом.</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Например, рекламист или пропагандист должны в своем языковом употреблении подчинять желаемый перлокутивный эффект условию разрешимости требований значимости – смыслу, истине, искренности и т.д., иначе они лишаются возможности достижения своих перлокутивных целей. Использование иллокутивных актов для достижения перлокутивных целей не значит, что перлокутивный эффект не может быть нормальным следствием признанных претензий на значимость.</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Кто нарушает правила дискурса, не просто теряет идентичность участника игры, т.е. де факто выходит из нее, но теряет свою идентичность как разумное существо. </w:t>
      </w:r>
      <w:r>
        <w:rPr>
          <w:sz w:val="20"/>
          <w:szCs w:val="20"/>
          <w:lang w:val="en-US"/>
        </w:rPr>
        <w:t xml:space="preserve">Apel K.-O., Läßt sich ethische Vernunft von strategischer Zweckrationalität unterscheiden? Zum Problem der Rationalität sozialer Kommunikation und Interaktion. // Apel K.-O., Reijen W.v. (Hrsg.), Rationales Handeln und Gesellschaftstheorie. </w:t>
      </w:r>
      <w:r>
        <w:rPr>
          <w:sz w:val="20"/>
          <w:szCs w:val="20"/>
        </w:rPr>
        <w:t>Bochum, 1984. С. 61.</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Там же. С</w:t>
      </w:r>
      <w:r>
        <w:rPr>
          <w:sz w:val="20"/>
          <w:szCs w:val="20"/>
          <w:lang w:val="en-US"/>
        </w:rPr>
        <w:t>. 58-5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353.</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Там же. С. 55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19"</w:instrText>
      </w:r>
      <w:r>
        <w:rPr>
          <w:rStyle w:val="InternetLink"/>
          <w:sz w:val="20"/>
          <w:szCs w:val="20"/>
          <w:color w:val="000000"/>
          <w:lang w:val="en-US"/>
        </w:rPr>
        <w:fldChar w:fldCharType="separate"/>
      </w:r>
      <w:r>
        <w:rPr>
          <w:rStyle w:val="InternetLink"/>
          <w:color w:val="000000"/>
          <w:sz w:val="20"/>
          <w:szCs w:val="20"/>
          <w:lang w:val="en-US"/>
        </w:rPr>
        <w:t>[19]</w:t>
      </w:r>
      <w:r>
        <w:rPr>
          <w:rStyle w:val="InternetLink"/>
          <w:sz w:val="20"/>
          <w:szCs w:val="20"/>
          <w:color w:val="000000"/>
          <w:lang w:val="en-US"/>
        </w:rPr>
        <w:fldChar w:fldCharType="end"/>
      </w:r>
      <w:r>
        <w:rPr>
          <w:sz w:val="20"/>
          <w:szCs w:val="20"/>
          <w:lang w:val="en-US"/>
        </w:rPr>
        <w:t xml:space="preserve"> Viele Apel K.-O., Die Vernunftfunktion der kommunikativen Rationalität. Zum Verhältnis von konsensual-kommunikativer Rationalität, strategischer Rationalität und Systemrationalität. // Apel K.-O., Kettner M., Die eine Vernunft und die vielen Rationalitäten. Frankfurt a.M., 1996. </w:t>
      </w:r>
      <w:r>
        <w:rPr>
          <w:sz w:val="20"/>
          <w:szCs w:val="20"/>
        </w:rPr>
        <w:t>С. 25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278.</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Под понятием free rider или Drittbrettfahrer в теории стратегических игр изучается паразитарное поведение участников игры, нарушающих правила или пользующихся благами, оплаченными «честными участниками игры». См. Хоман К., Бломе-Дрез Ф., Экономическая этика и этика предпринимательства. // Политическая и экономическая этика. М</w:t>
      </w:r>
      <w:r>
        <w:rPr>
          <w:sz w:val="20"/>
          <w:szCs w:val="20"/>
          <w:lang w:val="en-US"/>
        </w:rPr>
        <w:t xml:space="preserve">., 2001. </w:t>
      </w:r>
      <w:r>
        <w:rPr>
          <w:sz w:val="20"/>
          <w:szCs w:val="20"/>
        </w:rPr>
        <w:t>С</w:t>
      </w:r>
      <w:r>
        <w:rPr>
          <w:sz w:val="20"/>
          <w:szCs w:val="20"/>
          <w:lang w:val="en-US"/>
        </w:rPr>
        <w:t xml:space="preserve">. 237-241.  Apel K.-O., Diskurs und Verantwortung. Frankfurt a. M., 1988. </w:t>
      </w:r>
      <w:r>
        <w:rPr>
          <w:sz w:val="20"/>
          <w:szCs w:val="20"/>
        </w:rPr>
        <w:t>С</w:t>
      </w:r>
      <w:r>
        <w:rPr>
          <w:sz w:val="20"/>
          <w:szCs w:val="20"/>
          <w:lang w:val="en-US"/>
        </w:rPr>
        <w:t>. 27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2"</w:instrText>
      </w:r>
      <w:r>
        <w:rPr>
          <w:rStyle w:val="InternetLink"/>
          <w:sz w:val="20"/>
          <w:szCs w:val="20"/>
          <w:color w:val="000000"/>
          <w:lang w:val="en-US"/>
        </w:rPr>
        <w:fldChar w:fldCharType="separate"/>
      </w:r>
      <w:r>
        <w:rPr>
          <w:rStyle w:val="InternetLink"/>
          <w:color w:val="000000"/>
          <w:sz w:val="20"/>
          <w:szCs w:val="20"/>
          <w:lang w:val="en-US"/>
        </w:rPr>
        <w:t>[22]</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First Things First. Der Begriff primordialer Mit-Verantwortung. Zur Begründung einer planetaren Makroethik.// Kettner M. (Hrsg.), Angewandte Ethik als Politikum. Frankfurt a.M., 2000. </w:t>
      </w:r>
      <w:r>
        <w:rPr>
          <w:sz w:val="20"/>
          <w:szCs w:val="20"/>
        </w:rPr>
        <w:t>С</w:t>
      </w:r>
      <w:r>
        <w:rPr>
          <w:sz w:val="20"/>
          <w:szCs w:val="20"/>
          <w:lang w:val="en-US"/>
        </w:rPr>
        <w:t>. 4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3"</w:instrText>
      </w:r>
      <w:r>
        <w:rPr>
          <w:rStyle w:val="InternetLink"/>
          <w:sz w:val="20"/>
          <w:szCs w:val="20"/>
          <w:color w:val="000000"/>
          <w:lang w:val="en-US"/>
        </w:rPr>
        <w:fldChar w:fldCharType="separate"/>
      </w:r>
      <w:r>
        <w:rPr>
          <w:rStyle w:val="InternetLink"/>
          <w:color w:val="000000"/>
          <w:sz w:val="20"/>
          <w:szCs w:val="20"/>
          <w:lang w:val="en-US"/>
        </w:rPr>
        <w:t>[23]</w:t>
      </w:r>
      <w:r>
        <w:rPr>
          <w:rStyle w:val="InternetLink"/>
          <w:sz w:val="20"/>
          <w:szCs w:val="20"/>
          <w:color w:val="000000"/>
          <w:lang w:val="en-US"/>
        </w:rPr>
        <w:fldChar w:fldCharType="end"/>
      </w:r>
      <w:r>
        <w:rPr>
          <w:sz w:val="20"/>
          <w:szCs w:val="20"/>
          <w:lang w:val="en-US"/>
        </w:rPr>
        <w:t xml:space="preserve"> Apel K.-O., Die Vernunftfunktion der kommunikativen Rationalität. Zum Verhältnis von konsensual-kommunikativer Rationalität, strategischer Rationalität und Systemrationalität. // Apel K.-O., Kettner M., Die eine Vernunft und die vielen Rationalitäten. Frankfurt a.M., 1996. </w:t>
      </w:r>
      <w:r>
        <w:rPr>
          <w:sz w:val="20"/>
          <w:szCs w:val="20"/>
        </w:rPr>
        <w:t>С. 20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Luhmann N., Soziologie als Theorie sozialer Systeme. // </w:t>
      </w:r>
      <w:r>
        <w:rPr>
          <w:sz w:val="20"/>
          <w:szCs w:val="20"/>
        </w:rPr>
        <w:t>Он</w:t>
      </w:r>
      <w:r>
        <w:rPr>
          <w:sz w:val="20"/>
          <w:szCs w:val="20"/>
          <w:lang w:val="en-US"/>
        </w:rPr>
        <w:t xml:space="preserve"> </w:t>
      </w:r>
      <w:r>
        <w:rPr>
          <w:sz w:val="20"/>
          <w:szCs w:val="20"/>
        </w:rPr>
        <w:t>же</w:t>
      </w:r>
      <w:r>
        <w:rPr>
          <w:sz w:val="20"/>
          <w:szCs w:val="20"/>
          <w:lang w:val="en-US"/>
        </w:rPr>
        <w:t xml:space="preserve">, Soziologische Aufklärung. Opladen, 1970; </w:t>
      </w:r>
      <w:r>
        <w:rPr>
          <w:sz w:val="20"/>
          <w:szCs w:val="20"/>
        </w:rPr>
        <w:t>Он</w:t>
      </w:r>
      <w:r>
        <w:rPr>
          <w:sz w:val="20"/>
          <w:szCs w:val="20"/>
          <w:lang w:val="en-US"/>
        </w:rPr>
        <w:t xml:space="preserve"> </w:t>
      </w:r>
      <w:r>
        <w:rPr>
          <w:sz w:val="20"/>
          <w:szCs w:val="20"/>
        </w:rPr>
        <w:t>же</w:t>
      </w:r>
      <w:r>
        <w:rPr>
          <w:sz w:val="20"/>
          <w:szCs w:val="20"/>
          <w:lang w:val="en-US"/>
        </w:rPr>
        <w:t xml:space="preserve">, Zweckbegriff und Systemrationalität. Frankfurt, 1973; </w:t>
      </w:r>
      <w:r>
        <w:rPr>
          <w:sz w:val="20"/>
          <w:szCs w:val="20"/>
        </w:rPr>
        <w:t>Он</w:t>
      </w:r>
      <w:r>
        <w:rPr>
          <w:sz w:val="20"/>
          <w:szCs w:val="20"/>
          <w:lang w:val="en-US"/>
        </w:rPr>
        <w:t xml:space="preserve"> </w:t>
      </w:r>
      <w:r>
        <w:rPr>
          <w:sz w:val="20"/>
          <w:szCs w:val="20"/>
        </w:rPr>
        <w:t>же</w:t>
      </w:r>
      <w:r>
        <w:rPr>
          <w:sz w:val="20"/>
          <w:szCs w:val="20"/>
          <w:lang w:val="en-US"/>
        </w:rPr>
        <w:t xml:space="preserve">, Ökologische Kommunikation. Opladen, 1986; </w:t>
      </w:r>
      <w:r>
        <w:rPr>
          <w:sz w:val="20"/>
          <w:szCs w:val="20"/>
        </w:rPr>
        <w:t>Он</w:t>
      </w:r>
      <w:r>
        <w:rPr>
          <w:sz w:val="20"/>
          <w:szCs w:val="20"/>
          <w:lang w:val="en-US"/>
        </w:rPr>
        <w:t xml:space="preserve"> </w:t>
      </w:r>
      <w:r>
        <w:rPr>
          <w:sz w:val="20"/>
          <w:szCs w:val="20"/>
        </w:rPr>
        <w:t>же</w:t>
      </w:r>
      <w:r>
        <w:rPr>
          <w:sz w:val="20"/>
          <w:szCs w:val="20"/>
          <w:lang w:val="en-US"/>
        </w:rPr>
        <w:t>, Gesellschaftstruktur und Semantik. 3 Bde., Frankfurt,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Luhmann N., Zweckbegriff und Systemrationalität. Frankfurt a.M. </w:t>
      </w:r>
      <w:r>
        <w:rPr>
          <w:sz w:val="20"/>
          <w:szCs w:val="20"/>
        </w:rPr>
        <w:t>С</w:t>
      </w:r>
      <w:r>
        <w:rPr>
          <w:sz w:val="20"/>
          <w:szCs w:val="20"/>
          <w:lang w:val="en-US"/>
        </w:rPr>
        <w:t>. 14-15.</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6"</w:instrText>
      </w:r>
      <w:r>
        <w:rPr>
          <w:rStyle w:val="InternetLink"/>
          <w:sz w:val="20"/>
          <w:szCs w:val="20"/>
          <w:color w:val="000000"/>
          <w:lang w:val="en-US"/>
        </w:rPr>
        <w:fldChar w:fldCharType="separate"/>
      </w:r>
      <w:r>
        <w:rPr>
          <w:rStyle w:val="InternetLink"/>
          <w:color w:val="000000"/>
          <w:sz w:val="20"/>
          <w:szCs w:val="20"/>
          <w:lang w:val="en-US"/>
        </w:rPr>
        <w:t>[26]</w:t>
      </w:r>
      <w:r>
        <w:rPr>
          <w:rStyle w:val="InternetLink"/>
          <w:sz w:val="20"/>
          <w:szCs w:val="20"/>
          <w:color w:val="000000"/>
          <w:lang w:val="en-US"/>
        </w:rPr>
        <w:fldChar w:fldCharType="end"/>
      </w:r>
      <w:r>
        <w:rPr>
          <w:sz w:val="20"/>
          <w:szCs w:val="20"/>
          <w:lang w:val="en-US"/>
        </w:rPr>
        <w:t xml:space="preserve"> Luhmann N., Soziologische Absistenz. // </w:t>
      </w:r>
      <w:r>
        <w:rPr>
          <w:sz w:val="20"/>
          <w:szCs w:val="20"/>
        </w:rPr>
        <w:t>Он</w:t>
      </w:r>
      <w:r>
        <w:rPr>
          <w:sz w:val="20"/>
          <w:szCs w:val="20"/>
          <w:lang w:val="en-US"/>
        </w:rPr>
        <w:t xml:space="preserve"> </w:t>
      </w:r>
      <w:r>
        <w:rPr>
          <w:sz w:val="20"/>
          <w:szCs w:val="20"/>
        </w:rPr>
        <w:t>же</w:t>
      </w:r>
      <w:r>
        <w:rPr>
          <w:sz w:val="20"/>
          <w:szCs w:val="20"/>
          <w:lang w:val="en-US"/>
        </w:rPr>
        <w:t xml:space="preserve">, Ökologische Kommunikation. </w:t>
      </w:r>
      <w:r>
        <w:rPr>
          <w:sz w:val="20"/>
          <w:szCs w:val="20"/>
        </w:rPr>
        <w:t>Opladen, 1986. С. 19-25.</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Апель не находит в наброске лумановских подсистем места для языка, который как система опосредует все остальные субсистемы. </w:t>
      </w:r>
      <w:r>
        <w:rPr>
          <w:sz w:val="20"/>
          <w:szCs w:val="20"/>
          <w:lang w:val="en-US"/>
        </w:rPr>
        <w:t xml:space="preserve">Apel K.-O., Die Vernunftfunktion der kommunikativen Rationalität. Zum Verhältnis von konsensual-kommunikativer Rationalität, strategischer Rationalität und Systemrationalität. // Apel K.-O., Kettner M., Die eine Vernunft und die vielen Rationalitäten. Frankfurt a.M., 1996. </w:t>
      </w:r>
      <w:r>
        <w:rPr>
          <w:sz w:val="20"/>
          <w:szCs w:val="20"/>
        </w:rPr>
        <w:t xml:space="preserve">С. 36-38. </w:t>
      </w:r>
    </w:p>
    <w:p>
      <w:pPr>
        <w:pStyle w:val="Style10"/>
        <w:spacing w:before="0" w:after="0"/>
        <w:ind w:firstLine="561"/>
        <w:rPr/>
      </w:pPr>
      <w:r>
        <w:fldChar w:fldCharType="begin"/>
      </w:r>
      <w:r>
        <w:rPr>
          <w:rStyle w:val="InternetLink"/>
          <w:sz w:val="20"/>
          <w:szCs w:val="20"/>
          <w:color w:val="000000"/>
        </w:rPr>
        <w:instrText xml:space="preserve"> HYPERLINK "http://www.nazarchuk.com/0210.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Там же. С</w:t>
      </w:r>
      <w:r>
        <w:rPr>
          <w:sz w:val="20"/>
          <w:szCs w:val="20"/>
          <w:lang w:val="en-US"/>
        </w:rPr>
        <w:t>. 38-3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10.html" \l "_ftnref29"</w:instrText>
      </w:r>
      <w:r>
        <w:rPr>
          <w:rStyle w:val="InternetLink"/>
          <w:sz w:val="20"/>
          <w:szCs w:val="20"/>
          <w:color w:val="000000"/>
          <w:lang w:val="en-US"/>
        </w:rPr>
        <w:fldChar w:fldCharType="separate"/>
      </w:r>
      <w:r>
        <w:rPr>
          <w:rStyle w:val="InternetLink"/>
          <w:color w:val="000000"/>
          <w:sz w:val="20"/>
          <w:szCs w:val="20"/>
          <w:lang w:val="en-US"/>
        </w:rPr>
        <w:t>[29]</w:t>
      </w:r>
      <w:r>
        <w:rPr>
          <w:rStyle w:val="InternetLink"/>
          <w:sz w:val="20"/>
          <w:szCs w:val="20"/>
          <w:color w:val="000000"/>
          <w:lang w:val="en-US"/>
        </w:rPr>
        <w:fldChar w:fldCharType="end"/>
      </w:r>
      <w:r>
        <w:rPr>
          <w:sz w:val="20"/>
          <w:szCs w:val="20"/>
          <w:lang w:val="en-US"/>
        </w:rPr>
        <w:t xml:space="preserve"> Apel K.-O., Kettner M., Die eine Vernunft und die vielen Rationalitäten. Frankfurt a.M., 1996. </w:t>
      </w:r>
      <w:r>
        <w:rPr>
          <w:sz w:val="20"/>
          <w:szCs w:val="20"/>
        </w:rPr>
        <w:t>С. 27.</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2.2. Критика политического разума с позиции коммуникативной рациональности</w:t>
      </w:r>
    </w:p>
    <w:p>
      <w:pPr>
        <w:pStyle w:val="Style10"/>
        <w:spacing w:before="0" w:after="0"/>
        <w:ind w:firstLine="561"/>
        <w:rPr/>
      </w:pPr>
      <w:r>
        <w:rPr/>
        <w:t> </w:t>
      </w:r>
    </w:p>
    <w:p>
      <w:pPr>
        <w:pStyle w:val="Style10"/>
        <w:spacing w:before="0" w:after="0"/>
        <w:ind w:firstLine="561"/>
        <w:rPr/>
      </w:pPr>
      <w:r>
        <w:rPr/>
        <w:t>Апелевская концепция социального порядка, зиждущаяся на понятии коммуникативной рациональности, позволяет проследить те политические импликации, которые вытекают из нее. Прежде, чем приступить к формулированию системы политических взглядов, вытекающей из концепции коммуникативной рациональности и дискурсивной этики, попытаемся провести дистинкции между апелевской концепцией и теми основными социально-философской и политическими концепциями, которым Апель оппонирует – либерализмом, консерватизмом и социализмом.</w:t>
      </w:r>
    </w:p>
    <w:p>
      <w:pPr>
        <w:pStyle w:val="Style10"/>
        <w:spacing w:before="0" w:after="0"/>
        <w:ind w:firstLine="561"/>
        <w:rPr/>
      </w:pPr>
      <w:r>
        <w:rPr>
          <w:b/>
          <w:bCs/>
          <w:i/>
          <w:iCs/>
        </w:rPr>
        <w:t>Либерализм</w:t>
      </w:r>
      <w:r>
        <w:rPr/>
        <w:t xml:space="preserve"> является концепцией, наиболее часто упоминающейся на страницах апелевских работ. Многое из сказанного дает основание сделать вывод о либеральном характере воззрений Апеля. Однако не сразу бросается в глаза, что критика либерализма является важной интенцией социально-этической концепции философа. Тому есть несколько оснований.</w:t>
      </w:r>
    </w:p>
    <w:p>
      <w:pPr>
        <w:pStyle w:val="Style10"/>
        <w:spacing w:before="0" w:after="0"/>
        <w:ind w:firstLine="561"/>
        <w:rPr/>
      </w:pPr>
      <w:r>
        <w:rPr/>
        <w:t xml:space="preserve">Под понятием «либерализма» Апель понимает основную тенденцию общественной мысли, прокладывающую себе путь в Новое время и становящуюся с точки зрения этики ответственности крайне опасной в эпоху глобализации вследствие своей этической иррелевантности. Утилитаризм, концепция стратегической рациональности Гоббса и Вебера, сциентизм системы комплиментарности разума – все это лишь отдельные концепции, частные парадигмы либерального мышления. </w:t>
      </w:r>
    </w:p>
    <w:p>
      <w:pPr>
        <w:pStyle w:val="Style10"/>
        <w:spacing w:before="0" w:after="0"/>
        <w:ind w:firstLine="561"/>
        <w:rPr/>
      </w:pPr>
      <w:r>
        <w:rPr/>
        <w:t>Критика либерального разума производится Апелем не с позиций антилиберализма или какой-либо альтернативной политической позиции, но с позиции «реформированной либеральной точки зрения», ориентированной на классическую немецкую либеральную традицию, восходящую к Канту. Острота критики проистекает, таким образом из того, что общие либеральные понятия – права человека, правовое государство, демократия – получают у Апеля альтернативное обоснование. Путем критики либерализма, которая уравновешивается столь же бескомпромиссной критикой консерватизма, Апель стремится утвердить средствами дискурсивной этики «концептуальный мост», который бы позволил опосредовать и согласовать противоположные политические позиции. При этом Апель предпринимает сознательные усилия, чтобы не позволить идентифицировать его собственную политическую позицию.</w:t>
      </w:r>
    </w:p>
    <w:p>
      <w:pPr>
        <w:pStyle w:val="Style10"/>
        <w:spacing w:before="0" w:after="0"/>
        <w:ind w:firstLine="561"/>
        <w:rPr/>
      </w:pPr>
      <w:r>
        <w:rPr/>
        <w:t xml:space="preserve">Истоки рождения и восхождения стратегического разума и системы комплиментарности Апель возводит к британской философии XVII-XVIII вв. в лице номинализма Локка и Гоббса, и, главным образом, к новой этической концепции «правильно понятого частного интереса», открывшего путь утилитаристской этике </w:t>
      </w:r>
      <w:r>
        <w:rPr>
          <w:i/>
          <w:iCs/>
        </w:rPr>
        <w:t xml:space="preserve">homo economicus </w:t>
      </w:r>
      <w:r>
        <w:rPr/>
        <w:t>Бентама и автономизации экономики в духе системной рациональности у Д. Рикардо и А. Смита.</w:t>
      </w:r>
      <w:r>
        <w:fldChar w:fldCharType="begin"/>
      </w:r>
      <w:r>
        <w:rPr>
          <w:rStyle w:val="InternetLink"/>
          <w:color w:val="000000"/>
        </w:rPr>
        <w:instrText xml:space="preserve"> HYPERLINK "http://www.nazarchuk.com/022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С либерализмом Апель связывает непосредственным образом установку этического иррационализма, которая, будучи совмещена с установкой на верховенство индивидуализма (следствие методологического солипсизма), подрывает основы правового государства и демократии. Наконец, в лице неолиберализма Апель видит «предельный пункт» и полную капитуляцию современной либеральной мысли перед вызовами современной эпохи. Наиболее релевантной в этом отношении является его критика классического утилитаризма, теории общественного договора и теории справедливости Дж. Ролса.</w:t>
      </w:r>
    </w:p>
    <w:p>
      <w:pPr>
        <w:pStyle w:val="Style10"/>
        <w:spacing w:before="0" w:after="0"/>
        <w:ind w:firstLine="561"/>
        <w:rPr/>
      </w:pPr>
      <w:r>
        <w:rPr/>
        <w:t xml:space="preserve">С возникновением </w:t>
      </w:r>
      <w:r>
        <w:rPr>
          <w:i/>
          <w:iCs/>
        </w:rPr>
        <w:t xml:space="preserve">утилитаризма </w:t>
      </w:r>
      <w:r>
        <w:rPr/>
        <w:t>в лице его классических представителей Дж. Бентама и Дж. Стюарта Милля, на взгляд Апеля,</w:t>
      </w:r>
      <w:r>
        <w:fldChar w:fldCharType="begin"/>
      </w:r>
      <w:r>
        <w:rPr>
          <w:rStyle w:val="InternetLink"/>
          <w:color w:val="000000"/>
        </w:rPr>
        <w:instrText xml:space="preserve"> HYPERLINK "http://www.nazarchuk.com/022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была связана революционная для своего времени идея универсального, а не телеологического обоснования рациональной этики.</w:t>
      </w:r>
      <w:r>
        <w:fldChar w:fldCharType="begin"/>
      </w:r>
      <w:r>
        <w:rPr>
          <w:rStyle w:val="InternetLink"/>
          <w:color w:val="000000"/>
        </w:rPr>
        <w:instrText xml:space="preserve"> HYPERLINK "http://www.nazarchuk.com/022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Успех этой этики вполне выразился в том, что именно она, а не какая-либо другая версия рационалистической этики стала основой возникающей экономической науки. Положенный в ее основу </w:t>
      </w:r>
      <w:r>
        <w:rPr>
          <w:i/>
          <w:iCs/>
        </w:rPr>
        <w:t xml:space="preserve">принцип пользы </w:t>
      </w:r>
      <w:r>
        <w:rPr/>
        <w:t>как этический критерий деятельности являлся философским облачением технологического критерия целерациональности: действие является морально хорошим не постольку, поскольку оно исходит из «доброй воли» (как у Канта), а постольку, поскольку «хорошими» являются его последствия. Таким образом, утилитаристская этика представляет собой телеологическую этику, которая предзадает конечный ориентир и цель для морального поведения. Особое значение этот, в своей основе гедонистический, принцип максимальной пользы получил для развития экономической науки, в которой он был сформулирован как «принцип максимализации прибыли». Положенный в основу антропологической концепции homo oeconomicus, утилитаристский принцип впервые сделал возможным сведение поведенческой модели к математической калькуляции целей и средств.</w:t>
      </w:r>
      <w:r>
        <w:fldChar w:fldCharType="begin"/>
      </w:r>
      <w:r>
        <w:rPr>
          <w:rStyle w:val="InternetLink"/>
          <w:color w:val="000000"/>
        </w:rPr>
        <w:instrText xml:space="preserve"> HYPERLINK "http://www.nazarchuk.com/022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Дополнением к этой модели стало развитое Смитом представление о «невидимой руке» рынка, которое ведет его актеров, независимо от мотиваций их поведения, согласно внутренней логике экономической деятельности (максимализации прибыли) к объективному состоянию максимального благосостояния и гармонии. Таким образом, получил законченную форму главный тезис либерализма о том, что лишь общество, в котором </w:t>
      </w:r>
      <w:r>
        <w:rPr>
          <w:i/>
          <w:iCs/>
        </w:rPr>
        <w:t xml:space="preserve">индивидуальный интерес </w:t>
      </w:r>
      <w:r>
        <w:rPr/>
        <w:t xml:space="preserve">положен во главу угла, способно обеспечить максимальное </w:t>
      </w:r>
      <w:r>
        <w:rPr>
          <w:i/>
          <w:iCs/>
        </w:rPr>
        <w:t>благосостояние всех</w:t>
      </w:r>
      <w:r>
        <w:rPr/>
        <w:t xml:space="preserve">. Основанное на этой модели воззрение «рыночного либерализма» впоследствии превратило модель рынка как полностью калькулируемого поведенческого пространства в основу всего либерального мировоззрения. </w:t>
      </w:r>
    </w:p>
    <w:p>
      <w:pPr>
        <w:pStyle w:val="Style10"/>
        <w:spacing w:before="0" w:after="0"/>
        <w:ind w:firstLine="561"/>
        <w:rPr/>
      </w:pPr>
      <w:r>
        <w:rPr/>
        <w:t>Либеральную и, в частности, утилитаристскую модель рационального поведения Апель рассматривает как наиболее последовательную идеологическую версию, отдающую приоритет стратегической рациональности. Это, однако, не мешает констатировать: последовательность реализации формально-эгоистической рациональности калькуляции благ в модели homo oeconomicus способствовала тому, чтобы в утилитаризме были полностью оставлены без внимания те результаты безусловного следования стратегической рациональности, которые делают экономическое поведение индивидов просто невозможным. Об апориях стратегической рациональности уже шла речь. На самом деле, в модели homo economicus всегда уже неявным образом предполагаются принципы «этики честности» (fairness-ethics) как сами собой разумеющиеся. Точно также, если не предполагать, что на рынке происходят «честные», а не просто «выгодные» обмены, рушится модель «невидимой руки» рынка, которая одна только якобы способна обеспечить функциональность экономической системы. Таким образом, отождествление «добра» с «выгодой» является в утилитаризме теоретически несостоятельным.</w:t>
      </w:r>
    </w:p>
    <w:p>
      <w:pPr>
        <w:pStyle w:val="Style10"/>
        <w:spacing w:before="0" w:after="0"/>
        <w:ind w:firstLine="561"/>
        <w:rPr/>
      </w:pPr>
      <w:r>
        <w:rPr/>
        <w:t>Кроме того, утилитаристская этика не реализует в полной мере задачи этики принципов. Так, Милль, опровергая представление об экономическом человеке как беспринципном эгоисте, дополняет утилитаристскую этику концепцией «естественных потребностей человека».</w:t>
      </w:r>
      <w:r>
        <w:fldChar w:fldCharType="begin"/>
      </w:r>
      <w:r>
        <w:rPr>
          <w:rStyle w:val="InternetLink"/>
          <w:color w:val="000000"/>
        </w:rPr>
        <w:instrText xml:space="preserve"> HYPERLINK "http://www.nazarchuk.com/022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Хотя в ней обнаруживается, что в модели homo oeconomicus просто происходит методологическое абстрагирование «естественного человека» от несущественных – исторических, индивидуальных и др. – признаков, эта же концепция демонстрирует подлинную концептуальную основу утилитаризма – традицию христианского естественного права. Ту же основу естественно-философского представления об органичности и гармоничности социального бытия имеет теория А. Смита и физиократа Квесни (Quesnay) о невидимой руке рынка.</w:t>
      </w:r>
      <w:r>
        <w:fldChar w:fldCharType="begin"/>
      </w:r>
      <w:r>
        <w:rPr>
          <w:rStyle w:val="InternetLink"/>
          <w:color w:val="000000"/>
        </w:rPr>
        <w:instrText xml:space="preserve"> HYPERLINK "http://www.nazarchuk.com/022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Вера либерализма в саморегулирование рынка имеет природу секуляризованной веры в естественную гармонию божественного творения. Наконец, в идее о «максимальной выгоды для максимального количества людей» не сложно увидеть основу христианской моральной теологии всеобщей райской гармонии, управляемой «невидимой рукой» Бога. Это представление по своей природе метафизично и в нем, соответственно, совершается характерная для метафизики натуралистическая ошибка (naturalistic fallacy). Поскольку идеал здесь имеет характер не регулятивной идеи, а исторической цели, он открывает путь для «капиталистической утопии», воплощаемой в концепциях неолиберализма; поскольку же в чаемом идеальном сообществе утилитаризма разрешаются не идеальные претензии на истину, как в дискурсивной этике, а вполне материальные потребности, то этика утрачивает необходимую идеально-универсальную основу. Задавая границей благо «максимального количества людей», она не относится ко </w:t>
      </w:r>
      <w:r>
        <w:rPr>
          <w:i/>
          <w:iCs/>
        </w:rPr>
        <w:t xml:space="preserve">всем </w:t>
      </w:r>
      <w:r>
        <w:rPr/>
        <w:t>заинтересованным. Это означает, что в утилитаризме могут быть легитимированы действия, имеющие имморальную основу. Утилитаризм, таким образом, не реализует принципы универсализма этики и не выходит за пределы конвенциональной этики.</w:t>
      </w:r>
    </w:p>
    <w:p>
      <w:pPr>
        <w:pStyle w:val="Style10"/>
        <w:spacing w:before="0" w:after="0"/>
        <w:ind w:firstLine="561"/>
        <w:rPr/>
      </w:pPr>
      <w:r>
        <w:rPr/>
        <w:t>Более последовательной является попытка реформирования утилитаристской этики в теории справедливости Дж. Ролса, который, обосновывая постконвенциональную этику, остается в рамках утилитаристской и либеральной традиции.</w:t>
      </w:r>
      <w:r>
        <w:fldChar w:fldCharType="begin"/>
      </w:r>
      <w:r>
        <w:rPr>
          <w:rStyle w:val="InternetLink"/>
          <w:color w:val="000000"/>
        </w:rPr>
        <w:instrText xml:space="preserve"> HYPERLINK "http://www.nazarchuk.com/022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В концепции Ролса ключевой становится другая константа либерализма – </w:t>
      </w:r>
      <w:r>
        <w:rPr>
          <w:i/>
          <w:iCs/>
        </w:rPr>
        <w:t>теория общественного договора</w:t>
      </w:r>
      <w:r>
        <w:rPr/>
        <w:t>, которая редуцирует легитимность общественных установлений к коллективному решению, исходящему из свободной воли атомистических индивидов.</w:t>
      </w:r>
      <w:r>
        <w:fldChar w:fldCharType="begin"/>
      </w:r>
      <w:r>
        <w:rPr>
          <w:rStyle w:val="InternetLink"/>
          <w:color w:val="000000"/>
        </w:rPr>
        <w:instrText xml:space="preserve"> HYPERLINK "http://www.nazarchuk.com/022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Критические аргументы Апеля против общественного договора уже приводились: основываясь на идеях стратегической рациональности, нельзя гарантировать ни того, что договор будет соблюдаться самостоятельно (без принуждения тирана), ни того, что договор не будет направлен против третьих лиц или, соответственно, не станет объектом паразитизма со стороны третьих лиц. Классическая либеральная теория общественного договора не решает этих проблем.</w:t>
      </w:r>
    </w:p>
    <w:p>
      <w:pPr>
        <w:pStyle w:val="Style10"/>
        <w:spacing w:before="0" w:after="0"/>
        <w:ind w:firstLine="561"/>
        <w:rPr/>
      </w:pPr>
      <w:r>
        <w:rPr/>
        <w:t>Концепция Ролса, однако, лишена этих недостатков. В ней общественный договор – нормативная модель в смысле мысленного эксперимента, а не исторической реальности. Корректно формулируя условия ситуации справедливого исходного договора (original position), Ролс указывает на необходимость предпосылки, заключающейся не просто в отсутствии информации о других, но и в исходной приверженности принципам «этики честности». Критикуя утилитаристскую этику, в которой ущерб одного может компенсироваться успехом другого, а рабство (согласно критерию Парето) в ряде случаев может оправдываться как экономически эффективное, Ролс противопоставляет ей концепцию справедливости как честно распределенных жизненных шансов, направленную в первую очередь на защиту слабых членов общества. Согласно этой концепции, справедливый договор возможен тогда, когда ни один из участников, выбирая общественный порядок, не знает заранее своего места в порядке распределения доходов («veil of ignorance»).</w:t>
      </w:r>
      <w:r>
        <w:fldChar w:fldCharType="begin"/>
      </w:r>
      <w:r>
        <w:rPr>
          <w:rStyle w:val="InternetLink"/>
          <w:color w:val="000000"/>
        </w:rPr>
        <w:instrText xml:space="preserve"> HYPERLINK "http://www.nazarchuk.com/022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Выбор каждого происходит согласно постоянно пересматриваемому «перебору ролей» (role taking) во всех возможных – включая проигрышные – позициях участников общество. Это принуждает каждого из участников согласиться только на такой порядок, который остается для него приемлемым, даже если он окажется в проигрышной позиции. В этой ситуации «неравное распределение будет до тех пор неприемлемо или произвольно, пока оно не будет оправдывать ожидания, что оно ведет к пользе каждого в отдельности».</w:t>
      </w:r>
      <w:r>
        <w:fldChar w:fldCharType="begin"/>
      </w:r>
      <w:r>
        <w:rPr>
          <w:rStyle w:val="InternetLink"/>
          <w:color w:val="000000"/>
        </w:rPr>
        <w:instrText xml:space="preserve"> HYPERLINK "http://www.nazarchuk.com/0220.html" \l "_ftn10"</w:instrText>
      </w:r>
      <w:r>
        <w:rPr>
          <w:rStyle w:val="InternetLink"/>
          <w:color w:val="000000"/>
        </w:rPr>
        <w:fldChar w:fldCharType="separate"/>
      </w:r>
      <w:r>
        <w:rPr>
          <w:rStyle w:val="InternetLink"/>
          <w:color w:val="000000"/>
        </w:rPr>
        <w:t>[10]</w:t>
      </w:r>
      <w:r>
        <w:rPr>
          <w:rStyle w:val="InternetLink"/>
          <w:color w:val="000000"/>
        </w:rPr>
        <w:fldChar w:fldCharType="end"/>
      </w:r>
    </w:p>
    <w:p>
      <w:pPr>
        <w:pStyle w:val="Style10"/>
        <w:spacing w:before="0" w:after="0"/>
        <w:ind w:firstLine="561"/>
        <w:rPr/>
      </w:pPr>
      <w:r>
        <w:rPr/>
        <w:t xml:space="preserve">Хотя исходной интенцией этой концепции также является стремление совместить «правильно понятый личный интерес» с моралью, а оправдание возможности неравного распределения сводится к традиционному утилитаристскому аргументу «большего куска от пирога» для слабых в сравнении с «меньшим куском» в условиях равного распределения, постановка вопроса Ролсом коренным образом отличается от утилитаристской. В его конструкции речь идет не о том, чтобы свести смысл принципа справедливости к стратегическом рассчитанному личному интересу участников договора, но о том, чтобы участники </w:t>
      </w:r>
      <w:r>
        <w:rPr>
          <w:i/>
          <w:iCs/>
        </w:rPr>
        <w:t>согласно уже признанному ими принципу справедливости в смысле честности составили более точный образ стратегически рассчитанного интереса всех участников для законодательного воплощения</w:t>
      </w:r>
      <w:r>
        <w:rPr/>
        <w:t>.</w:t>
      </w:r>
      <w:r>
        <w:fldChar w:fldCharType="begin"/>
      </w:r>
      <w:r>
        <w:rPr>
          <w:rStyle w:val="InternetLink"/>
          <w:color w:val="000000"/>
        </w:rPr>
        <w:instrText xml:space="preserve"> HYPERLINK "http://www.nazarchuk.com/022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Условия стратегической игры – благодаря fairness-предпосылке – сформулированы Ролсом так, как если бы стратегически-эгоистические участники в своем выборе уже отталкивались от воли к справедливости. Совершенное Ролсом эвристическое опосредование этической и стратегической рациональности при определении критерия справедливости приводит к возможности преодоления эгоцентрической перспективы. «Принятие в расчет стратегической рациональности и собственного интереса участников, – отмечает Апель, – является здесь не возможным исходным пунктом значимости принципа справедливости, а необходимым опосредованием воли к справедливости с интересами всех заинтересованных».</w:t>
      </w:r>
      <w:r>
        <w:fldChar w:fldCharType="begin"/>
      </w:r>
      <w:r>
        <w:rPr>
          <w:rStyle w:val="InternetLink"/>
          <w:color w:val="000000"/>
        </w:rPr>
        <w:instrText xml:space="preserve"> HYPERLINK "http://www.nazarchuk.com/0220.html" \l "_ftn12"</w:instrText>
      </w:r>
      <w:r>
        <w:rPr>
          <w:rStyle w:val="InternetLink"/>
          <w:color w:val="000000"/>
        </w:rPr>
        <w:fldChar w:fldCharType="separate"/>
      </w:r>
      <w:r>
        <w:rPr>
          <w:rStyle w:val="InternetLink"/>
          <w:color w:val="000000"/>
        </w:rPr>
        <w:t>[12]</w:t>
      </w:r>
      <w:r>
        <w:rPr>
          <w:rStyle w:val="InternetLink"/>
          <w:color w:val="000000"/>
        </w:rPr>
        <w:fldChar w:fldCharType="end"/>
      </w:r>
    </w:p>
    <w:p>
      <w:pPr>
        <w:pStyle w:val="Style10"/>
        <w:spacing w:before="0" w:after="0"/>
        <w:ind w:firstLine="561"/>
        <w:rPr/>
      </w:pPr>
      <w:r>
        <w:rPr/>
        <w:t xml:space="preserve">Ставя расчет интересов на службу обоснования морали, теория Ролса укладывается в программу дискурсивной этики, но не в качестве обоснования этического принципа (на что он претендовал), а лишь на правах описания «второй ступени» по Кольбергу, при конкретизации этических норм. Следует заметить, что концепцию Ролса Кольберг брал как масштаб для характеристики высшей, постконвенциональной ступени. Более того, Кольберг признает за ней способность осуществлять нормативную функцию, т.е. </w:t>
      </w:r>
      <w:r>
        <w:rPr>
          <w:i/>
          <w:iCs/>
        </w:rPr>
        <w:t xml:space="preserve">предписывать </w:t>
      </w:r>
      <w:r>
        <w:rPr/>
        <w:t xml:space="preserve">и </w:t>
      </w:r>
      <w:r>
        <w:rPr>
          <w:i/>
          <w:iCs/>
        </w:rPr>
        <w:t xml:space="preserve">оправдывать </w:t>
      </w:r>
      <w:r>
        <w:rPr/>
        <w:t>моральные нормы.</w:t>
      </w:r>
      <w:r>
        <w:fldChar w:fldCharType="begin"/>
      </w:r>
      <w:r>
        <w:rPr>
          <w:rStyle w:val="InternetLink"/>
          <w:color w:val="000000"/>
        </w:rPr>
        <w:instrText xml:space="preserve"> HYPERLINK "http://www.nazarchuk.com/022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Эту способность Апель как раз и оспаривает. В действительности, подлинный вопрос об обосновании этики справедливости, т.е. основах морального выбора участников </w:t>
      </w:r>
      <w:r>
        <w:rPr>
          <w:i/>
          <w:iCs/>
        </w:rPr>
        <w:t xml:space="preserve">смещается </w:t>
      </w:r>
      <w:r>
        <w:rPr/>
        <w:t xml:space="preserve">у Ролса к вопросу об </w:t>
      </w:r>
      <w:r>
        <w:rPr>
          <w:i/>
          <w:iCs/>
        </w:rPr>
        <w:t>основах</w:t>
      </w:r>
      <w:r>
        <w:rPr/>
        <w:t xml:space="preserve">, исходя из которых тот формулирует исходную ситуацию своей стратегической игры. Суть «original position» заключается в том, что участники оказываются способны </w:t>
      </w:r>
      <w:r>
        <w:rPr>
          <w:i/>
          <w:iCs/>
        </w:rPr>
        <w:t xml:space="preserve">учесть </w:t>
      </w:r>
      <w:r>
        <w:rPr/>
        <w:t xml:space="preserve">интересы всех заинтересованных и </w:t>
      </w:r>
      <w:r>
        <w:rPr>
          <w:i/>
          <w:iCs/>
        </w:rPr>
        <w:t xml:space="preserve">согласовать </w:t>
      </w:r>
      <w:r>
        <w:rPr/>
        <w:t xml:space="preserve">на основании этого общую позицию. К моральности в этом смысле люди </w:t>
      </w:r>
      <w:r>
        <w:rPr>
          <w:i/>
          <w:iCs/>
        </w:rPr>
        <w:t xml:space="preserve">постоянно </w:t>
      </w:r>
      <w:r>
        <w:rPr/>
        <w:t xml:space="preserve">принуждаются одной лишь логикой языковой коммуникации, без искусственной ролсовской «original position». Воля к справедливости в последней молча предполагается, однако, еще не дается ответ на вопрос, почему справедливость в смысле подобного справедливого договора вообще </w:t>
      </w:r>
      <w:r>
        <w:rPr>
          <w:i/>
          <w:iCs/>
        </w:rPr>
        <w:t>должна быть</w:t>
      </w:r>
      <w:r>
        <w:rPr/>
        <w:t>, или, как формулирует этот вопрос Апель, «зачем вообще быть моральным»? Критерию role taking можно следовать исходя как из стратегической, так и из этической мотивации, ибо «развитие стратегически-рационального мышления – точно так же, как и морального мышления – завязано на прогрессивную реализацию принципа обращаемости role taking».</w:t>
      </w:r>
      <w:r>
        <w:fldChar w:fldCharType="begin"/>
      </w:r>
      <w:r>
        <w:rPr>
          <w:rStyle w:val="InternetLink"/>
          <w:color w:val="000000"/>
        </w:rPr>
        <w:instrText xml:space="preserve"> HYPERLINK "http://www.nazarchuk.com/022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Таким образом, вопроса об обосновании этики Ролс, на взгляд Апеля, еще даже не ставит.</w:t>
      </w:r>
    </w:p>
    <w:p>
      <w:pPr>
        <w:pStyle w:val="Style10"/>
        <w:spacing w:before="0" w:after="0"/>
        <w:ind w:firstLine="561"/>
        <w:rPr/>
      </w:pPr>
      <w:r>
        <w:rPr/>
        <w:t>Подход Ролса неприемлем для Апеля и по следующей причине. Как мысленный эксперимент, он начинается в некой исторической точке «ноль», учитывая только какую-то одну определенную моральную проблему и определенное количество «участников». Хотя условия для морального суждения в указанной original position указаны корректно, сама эта позиция может быть применима в «реальной жизни» лишь в той степени, в какой в ней применим категорический императив Канта или чистый дискурсивный принцип Хабермаса. Выполняя задачи обоснования конкретных этических норм (часть А</w:t>
      </w:r>
      <w:r>
        <w:rPr>
          <w:vertAlign w:val="superscript"/>
        </w:rPr>
        <w:t xml:space="preserve">2 </w:t>
      </w:r>
      <w:r>
        <w:rPr/>
        <w:t>дискурсивной этики), принцип Ролса еще не решает проблем, связанных с второй ее частью – частью Б, т.е. с историей и с этикой ответственности.</w:t>
      </w:r>
    </w:p>
    <w:p>
      <w:pPr>
        <w:pStyle w:val="Style10"/>
        <w:spacing w:before="0" w:after="0"/>
        <w:ind w:firstLine="561"/>
        <w:rPr/>
      </w:pPr>
      <w:r>
        <w:rPr/>
        <w:t>Заметный интерес Апеля вызвала также либерально-экономическая концепция К. Хомана.</w:t>
      </w:r>
      <w:r>
        <w:fldChar w:fldCharType="begin"/>
      </w:r>
      <w:r>
        <w:rPr>
          <w:rStyle w:val="InternetLink"/>
          <w:color w:val="000000"/>
        </w:rPr>
        <w:instrText xml:space="preserve"> HYPERLINK "http://www.nazarchuk.com/0220.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Хотя Хоман далек от либерал-радикализма и, как многие немецкие философы, защищает принципы социально ориентированных государства и экономики, ему свойственно общее для либерализма устремление вывести общественное благо из «правильно понятого частного интереса». Быть моральным, по Хоману, в рамках правильно устроенного рамочного порядка, должно быть выгодно.</w:t>
      </w:r>
      <w:r>
        <w:fldChar w:fldCharType="begin"/>
      </w:r>
      <w:r>
        <w:rPr>
          <w:rStyle w:val="InternetLink"/>
          <w:color w:val="000000"/>
        </w:rPr>
        <w:instrText xml:space="preserve"> HYPERLINK "http://www.nazarchuk.com/0220.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В духе Ролса и теории игр он «законодательно» конструирует исходную для этической рациональности «ситуацию дилеммы», которая должна заставлять предпринимателей – исходя из собственных интересов – действовать морально.</w:t>
      </w:r>
      <w:r>
        <w:fldChar w:fldCharType="begin"/>
      </w:r>
      <w:r>
        <w:rPr>
          <w:rStyle w:val="InternetLink"/>
          <w:color w:val="000000"/>
        </w:rPr>
        <w:instrText xml:space="preserve"> HYPERLINK "http://www.nazarchuk.com/0220.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Хоман – сторонник институциональной этики: моральные усилия общества следует, на его взгляд, направлять на конструирование этических правил игры, максимально освобождая индивидов от внутренних моральных конфликтов, вызванных несоответствием этических норм и </w:t>
      </w:r>
      <w:r>
        <w:rPr>
          <w:i/>
          <w:iCs/>
        </w:rPr>
        <w:t>логики функционирования институтов</w:t>
      </w:r>
      <w:r>
        <w:rPr/>
        <w:t xml:space="preserve">. С этой точки зрения Хоман критикует дискурсивную этику К.-О. Апеля и П. Ульриха за игнорирование институционального измерения этики и морального «перегруживания» индивидов. Этические нормы не даны в готовом виде, они развиваются в ходе реакции на социальные условия, в которые поставлены индивиды. Дискурсы, которые имеют сугубо общественный характер, делают практически невозможным проведение эффективной государственной «политики порядка». Следствием увлечения диспутами может стать, как полагает Хоман, следует ожидать ослабление интереса к логике внутренних системных закономерностей, к профессиональному знанию. К тому же, проблемы, которые могут решаться в дискуссиях, составляют далеко не самую существенную часть практических проблем экономики. </w:t>
      </w:r>
    </w:p>
    <w:p>
      <w:pPr>
        <w:pStyle w:val="Style10"/>
        <w:spacing w:before="0" w:after="0"/>
        <w:ind w:firstLine="561"/>
        <w:rPr/>
      </w:pPr>
      <w:r>
        <w:rPr/>
        <w:t>В отношении этих упреков Апель выдвигает аргументы, которые касаются в целом сторонников верховенства «системной рациональности»: их вера в эффективность функционирующих институтов и социальных систем всегда уже предполагает веру во всеобщее следование этическим принципам, в уже свершившееся «торжество» этического порядка. Между тем, «естественность» этического порядка – вопрос, который должен быть сперва поставлен этикой. Положенная в основу теории Хомана «дилемма заключенного» – еще одна попытка вывести этическую рациональность из стратегической. Апель ей «не верит»:</w:t>
      </w:r>
    </w:p>
    <w:p>
      <w:pPr>
        <w:pStyle w:val="Style10"/>
        <w:spacing w:before="0" w:after="0"/>
        <w:ind w:firstLine="561"/>
        <w:rPr/>
      </w:pPr>
      <w:r>
        <w:rPr/>
        <w:t>«Если представить, что каждый руководствуется в высшей степени эгоистическим сознанием паразита, то решительно нельзя видеть, как известная «дилемма» стратегических теорий игр исключительно на основе противопоставления паразитизма и государственного контроля может его нейтрализовать».</w:t>
      </w:r>
      <w:r>
        <w:fldChar w:fldCharType="begin"/>
      </w:r>
      <w:r>
        <w:rPr>
          <w:rStyle w:val="InternetLink"/>
          <w:color w:val="000000"/>
        </w:rPr>
        <w:instrText xml:space="preserve"> HYPERLINK "http://www.nazarchuk.com/022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Style10"/>
        <w:spacing w:before="0" w:after="0"/>
        <w:ind w:firstLine="561"/>
        <w:rPr/>
      </w:pPr>
      <w:r>
        <w:rPr/>
        <w:t>Апель соглашается включить весь комплекс проблем, поднимаемых Хоманом – об условиях и затратах на трансакции, этическом значении конкуренции и т.д. – во вторую часть «практических дискурсов» своей этической конструкции. При этом следует помнить, что создание институциональных условий в смысле «этики порядка» имеет смысл только тогда, когда является результатом консенсуса общества в ходе его дискурсов. Апель приветствует тезис Хомана о решении глобальных проблем в духе самоограничения общества в целях реализации своих прав и свобод.</w:t>
      </w:r>
      <w:r>
        <w:fldChar w:fldCharType="begin"/>
      </w:r>
      <w:r>
        <w:rPr>
          <w:rStyle w:val="InternetLink"/>
          <w:color w:val="000000"/>
        </w:rPr>
        <w:instrText xml:space="preserve"> HYPERLINK "http://www.nazarchuk.com/022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Однако такой подход не должен впасть в ошибку «конституционального контрактуализма», который имеет тенденцию сводить этику к корпоративной морали определенных групп. </w:t>
      </w:r>
    </w:p>
    <w:p>
      <w:pPr>
        <w:pStyle w:val="Style10"/>
        <w:spacing w:before="0" w:after="0"/>
        <w:ind w:firstLine="561"/>
        <w:rPr/>
      </w:pPr>
      <w:r>
        <w:rPr/>
        <w:t>Обращает на себя внимание, что Апель, критикуя либеральные этические концепции, как правило, готов включить их при определенных условиях в свою программу обоснования этических норм. Теперь следует обратиться к его критике консервативных социально-этических концепций.</w:t>
      </w:r>
    </w:p>
    <w:p>
      <w:pPr>
        <w:pStyle w:val="Style10"/>
        <w:spacing w:before="0" w:after="0"/>
        <w:ind w:firstLine="561"/>
        <w:rPr/>
      </w:pPr>
      <w:r>
        <w:rPr/>
        <w:t xml:space="preserve">Критике </w:t>
      </w:r>
      <w:r>
        <w:rPr>
          <w:b/>
          <w:bCs/>
          <w:i/>
          <w:iCs/>
        </w:rPr>
        <w:t xml:space="preserve">консерватизма </w:t>
      </w:r>
      <w:r>
        <w:rPr/>
        <w:t>Апель посвящает меньше внимания, чем критике либерализма. Тем не менее, она имеет конститутивное значение для его социально-философской концепции.</w:t>
      </w:r>
    </w:p>
    <w:p>
      <w:pPr>
        <w:pStyle w:val="Style10"/>
        <w:spacing w:before="0" w:after="0"/>
        <w:ind w:firstLine="561"/>
        <w:rPr/>
      </w:pPr>
      <w:r>
        <w:rPr/>
        <w:t>Апель вел непосредственную полемику в первую очередь с неоконсерватизмом, в лице таких его представителей как Г. Люббе, О. Марквард, Г. Машке.</w:t>
      </w:r>
      <w:r>
        <w:fldChar w:fldCharType="begin"/>
      </w:r>
      <w:r>
        <w:rPr>
          <w:rStyle w:val="InternetLink"/>
          <w:color w:val="000000"/>
        </w:rPr>
        <w:instrText xml:space="preserve"> HYPERLINK "http://www.nazarchuk.com/022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Неоконсерватизм, получивший в 70-х и 80-х широкое политическое признание, был в какой-то мере следствием лево-ориентированного «молодежного кризиса» 1968 г., разочарованием в чрезмерных упованиях на социальные реформы и даже страхом перед ними. Главным тезисом Г. Люббе была апелляция к надежности традиции и указание на риски, с которыми связано всякое обновление, потрясение социума. После опыта фашизма и коммунизма социальные эксперименты становятся просто недопустимыми. Лучше всего эту установку выразил девиз О. Макварда: «До сих пор философы лишь изменяли мир, дело же в том, чтобы оставить его в покое».</w:t>
      </w:r>
      <w:r>
        <w:fldChar w:fldCharType="begin"/>
      </w:r>
      <w:r>
        <w:rPr>
          <w:rStyle w:val="InternetLink"/>
          <w:color w:val="000000"/>
        </w:rPr>
        <w:instrText xml:space="preserve"> HYPERLINK "http://www.nazarchuk.com/022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Фактически этот тезис нес в себе отказ от принципов социальной этики и этики ответственности, поскольку традиционные нормативные системы таковой не содержали. В этой связи красноречива ссылка Г. Машке на основателя институционального консерватизма А. Гелена, в которой фактически аннулируется сверх-индивидуальное, социальное измерение этики ответственности: </w:t>
      </w:r>
    </w:p>
    <w:p>
      <w:pPr>
        <w:pStyle w:val="Style10"/>
        <w:spacing w:before="0" w:after="0"/>
        <w:ind w:firstLine="561"/>
        <w:rPr/>
      </w:pPr>
      <w:r>
        <w:rPr/>
        <w:t>«Слово ответственность имеет только там ясный смысл, где каждому публично выставляется счет за результаты его деятельности, а именно: политику – по успеху, фабриканту – на рынке, чиновнику – по критике начальства, рабочему – по контролю за производительностью и т.д.».</w:t>
      </w:r>
      <w:r>
        <w:fldChar w:fldCharType="begin"/>
      </w:r>
      <w:r>
        <w:rPr>
          <w:rStyle w:val="InternetLink"/>
          <w:color w:val="000000"/>
        </w:rPr>
        <w:instrText xml:space="preserve"> HYPERLINK "http://www.nazarchuk.com/022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Style10"/>
        <w:spacing w:before="0" w:after="0"/>
        <w:ind w:firstLine="561"/>
        <w:rPr/>
      </w:pPr>
      <w:r>
        <w:rPr/>
        <w:t>С представителями неоконсерватизма, как главными критиками утопизма левых, Апелю пришлось вступить в острую политическую дискуссию в 70-х. В подходе Апеля Люббе видел попытку левых «присвоить» себе «последнее обоснование» этики и с этой позиции обрести право «громить» всех аргументирующих «стратегически» как представителей «милитаристски-индустриального комплекса». В ответной критике Апель обличал ту «аллергическую реакцию», с которой представители неоконсерватизма реагируют на саму мысль о космополитической, планетарной этике.</w:t>
      </w:r>
      <w:r>
        <w:fldChar w:fldCharType="begin"/>
      </w:r>
      <w:r>
        <w:rPr>
          <w:rStyle w:val="InternetLink"/>
          <w:color w:val="000000"/>
        </w:rPr>
        <w:instrText xml:space="preserve"> HYPERLINK "http://www.nazarchuk.com/0220.html" \l "_ftn23"</w:instrText>
      </w:r>
      <w:r>
        <w:rPr>
          <w:rStyle w:val="InternetLink"/>
          <w:color w:val="000000"/>
        </w:rPr>
        <w:fldChar w:fldCharType="separate"/>
      </w:r>
      <w:r>
        <w:rPr>
          <w:rStyle w:val="InternetLink"/>
          <w:color w:val="000000"/>
        </w:rPr>
        <w:t>[23]</w:t>
      </w:r>
      <w:r>
        <w:rPr>
          <w:rStyle w:val="InternetLink"/>
          <w:color w:val="000000"/>
        </w:rPr>
        <w:fldChar w:fldCharType="end"/>
      </w:r>
    </w:p>
    <w:p>
      <w:pPr>
        <w:pStyle w:val="Style10"/>
        <w:spacing w:before="0" w:after="0"/>
        <w:ind w:firstLine="561"/>
        <w:rPr/>
      </w:pPr>
      <w:r>
        <w:rPr/>
        <w:t>Еще более провокативно прозвучала позиция Р. Рорти, обозначившая «прагматический поворот» в этике в сторону common sense, «здорового» здравого смысла как высшего критерия морального суждения. Призыв «возвращения к нормальности» был им непосредственно обращен против угрожавшего занять всю интеллектуальную сцену «экстремизма философии постмодерна». В отличие от «брезгливости» неоконсерваторов к каким-либо новациям, неопрагматизм Рорти характеризует скорее наивная вера в прогресс и просвещение, которая совмещается с приверженностью американской демократической традиции.</w:t>
      </w:r>
      <w:r>
        <w:fldChar w:fldCharType="begin"/>
      </w:r>
      <w:r>
        <w:rPr>
          <w:rStyle w:val="InternetLink"/>
          <w:color w:val="000000"/>
        </w:rPr>
        <w:instrText xml:space="preserve"> HYPERLINK "http://www.nazarchuk.com/022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Вместе с тем, упование на силу «американских ценностей» и традицию wisdom without reflection было не только вызовом когнитивистской этике, но и вообще заявленным сомнением в необходимости философии и философского обоснования как такового. Апель возразил Рорти самым непосредственным образом: </w:t>
      </w:r>
    </w:p>
    <w:p>
      <w:pPr>
        <w:pStyle w:val="Style10"/>
        <w:spacing w:before="0" w:after="0"/>
        <w:ind w:firstLine="561"/>
        <w:rPr/>
      </w:pPr>
      <w:r>
        <w:rPr/>
        <w:t>«На языке Третьего рейха «common sense» означало «das gesunde Volksempfinden» («здоровое чувство нации»). И со ссылкой на него ставился, к примеру, под вопрос принцип правового государства под совершенно очевидным для всех лозунгом: «Народ для права или же право для народа?»».</w:t>
      </w:r>
      <w:r>
        <w:fldChar w:fldCharType="begin"/>
      </w:r>
      <w:r>
        <w:rPr>
          <w:rStyle w:val="InternetLink"/>
          <w:color w:val="000000"/>
        </w:rPr>
        <w:instrText xml:space="preserve"> HYPERLINK "http://www.nazarchuk.com/0220.html" \l "_ftn25"</w:instrText>
      </w:r>
      <w:r>
        <w:rPr>
          <w:rStyle w:val="InternetLink"/>
          <w:color w:val="000000"/>
        </w:rPr>
        <w:fldChar w:fldCharType="separate"/>
      </w:r>
      <w:r>
        <w:rPr>
          <w:rStyle w:val="InternetLink"/>
          <w:color w:val="000000"/>
        </w:rPr>
        <w:t>[25]</w:t>
      </w:r>
      <w:r>
        <w:rPr>
          <w:rStyle w:val="InternetLink"/>
          <w:color w:val="000000"/>
        </w:rPr>
        <w:fldChar w:fldCharType="end"/>
      </w:r>
    </w:p>
    <w:p>
      <w:pPr>
        <w:pStyle w:val="Style10"/>
        <w:spacing w:before="0" w:after="0"/>
        <w:ind w:firstLine="561"/>
        <w:rPr/>
      </w:pPr>
      <w:r>
        <w:rPr/>
        <w:t>Наконец, в тот же круг мировоззренческих ориентиров вписывается влиятельнейшая в эпоху 80-х концепция американского коммунитаризма (А. Этциони, А. МакИнтер, М. Сандел, М. Вальцер и др.),</w:t>
      </w:r>
      <w:r>
        <w:fldChar w:fldCharType="begin"/>
      </w:r>
      <w:r>
        <w:rPr>
          <w:rStyle w:val="InternetLink"/>
          <w:color w:val="000000"/>
        </w:rPr>
        <w:instrText xml:space="preserve"> HYPERLINK "http://www.nazarchuk.com/0220.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в которой была провозглашена установка на традиционализм и локализм и заявлена серьезная оппозиция индивидуалистическому либерализму. Среди основных положений коммунитаризма – опора на ценности сообщества, культурную идентичность, интеграцию в «малые общества» – семью, общину, объединения, сети. Абстрактный этический универсализм, который представляет Апель, становится с точки зрения такой позиции излишен. Излишен и дискурс, обращенный к «неограниченному коммуникативному сообществу». Именно наследники коммунитаристского движения образовали в 90-х костяк мощного антиглобалистского движения.</w:t>
      </w:r>
    </w:p>
    <w:p>
      <w:pPr>
        <w:pStyle w:val="Style10"/>
        <w:spacing w:before="0" w:after="0"/>
        <w:ind w:firstLine="561"/>
        <w:rPr/>
      </w:pPr>
      <w:r>
        <w:rPr/>
        <w:t>Методологическим основанием этического консерватизма Апель признает, как уже было сказано, герменевтическо-исторический подход в традиции Хайдеггера и Гадамера и подход культурного плюрализма в духе Витгенштейна. Именно благодаря аннулированию ими универсального нормативного основания приобретает смысл заложенная во всех концепциях консерватизма идея локализма и самооправдания культурной традиции.</w:t>
      </w:r>
      <w:r>
        <w:fldChar w:fldCharType="begin"/>
      </w:r>
      <w:r>
        <w:rPr>
          <w:rStyle w:val="InternetLink"/>
          <w:color w:val="000000"/>
        </w:rPr>
        <w:instrText xml:space="preserve"> HYPERLINK "http://www.nazarchuk.com/0220.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В герменевтике самой традиции приписывается авторитет разумного (Гадамер), в культурном плюрализме Виттгенштейна такую функцию приобретают наличные жизненные миры как основа, которая не может быть поставлена под вопрос. В своей сущности, считает Апель, все версии освобождения индивида от моральной перегрузки посредством реализованных традиций и институтов являются реинкарнацией пост-просветительской установки, ориентированной на конвенциональную мораль.</w:t>
      </w:r>
    </w:p>
    <w:p>
      <w:pPr>
        <w:pStyle w:val="Style10"/>
        <w:spacing w:before="0" w:after="0"/>
        <w:ind w:firstLine="561"/>
        <w:rPr/>
      </w:pPr>
      <w:r>
        <w:rPr/>
        <w:t>Не всё в заявленных подходах чуждо Апелю. В той мере, в какой консерватизм призывает к ответственности и осторожности, в какой он чужд экстремизма и апеллирует к разуму, он отвечает важнейшим интенциям дискурсивной этики. Условно говоря, вся прикладная часть Б стоит под знаком «возвращения» к традиции и конвенциональной морали. Проблему консерватизма Апель переводит из общественно-политической в этико-философскую плоскость. Все названные подходы Апель обобщает в понятии «неоаристотелизма»,</w:t>
      </w:r>
      <w:r>
        <w:fldChar w:fldCharType="begin"/>
      </w:r>
      <w:r>
        <w:rPr>
          <w:rStyle w:val="InternetLink"/>
          <w:color w:val="000000"/>
        </w:rPr>
        <w:instrText xml:space="preserve"> HYPERLINK "http://www.nazarchuk.com/0220.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понимая под последним ориентацию на «проверенное разумом и обычаем», установку на «добродетель», «золотую середину». В центре аристотелевой этики стоит альтернативное кантовско-апелевскому </w:t>
      </w:r>
      <w:r>
        <w:rPr>
          <w:i/>
          <w:iCs/>
        </w:rPr>
        <w:t xml:space="preserve">законодательному </w:t>
      </w:r>
      <w:r>
        <w:rPr/>
        <w:t xml:space="preserve">разуму понятие разума как </w:t>
      </w:r>
      <w:r>
        <w:rPr>
          <w:i/>
          <w:iCs/>
        </w:rPr>
        <w:t>phronesis</w:t>
      </w:r>
      <w:r>
        <w:rPr/>
        <w:t>, рассудительного благоразумия (аналогичное common sense Рорти).</w:t>
      </w:r>
      <w:r>
        <w:fldChar w:fldCharType="begin"/>
      </w:r>
      <w:r>
        <w:rPr>
          <w:rStyle w:val="InternetLink"/>
          <w:color w:val="000000"/>
        </w:rPr>
        <w:instrText xml:space="preserve"> HYPERLINK "http://www.nazarchuk.com/0220.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С аристотелевой этикой связано также уже упомянутое традиционное представление об этике как «благой» или «добродетельной жизни», которую ведет мудрец, исходя из «природы вещей». В телеологической метафизике Аристотеля можно с известным правом видеть обоснование традиции естественного права. Ориентиры для благой жизни (eudaimonia) мудрецу дает представление об идеальном высшем благе, которое в аристотелико-стоической традиции, в отличие от идеалистического утопизма Платона, всегда уже «субстанциально» реализовано в социальном космосе, в государстве как разумном установлении и обычае, как историческом бытии разума. Тем не менее, обращаясь к Аристотелю как символу этики традиции, неоконсерваторы, считает Апель, идут в своем отрицании «принципиального и универсального» гораздо дальше своего предшественника. Если Аристотель подчеркивал значение разумной природы социального бытия, то для его последователей ценность представляет как раз такая трактовка разума, которая позволяет ограничить претензии разума и задать ему рамки обычая и рутины.</w:t>
      </w:r>
    </w:p>
    <w:p>
      <w:pPr>
        <w:pStyle w:val="Style10"/>
        <w:spacing w:before="0" w:after="0"/>
        <w:ind w:firstLine="561"/>
        <w:rPr/>
      </w:pPr>
      <w:r>
        <w:rPr/>
        <w:t xml:space="preserve">«Его послание современности заключается для неоаристотеликов, очевидно, в том, что он посредством своего показательного описания этоса репрезентирует учение, которое всегда верно и одновременно соединимо с историзмом-релятивизмом. Оно звучит: В смысле реализации благоразумной жизни дело сегодня как и всегда, заключается в том, чтобы </w:t>
      </w:r>
      <w:r>
        <w:rPr>
          <w:i/>
          <w:iCs/>
        </w:rPr>
        <w:t>«рутинное»</w:t>
      </w:r>
      <w:r>
        <w:rPr/>
        <w:t xml:space="preserve"> – ‛ως δει – совершать под руководством φρόνεσις».</w:t>
      </w:r>
      <w:r>
        <w:fldChar w:fldCharType="begin"/>
      </w:r>
      <w:r>
        <w:rPr>
          <w:rStyle w:val="InternetLink"/>
          <w:color w:val="000000"/>
        </w:rPr>
        <w:instrText xml:space="preserve"> HYPERLINK "http://www.nazarchuk.com/0220.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w:t>
      </w:r>
    </w:p>
    <w:p>
      <w:pPr>
        <w:pStyle w:val="Style10"/>
        <w:spacing w:before="0" w:after="0"/>
        <w:ind w:firstLine="561"/>
        <w:rPr/>
      </w:pPr>
      <w:r>
        <w:rPr/>
        <w:t xml:space="preserve">В этическом учении Аристотеля, согласно критике Апеля, его «ученики» заимствуют, прежде всего, такую конститутивную черту как </w:t>
      </w:r>
      <w:r>
        <w:rPr>
          <w:i/>
          <w:iCs/>
        </w:rPr>
        <w:t>единство бытия и долженствования</w:t>
      </w:r>
      <w:r>
        <w:rPr/>
        <w:t>. Установка Аристотеля отличается от платоновской как раз тем, что моральное долженствование в его концепции может быть выведено из бытия, а не наоборот. Однако если Аристотель полагает в основу бытия телеологию высшего блага, которая выходит за пределы φρόνεσις и соразмерна лишь разуму во всей его полноте (как νους), то неоаристотелики, отказываясь от метафизики, отказываются тем самым от телеологии идеального бытия, заменяя ее конечной и исторически реализованной культурной реальностью. Тем самым, неоаристотелики утрачивают имеющийся у Аристотеля идеальный масштаб разумного морального решения и обрекают себя лишь на реагирование и адаптацию, но не предвосхищение развития и активного формирования социальной среды.</w:t>
      </w:r>
      <w:r>
        <w:fldChar w:fldCharType="begin"/>
      </w:r>
      <w:r>
        <w:rPr>
          <w:rStyle w:val="InternetLink"/>
          <w:color w:val="000000"/>
        </w:rPr>
        <w:instrText xml:space="preserve"> HYPERLINK "http://www.nazarchuk.com/0220.html" \l "_ftn31"</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w:t>
      </w:r>
    </w:p>
    <w:p>
      <w:pPr>
        <w:pStyle w:val="Style10"/>
        <w:spacing w:before="0" w:after="0"/>
        <w:ind w:firstLine="561"/>
        <w:rPr/>
      </w:pPr>
      <w:r>
        <w:rPr/>
        <w:t>«После выпадения метафизических предпосылок Аристотеля phronesis становится или мистификацией  –  в смысле того, что он должен извлекать отсутствующую нормативную ориентацию из себя самого –  или  </w:t>
      </w:r>
      <w:r>
        <w:rPr>
          <w:i/>
          <w:iCs/>
        </w:rPr>
        <w:t>не регулирующей саму себя способностью применения правил</w:t>
      </w:r>
      <w:r>
        <w:rPr/>
        <w:t xml:space="preserve"> по Витгенштейну, т.е. функцией частных «привычек»».</w:t>
      </w:r>
      <w:r>
        <w:fldChar w:fldCharType="begin"/>
      </w:r>
      <w:r>
        <w:rPr>
          <w:rStyle w:val="InternetLink"/>
          <w:color w:val="000000"/>
        </w:rPr>
        <w:instrText xml:space="preserve"> HYPERLINK "http://www.nazarchuk.com/0220.html" \l "_ftn32"</w:instrText>
      </w:r>
      <w:r>
        <w:rPr>
          <w:rStyle w:val="InternetLink"/>
          <w:color w:val="000000"/>
        </w:rPr>
        <w:fldChar w:fldCharType="separate"/>
      </w:r>
      <w:r>
        <w:rPr>
          <w:rStyle w:val="InternetLink"/>
          <w:color w:val="000000"/>
        </w:rPr>
        <w:t>[32]</w:t>
      </w:r>
      <w:r>
        <w:rPr>
          <w:rStyle w:val="InternetLink"/>
          <w:color w:val="000000"/>
        </w:rPr>
        <w:fldChar w:fldCharType="end"/>
      </w:r>
    </w:p>
    <w:p>
      <w:pPr>
        <w:pStyle w:val="Style10"/>
        <w:spacing w:before="0" w:after="0"/>
        <w:ind w:firstLine="561"/>
        <w:rPr/>
      </w:pPr>
      <w:r>
        <w:rPr/>
        <w:t xml:space="preserve">В таком виде phronesis, разумеется, имеет одинаковое отношение ко всем частным формам и может обосновывать что угодно, будь то либеральная демократия или теократическое государство. </w:t>
      </w:r>
    </w:p>
    <w:p>
      <w:pPr>
        <w:pStyle w:val="Style10"/>
        <w:spacing w:before="0" w:after="0"/>
        <w:ind w:firstLine="561"/>
        <w:rPr/>
      </w:pPr>
      <w:r>
        <w:rPr/>
        <w:t xml:space="preserve">Анализ основной интенции консерватизма, связанной с ценностью стабильных и институализированных ориентиров для нравственного поведения, совершается Апелем путем ссылки на учение Гегеля о </w:t>
      </w:r>
      <w:r>
        <w:rPr>
          <w:i/>
          <w:iCs/>
        </w:rPr>
        <w:t>«непредвзятой субстанциальной нравственности»</w:t>
      </w:r>
      <w:r>
        <w:rPr/>
        <w:t xml:space="preserve"> (unbehagene substanzielle Sittlichkeit), в которой абсолютный дух реализуется в своих конкретно-исторических формах.</w:t>
      </w:r>
      <w:r>
        <w:fldChar w:fldCharType="begin"/>
      </w:r>
      <w:r>
        <w:rPr>
          <w:rStyle w:val="InternetLink"/>
          <w:color w:val="000000"/>
        </w:rPr>
        <w:instrText xml:space="preserve"> HYPERLINK "http://www.nazarchuk.com/0220.html" \l "_ftn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Достоинством «субстанциальных» (Гегель) нормативных систем нравственности, бесспорно, является их готовый, разработанный характер. Без поддержки в виде готовых правил и кодексов моральное поведение личности немыслимо: вне осуществления в жизненных формах моральность остается лишь </w:t>
      </w:r>
      <w:r>
        <w:rPr>
          <w:i/>
          <w:iCs/>
        </w:rPr>
        <w:t>пустой формально-абстрактной возможностью</w:t>
      </w:r>
      <w:r>
        <w:rPr/>
        <w:t>.</w:t>
      </w:r>
      <w:r>
        <w:fldChar w:fldCharType="begin"/>
      </w:r>
      <w:r>
        <w:rPr>
          <w:rStyle w:val="InternetLink"/>
          <w:color w:val="000000"/>
        </w:rPr>
        <w:instrText xml:space="preserve"> HYPERLINK "http://www.nazarchuk.com/0220.html" \l "_ftn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Но как бы ни были хороши нравственные кодексы (системы) и разумное добродетельное следование им, они принципиально недостаточны в ситуации, когда проблема личностной реализации не может более быть решена в рамках какой-либо из традиционных концепций «правильной жизни». Сама задача самореализации личности (Фуко) по-новому встает в ситуации модерна, когда к личности предъявляются новые требования в смысле реализации принципа постконвенциональной морали, которая не может быть «выведена» из традиционных этик.</w:t>
      </w:r>
    </w:p>
    <w:p>
      <w:pPr>
        <w:pStyle w:val="Style10"/>
        <w:spacing w:before="0" w:after="0"/>
        <w:ind w:firstLine="561"/>
        <w:rPr/>
      </w:pPr>
      <w:r>
        <w:rPr/>
        <w:t xml:space="preserve">«Проблема нравственного закона более не идентична – на ступени конвенциональной нравственности – проблеме индивидуальной реализации добродетельной, справедливой и счастливой жизни посредством применения норм в рамках определенной социальной формы жизни; для индивида, скорее, возникает сегодня проблема самоосуществления как </w:t>
      </w:r>
      <w:r>
        <w:rPr>
          <w:i/>
          <w:iCs/>
        </w:rPr>
        <w:t>дополнительная</w:t>
      </w:r>
      <w:r>
        <w:rPr/>
        <w:t xml:space="preserve"> проблема, которая все же должна быть решена </w:t>
      </w:r>
      <w:r>
        <w:rPr>
          <w:i/>
          <w:iCs/>
        </w:rPr>
        <w:t>в ограничивающих условиях</w:t>
      </w:r>
      <w:r>
        <w:rPr/>
        <w:t xml:space="preserve"> универсально значимых требований принципа моральности, в том числе и в смысле </w:t>
      </w:r>
      <w:r>
        <w:rPr>
          <w:i/>
          <w:iCs/>
        </w:rPr>
        <w:t>применения</w:t>
      </w:r>
      <w:r>
        <w:rPr/>
        <w:t xml:space="preserve"> максим, связанных с принципом моральности».</w:t>
      </w:r>
      <w:r>
        <w:fldChar w:fldCharType="begin"/>
      </w:r>
      <w:r>
        <w:rPr>
          <w:rStyle w:val="InternetLink"/>
          <w:color w:val="000000"/>
        </w:rPr>
        <w:instrText xml:space="preserve"> HYPERLINK "http://www.nazarchuk.com/0220.html" \l "_ftn35"</w:instrText>
      </w:r>
      <w:r>
        <w:rPr>
          <w:rStyle w:val="InternetLink"/>
          <w:color w:val="000000"/>
        </w:rPr>
        <w:fldChar w:fldCharType="separate"/>
      </w:r>
      <w:r>
        <w:rPr>
          <w:rStyle w:val="InternetLink"/>
          <w:color w:val="000000"/>
        </w:rPr>
        <w:t>[35]</w:t>
      </w:r>
      <w:r>
        <w:rPr>
          <w:rStyle w:val="InternetLink"/>
          <w:color w:val="000000"/>
        </w:rPr>
        <w:fldChar w:fldCharType="end"/>
      </w:r>
    </w:p>
    <w:p>
      <w:pPr>
        <w:pStyle w:val="Style10"/>
        <w:spacing w:before="0" w:after="0"/>
        <w:ind w:firstLine="561"/>
        <w:rPr/>
      </w:pPr>
      <w:r>
        <w:rPr/>
        <w:t xml:space="preserve">Учение Гегеля о «конкретности всеобщего» и исторической реализации абсолютного духа заставило его искать пути материальной реализации этой возможности. Однако в учении о субстанциональной нравственности моральные потребности личности оказываются однозначно подчиненными интересам коллективного субъекта (государства), например, в случае войны и т.д. Указанное противоречие снимается в ходе поступательного движения истории в сторону гуманности, но личность так и не получает у Гегеля возможности выдвигать правовые претензии государству. Тем не менее, гарантию утверждения этического порядка он видит не в беззубой «благоразумности» рассудка (phronesis), а в </w:t>
      </w:r>
      <w:r>
        <w:rPr>
          <w:i/>
          <w:iCs/>
        </w:rPr>
        <w:t xml:space="preserve">холистском снятии противоположности между моральностью и нравственностью </w:t>
      </w:r>
      <w:r>
        <w:rPr/>
        <w:t>на более высоком уровне развития абсолютного духа – в государстве и в истории. Если неоаристотелизм впадает в регрессивную тенденцию закрытой морали жизненных миров, то гегельянство срывается в исторический утопизм. При этом, отмечает Апель, та утопическая реконструкция субстанциальной нравственности, которая нацелена не на «Царство Божие», а на возможное посюстороннее жизненное устройство, с необходимостью обречена на ту же редукцию к определенной замкнутой моральной системе, отказывающейся от универсалистской претензии этики принципов. «Это связано с тем, что конечный человек не может мыслить конкретную жизненную форму вне принадлежащей ей системно-функциональной рациональности самоутверждения».</w:t>
      </w:r>
      <w:r>
        <w:fldChar w:fldCharType="begin"/>
      </w:r>
      <w:r>
        <w:rPr>
          <w:rStyle w:val="InternetLink"/>
          <w:color w:val="000000"/>
        </w:rPr>
        <w:instrText xml:space="preserve"> HYPERLINK "http://www.nazarchuk.com/0220.html" \l "_ftn36"</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w:t>
      </w:r>
    </w:p>
    <w:p>
      <w:pPr>
        <w:pStyle w:val="Style10"/>
        <w:spacing w:before="0" w:after="0"/>
        <w:ind w:firstLine="561"/>
        <w:rPr/>
      </w:pPr>
      <w:r>
        <w:rPr/>
        <w:t>Логике субстанциалистской редукции подчинился уже сам Аристотель, разделявший традиционное противопоставление между греками, к которым обращал свою идею «лучшего полиса», и варварами. Еще более парадоксальна эта трансформация у Августина, у которого интенция христианской утопии «Града Божьего» оборачивается в «земное» требование уничтожения еретиков (требование, идентичное идее «священной войны» или крестового похода).</w:t>
      </w:r>
      <w:r>
        <w:fldChar w:fldCharType="begin"/>
      </w:r>
      <w:r>
        <w:rPr>
          <w:rStyle w:val="InternetLink"/>
          <w:color w:val="000000"/>
        </w:rPr>
        <w:instrText xml:space="preserve"> HYPERLINK "http://www.nazarchuk.com/0220.html" \l "_ftn37"</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В ХХ в. утопии, ориентированные на субстанционализацию моральных норм в нравственном социальном порядке, обретают уже очертания концентрационных лагерей. Апель подчеркивает, что концепции «субстанциальной нравственности» представляют собой всего лишь совокупность конвенций – коррелят морального развития общества на </w:t>
      </w:r>
      <w:r>
        <w:rPr>
          <w:i/>
          <w:iCs/>
        </w:rPr>
        <w:t xml:space="preserve">определенной </w:t>
      </w:r>
      <w:r>
        <w:rPr/>
        <w:t>исторической ступени. Исходя из этих оснований, Апель бескомпромиссно отвергает предложение Хёсле разработать в рамках дискурсивной этики готовую нормативную систему в смысле «субстанциальной нравственности», ибо такой соблазн влечет за собой регрессию этики: «Без того, чтобы постулат универсально значимой морали не был «снят» в субстанциальной нравственности конкретной жизненной формы … спекулятивное обогащение дискурсивной этики, предлагаемое Хёсле, не может быть мыслимо».</w:t>
      </w:r>
      <w:r>
        <w:fldChar w:fldCharType="begin"/>
      </w:r>
      <w:r>
        <w:rPr>
          <w:rStyle w:val="InternetLink"/>
          <w:color w:val="000000"/>
        </w:rPr>
        <w:instrText xml:space="preserve"> HYPERLINK "http://www.nazarchuk.com/0220.html" \l "_ftn38"</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w:t>
      </w:r>
    </w:p>
    <w:p>
      <w:pPr>
        <w:pStyle w:val="Style10"/>
        <w:spacing w:before="0" w:after="0"/>
        <w:ind w:firstLine="561"/>
        <w:rPr/>
      </w:pPr>
      <w:r>
        <w:rPr/>
        <w:t xml:space="preserve">Для консерватизма/субстанциализма во всех его формах мораль, бытие, история остаются замкнутыми системами. Свобода, в которой проявляется моральность человека, заключается в способности трансцендировать системы, создаваемые разумом и историей. Поэтому обоснование этики принципов (моральности), опирающейся на индивидуальное решение свободы, совершаемое независимо от прошлого и настоящего, от бытия и нравственности, должно быть первостепенной философской задачей. Вместе с тем, рискуют оказаться на грани иррационализма и те, кто </w:t>
      </w:r>
      <w:r>
        <w:rPr>
          <w:i/>
          <w:iCs/>
        </w:rPr>
        <w:t xml:space="preserve">полностью </w:t>
      </w:r>
      <w:r>
        <w:rPr/>
        <w:t>отрывают свободу морального решения от контекста, в котором оно принимается, норму от бытия. В этом случае может оказаться, что принцип неосуществим, что норма не имеет под собой почвы. Поэтому попытка Канта постулировать онтологическую возможность, исходя из долженствования («Ты можешь, ибо ты должен»), в глазах Апеля по меньшей мере недостаточна. Удовлетворительный философский ответ на указанную апорию должен показать, что философское обоснование принципа долженствования «</w:t>
      </w:r>
      <w:r>
        <w:rPr>
          <w:i/>
          <w:iCs/>
        </w:rPr>
        <w:t xml:space="preserve">идет навстречу» </w:t>
      </w:r>
      <w:r>
        <w:rPr/>
        <w:t xml:space="preserve">бытию, т.е. эмпирической и исторической возможности человека следовать норме долга. В своей попытке диалектического опосредования этих полярных начал Апель соглашается, что потребность в субстанциальной нравственности </w:t>
      </w:r>
      <w:r>
        <w:rPr>
          <w:i/>
          <w:iCs/>
        </w:rPr>
        <w:t xml:space="preserve">не снимает </w:t>
      </w:r>
      <w:r>
        <w:rPr/>
        <w:t xml:space="preserve">проблемы свободы и моральности. Вопрос о моральном долженствовании не может быть тематизирован в той же форме, что и ориентированное на нравственную традицию реконструктивное суждение </w:t>
      </w:r>
      <w:r>
        <w:rPr>
          <w:i/>
          <w:iCs/>
        </w:rPr>
        <w:t>ex-post</w:t>
      </w:r>
      <w:r>
        <w:rPr/>
        <w:t>.</w:t>
      </w:r>
    </w:p>
    <w:p>
      <w:pPr>
        <w:pStyle w:val="Style10"/>
        <w:spacing w:before="0" w:after="0"/>
        <w:ind w:firstLine="561"/>
        <w:rPr/>
      </w:pPr>
      <w:r>
        <w:rPr/>
        <w:t xml:space="preserve">Философский ответ Апеля консерватизму, таким образом, оставляет место для методологической интеграции последнего в рамках этической рациональности. Но характер критики консерватизма принципиально иной, чем либерализма. Если в отношении либерализма философ выдвигает требование заменить или скорректировать доминирующую в нем стратегическую рациональность морально-стратегической, или как минимум, признать всегда уже </w:t>
      </w:r>
      <w:r>
        <w:rPr>
          <w:i/>
          <w:iCs/>
        </w:rPr>
        <w:t xml:space="preserve">подразумеваемый </w:t>
      </w:r>
      <w:r>
        <w:rPr/>
        <w:t xml:space="preserve">приоритет этического принципа, то консерватизм осуждается за принципиальную неспособность стать открытым для новых проблем и новых решений. Обоснование морального принципа может быть достигнуто только путем </w:t>
      </w:r>
      <w:r>
        <w:rPr>
          <w:i/>
          <w:iCs/>
        </w:rPr>
        <w:t xml:space="preserve">преодоления </w:t>
      </w:r>
      <w:r>
        <w:rPr/>
        <w:t xml:space="preserve">консервативной установки. </w:t>
      </w:r>
    </w:p>
    <w:p>
      <w:pPr>
        <w:pStyle w:val="Style10"/>
        <w:spacing w:before="0" w:after="0"/>
        <w:ind w:firstLine="561"/>
        <w:rPr/>
      </w:pPr>
      <w:r>
        <w:rPr/>
        <w:t>Апелевская философия, вслед за «логическим социализмом» Пирса, иной раз обозначается его оппонентами как «трансцендентальный социализм».</w:t>
      </w:r>
      <w:r>
        <w:fldChar w:fldCharType="begin"/>
      </w:r>
      <w:r>
        <w:rPr>
          <w:rStyle w:val="InternetLink"/>
          <w:color w:val="000000"/>
        </w:rPr>
        <w:instrText xml:space="preserve"> HYPERLINK "http://www.nazarchuk.com/0220.html" \l "_ftn39"</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Однако было бы заблуждением считать, что симпатии Апеля в отношении круга идей </w:t>
      </w:r>
      <w:r>
        <w:rPr>
          <w:b/>
          <w:bCs/>
          <w:i/>
          <w:iCs/>
        </w:rPr>
        <w:t xml:space="preserve">социализма </w:t>
      </w:r>
      <w:r>
        <w:rPr/>
        <w:t>менее дифференцированы, а критика – менее остра, чем это имеет место в отношении «этики правых».</w:t>
      </w:r>
    </w:p>
    <w:p>
      <w:pPr>
        <w:pStyle w:val="Style10"/>
        <w:spacing w:before="0" w:after="0"/>
        <w:ind w:firstLine="561"/>
        <w:rPr/>
      </w:pPr>
      <w:r>
        <w:rPr/>
        <w:t>Уже было сказано, что подлинная общественно-политическая биография Апеля началась с того момента, когда волна молодежных волнений 1968/69 – не без определяющего влияния Ю. Хабермаса – вовлекла его в свое движение.</w:t>
      </w:r>
      <w:r>
        <w:fldChar w:fldCharType="begin"/>
      </w:r>
      <w:r>
        <w:rPr>
          <w:rStyle w:val="InternetLink"/>
          <w:color w:val="000000"/>
        </w:rPr>
        <w:instrText xml:space="preserve"> HYPERLINK "http://www.nazarchuk.com/0220.html" \l "_ftn40"</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Временем «политически-эмансипаторного пробуждения» назвал позже эту эпоху Апель. К ее основным интеллектуальным событиям принадлежало, среди прочего, «новое открытие» Маркса, которого на Западе пытались освободить от всякой связи с эмпирическим государственным социализмом в СССР. Совершенно в духе того времени Апель даже однажды пошел, по выражению Хабермаса, на «острие ножа», когда в полемике с Г. Люббе выдвинул аргумент, названный им «парадоксом Ленина». Речь шла о необходимости для политика в «части реализации нормативного идеала» – совсем в ключе Вебера – прибегать к средствам осуществления цели, не соответствующим категорическому императиву Канта: «В понятной ситуации Ленин пожертвовал принципом демократии».</w:t>
      </w:r>
      <w:r>
        <w:fldChar w:fldCharType="begin"/>
      </w:r>
      <w:r>
        <w:rPr>
          <w:rStyle w:val="InternetLink"/>
          <w:color w:val="000000"/>
        </w:rPr>
        <w:instrText xml:space="preserve"> HYPERLINK "http://www.nazarchuk.com/0220.html" \l "_ftn41"</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Однако Апель тут же подчеркнул, что не солидаризируется с принципом «реализма власти»:</w:t>
      </w:r>
    </w:p>
    <w:p>
      <w:pPr>
        <w:pStyle w:val="Style10"/>
        <w:spacing w:before="0" w:after="0"/>
        <w:ind w:firstLine="561"/>
        <w:rPr/>
      </w:pPr>
      <w:r>
        <w:rPr/>
        <w:t>«То, что марксизм выбросил за борт принцип демократии, который до тех пор полагал самоочевидным, … приводит меня к более основополагающей мысли: [этический] критерий, кажется, заключается в том, что нельзя отказываться от того, что уже является достижением на пути в направлении, которое положено императивом реализации идеального коммуникативного сообщества».</w:t>
      </w:r>
      <w:r>
        <w:fldChar w:fldCharType="begin"/>
      </w:r>
      <w:r>
        <w:rPr>
          <w:rStyle w:val="InternetLink"/>
          <w:color w:val="000000"/>
        </w:rPr>
        <w:instrText xml:space="preserve"> HYPERLINK "http://www.nazarchuk.com/0220.html" \l "_ftn42"</w:instrText>
      </w:r>
      <w:r>
        <w:rPr>
          <w:rStyle w:val="InternetLink"/>
          <w:color w:val="000000"/>
        </w:rPr>
        <w:fldChar w:fldCharType="separate"/>
      </w:r>
      <w:r>
        <w:rPr>
          <w:rStyle w:val="InternetLink"/>
          <w:color w:val="000000"/>
        </w:rPr>
        <w:t>[42]</w:t>
      </w:r>
      <w:r>
        <w:rPr>
          <w:rStyle w:val="InternetLink"/>
          <w:color w:val="000000"/>
        </w:rPr>
        <w:fldChar w:fldCharType="end"/>
      </w:r>
    </w:p>
    <w:p>
      <w:pPr>
        <w:pStyle w:val="Style10"/>
        <w:spacing w:before="0" w:after="0"/>
        <w:ind w:firstLine="561"/>
        <w:rPr/>
      </w:pPr>
      <w:r>
        <w:rPr/>
        <w:t>Дискуссии об утопизме побудили Апеля осветить на этот вопрос, тонко дифференцируя, где речь идет об идеале, необходимом для всякой разумной и ориентированной на будущее политики, а где идеал преображается в опасную утопию, с необходимостью ведущую к «диктатуре идеала» и тоталитаризму. Гегелевская спираль истории, подчеркивал Апель, должна быть незамкнутой.</w:t>
      </w:r>
    </w:p>
    <w:p>
      <w:pPr>
        <w:pStyle w:val="Style10"/>
        <w:spacing w:before="0" w:after="0"/>
        <w:ind w:firstLine="561"/>
        <w:rPr/>
      </w:pPr>
      <w:r>
        <w:rPr/>
        <w:t>Апель внимательно относился к процессам внутри «реального», бюрократического социализма. Радикальная трансформация положений марксизма в реальном социализме – вплоть до своей полной противоположности – была важным уроком для симпатизирующих марксизму интеллектуалов на Западе. Исходя из марксистского стремления «заменить управление людьми на управление вещами», социализм, напротив, «вещные закономерности заменил властным принуждением».</w:t>
      </w:r>
      <w:r>
        <w:fldChar w:fldCharType="begin"/>
      </w:r>
      <w:r>
        <w:rPr>
          <w:rStyle w:val="InternetLink"/>
          <w:color w:val="000000"/>
        </w:rPr>
        <w:instrText xml:space="preserve"> HYPERLINK "http://www.nazarchuk.com/0220.html" \l "_ftn43"</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Вместо «отмирания государства» последовала его тотализация в плановом государстве. В иррациональных процессах тотализации, тематизируемых в антиутопиях и критике утопического разума, Апель обнаруживает парадоксальный результат «тотального редукционизма», которому удается с помощью титанических </w:t>
      </w:r>
      <w:r>
        <w:rPr>
          <w:i/>
          <w:iCs/>
        </w:rPr>
        <w:t xml:space="preserve">рациональных </w:t>
      </w:r>
      <w:r>
        <w:rPr/>
        <w:t>усилий свести разум к положению слуги а-рациональных по своей природе структур бытия, будь это представление о «прогрессивности производственных отношений» или о системных закономерностях.</w:t>
      </w:r>
      <w:r>
        <w:fldChar w:fldCharType="begin"/>
      </w:r>
      <w:r>
        <w:rPr>
          <w:rStyle w:val="InternetLink"/>
          <w:color w:val="000000"/>
        </w:rPr>
        <w:instrText xml:space="preserve"> HYPERLINK "http://www.nazarchuk.com/0220.html" \l "_ftn44"</w:instrText>
      </w:r>
      <w:r>
        <w:rPr>
          <w:rStyle w:val="InternetLink"/>
          <w:color w:val="000000"/>
        </w:rPr>
        <w:fldChar w:fldCharType="separate"/>
      </w:r>
      <w:r>
        <w:rPr>
          <w:rStyle w:val="InternetLink"/>
          <w:color w:val="000000"/>
        </w:rPr>
        <w:t>[44]</w:t>
      </w:r>
      <w:r>
        <w:rPr>
          <w:rStyle w:val="InternetLink"/>
          <w:color w:val="000000"/>
        </w:rPr>
        <w:fldChar w:fldCharType="end"/>
      </w:r>
    </w:p>
    <w:p>
      <w:pPr>
        <w:pStyle w:val="Style10"/>
        <w:spacing w:before="0" w:after="0"/>
        <w:ind w:firstLine="561"/>
        <w:rPr/>
      </w:pPr>
      <w:r>
        <w:rPr/>
        <w:t xml:space="preserve">Еще раз тесно столкнуться с марксизмом Апелю пришлось уже тогда, когда разрушение «второго мира», казалось, окончательно лишило марксизм актуальности. Речь идет о дискуссии с марксистски ориентированной «философией освобождения» (в лице бразильского философа Э. Дюсселя), сумевшей во всей остроте поставить вопрос о глобальной проблеме конфликта «Севера и Юга». Апель оказался в центре этой дискуссии, участвуя в серии конгрессов </w:t>
      </w:r>
      <w:r>
        <w:rPr>
          <w:i/>
          <w:iCs/>
        </w:rPr>
        <w:t>«Первые немецко-иберо-американские дни этики»</w:t>
      </w:r>
      <w:r>
        <w:rPr/>
        <w:t>.</w:t>
      </w:r>
      <w:r>
        <w:fldChar w:fldCharType="begin"/>
      </w:r>
      <w:r>
        <w:rPr>
          <w:rStyle w:val="InternetLink"/>
          <w:color w:val="000000"/>
        </w:rPr>
        <w:instrText xml:space="preserve"> HYPERLINK "http://www.nazarchuk.com/0220.html" \l "_ftn45"</w:instrText>
      </w:r>
      <w:r>
        <w:rPr>
          <w:rStyle w:val="InternetLink"/>
          <w:color w:val="000000"/>
        </w:rPr>
        <w:fldChar w:fldCharType="separate"/>
      </w:r>
      <w:r>
        <w:rPr>
          <w:rStyle w:val="InternetLink"/>
          <w:color w:val="000000"/>
        </w:rPr>
        <w:t>[45]</w:t>
      </w:r>
      <w:r>
        <w:rPr>
          <w:rStyle w:val="InternetLink"/>
          <w:color w:val="000000"/>
        </w:rPr>
        <w:fldChar w:fldCharType="end"/>
      </w:r>
    </w:p>
    <w:p>
      <w:pPr>
        <w:pStyle w:val="Style10"/>
        <w:spacing w:before="0" w:after="0"/>
        <w:ind w:firstLine="561"/>
        <w:rPr/>
      </w:pPr>
      <w:r>
        <w:rPr/>
        <w:t>Известно, что наиболее адекватной теоретической базой, позволившей латиноамериканской «философии освобождения» тематизировать проблемы Третьего мира, вновь оказалась – на этот раз наряду с христианской этикой – философия марксизма.</w:t>
      </w:r>
      <w:r>
        <w:fldChar w:fldCharType="begin"/>
      </w:r>
      <w:r>
        <w:rPr>
          <w:rStyle w:val="InternetLink"/>
          <w:color w:val="000000"/>
        </w:rPr>
        <w:instrText xml:space="preserve"> HYPERLINK "http://www.nazarchuk.com/0220.html" \l "_ftn46"</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Бескомпромиссный пафос обновления и критики капитализма Маркса стал на совершенно новой культурно-социальной основе латиноамериканского мира основанием «философии, мыслящей из перспективы периферии капитализма, который сегодня циничным образом представляет себя безальтернативным».</w:t>
      </w:r>
      <w:r>
        <w:fldChar w:fldCharType="begin"/>
      </w:r>
      <w:r>
        <w:rPr>
          <w:rStyle w:val="InternetLink"/>
          <w:color w:val="000000"/>
        </w:rPr>
        <w:instrText xml:space="preserve"> HYPERLINK "http://www.nazarchuk.com/0220.html" \l "_ftn47"</w:instrText>
      </w:r>
      <w:r>
        <w:rPr>
          <w:rStyle w:val="InternetLink"/>
          <w:color w:val="000000"/>
        </w:rPr>
        <w:fldChar w:fldCharType="separate"/>
      </w:r>
      <w:r>
        <w:rPr>
          <w:rStyle w:val="InternetLink"/>
          <w:color w:val="000000"/>
        </w:rPr>
        <w:t>[47]</w:t>
      </w:r>
      <w:r>
        <w:rPr>
          <w:rStyle w:val="InternetLink"/>
          <w:color w:val="000000"/>
        </w:rPr>
        <w:fldChar w:fldCharType="end"/>
      </w:r>
      <w:r>
        <w:rPr/>
        <w:t xml:space="preserve"> Центральной темой этой философии становятся голод и бедность, вызванные несправедливостью постколониального мира, в котором процветание одних осуществляется за счет эксплуатации других. Ключ для объяснения комплиментарной ситуации экономического процветания и социальной консолидации Севера и постоянной недоразвитости и деградации населения «третьего мира» лежит, по мнению «философов освобождения», в диктуемых севером структурно-политических рамочных условиях всей международной экономической системы, которая приводит элиты неразвитых стран – посредством насилия или коррупции – к коллаборационизму с Севером в целях эксплуатации народных масс. В этой связи один из влиятельнейших латиноамериканских философов, Э. Дюссель, указывает Апелю на то обстоятельство, что 75 % населения третьего мира полностью исключены из «дискурсов реального коммуникативного сообщества». В новом прочтении Маркса Дюссель призывает видеть источник «этики», которая в данных исторических обстоятельствах является более востребованной, чем дискурсивная этика Апеля.</w:t>
      </w:r>
    </w:p>
    <w:p>
      <w:pPr>
        <w:pStyle w:val="Style10"/>
        <w:spacing w:before="0" w:after="0"/>
        <w:ind w:firstLine="561"/>
        <w:rPr/>
      </w:pPr>
      <w:r>
        <w:rPr/>
        <w:t>В 90-х гг. Апель уже по-иному смотрит на иллюзии, которым сам в какой-то мере был привержен в 60-х. Он готов со всей серьезностью воспринять вызов со стороны философии освобождения и даже признать проблему третьего мира главной проблемой глобализирующегося мира.</w:t>
      </w:r>
      <w:r>
        <w:fldChar w:fldCharType="begin"/>
      </w:r>
      <w:r>
        <w:rPr>
          <w:rStyle w:val="InternetLink"/>
          <w:color w:val="000000"/>
        </w:rPr>
        <w:instrText xml:space="preserve"> HYPERLINK "http://www.nazarchuk.com/0220.html" \l "_ftn48"</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Это, однако, еще не означает капитуляции перед Дюсселем. «Речь идет о том, как действовать при – полностью реалистической – предпосылке, что условия применения обоснованной (в части А) этики идеального коммуникативного сообщества в значительной мере отсутствуют».</w:t>
      </w:r>
      <w:r>
        <w:fldChar w:fldCharType="begin"/>
      </w:r>
      <w:r>
        <w:rPr>
          <w:rStyle w:val="InternetLink"/>
          <w:color w:val="000000"/>
        </w:rPr>
        <w:instrText xml:space="preserve"> HYPERLINK "http://www.nazarchuk.com/0220.html" \l "_ftn49"</w:instrText>
      </w:r>
      <w:r>
        <w:rPr>
          <w:rStyle w:val="InternetLink"/>
          <w:color w:val="000000"/>
        </w:rPr>
        <w:fldChar w:fldCharType="separate"/>
      </w:r>
      <w:r>
        <w:rPr>
          <w:rStyle w:val="InternetLink"/>
          <w:color w:val="000000"/>
        </w:rPr>
        <w:t>[49]</w:t>
      </w:r>
      <w:r>
        <w:rPr>
          <w:rStyle w:val="InternetLink"/>
          <w:color w:val="000000"/>
        </w:rPr>
        <w:fldChar w:fldCharType="end"/>
      </w:r>
      <w:r>
        <w:rPr/>
        <w:t xml:space="preserve"> Тем не менее, он убежден, «что капиталистическая экономическая система является более реформируемой и, следовательно, этически более приемлемой, чем реализованные до сих пор формы бюрократического или государственного социализма».</w:t>
      </w:r>
      <w:r>
        <w:fldChar w:fldCharType="begin"/>
      </w:r>
      <w:r>
        <w:rPr>
          <w:rStyle w:val="InternetLink"/>
          <w:color w:val="000000"/>
        </w:rPr>
        <w:instrText xml:space="preserve"> HYPERLINK "http://www.nazarchuk.com/0220.html" \l "_ftn50"</w:instrText>
      </w:r>
      <w:r>
        <w:rPr>
          <w:rStyle w:val="InternetLink"/>
          <w:color w:val="000000"/>
        </w:rPr>
        <w:fldChar w:fldCharType="separate"/>
      </w:r>
      <w:r>
        <w:rPr>
          <w:rStyle w:val="InternetLink"/>
          <w:color w:val="000000"/>
        </w:rPr>
        <w:t>[50]</w:t>
      </w:r>
      <w:r>
        <w:rPr>
          <w:rStyle w:val="InternetLink"/>
          <w:color w:val="000000"/>
        </w:rPr>
        <w:fldChar w:fldCharType="end"/>
      </w:r>
      <w:r>
        <w:rPr/>
        <w:t xml:space="preserve"> Это мнение Апель пытается обосновать в статье </w:t>
      </w:r>
      <w:r>
        <w:rPr>
          <w:i/>
          <w:iCs/>
        </w:rPr>
        <w:t>«Дискурсивная этика перед лицом вызова «философии освобождения»»</w:t>
      </w:r>
      <w:r>
        <w:rPr/>
        <w:t xml:space="preserve"> путем критики теоретических установок марксизма и демонстрацией возможностей реформирования социально-политического порядка, заложенных в дискурсивной этике. Основные теоретические ошибки, выводящие теорию Маркса за пределы науки в сферу утопии, Апель находит в марксовой теории отчуждения, в теории ценности и в историзме. </w:t>
      </w:r>
    </w:p>
    <w:p>
      <w:pPr>
        <w:pStyle w:val="Style10"/>
        <w:spacing w:before="0" w:after="0"/>
        <w:ind w:firstLine="561"/>
        <w:rPr/>
      </w:pPr>
      <w:r>
        <w:rPr/>
        <w:t xml:space="preserve">Марксова утопия </w:t>
      </w:r>
      <w:r>
        <w:rPr>
          <w:i/>
          <w:iCs/>
        </w:rPr>
        <w:t xml:space="preserve">тотального эмансипаторного снятия отчуждения </w:t>
      </w:r>
      <w:r>
        <w:rPr/>
        <w:t xml:space="preserve">человеческой практики вытекает, на взгляд Апеля, из концепции отношения человек-природа, опирающейся на субъектно-объектную трактовку труда. В капиталистическом промышленном предприятии труд реализуется в рамках межиндивидуальных интеракций и коммуникаций посредством </w:t>
      </w:r>
      <w:r>
        <w:rPr>
          <w:i/>
          <w:iCs/>
        </w:rPr>
        <w:t>системных и институциональных медиаторов</w:t>
      </w:r>
      <w:r>
        <w:rPr/>
        <w:t xml:space="preserve">. Отсюда ясно, что «снятие» отчуждения и овеществления труда в смысле устранения механизмов структурно-функциональной системы производства (как некой опосредующей квази-природы) </w:t>
      </w:r>
      <w:r>
        <w:rPr>
          <w:i/>
          <w:iCs/>
        </w:rPr>
        <w:t>потребует обращения вспять культурной эволюции</w:t>
      </w:r>
      <w:r>
        <w:rPr/>
        <w:t>. В марксовом «царстве свободы» дифференциация функциональных систем становится излишней. В «отчуждении» по Марксу Апель видит скорее постановку проблемы научно и этически ответственного отношения к обращению человека с институтами и функциональными системами.</w:t>
      </w:r>
      <w:r>
        <w:fldChar w:fldCharType="begin"/>
      </w:r>
      <w:r>
        <w:rPr>
          <w:rStyle w:val="InternetLink"/>
          <w:color w:val="000000"/>
        </w:rPr>
        <w:instrText xml:space="preserve"> HYPERLINK "http://www.nazarchuk.com/0220.html" \l "_ftn51"</w:instrText>
      </w:r>
      <w:r>
        <w:rPr>
          <w:rStyle w:val="InternetLink"/>
          <w:color w:val="000000"/>
        </w:rPr>
        <w:fldChar w:fldCharType="separate"/>
      </w:r>
      <w:r>
        <w:rPr>
          <w:rStyle w:val="InternetLink"/>
          <w:color w:val="000000"/>
        </w:rPr>
        <w:t>[51]</w:t>
      </w:r>
      <w:r>
        <w:rPr>
          <w:rStyle w:val="InternetLink"/>
          <w:color w:val="000000"/>
        </w:rPr>
        <w:fldChar w:fldCharType="end"/>
      </w:r>
      <w:r>
        <w:rPr/>
        <w:t xml:space="preserve"> Их эффективность для осуществления полноты жизненных условий важна в той же мере, в которой анализ каузальных взаимодействий важен для технического овладения природой. При этом, однако, нельзя допускать функционального редуцирования всего многообразия социальной жизни к «материально-системным закономерностям»: понятие труда как процесса воздействия на природу должно быть дополнено аспектом практики языковой коммуникации, в рамках которой возможно преодоление отчуждения труда от работника. Возвращаясь к проблеме отчуждения: действительно, реализация трудовых интеракций на уровне </w:t>
      </w:r>
      <w:r>
        <w:rPr>
          <w:i/>
          <w:iCs/>
        </w:rPr>
        <w:t>реальной коммуникации «</w:t>
      </w:r>
      <w:r>
        <w:rPr/>
        <w:t>влечет за собой при институционализации морали как конвенциональной нравственности и права в легитимной системе власти необходимые процессы «овнешнения» – а значит, в тенденции, и «отчуждения» – жизненной практики, которые являются необходимыми предпосылками эффективного функционирования экономических систем».</w:t>
      </w:r>
      <w:r>
        <w:fldChar w:fldCharType="begin"/>
      </w:r>
      <w:r>
        <w:rPr>
          <w:rStyle w:val="InternetLink"/>
          <w:color w:val="000000"/>
        </w:rPr>
        <w:instrText xml:space="preserve"> HYPERLINK "http://www.nazarchuk.com/0220.html" \l "_ftn52"</w:instrText>
      </w:r>
      <w:r>
        <w:rPr>
          <w:rStyle w:val="InternetLink"/>
          <w:color w:val="000000"/>
        </w:rPr>
        <w:fldChar w:fldCharType="separate"/>
      </w:r>
      <w:r>
        <w:rPr>
          <w:rStyle w:val="InternetLink"/>
          <w:color w:val="000000"/>
        </w:rPr>
        <w:t>[52]</w:t>
      </w:r>
      <w:r>
        <w:rPr>
          <w:rStyle w:val="InternetLink"/>
          <w:color w:val="000000"/>
        </w:rPr>
        <w:fldChar w:fldCharType="end"/>
      </w:r>
      <w:r>
        <w:rPr/>
        <w:t xml:space="preserve"> Отсутствие различения между известным «овнешнением» (Entäußerung) и радикальным «отчуждением» (Entfremdung) не позволило Марксу найти адекватного опосредования труда и капитала, жизненной практики и ее институтов.</w:t>
      </w:r>
    </w:p>
    <w:p>
      <w:pPr>
        <w:pStyle w:val="Style10"/>
        <w:spacing w:before="0" w:after="0"/>
        <w:ind w:firstLine="561"/>
        <w:rPr/>
      </w:pPr>
      <w:r>
        <w:rPr/>
        <w:t>Утверждение коммуникации как метаинститута всех институтов позволяет создавать действенный контроль над функциональными системами и предоставлять организационные возможности для их реформирования.</w:t>
      </w:r>
      <w:r>
        <w:fldChar w:fldCharType="begin"/>
      </w:r>
      <w:r>
        <w:rPr>
          <w:rStyle w:val="InternetLink"/>
          <w:color w:val="000000"/>
        </w:rPr>
        <w:instrText xml:space="preserve"> HYPERLINK "http://www.nazarchuk.com/0220.html" \l "_ftn53"</w:instrText>
      </w:r>
      <w:r>
        <w:rPr>
          <w:rStyle w:val="InternetLink"/>
          <w:color w:val="000000"/>
        </w:rPr>
        <w:fldChar w:fldCharType="separate"/>
      </w:r>
      <w:r>
        <w:rPr>
          <w:rStyle w:val="InternetLink"/>
          <w:color w:val="000000"/>
        </w:rPr>
        <w:t>[53]</w:t>
      </w:r>
      <w:r>
        <w:rPr>
          <w:rStyle w:val="InternetLink"/>
          <w:color w:val="000000"/>
        </w:rPr>
        <w:fldChar w:fldCharType="end"/>
      </w:r>
      <w:r>
        <w:rPr/>
        <w:t xml:space="preserve"> </w:t>
      </w:r>
    </w:p>
    <w:p>
      <w:pPr>
        <w:pStyle w:val="Style10"/>
        <w:spacing w:before="0" w:after="0"/>
        <w:ind w:firstLine="561"/>
        <w:rPr/>
      </w:pPr>
      <w:r>
        <w:rPr/>
        <w:t>«Эта функция дискурсов является в настоящем единственной реалистической и ответственной возможностью воздействовать посредством политических реформ на рамочные условия экономических систем и трансформировать их в долгосрочной перспективе в смысле реализации социальной справедливости в мировом масштабе».</w:t>
      </w:r>
      <w:r>
        <w:fldChar w:fldCharType="begin"/>
      </w:r>
      <w:r>
        <w:rPr>
          <w:rStyle w:val="InternetLink"/>
          <w:color w:val="000000"/>
        </w:rPr>
        <w:instrText xml:space="preserve"> HYPERLINK "http://www.nazarchuk.com/0220.html" \l "_ftn54"</w:instrText>
      </w:r>
      <w:r>
        <w:rPr>
          <w:rStyle w:val="InternetLink"/>
          <w:color w:val="000000"/>
        </w:rPr>
        <w:fldChar w:fldCharType="separate"/>
      </w:r>
      <w:r>
        <w:rPr>
          <w:rStyle w:val="InternetLink"/>
          <w:color w:val="000000"/>
        </w:rPr>
        <w:t>[54]</w:t>
      </w:r>
      <w:r>
        <w:rPr>
          <w:rStyle w:val="InternetLink"/>
          <w:color w:val="000000"/>
        </w:rPr>
        <w:fldChar w:fldCharType="end"/>
      </w:r>
    </w:p>
    <w:p>
      <w:pPr>
        <w:pStyle w:val="Style10"/>
        <w:spacing w:before="0" w:after="0"/>
        <w:ind w:firstLine="561"/>
        <w:rPr/>
      </w:pPr>
      <w:r>
        <w:rPr/>
        <w:t xml:space="preserve">Следующее принципиальное возражение Апеля вызывает марксова </w:t>
      </w:r>
      <w:r>
        <w:rPr>
          <w:i/>
          <w:iCs/>
        </w:rPr>
        <w:t>теория труда</w:t>
      </w:r>
      <w:r>
        <w:rPr/>
        <w:t xml:space="preserve"> и связанная с ней </w:t>
      </w:r>
      <w:r>
        <w:rPr>
          <w:i/>
          <w:iCs/>
        </w:rPr>
        <w:t>теория ценности</w:t>
      </w:r>
      <w:r>
        <w:rPr/>
        <w:t xml:space="preserve">. Апель отмечает, что в марксовом разделении ценности товара на потребительскую и меновую при трактовке потребительской стоимости происходит отвлечение от потребностей и спроса, которые на самом деле участвуют и в формировании меновой стоимости. Исключая из меновой стоимости посредством сверх-абстракции коммуникативный элемент ее формирования, Маркс совершает такую же сверх-абстракцию при толковании труда как товара: потребительную стоимость труда он отрывает от его меновой стоимости (цены), получая в разнице «прибавочную стоимость», которую и создает капиталисту труд рабочего. Методологическую ошибку Маркса Апель видит в том, что тот изначально исходит не из полноценного жизненно-практического понятия труда, трактующего труд как интеракцию и коммуникацию, а из понимания труда как производства благ (в смысле субъектно-объектных отношений). Если же исходить из конститутивного значения потребностей и спроса в формировании потребительской стоимости, или конститутивной роли языковых коммуникативных интеракций между людьми в труде и товарообмене, то формулирование условий рамочного социального и экономического порядка жизненной практики уже никак нельзя будет вместить в абстрактную сетку соотношения производительных сил и производственных отношений, реализуемую на высшей ступени в а-институциональной «свободной ассоциации работников». Именно сверх-абстракция Маркса не позволила ему заметить опасности, предугаданной М. Вебером, – паралича экономики из-за неизбежной сверхбюрократизации государства. </w:t>
      </w:r>
    </w:p>
    <w:p>
      <w:pPr>
        <w:pStyle w:val="Style10"/>
        <w:spacing w:before="0" w:after="0"/>
        <w:ind w:firstLine="561"/>
        <w:rPr/>
      </w:pPr>
      <w:r>
        <w:rPr/>
        <w:t xml:space="preserve">Третий конститутивный элемент марксизма Апель видит в </w:t>
      </w:r>
      <w:r>
        <w:rPr>
          <w:i/>
          <w:iCs/>
        </w:rPr>
        <w:t>историзме</w:t>
      </w:r>
      <w:r>
        <w:rPr/>
        <w:t xml:space="preserve">, позволяющем последнему совершать «научное прогнозирование» будущего. Благодаря «постижению» объективного хода истории марксизм получает возможность объяснить любую теоретическую концепцию как исторически обусловленную (например, как «отжившую» буржуазную теорию) и, таким образом, занять историческую метапозицию, позволяющую лишать научные теории их претензий на универсальную значимость. Тем самым марксизм «лишает» неугодные теории права на членство в аргументативном научном сообществе и становится неуязвимым для критики. В действительности таким шагом марксизм </w:t>
      </w:r>
      <w:r>
        <w:rPr>
          <w:i/>
          <w:iCs/>
        </w:rPr>
        <w:t xml:space="preserve">лишь извлекает себя </w:t>
      </w:r>
      <w:r>
        <w:rPr/>
        <w:t xml:space="preserve">самого из коммуникативного сообщества участников аргументации и из науки. Подобный теоретический ход имеет далеко идущие политические следствия – эту этическую метапозицию с полным правом занимают партийные лидеры как «философские князья», обладающие способностью решать и проводить «истинные» представления об истории средствами политической власти. Данное логическое следствие гегелевского представления о «прогрессе истории в осмыслении свободы», когда на место осмысления подставляется ее </w:t>
      </w:r>
      <w:r>
        <w:rPr>
          <w:i/>
          <w:iCs/>
        </w:rPr>
        <w:t xml:space="preserve">реализация </w:t>
      </w:r>
      <w:r>
        <w:rPr/>
        <w:t xml:space="preserve">в смысле исторического материализма путем решительного </w:t>
      </w:r>
      <w:r>
        <w:rPr>
          <w:i/>
          <w:iCs/>
        </w:rPr>
        <w:t>революционного действия</w:t>
      </w:r>
      <w:r>
        <w:rPr/>
        <w:t>.</w:t>
      </w:r>
    </w:p>
    <w:p>
      <w:pPr>
        <w:pStyle w:val="Style10"/>
        <w:spacing w:before="0" w:after="0"/>
        <w:ind w:firstLine="561"/>
        <w:rPr/>
      </w:pPr>
      <w:r>
        <w:rPr/>
        <w:t xml:space="preserve">Из апелевской критики марксизма видно, как близка философу интенция Маркса об изменении мира в смысле его большей справедливости. На его взгляд,  социализм еще в 60-е в его глазах потерпел полное поражение, но «не потерпело поражение его первоначальное устремление – </w:t>
      </w:r>
      <w:r>
        <w:rPr>
          <w:i/>
          <w:iCs/>
        </w:rPr>
        <w:t>социальная справедливость,</w:t>
      </w:r>
      <w:r>
        <w:rPr/>
        <w:t xml:space="preserve"> которая должна быть реализована в мировом масштабе».</w:t>
      </w:r>
      <w:r>
        <w:fldChar w:fldCharType="begin"/>
      </w:r>
      <w:r>
        <w:rPr>
          <w:rStyle w:val="InternetLink"/>
          <w:color w:val="000000"/>
        </w:rPr>
        <w:instrText xml:space="preserve"> HYPERLINK "http://www.nazarchuk.com/0220.html" \l "_ftn55"</w:instrText>
      </w:r>
      <w:r>
        <w:rPr>
          <w:rStyle w:val="InternetLink"/>
          <w:color w:val="000000"/>
        </w:rPr>
        <w:fldChar w:fldCharType="separate"/>
      </w:r>
      <w:r>
        <w:rPr>
          <w:rStyle w:val="InternetLink"/>
          <w:color w:val="000000"/>
        </w:rPr>
        <w:t>[55]</w:t>
      </w:r>
      <w:r>
        <w:rPr>
          <w:rStyle w:val="InternetLink"/>
          <w:color w:val="000000"/>
        </w:rPr>
        <w:fldChar w:fldCharType="end"/>
      </w:r>
      <w:r>
        <w:rPr/>
        <w:t xml:space="preserve"> Как и для Дюсселя, Маркс для Апеля в первую очередь этик. Он критикуется не за «коммунизм», а, в каком-то смысле, за его отсутствие – за замену понятия социума (как коммуникативного сообщества) субстанциальным сверх-субъектом, за отсутствие в марксовом коммунизме места социальной коммуникации. Наконец, от Апеля не ускользает марксова материализация «царства свободы», которая сближает Маркса с консерватизмом и в действительности влечет за собой концепцию социальной архаики, а не общества, в котором «свободное развитие каждого является условием свободного развития всех». От внимания исследователя не должно ускользнуть, что исходный пункт апелевской критики коренится в перспективе </w:t>
      </w:r>
      <w:r>
        <w:rPr>
          <w:i/>
          <w:iCs/>
        </w:rPr>
        <w:t xml:space="preserve">институционального измерения  </w:t>
      </w:r>
      <w:r>
        <w:rPr/>
        <w:t xml:space="preserve">«царства свободы» (т.е. в смысле части Б). Заложенный здесь «принцип реализма» позволяет, по его мнению, в рамках капитализма достигнуть большего в смысле социальной справедливости, чем при социализме, лишенном этого принципа: </w:t>
      </w:r>
    </w:p>
    <w:p>
      <w:pPr>
        <w:pStyle w:val="Style10"/>
        <w:spacing w:before="0" w:after="0"/>
        <w:ind w:firstLine="561"/>
        <w:rPr/>
      </w:pPr>
      <w:r>
        <w:rPr/>
        <w:t>«Сильнейший аргумент против марксизма-ленинизма заключается для европейца… скорее, не в экономической капитуляции советского государственного социализма, а в обстоятельстве, что долговременные успехи социальной демократии и профсоюзов в социальном устройстве западных демократий в конечном счете настолько усилили эту систему, что она, благодаря ее социальным достижениям, выглядит привлекательнее, чем государства реально существующего социализма».</w:t>
      </w:r>
      <w:r>
        <w:fldChar w:fldCharType="begin"/>
      </w:r>
      <w:r>
        <w:rPr>
          <w:rStyle w:val="InternetLink"/>
          <w:color w:val="000000"/>
        </w:rPr>
        <w:instrText xml:space="preserve"> HYPERLINK "http://www.nazarchuk.com/0220.html" \l "_ftn56"</w:instrText>
      </w:r>
      <w:r>
        <w:rPr>
          <w:rStyle w:val="InternetLink"/>
          <w:color w:val="000000"/>
        </w:rPr>
        <w:fldChar w:fldCharType="separate"/>
      </w:r>
      <w:r>
        <w:rPr>
          <w:rStyle w:val="InternetLink"/>
          <w:color w:val="000000"/>
        </w:rPr>
        <w:t>[56]</w:t>
      </w:r>
      <w:r>
        <w:rPr>
          <w:rStyle w:val="InternetLink"/>
          <w:color w:val="000000"/>
        </w:rPr>
        <w:fldChar w:fldCharType="end"/>
      </w:r>
    </w:p>
    <w:p>
      <w:pPr>
        <w:pStyle w:val="Style10"/>
        <w:spacing w:before="0" w:after="0"/>
        <w:ind w:firstLine="561"/>
        <w:rPr/>
      </w:pPr>
      <w:r>
        <w:rPr/>
        <w:t xml:space="preserve">Исходя из этой же перспективы, можно понять отношение Апеля к анархо-синдикализму </w:t>
      </w:r>
      <w:r>
        <w:rPr>
          <w:b/>
          <w:bCs/>
        </w:rPr>
        <w:t>«новых левых»</w:t>
      </w:r>
      <w:r>
        <w:rPr/>
        <w:t>. В еще большей мере, чем идее социальной справедливости Маркса, Апель симпатизирует эмансипаторной интенции левых движений. Поскольку экологический кризис оказывается практически в центре его макроэтики ответственности, естественно предположить, что установки экологического движения, организовавшееся в Германии в политическую партию «зеленых», в известной степени соответствуют общественно-политической установке Апеля. Вот характерная для Апеля оценка:</w:t>
      </w:r>
    </w:p>
    <w:p>
      <w:pPr>
        <w:pStyle w:val="Style10"/>
        <w:spacing w:before="0" w:after="0"/>
        <w:ind w:firstLine="561"/>
        <w:rPr/>
      </w:pPr>
      <w:r>
        <w:rPr/>
        <w:t>«Если вначале (во внутреннем соответствии экологического и неомарксистского движения) речь шла в первую очередь о спасении и сохранении «качества жизни» и освобождении от более рационально не оправдываемого авторитарного принуждения, то в настоящей фазе дело идет скорее о более остром вопросе: является ли возможным в условиях парламентской демократии проведение мероприятий, которые могли бы быть необходимыми не только для сохранения качества жизни, но вообще для спасения человеческой биосферы».</w:t>
      </w:r>
      <w:r>
        <w:fldChar w:fldCharType="begin"/>
      </w:r>
      <w:r>
        <w:rPr>
          <w:rStyle w:val="InternetLink"/>
          <w:color w:val="000000"/>
        </w:rPr>
        <w:instrText xml:space="preserve"> HYPERLINK "http://www.nazarchuk.com/0220.html" \l "_ftn57"</w:instrText>
      </w:r>
      <w:r>
        <w:rPr>
          <w:rStyle w:val="InternetLink"/>
          <w:color w:val="000000"/>
        </w:rPr>
        <w:fldChar w:fldCharType="separate"/>
      </w:r>
      <w:r>
        <w:rPr>
          <w:rStyle w:val="InternetLink"/>
          <w:color w:val="000000"/>
        </w:rPr>
        <w:t>[57]</w:t>
      </w:r>
      <w:r>
        <w:rPr>
          <w:rStyle w:val="InternetLink"/>
          <w:color w:val="000000"/>
        </w:rPr>
        <w:fldChar w:fldCharType="end"/>
      </w:r>
      <w:r>
        <w:rPr/>
        <w:t xml:space="preserve"> </w:t>
      </w:r>
    </w:p>
    <w:p>
      <w:pPr>
        <w:pStyle w:val="Style10"/>
        <w:spacing w:before="0" w:after="0"/>
        <w:ind w:firstLine="561"/>
        <w:rPr/>
      </w:pPr>
      <w:r>
        <w:rPr/>
        <w:t>Бескомпромиссная позиция неприятия иррационализма и безответственности, ориентация на «строгую науку» и аргументацию сделали, тем не менее, Апеля одним из общественно заметных критиков левых.</w:t>
      </w:r>
    </w:p>
    <w:p>
      <w:pPr>
        <w:pStyle w:val="Style10"/>
        <w:spacing w:before="0" w:after="0"/>
        <w:ind w:firstLine="561"/>
        <w:rPr/>
      </w:pPr>
      <w:r>
        <w:rPr/>
        <w:t>Критику левых Апель, как обычно, переводит на философский уровень. Он вступает в непосредственную дискуссию с тем философским крылом французских левых, которые, отталкиваясь от Ж.-П. Сартра и критики Просвещения Адорно и Хоркхаймером,</w:t>
      </w:r>
      <w:r>
        <w:fldChar w:fldCharType="begin"/>
      </w:r>
      <w:r>
        <w:rPr>
          <w:rStyle w:val="InternetLink"/>
          <w:color w:val="000000"/>
        </w:rPr>
        <w:instrText xml:space="preserve"> HYPERLINK "http://www.nazarchuk.com/0220.html" \l "_ftn58"</w:instrText>
      </w:r>
      <w:r>
        <w:rPr>
          <w:rStyle w:val="InternetLink"/>
          <w:color w:val="000000"/>
        </w:rPr>
        <w:fldChar w:fldCharType="separate"/>
      </w:r>
      <w:r>
        <w:rPr>
          <w:rStyle w:val="InternetLink"/>
          <w:color w:val="000000"/>
        </w:rPr>
        <w:t>[58]</w:t>
      </w:r>
      <w:r>
        <w:rPr>
          <w:rStyle w:val="InternetLink"/>
          <w:color w:val="000000"/>
        </w:rPr>
        <w:fldChar w:fldCharType="end"/>
      </w:r>
      <w:r>
        <w:rPr/>
        <w:t xml:space="preserve"> развивались в направлении философского анархически-индивидуалистского «освобождения субъективности» под рубрикой постструктурализма и постмодернизма. Тематизируя проблему «аутентичного самовыражения личности», выразительно поставленную М. Фуко, и страстно отклоняя какие бы то ни было формы культурного насилия, постмодернисты активно выступили против рационалистической этики пост-кантианского типа. К примеру, Ж.-Ф. Лиотар откликнулся на апелевскую постановку вопроса, диагностирующую глубокий кризис оснований современности. Однако ответ на нее последовал совершенно другой: «Попытки обоснования становятся по определению неинтересными».</w:t>
      </w:r>
      <w:r>
        <w:fldChar w:fldCharType="begin"/>
      </w:r>
      <w:r>
        <w:rPr>
          <w:rStyle w:val="InternetLink"/>
          <w:color w:val="000000"/>
        </w:rPr>
        <w:instrText xml:space="preserve"> HYPERLINK "http://www.nazarchuk.com/0220.html" \l "_ftn59"</w:instrText>
      </w:r>
      <w:r>
        <w:rPr>
          <w:rStyle w:val="InternetLink"/>
          <w:color w:val="000000"/>
        </w:rPr>
        <w:fldChar w:fldCharType="separate"/>
      </w:r>
      <w:r>
        <w:rPr>
          <w:rStyle w:val="InternetLink"/>
          <w:color w:val="000000"/>
        </w:rPr>
        <w:t>[59]</w:t>
      </w:r>
      <w:r>
        <w:rPr>
          <w:rStyle w:val="InternetLink"/>
          <w:color w:val="000000"/>
        </w:rPr>
        <w:fldChar w:fldCharType="end"/>
      </w:r>
      <w:r>
        <w:rPr/>
        <w:t xml:space="preserve"> Кризис модерна следует, по его мнению, как раз из претензий рационализма на истину, за которыми скрываются репрессивные претензии на господство, ницшевская воля к власти (Фуко). При этом игнорируется законное право чувственного и индивидуального, упускаются пути расширения возможностей познания, игнорируется фактичность, которая не может быть выведена, но может быть показана. </w:t>
      </w:r>
    </w:p>
    <w:p>
      <w:pPr>
        <w:pStyle w:val="Style10"/>
        <w:spacing w:before="0" w:after="0"/>
        <w:ind w:firstLine="561"/>
        <w:rPr/>
      </w:pPr>
      <w:r>
        <w:rPr/>
        <w:t>«Может ли легитимность быть добыта в консенсусе, достигнутом посредством дискуссии, как полагает Хабермас? Подобный консенсус будет причинять насилие гетерогенности языковых игр. Открытия всегда возникают из разногласия. Постмодерное знание не инструмент авторитетов, оно утончает нашу чувствительность к различиям и усиливает нашу способность относиться терпимо к несовместимому. Его принципом является не «гомология» экспертов, а «паралогия» изобретателей».</w:t>
      </w:r>
      <w:r>
        <w:fldChar w:fldCharType="begin"/>
      </w:r>
      <w:r>
        <w:rPr>
          <w:rStyle w:val="InternetLink"/>
          <w:color w:val="000000"/>
        </w:rPr>
        <w:instrText xml:space="preserve"> HYPERLINK "http://www.nazarchuk.com/0220.html" \l "_ftn60"</w:instrText>
      </w:r>
      <w:r>
        <w:rPr>
          <w:rStyle w:val="InternetLink"/>
          <w:color w:val="000000"/>
        </w:rPr>
        <w:fldChar w:fldCharType="separate"/>
      </w:r>
      <w:r>
        <w:rPr>
          <w:rStyle w:val="InternetLink"/>
          <w:color w:val="000000"/>
        </w:rPr>
        <w:t>[60]</w:t>
      </w:r>
      <w:r>
        <w:rPr>
          <w:rStyle w:val="InternetLink"/>
          <w:color w:val="000000"/>
        </w:rPr>
        <w:fldChar w:fldCharType="end"/>
      </w:r>
    </w:p>
    <w:p>
      <w:pPr>
        <w:pStyle w:val="Style10"/>
        <w:spacing w:before="0" w:after="0"/>
        <w:ind w:firstLine="561"/>
        <w:rPr/>
      </w:pPr>
      <w:r>
        <w:rPr/>
        <w:t>Особенное неприятие у Лиотара вызывала апелевская претензия на универсальность и окончательность обоснования, которая в терминологии постмодернизма получила обозначение «большого нарратива» и «логоцентризма» (Даррида), которым должна быть противопоставлена поли- и пара-логика. В этой претензии постмодернисты обличают «тоталитаризм гегелевского происхождения». Лиотар находит у Апеля следующее противоречие. Познавательный дискурс ученых включает больше, нежели аргументацию: языковые игры убеждения, демонстрацию, стремление к победе, желание понравиться и т.д. Или дискурсивная рациональность является лишь частной языковой игрой среди других, тогда тотальная претензия аргументативного дискурса иррациональна. Или же под ней нужно понимать «очевидность», которую содержит всякий вид языковых игр. Тогда эти иррациональные языковые игры являются рациональными, что абсурдно.</w:t>
      </w:r>
      <w:r>
        <w:fldChar w:fldCharType="begin"/>
      </w:r>
      <w:r>
        <w:rPr>
          <w:rStyle w:val="InternetLink"/>
          <w:color w:val="000000"/>
        </w:rPr>
        <w:instrText xml:space="preserve"> HYPERLINK "http://www.nazarchuk.com/0220.html" \l "_ftn61"</w:instrText>
      </w:r>
      <w:r>
        <w:rPr>
          <w:rStyle w:val="InternetLink"/>
          <w:color w:val="000000"/>
        </w:rPr>
        <w:fldChar w:fldCharType="separate"/>
      </w:r>
      <w:r>
        <w:rPr>
          <w:rStyle w:val="InternetLink"/>
          <w:color w:val="000000"/>
        </w:rPr>
        <w:t>[61]</w:t>
      </w:r>
      <w:r>
        <w:rPr>
          <w:rStyle w:val="InternetLink"/>
          <w:color w:val="000000"/>
        </w:rPr>
        <w:fldChar w:fldCharType="end"/>
      </w:r>
      <w:r>
        <w:rPr/>
        <w:t xml:space="preserve"> Тоталитарные претензии заложены, по мнению Лиотара, в различении трансцендентальной прагматики и эмпирической. «Как я показал в анализе прагматики науки, консенсус является лишь особенным (партикулярным) состоянием дискуссии, но не ее целью. Ее целью, напротив, является паралогия».</w:t>
      </w:r>
      <w:r>
        <w:fldChar w:fldCharType="begin"/>
      </w:r>
      <w:r>
        <w:rPr>
          <w:rStyle w:val="InternetLink"/>
          <w:color w:val="000000"/>
        </w:rPr>
        <w:instrText xml:space="preserve"> HYPERLINK "http://www.nazarchuk.com/0220.html" \l "_ftn62"</w:instrText>
      </w:r>
      <w:r>
        <w:rPr>
          <w:rStyle w:val="InternetLink"/>
          <w:color w:val="000000"/>
        </w:rPr>
        <w:fldChar w:fldCharType="separate"/>
      </w:r>
      <w:r>
        <w:rPr>
          <w:rStyle w:val="InternetLink"/>
          <w:color w:val="000000"/>
        </w:rPr>
        <w:t>[62]</w:t>
      </w:r>
      <w:r>
        <w:rPr>
          <w:rStyle w:val="InternetLink"/>
          <w:color w:val="000000"/>
        </w:rPr>
        <w:fldChar w:fldCharType="end"/>
      </w:r>
      <w:r>
        <w:rPr/>
        <w:t xml:space="preserve"> Лиотар выдвигает конкретную альтернативу апелевской методологии: отталкиваясь от приоритета чувства и интуиции, в научном познании следует стремиться к «идеальному сообществу чувств».</w:t>
      </w:r>
    </w:p>
    <w:p>
      <w:pPr>
        <w:pStyle w:val="Style10"/>
        <w:spacing w:before="0" w:after="0"/>
        <w:ind w:firstLine="561"/>
        <w:rPr/>
      </w:pPr>
      <w:r>
        <w:rPr/>
        <w:t>Апель с большим пониманием относился к данной позиции, «не собираясь терять чувство юмора» и выступать в качестве «дискурсивной полиции». В дискуссии с подобным партнером, в которой «дело идет не о прояснении проблем, и уж тем более не об избежании противоречий, но об эстетически-риторическом провоцировании посредством сознательно создаваемых провокаций»,</w:t>
      </w:r>
      <w:r>
        <w:fldChar w:fldCharType="begin"/>
      </w:r>
      <w:r>
        <w:rPr>
          <w:rStyle w:val="InternetLink"/>
          <w:color w:val="000000"/>
        </w:rPr>
        <w:instrText xml:space="preserve"> HYPERLINK "http://www.nazarchuk.com/0220.html" \l "_ftn63"</w:instrText>
      </w:r>
      <w:r>
        <w:rPr>
          <w:rStyle w:val="InternetLink"/>
          <w:color w:val="000000"/>
        </w:rPr>
        <w:fldChar w:fldCharType="separate"/>
      </w:r>
      <w:r>
        <w:rPr>
          <w:rStyle w:val="InternetLink"/>
          <w:color w:val="000000"/>
        </w:rPr>
        <w:t>[63]</w:t>
      </w:r>
      <w:r>
        <w:rPr>
          <w:rStyle w:val="InternetLink"/>
          <w:color w:val="000000"/>
        </w:rPr>
        <w:fldChar w:fldCharType="end"/>
      </w:r>
      <w:r>
        <w:rPr/>
        <w:t xml:space="preserve"> Апель действительно оказывается безоружным. Здесь подтверждается меткое замечание Дюсселя о том, что принимая решение участвовать в разговоре, но не вступать в дискурс, скептик разрушает «неприступную крепость» Апеля.</w:t>
      </w:r>
      <w:r>
        <w:fldChar w:fldCharType="begin"/>
      </w:r>
      <w:r>
        <w:rPr>
          <w:rStyle w:val="InternetLink"/>
          <w:color w:val="000000"/>
        </w:rPr>
        <w:instrText xml:space="preserve"> HYPERLINK "http://www.nazarchuk.com/0220.html" \l "_ftn64"</w:instrText>
      </w:r>
      <w:r>
        <w:rPr>
          <w:rStyle w:val="InternetLink"/>
          <w:color w:val="000000"/>
        </w:rPr>
        <w:fldChar w:fldCharType="separate"/>
      </w:r>
      <w:r>
        <w:rPr>
          <w:rStyle w:val="InternetLink"/>
          <w:color w:val="000000"/>
        </w:rPr>
        <w:t>[64]</w:t>
      </w:r>
      <w:r>
        <w:rPr>
          <w:rStyle w:val="InternetLink"/>
          <w:color w:val="000000"/>
        </w:rPr>
        <w:fldChar w:fldCharType="end"/>
      </w:r>
      <w:r>
        <w:rPr/>
        <w:t xml:space="preserve"> Тем не менее, Апель уверен, что выраженный постмодерном «протест против перегрузки личности универсалистскими нормативными принципами следует принимать в политическом отношении всерьез».</w:t>
      </w:r>
      <w:r>
        <w:fldChar w:fldCharType="begin"/>
      </w:r>
      <w:r>
        <w:rPr>
          <w:rStyle w:val="InternetLink"/>
          <w:color w:val="000000"/>
        </w:rPr>
        <w:instrText xml:space="preserve"> HYPERLINK "http://www.nazarchuk.com/0220.html" \l "_ftn65"</w:instrText>
      </w:r>
      <w:r>
        <w:rPr>
          <w:rStyle w:val="InternetLink"/>
          <w:color w:val="000000"/>
        </w:rPr>
        <w:fldChar w:fldCharType="separate"/>
      </w:r>
      <w:r>
        <w:rPr>
          <w:rStyle w:val="InternetLink"/>
          <w:color w:val="000000"/>
        </w:rPr>
        <w:t>[65]</w:t>
      </w:r>
      <w:r>
        <w:rPr>
          <w:rStyle w:val="InternetLink"/>
          <w:color w:val="000000"/>
        </w:rPr>
        <w:fldChar w:fldCharType="end"/>
      </w:r>
      <w:r>
        <w:rPr/>
        <w:t xml:space="preserve"> В нем очевидно стремление восстановить суверенитет Другого, права диалога и дискурса. Апель относится с симпатией даже к революционизирующему моменту «беспорядка» в риторике левых и постмодернистов, посредством которого всегда открываются новые возможности и обретается новое. С постструктурализмом философа также объединяет защита прав обыденного языка как метаязыка всякого дискурса. В том смысле, в каком постмодерн мыслится интерсубъективным, толерантным и многомерным, Апель готов считать свою этику «этикой постмодерна».</w:t>
      </w:r>
      <w:r>
        <w:fldChar w:fldCharType="begin"/>
      </w:r>
      <w:r>
        <w:rPr>
          <w:rStyle w:val="InternetLink"/>
          <w:color w:val="000000"/>
        </w:rPr>
        <w:instrText xml:space="preserve"> HYPERLINK "http://www.nazarchuk.com/0220.html" \l "_ftn66"</w:instrText>
      </w:r>
      <w:r>
        <w:rPr>
          <w:rStyle w:val="InternetLink"/>
          <w:color w:val="000000"/>
        </w:rPr>
        <w:fldChar w:fldCharType="separate"/>
      </w:r>
      <w:r>
        <w:rPr>
          <w:rStyle w:val="InternetLink"/>
          <w:color w:val="000000"/>
        </w:rPr>
        <w:t>[66]</w:t>
      </w:r>
      <w:r>
        <w:rPr>
          <w:rStyle w:val="InternetLink"/>
          <w:color w:val="000000"/>
        </w:rPr>
        <w:fldChar w:fldCharType="end"/>
      </w:r>
      <w:r>
        <w:rPr/>
        <w:t xml:space="preserve"> </w:t>
      </w:r>
    </w:p>
    <w:p>
      <w:pPr>
        <w:pStyle w:val="Style10"/>
        <w:spacing w:before="0" w:after="0"/>
        <w:ind w:firstLine="561"/>
        <w:rPr/>
      </w:pPr>
      <w:r>
        <w:rPr/>
        <w:t xml:space="preserve">Все же с его стороны следуют некоторые возражения на критику. Его замечание относится ко всем тем, кто готов признать права диалога и дискурса, но не готов делать из этого соответствующих выводов. Действительно, существуют ни к чему не обязывающие дискуссии с целью эстетического самовыражения. Но, являясь «игрой» в смысле своей несерьезности и изолированности, они в лучшем случае этически иррелевантны, а в худшем, игнорируют этические и эвристические ожидания, связываемые с дискурсом его </w:t>
      </w:r>
      <w:r>
        <w:rPr>
          <w:i/>
          <w:iCs/>
        </w:rPr>
        <w:t xml:space="preserve">другими участниками, </w:t>
      </w:r>
      <w:r>
        <w:rPr/>
        <w:t>и поэтому аморальны. При условии лишения дискурса его нормообразующей силы многие демонстрируют готовность стать его приверженцами. Так, представитель неоконсерватизма О. Марквард признает в высшей степени продуктивными для жизненной практики «парламентский» (политический) и «литературный» (герменевтический) дискурсы. Если</w:t>
      </w:r>
      <w:r>
        <w:rPr>
          <w:lang w:val="en-US"/>
        </w:rPr>
        <w:t xml:space="preserve"> </w:t>
      </w:r>
      <w:r>
        <w:rPr/>
        <w:t>принцип</w:t>
      </w:r>
      <w:r>
        <w:rPr>
          <w:lang w:val="en-US"/>
        </w:rPr>
        <w:t xml:space="preserve"> </w:t>
      </w:r>
      <w:r>
        <w:rPr/>
        <w:t>первого</w:t>
      </w:r>
      <w:r>
        <w:rPr>
          <w:lang w:val="en-US"/>
        </w:rPr>
        <w:t xml:space="preserve"> «auctoritas non veritas facit legem», </w:t>
      </w:r>
      <w:r>
        <w:rPr/>
        <w:t>то</w:t>
      </w:r>
      <w:r>
        <w:rPr>
          <w:lang w:val="en-US"/>
        </w:rPr>
        <w:t xml:space="preserve"> </w:t>
      </w:r>
      <w:r>
        <w:rPr/>
        <w:t>принцип</w:t>
      </w:r>
      <w:r>
        <w:rPr>
          <w:lang w:val="en-US"/>
        </w:rPr>
        <w:t xml:space="preserve"> </w:t>
      </w:r>
      <w:r>
        <w:rPr/>
        <w:t>второго</w:t>
      </w:r>
      <w:r>
        <w:rPr>
          <w:lang w:val="en-US"/>
        </w:rPr>
        <w:t xml:space="preserve"> – «originalitas, non veritas facit interpretationem».</w:t>
      </w:r>
      <w:r>
        <w:fldChar w:fldCharType="begin"/>
      </w:r>
      <w:r>
        <w:rPr>
          <w:rStyle w:val="InternetLink"/>
          <w:color w:val="000000"/>
        </w:rPr>
        <w:instrText xml:space="preserve"> HYPERLINK "http://www.nazarchuk.com/0220.html" \l "_ftn67"</w:instrText>
      </w:r>
      <w:r>
        <w:rPr>
          <w:rStyle w:val="InternetLink"/>
          <w:color w:val="000000"/>
        </w:rPr>
        <w:fldChar w:fldCharType="separate"/>
      </w:r>
      <w:r>
        <w:rPr>
          <w:rStyle w:val="InternetLink"/>
          <w:color w:val="000000"/>
        </w:rPr>
        <w:t>[67]</w:t>
      </w:r>
      <w:r>
        <w:rPr>
          <w:rStyle w:val="InternetLink"/>
          <w:color w:val="000000"/>
        </w:rPr>
        <w:fldChar w:fldCharType="end"/>
      </w:r>
      <w:r>
        <w:rPr/>
        <w:t xml:space="preserve"> Очевидно, что с дискурсом сознательно не связывается его эвристическая функция. Разумеется, такие концепции не несут в себе содержания дискурсивной этики, даже если дискурс признается ими как эффективное этическое </w:t>
      </w:r>
      <w:r>
        <w:rPr>
          <w:i/>
          <w:iCs/>
        </w:rPr>
        <w:t>средство</w:t>
      </w:r>
      <w:r>
        <w:rPr/>
        <w:t>. В качестве примера можно привести концепции М. Бубера или Э. Левинаса, которые, однако же, не вызывают никакого интереса или сочувствия Апеля.</w:t>
      </w:r>
      <w:r>
        <w:fldChar w:fldCharType="begin"/>
      </w:r>
      <w:r>
        <w:rPr>
          <w:rStyle w:val="InternetLink"/>
          <w:color w:val="000000"/>
        </w:rPr>
        <w:instrText xml:space="preserve"> HYPERLINK "http://www.nazarchuk.com/0220.html" \l "_ftn68"</w:instrText>
      </w:r>
      <w:r>
        <w:rPr>
          <w:rStyle w:val="InternetLink"/>
          <w:color w:val="000000"/>
        </w:rPr>
        <w:fldChar w:fldCharType="separate"/>
      </w:r>
      <w:r>
        <w:rPr>
          <w:rStyle w:val="InternetLink"/>
          <w:color w:val="000000"/>
        </w:rPr>
        <w:t>[68]</w:t>
      </w:r>
      <w:r>
        <w:rPr>
          <w:rStyle w:val="InternetLink"/>
          <w:color w:val="000000"/>
        </w:rPr>
        <w:fldChar w:fldCharType="end"/>
      </w:r>
      <w:r>
        <w:rPr/>
        <w:t xml:space="preserve"> Философия диалога, противопоставляющая отношение «Я» – «Ты» отношению к «Он», является лишь реминисценцией биологически опосредованной «этики» непосредственного контакта. Она субстациальна, а не нормативна. В рамках макропроблем она бессильна и даже вредна, поскольку отчуждает от диалога «третьего». Что-то подобное происходит во всех концепциях «Мы» (Э. Левинас, С. Франк), в которых дискурс замыкается «кругом» вовлеченных, а сама аргументация не имеет места.</w:t>
      </w:r>
      <w:r>
        <w:fldChar w:fldCharType="begin"/>
      </w:r>
      <w:r>
        <w:rPr>
          <w:rStyle w:val="InternetLink"/>
          <w:color w:val="000000"/>
        </w:rPr>
        <w:instrText xml:space="preserve"> HYPERLINK "http://www.nazarchuk.com/0220.html" \l "_ftn69"</w:instrText>
      </w:r>
      <w:r>
        <w:rPr>
          <w:rStyle w:val="InternetLink"/>
          <w:color w:val="000000"/>
        </w:rPr>
        <w:fldChar w:fldCharType="separate"/>
      </w:r>
      <w:r>
        <w:rPr>
          <w:rStyle w:val="InternetLink"/>
          <w:color w:val="000000"/>
        </w:rPr>
        <w:t>[69]</w:t>
      </w:r>
      <w:r>
        <w:rPr>
          <w:rStyle w:val="InternetLink"/>
          <w:color w:val="000000"/>
        </w:rPr>
        <w:fldChar w:fldCharType="end"/>
      </w:r>
      <w:r>
        <w:rPr/>
        <w:t xml:space="preserve"> Апель дистанцируется от смежных, но по сути не имеющих ничего общего с его философскими установками концепций дискурса и диалога.</w:t>
      </w:r>
    </w:p>
    <w:p>
      <w:pPr>
        <w:pStyle w:val="Style10"/>
        <w:spacing w:before="0" w:after="0"/>
        <w:ind w:firstLine="561"/>
        <w:rPr/>
      </w:pPr>
      <w:r>
        <w:rPr/>
        <w:t>«Тотальная критика разума» со стороны постмодернизма, которая бескомпромиссно и страстно отклоняет все претензии разума, является действительно вызовом и проблемой для дискурсивной этики. Критика нужна разуму, но ее инстанцией может выступать только сам разум (а не стихия иррационального), и критика должна быть рефлексией разума. В порядке критики происходит самодифференциация разума, без которой он способен впадать в глубокие заблуждения. Тем не менее, тотальная критика опасна и даже невозможна, ибо критика, «которая в качестве критики желает иметь смысл и значимость, сама еще должна предполагать и включать … интерсубъективно обязывающий разум».</w:t>
      </w:r>
      <w:r>
        <w:fldChar w:fldCharType="begin"/>
      </w:r>
      <w:r>
        <w:rPr>
          <w:rStyle w:val="InternetLink"/>
          <w:color w:val="000000"/>
        </w:rPr>
        <w:instrText xml:space="preserve"> HYPERLINK "http://www.nazarchuk.com/0220.html" \l "_ftn70"</w:instrText>
      </w:r>
      <w:r>
        <w:rPr>
          <w:rStyle w:val="InternetLink"/>
          <w:color w:val="000000"/>
        </w:rPr>
        <w:fldChar w:fldCharType="separate"/>
      </w:r>
      <w:r>
        <w:rPr>
          <w:rStyle w:val="InternetLink"/>
          <w:color w:val="000000"/>
        </w:rPr>
        <w:t>[70]</w:t>
      </w:r>
      <w:r>
        <w:rPr>
          <w:rStyle w:val="InternetLink"/>
          <w:color w:val="000000"/>
        </w:rPr>
        <w:fldChar w:fldCharType="end"/>
      </w:r>
      <w:r>
        <w:rPr/>
        <w:t xml:space="preserve"> Постмодернисты, расшатывая основания разумности, не учитывают вследствие своей легкомысленной и нерефлексивной веры в прогресс и позитивный ход истории того обстоятельства, что человечество развивается сегодня экономически и технически столь интенсивно, что «крушение политико-правовой организации, которую </w:t>
      </w:r>
      <w:r>
        <w:rPr>
          <w:i/>
          <w:iCs/>
        </w:rPr>
        <w:t xml:space="preserve">так просто </w:t>
      </w:r>
      <w:r>
        <w:rPr/>
        <w:t>допускает Лиотар, вытекало бы в едва ли мыслимую катастрофу».</w:t>
      </w:r>
      <w:r>
        <w:fldChar w:fldCharType="begin"/>
      </w:r>
      <w:r>
        <w:rPr>
          <w:rStyle w:val="InternetLink"/>
          <w:color w:val="000000"/>
        </w:rPr>
        <w:instrText xml:space="preserve"> HYPERLINK "http://www.nazarchuk.com/0220.html" \l "_ftn71"</w:instrText>
      </w:r>
      <w:r>
        <w:rPr>
          <w:rStyle w:val="InternetLink"/>
          <w:color w:val="000000"/>
        </w:rPr>
        <w:fldChar w:fldCharType="separate"/>
      </w:r>
      <w:r>
        <w:rPr>
          <w:rStyle w:val="InternetLink"/>
          <w:color w:val="000000"/>
        </w:rPr>
        <w:t>[71]</w:t>
      </w:r>
      <w:r>
        <w:rPr>
          <w:rStyle w:val="InternetLink"/>
          <w:color w:val="000000"/>
        </w:rPr>
        <w:fldChar w:fldCharType="end"/>
      </w:r>
      <w:r>
        <w:rPr/>
        <w:t xml:space="preserve"> В условиях разнообразия и гетерогенности языковых игр и жизненных практик отказ от поиска консенсуса, или еще хуже, по рецепту Лиотара, поиск «диссенсуса» вместо консенсуса ведет к катастрофе. В поношении и игнорировании разума интеллектуалами постмодерна Апель видит те же самые черты декаданса и «отказа интеллектуальной элиты», который когда-то привел Германию к национальной катастрофе.</w:t>
      </w:r>
      <w:r>
        <w:fldChar w:fldCharType="begin"/>
      </w:r>
      <w:r>
        <w:rPr>
          <w:rStyle w:val="InternetLink"/>
          <w:color w:val="000000"/>
        </w:rPr>
        <w:instrText xml:space="preserve"> HYPERLINK "http://www.nazarchuk.com/0220.html" \l "_ftn72"</w:instrText>
      </w:r>
      <w:r>
        <w:rPr>
          <w:rStyle w:val="InternetLink"/>
          <w:color w:val="000000"/>
        </w:rPr>
        <w:fldChar w:fldCharType="separate"/>
      </w:r>
      <w:r>
        <w:rPr>
          <w:rStyle w:val="InternetLink"/>
          <w:color w:val="000000"/>
        </w:rPr>
        <w:t>[72]</w:t>
      </w:r>
      <w:r>
        <w:rPr>
          <w:rStyle w:val="InternetLink"/>
          <w:color w:val="000000"/>
        </w:rPr>
        <w:fldChar w:fldCharType="end"/>
      </w:r>
    </w:p>
    <w:p>
      <w:pPr>
        <w:pStyle w:val="Style10"/>
        <w:spacing w:before="0" w:after="0"/>
        <w:ind w:firstLine="561"/>
        <w:rPr/>
      </w:pPr>
      <w:r>
        <w:rPr/>
        <w:t xml:space="preserve">На фоне столь развернутой и политически релевантной </w:t>
      </w:r>
      <w:r>
        <w:rPr>
          <w:i/>
          <w:iCs/>
        </w:rPr>
        <w:t xml:space="preserve">критики </w:t>
      </w:r>
      <w:r>
        <w:rPr/>
        <w:t>идеологических позиций вызывает удивление, что в произведениях Апеля практически не обнаруживается позитивных высказываний, которые бы позволили идентифицировать собственные политические симпатии философа. Стремясь «не опускаться» до уровня политической полемики, Апель сознательно воздерживался – в отличие от Хабермаса – от открытых оценок или политических комментариев, от заигрывания с какими-либо из политических сил. К компетенции этики он относил беспартийность и отсутствие «ожиданий слишком конкретных политических ответов». Однако его этико-политическая критика позволяет реконструировать некоторую позитивную политико-идеологическую картину.</w:t>
      </w:r>
    </w:p>
    <w:p>
      <w:pPr>
        <w:pStyle w:val="Style10"/>
        <w:spacing w:before="0" w:after="0"/>
        <w:ind w:firstLine="561"/>
        <w:rPr/>
      </w:pPr>
      <w:r>
        <w:rPr/>
        <w:t xml:space="preserve">Итак, с либерализмом Апеля объединяет «политическая» программа, заключающаяся в принципах правового государства, демократии, свободного рынка, гражданского общества. Бесспорно либеральной является его ориентация на публичность и открытость будущему. Дискурсивную этику можно толковать как концепцию самоуправления гражданского общества при минимальном вмешательстве государства. Тем не менее, рынок и общество у Апеля вовсе не свободны в смысле laisser fair. Еще более чужд ему свойственный либерализму приоритет стратегической рациональности в форме поведения homo oeconomicus. Наконец, у Апеля можно найти решающий в данном вопросе критерий: приоритет политической рациональности перед экономической, принципа справедливости перед принципом пользы. </w:t>
      </w:r>
    </w:p>
    <w:p>
      <w:pPr>
        <w:pStyle w:val="Style10"/>
        <w:spacing w:before="0" w:after="0"/>
        <w:ind w:firstLine="561"/>
        <w:rPr/>
      </w:pPr>
      <w:r>
        <w:rPr/>
        <w:t>«Дискурсивная этика стоит перед задачей по крайней мере принимать во внимание мотивы классического утилитаризма и утилитаризма правил; однако без того, чтобы уступать примат деонтического принципа справедливости и солидарности, т.е. без того, чтобы отдавать принципу максимизации пользы … приоритет в отношении к равноправию всех членов неограниченного коммуникативного сообщества».</w:t>
      </w:r>
      <w:r>
        <w:fldChar w:fldCharType="begin"/>
      </w:r>
      <w:r>
        <w:rPr>
          <w:rStyle w:val="InternetLink"/>
          <w:color w:val="000000"/>
        </w:rPr>
        <w:instrText xml:space="preserve"> HYPERLINK "http://www.nazarchuk.com/0220.html" \l "_ftn73"</w:instrText>
      </w:r>
      <w:r>
        <w:rPr>
          <w:rStyle w:val="InternetLink"/>
          <w:color w:val="000000"/>
        </w:rPr>
        <w:fldChar w:fldCharType="separate"/>
      </w:r>
      <w:r>
        <w:rPr>
          <w:rStyle w:val="InternetLink"/>
          <w:color w:val="000000"/>
        </w:rPr>
        <w:t>[73]</w:t>
      </w:r>
      <w:r>
        <w:rPr>
          <w:rStyle w:val="InternetLink"/>
          <w:color w:val="000000"/>
        </w:rPr>
        <w:fldChar w:fldCharType="end"/>
      </w:r>
    </w:p>
    <w:p>
      <w:pPr>
        <w:pStyle w:val="Style10"/>
        <w:spacing w:before="0" w:after="0"/>
        <w:ind w:firstLine="561"/>
        <w:rPr/>
      </w:pPr>
      <w:r>
        <w:rPr/>
        <w:t xml:space="preserve">Во многих важных аспектах Апель расходился с либерализмом в его классическом «экономическом» англо-саксонском варианте. Скорее, истоки его концепции лежат в традиции немецкого либерализма, восходящей к Канту. </w:t>
      </w:r>
    </w:p>
    <w:p>
      <w:pPr>
        <w:pStyle w:val="Style10"/>
        <w:spacing w:before="0" w:after="0"/>
        <w:ind w:firstLine="561"/>
        <w:rPr/>
      </w:pPr>
      <w:r>
        <w:rPr/>
        <w:t xml:space="preserve">То, что либеральному принципу рационализма в учении Апеля полагаются границы, связанные с необходимостью (в части Б дискурсивной этики) учитывать историю и традицию, наводит на мысль об оценке философа как </w:t>
      </w:r>
      <w:r>
        <w:rPr>
          <w:i/>
          <w:iCs/>
        </w:rPr>
        <w:t xml:space="preserve">консервативного </w:t>
      </w:r>
      <w:r>
        <w:rPr/>
        <w:t>либерала. Это, однако, едва ли будет верным, если учитывать, что традиция как таковая имеет у Апеля негативную коннотацию конвенциональной морали, которую надлежит преодолевать. Но даже если принимать всерьез его «консерватизм» (например, в аспекте опоры на обыденный язык как метаязык науки), либералом Апеля не позволит назвать его «методологический социализм».</w:t>
      </w:r>
    </w:p>
    <w:p>
      <w:pPr>
        <w:pStyle w:val="Style10"/>
        <w:spacing w:before="0" w:after="0"/>
        <w:ind w:firstLine="561"/>
        <w:rPr/>
      </w:pPr>
      <w:r>
        <w:rPr/>
        <w:t xml:space="preserve">Хотя Апель не любил «конкретизаций» своих взглядов в некотором политическом кредо, их можно нередко встретить «между строк». Вполне конкретный образ современного политика и заявленной политической этики солидарной ответственности философ дает в статье </w:t>
      </w:r>
      <w:r>
        <w:rPr>
          <w:i/>
          <w:iCs/>
        </w:rPr>
        <w:t>«Конфликты нашего времени и потребность этико-политической ориентации»</w:t>
      </w:r>
      <w:r>
        <w:rPr/>
        <w:t>.</w:t>
      </w:r>
      <w:r>
        <w:fldChar w:fldCharType="begin"/>
      </w:r>
      <w:r>
        <w:rPr>
          <w:rStyle w:val="InternetLink"/>
          <w:color w:val="000000"/>
        </w:rPr>
        <w:instrText xml:space="preserve"> HYPERLINK "http://www.nazarchuk.com/0220.html" \l "_ftn74"</w:instrText>
      </w:r>
      <w:r>
        <w:rPr>
          <w:rStyle w:val="InternetLink"/>
          <w:color w:val="000000"/>
        </w:rPr>
        <w:fldChar w:fldCharType="separate"/>
      </w:r>
      <w:r>
        <w:rPr>
          <w:rStyle w:val="InternetLink"/>
          <w:color w:val="000000"/>
        </w:rPr>
        <w:t>[74]</w:t>
      </w:r>
      <w:r>
        <w:rPr>
          <w:rStyle w:val="InternetLink"/>
          <w:color w:val="000000"/>
        </w:rPr>
        <w:fldChar w:fldCharType="end"/>
      </w:r>
      <w:r>
        <w:rPr/>
        <w:t xml:space="preserve"> </w:t>
      </w:r>
    </w:p>
    <w:p>
      <w:pPr>
        <w:pStyle w:val="Style10"/>
        <w:spacing w:before="0" w:after="0"/>
        <w:ind w:firstLine="561"/>
        <w:rPr/>
      </w:pPr>
      <w:r>
        <w:rPr/>
        <w:t>«Политик, в котором мы предполагаем искреннее сознание ответственности и этическую ориентацию в смысле наших принципов, находится в следующем положении: с одной стороны, он должен стремиться воздействовать политическими средствами в рамках долговременной стратегии (в смысле разработки долговременной программы политической партии) на оптимальное опосредование в исторических условиях эмансипаторных и квази-биологических императивов. Практически это может воплощаться … в стратегии контролируемой системной трансформации (с возможно более глубоким вниманием к соответствующим проблемам контролируемой в планетарном масштабе трансформации «системы человечество»). С другой стороны, для действующего политика – как и для каждого из нас – являются уже сейчас обязывающими нормы коммуникативной и консультативной этики, чьи реальные условия он стремиться реализовать. Этим он ограничен в выборе политических средств. Практически это означает в условиях западной демократии, что, с одной стороны, требуется политика системных реформ, с другой стороны, она управляется регулятивным принципом не нарушать и не ликвидировать те правила демократии, которые могут иметь значение как частичная институциональная реализация идеального коммуникативного сообщества».</w:t>
      </w:r>
      <w:r>
        <w:fldChar w:fldCharType="begin"/>
      </w:r>
      <w:r>
        <w:rPr>
          <w:rStyle w:val="InternetLink"/>
          <w:color w:val="000000"/>
        </w:rPr>
        <w:instrText xml:space="preserve"> HYPERLINK "http://www.nazarchuk.com/0220.html" \l "_ftn75"</w:instrText>
      </w:r>
      <w:r>
        <w:rPr>
          <w:rStyle w:val="InternetLink"/>
          <w:color w:val="000000"/>
        </w:rPr>
        <w:fldChar w:fldCharType="separate"/>
      </w:r>
      <w:r>
        <w:rPr>
          <w:rStyle w:val="InternetLink"/>
          <w:color w:val="000000"/>
        </w:rPr>
        <w:t>[75]</w:t>
      </w:r>
      <w:r>
        <w:rPr>
          <w:rStyle w:val="InternetLink"/>
          <w:color w:val="000000"/>
        </w:rPr>
        <w:fldChar w:fldCharType="end"/>
      </w:r>
      <w:r>
        <w:rPr/>
        <w:t xml:space="preserve"> </w:t>
      </w:r>
    </w:p>
    <w:p>
      <w:pPr>
        <w:pStyle w:val="Normal"/>
        <w:ind w:firstLine="561"/>
        <w:rPr/>
      </w:pPr>
      <w:r>
        <w:rPr/>
        <w:t xml:space="preserve">В свете сказанного можно согласиться с обозначением Апелем дискурсивной этики как </w:t>
      </w:r>
      <w:r>
        <w:rPr>
          <w:i/>
          <w:iCs/>
        </w:rPr>
        <w:t>этики политической</w:t>
      </w:r>
      <w:r>
        <w:rPr/>
        <w:t xml:space="preserve">. Политическая критика Апеля и определение его политических предпочтений с гораздо большей определенностью позволяют теперь сделать набросок его политической философии. </w:t>
      </w:r>
    </w:p>
    <w:p>
      <w:pPr>
        <w:pStyle w:val="Normal"/>
        <w:ind w:firstLine="561"/>
        <w:rPr/>
      </w:pPr>
      <w:r>
        <w:rPr/>
        <mc:AlternateContent>
          <mc:Choice Requires="wps">
            <w:drawing>
              <wp:inline distT="0" distB="0" distL="0" distR="0">
                <wp:extent cx="2078355" cy="9525"/>
                <wp:effectExtent l="0" t="0" r="0" b="0"/>
                <wp:docPr id="14"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См. Смит А., Исследование о природе и причинах богатства народов. М</w:t>
      </w:r>
      <w:r>
        <w:rPr>
          <w:sz w:val="20"/>
          <w:szCs w:val="20"/>
          <w:lang w:val="en-US"/>
        </w:rPr>
        <w:t xml:space="preserve">., 1997; Ricardo D., On the Principles of Political Economy and Taxation. </w:t>
      </w:r>
      <w:r>
        <w:rPr>
          <w:sz w:val="20"/>
          <w:szCs w:val="20"/>
        </w:rPr>
        <w:t>London, 1817.</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Большой вклад в критику утилитаризма точки зрения дискурсивной теории внесли работы П. Ульриха. См</w:t>
      </w:r>
      <w:r>
        <w:rPr>
          <w:sz w:val="20"/>
          <w:szCs w:val="20"/>
          <w:lang w:val="en-US"/>
        </w:rPr>
        <w:t xml:space="preserve">. Ulrich P., Transformation der ökonomischen Vernunft. Fortschrittsperspektiven der modernen Industriegesellschaft. Bern, 1993. </w:t>
      </w:r>
      <w:r>
        <w:rPr>
          <w:sz w:val="20"/>
          <w:szCs w:val="20"/>
        </w:rPr>
        <w:t>С</w:t>
      </w:r>
      <w:r>
        <w:rPr>
          <w:sz w:val="20"/>
          <w:szCs w:val="20"/>
          <w:lang w:val="en-US"/>
        </w:rPr>
        <w:t xml:space="preserve">. 173-269.  </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Bentham J., An Introduction to the Principles of Morals and Legislation. London, 1789; Mill J. St., Utilitarianism. London. 1983. </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Ulrich P., Transformation der ökonomischen Vernunft. Fortschrittsperspektiven der modernen Industriegesellschaft. </w:t>
      </w:r>
      <w:r>
        <w:rPr>
          <w:sz w:val="20"/>
          <w:szCs w:val="20"/>
        </w:rPr>
        <w:t>Bern, 1993. С. 231.</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Там же. С. 193.</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Там же. С. 187.</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Ролз Дж., Теория справедливости. Новосибирск</w:t>
      </w:r>
      <w:r>
        <w:rPr>
          <w:sz w:val="20"/>
          <w:szCs w:val="20"/>
          <w:lang w:val="en-US"/>
        </w:rPr>
        <w:t xml:space="preserve">, 1995; Rawls J., Zur Idee des politischen Liberalismus. Frankfurt, 1997; </w:t>
      </w:r>
      <w:r>
        <w:rPr>
          <w:sz w:val="20"/>
          <w:szCs w:val="20"/>
        </w:rPr>
        <w:t>Он</w:t>
      </w:r>
      <w:r>
        <w:rPr>
          <w:sz w:val="20"/>
          <w:szCs w:val="20"/>
          <w:lang w:val="en-US"/>
        </w:rPr>
        <w:t xml:space="preserve"> </w:t>
      </w:r>
      <w:r>
        <w:rPr>
          <w:sz w:val="20"/>
          <w:szCs w:val="20"/>
        </w:rPr>
        <w:t>же</w:t>
      </w:r>
      <w:r>
        <w:rPr>
          <w:sz w:val="20"/>
          <w:szCs w:val="20"/>
          <w:lang w:val="en-US"/>
        </w:rPr>
        <w:t>, The Basic Liberties and their Priorities.// The Tanner Lectures on Human Values. Salt Lake City, 1983.</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Следует иметь в виду, что консенсуальная теория Апеля концептуально очень близка к теории общественного договора. Тем не менее, это не мешает ему остро критиковать те версии общественного договора (в частности, версию Гоббса), в которых не устраняются предпосылки стратегически-эгоистической рациональности: «Требуется достичь цели интегрировать теорию общественного договора в теорию аргументативного достижения консенсуса, таким образом, что даже интерес свободы мыслится более не только как предмет переговоров («произвол», который требуется ограничить), но как фундаментальное нормативное требование значимости (условие возможности всех других претензий на значимость) всех разумных существ». </w:t>
      </w:r>
      <w:r>
        <w:rPr>
          <w:sz w:val="20"/>
          <w:szCs w:val="20"/>
          <w:lang w:val="en-US"/>
        </w:rPr>
        <w:t xml:space="preserve">Apel K.-O., Diskursethik vor der Problematik von Recht und Politik: Können die Rationalitätsdifferenzen zwischen Moralität, Recht und Politik selbst noch durch die Diskursethik normativ-rational gerechtfertigt werden? // Apel K.-O., Kettner M. (Hrsg.), Zur Anwendung der Diskursethik in Politik, Recht und Wissenschaft. Frankfurt a.M., 1992. </w:t>
      </w:r>
      <w:r>
        <w:rPr>
          <w:sz w:val="20"/>
          <w:szCs w:val="20"/>
        </w:rPr>
        <w:t>С. 50, ссылка 6.</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Ролз Д., Теория справедливости. Новосибирск, 1995. С. 25 и далее.</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Там же. С. 25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Apel K.-O., Diskurs und Verantwortung. Das Problem des Übergangs zur postkoventionellen Moral. Frankfurt a. M., 1988. </w:t>
      </w:r>
      <w:r>
        <w:rPr>
          <w:sz w:val="20"/>
          <w:szCs w:val="20"/>
        </w:rPr>
        <w:t>С. 339.</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С</w:t>
      </w:r>
      <w:r>
        <w:rPr>
          <w:sz w:val="20"/>
          <w:szCs w:val="20"/>
          <w:lang w:val="en-US"/>
        </w:rPr>
        <w:t>. 285.</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Colberg L., Levin Ch., Hewer A., Moral Stages: A Current Formulation and a Response to Critics. Basel-N.Y., 1983. </w:t>
      </w:r>
      <w:r>
        <w:rPr>
          <w:sz w:val="20"/>
          <w:szCs w:val="20"/>
        </w:rPr>
        <w:t xml:space="preserve">С. 9. В качестве распространенного примера, когда утилитаристская этика и этика справедливости Ролса ведут к разным моральным решениям, Апель приводит «дилемму капитана»: командир подразделения при отступлении может уйти от преследования, лишь если мост через реку будет взорван. Оставляя человека для выполнения этого задания, т.е. посылая его на верную смерть, он может руководствоваться следующими возможностями: а) послать сапера, гарантируя тем самым, что задание будет выполнено; б) решить жребием, кому выполнять задание, уменьшая при этом шансы на успех. Утилитарист выберет в этом случае вариант а) как наиболее эффективный. Тот, кто исходит из теории справедливости, выберет жребий, и вот по какому основанию: жребий выбрали бы все участники, если бы они встали на позицию других участников и осознали, какие бы тогда имели шансы на выживание. </w:t>
      </w:r>
      <w:r>
        <w:rPr>
          <w:sz w:val="20"/>
          <w:szCs w:val="20"/>
          <w:lang w:val="en-US"/>
        </w:rPr>
        <w:t xml:space="preserve">Apel K.-O., Diskurs und Verantwortung. Frankfurt a. M., 1988. </w:t>
      </w:r>
      <w:r>
        <w:rPr>
          <w:sz w:val="20"/>
          <w:szCs w:val="20"/>
        </w:rPr>
        <w:t>С. 338.</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350.</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См. Хоман К., Бломе-Дрез Ф., Экономическая этика и этика предпринимательства. // Политическая и экономическая этика. М., 2001. </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Там же. С. 289 и далее.</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Речь идет об известной из теории стратегических игр «дилемме заключенного», в которой участники принуждаются выбирать не самый выгодный для себя вариант решения, чтобы избежать риска самого невыгодного хода событий. См. Там же. С</w:t>
      </w:r>
      <w:r>
        <w:rPr>
          <w:sz w:val="20"/>
          <w:szCs w:val="20"/>
          <w:lang w:val="en-US"/>
        </w:rPr>
        <w:t>. 196-20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Apel K.-O., Diskursethik vor der Problematik von Recht und Politik: Können die Rationalitätsdifferenzen zwischen Moralität, Recht und Politik selbst noch durch die Diskursethik normativ-rational gerechtfertigt werden? // Apel K.-O., Kettner M. (Hrsg.), Zur Anwendung der Diskursethik in Politik, Recht und Wissenschaft. Frankfurt a.M., 1992. </w:t>
      </w:r>
      <w:r>
        <w:rPr>
          <w:sz w:val="20"/>
          <w:szCs w:val="20"/>
        </w:rPr>
        <w:t>С. 49.</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Хоман резюмирует путь решение проблемы распределения общественных благ следующим образом: «Все глобальные проявления кризисов нашего мира являются коллективными проблемами такого типа… Проблемы, связанные с организованными заинтересованными группами и отказыванием рынка, должны преодолеваться посредством коллективного самообязательства.» Хоман К., Бломе-Дрез Ф., Экономическая этика и этика предпринимательства. // Политическая и экономическая этика. М</w:t>
      </w:r>
      <w:r>
        <w:rPr>
          <w:sz w:val="20"/>
          <w:szCs w:val="20"/>
          <w:lang w:val="en-US"/>
        </w:rPr>
        <w:t xml:space="preserve">., 2001. </w:t>
      </w:r>
      <w:r>
        <w:rPr>
          <w:sz w:val="20"/>
          <w:szCs w:val="20"/>
        </w:rPr>
        <w:t>С</w:t>
      </w:r>
      <w:r>
        <w:rPr>
          <w:sz w:val="20"/>
          <w:szCs w:val="20"/>
          <w:lang w:val="en-US"/>
        </w:rPr>
        <w:t>. 240-24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Marquard O., Abschied vom Prinzipiellen. Stuttgart, 198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1"</w:instrText>
      </w:r>
      <w:r>
        <w:rPr>
          <w:rStyle w:val="InternetLink"/>
          <w:sz w:val="20"/>
          <w:szCs w:val="20"/>
          <w:color w:val="000000"/>
          <w:lang w:val="en-US"/>
        </w:rPr>
        <w:fldChar w:fldCharType="separate"/>
      </w:r>
      <w:r>
        <w:rPr>
          <w:rStyle w:val="InternetLink"/>
          <w:color w:val="000000"/>
          <w:sz w:val="20"/>
          <w:szCs w:val="20"/>
          <w:lang w:val="en-US"/>
        </w:rPr>
        <w:t>[21]</w:t>
      </w:r>
      <w:r>
        <w:rPr>
          <w:rStyle w:val="InternetLink"/>
          <w:sz w:val="20"/>
          <w:szCs w:val="20"/>
          <w:color w:val="000000"/>
          <w:lang w:val="en-US"/>
        </w:rPr>
        <w:fldChar w:fldCharType="end"/>
      </w:r>
      <w:r>
        <w:rPr>
          <w:sz w:val="20"/>
          <w:szCs w:val="20"/>
          <w:lang w:val="en-US"/>
        </w:rPr>
        <w:t xml:space="preserve"> Marquard O., Schwierigkeiten mit der Geschichtsphilosophie. Frankfurt a.M., 1982. </w:t>
      </w:r>
      <w:r>
        <w:rPr>
          <w:sz w:val="20"/>
          <w:szCs w:val="20"/>
        </w:rPr>
        <w:t>С</w:t>
      </w:r>
      <w:r>
        <w:rPr>
          <w:sz w:val="20"/>
          <w:szCs w:val="20"/>
          <w:lang w:val="en-US"/>
        </w:rPr>
        <w:t>. 13.</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2"</w:instrText>
      </w:r>
      <w:r>
        <w:rPr>
          <w:rStyle w:val="InternetLink"/>
          <w:sz w:val="20"/>
          <w:szCs w:val="20"/>
          <w:color w:val="000000"/>
          <w:lang w:val="en-US"/>
        </w:rPr>
        <w:fldChar w:fldCharType="separate"/>
      </w:r>
      <w:r>
        <w:rPr>
          <w:rStyle w:val="InternetLink"/>
          <w:color w:val="000000"/>
          <w:sz w:val="20"/>
          <w:szCs w:val="20"/>
          <w:lang w:val="en-US"/>
        </w:rPr>
        <w:t>[22]</w:t>
      </w:r>
      <w:r>
        <w:rPr>
          <w:rStyle w:val="InternetLink"/>
          <w:sz w:val="20"/>
          <w:szCs w:val="20"/>
          <w:color w:val="000000"/>
          <w:lang w:val="en-US"/>
        </w:rPr>
        <w:fldChar w:fldCharType="end"/>
      </w:r>
      <w:r>
        <w:rPr>
          <w:sz w:val="20"/>
          <w:szCs w:val="20"/>
          <w:lang w:val="en-US"/>
        </w:rPr>
        <w:t xml:space="preserve"> Gelen A., Moral und Hypermoral. Franfurt, 1973. </w:t>
      </w:r>
      <w:r>
        <w:rPr>
          <w:sz w:val="20"/>
          <w:szCs w:val="20"/>
        </w:rPr>
        <w:t>С</w:t>
      </w:r>
      <w:r>
        <w:rPr>
          <w:sz w:val="20"/>
          <w:szCs w:val="20"/>
          <w:lang w:val="en-US"/>
        </w:rPr>
        <w:t>. 15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3"</w:instrText>
      </w:r>
      <w:r>
        <w:rPr>
          <w:rStyle w:val="InternetLink"/>
          <w:sz w:val="20"/>
          <w:szCs w:val="20"/>
          <w:color w:val="000000"/>
          <w:lang w:val="en-US"/>
        </w:rPr>
        <w:fldChar w:fldCharType="separate"/>
      </w:r>
      <w:r>
        <w:rPr>
          <w:rStyle w:val="InternetLink"/>
          <w:color w:val="000000"/>
          <w:sz w:val="20"/>
          <w:szCs w:val="20"/>
          <w:lang w:val="en-US"/>
        </w:rPr>
        <w:t>[23]</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415.</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Rorty R., Solidarität oder Objektivität. Stuttgart, 1988; Rorty R., Der Vorrang der Demokratie vor der Philosophie. // Zeitschrift für philos. Forschung 42, 1988. C. 3-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40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6"</w:instrText>
      </w:r>
      <w:r>
        <w:rPr>
          <w:rStyle w:val="InternetLink"/>
          <w:sz w:val="20"/>
          <w:szCs w:val="20"/>
          <w:color w:val="000000"/>
          <w:lang w:val="en-US"/>
        </w:rPr>
        <w:fldChar w:fldCharType="separate"/>
      </w:r>
      <w:r>
        <w:rPr>
          <w:rStyle w:val="InternetLink"/>
          <w:color w:val="000000"/>
          <w:sz w:val="20"/>
          <w:szCs w:val="20"/>
          <w:lang w:val="en-US"/>
        </w:rPr>
        <w:t>[26]</w:t>
      </w:r>
      <w:r>
        <w:rPr>
          <w:rStyle w:val="InternetLink"/>
          <w:sz w:val="20"/>
          <w:szCs w:val="20"/>
          <w:color w:val="000000"/>
          <w:lang w:val="en-US"/>
        </w:rPr>
        <w:fldChar w:fldCharType="end"/>
      </w:r>
      <w:r>
        <w:rPr>
          <w:sz w:val="20"/>
          <w:szCs w:val="20"/>
          <w:lang w:val="en-US"/>
        </w:rPr>
        <w:t xml:space="preserve"> Macintyre A., After Virtue, 1981; Sandel Michael J., Liberalism and the Limits of Hustice, 1982; Walzer Michael, Spheres of Justice, 1983; Taylor Charles, Sources of the Self, 1989; Etzioni Amitai, The Spirit of Community, 1993.</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В каком-то смысле эта мысль оправданна, ибо отсутствие самого уровня социальной этики в неоконсерватизме предполагает, что солидарная ответственность ложится на каждого индивида в отдельности. Однако такая нагрузка, бесспорно, может оказаться индивиду не под силу.</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28"</w:instrText>
      </w:r>
      <w:r>
        <w:rPr>
          <w:rStyle w:val="InternetLink"/>
          <w:sz w:val="20"/>
          <w:szCs w:val="20"/>
          <w:color w:val="000000"/>
          <w:lang w:val="en-US"/>
        </w:rPr>
        <w:fldChar w:fldCharType="separate"/>
      </w:r>
      <w:r>
        <w:rPr>
          <w:rStyle w:val="InternetLink"/>
          <w:color w:val="000000"/>
          <w:sz w:val="20"/>
          <w:szCs w:val="20"/>
          <w:lang w:val="en-US"/>
        </w:rPr>
        <w:t>[28]</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417-422.</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Апель трактует понятие phronesis как «опосредование моральной ответственности и стратегической разумности», в котором, однако, материал для этической рефлексии дан, а не задан в качестве регулятивной идеи. </w:t>
      </w:r>
      <w:r>
        <w:rPr>
          <w:sz w:val="20"/>
          <w:szCs w:val="20"/>
          <w:lang w:val="en-US"/>
        </w:rPr>
        <w:t xml:space="preserve">Apel K.-O., Diskurs und Verantwortung. Frankfurt a. M., 1988. , 363. </w:t>
      </w:r>
      <w:r>
        <w:rPr>
          <w:sz w:val="20"/>
          <w:szCs w:val="20"/>
        </w:rPr>
        <w:t xml:space="preserve">См. Аристотель, Соч. в 4-х тт., М., 1984. </w:t>
      </w:r>
      <w:r>
        <w:rPr>
          <w:sz w:val="20"/>
          <w:szCs w:val="20"/>
          <w:lang w:val="en-US"/>
        </w:rPr>
        <w:t>1197a-b.</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30"</w:instrText>
      </w:r>
      <w:r>
        <w:rPr>
          <w:rStyle w:val="InternetLink"/>
          <w:sz w:val="20"/>
          <w:szCs w:val="20"/>
          <w:color w:val="000000"/>
          <w:lang w:val="en-US"/>
        </w:rPr>
        <w:fldChar w:fldCharType="separate"/>
      </w:r>
      <w:r>
        <w:rPr>
          <w:rStyle w:val="InternetLink"/>
          <w:color w:val="000000"/>
          <w:sz w:val="20"/>
          <w:szCs w:val="20"/>
          <w:lang w:val="en-US"/>
        </w:rPr>
        <w:t>[30]</w:t>
      </w:r>
      <w:r>
        <w:rPr>
          <w:rStyle w:val="InternetLink"/>
          <w:sz w:val="20"/>
          <w:szCs w:val="20"/>
          <w:color w:val="000000"/>
          <w:lang w:val="en-US"/>
        </w:rPr>
        <w:fldChar w:fldCharType="end"/>
      </w:r>
      <w:r>
        <w:rPr>
          <w:sz w:val="20"/>
          <w:szCs w:val="20"/>
          <w:lang w:val="en-US"/>
        </w:rPr>
        <w:t xml:space="preserve"> Apel K.-O., Diskurs und Verantwortung. Frankfurt a. M., 1988. , </w:t>
      </w:r>
      <w:r>
        <w:rPr>
          <w:sz w:val="20"/>
          <w:szCs w:val="20"/>
        </w:rPr>
        <w:t>С</w:t>
      </w:r>
      <w:r>
        <w:rPr>
          <w:sz w:val="20"/>
          <w:szCs w:val="20"/>
          <w:lang w:val="en-US"/>
        </w:rPr>
        <w:t>. 413.</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r>
        <w:rPr>
          <w:sz w:val="20"/>
          <w:szCs w:val="20"/>
        </w:rPr>
        <w:t xml:space="preserve"> Этот масштаб или руководство «регулятивной идеей» не теряет «способность суждения» Канта, которой в неоаритотелизме нередко приписывается функция, аналогичная phronesis. См. Там же. С. 145, ссылка 42.</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32"</w:instrText>
      </w:r>
      <w:r>
        <w:rPr>
          <w:rStyle w:val="InternetLink"/>
          <w:sz w:val="20"/>
          <w:szCs w:val="20"/>
          <w:color w:val="000000"/>
        </w:rPr>
        <w:fldChar w:fldCharType="separate"/>
      </w:r>
      <w:r>
        <w:rPr>
          <w:rStyle w:val="InternetLink"/>
          <w:color w:val="000000"/>
          <w:sz w:val="20"/>
          <w:szCs w:val="20"/>
        </w:rPr>
        <w:t>[32]</w:t>
      </w:r>
      <w:r>
        <w:rPr>
          <w:rStyle w:val="InternetLink"/>
          <w:sz w:val="20"/>
          <w:szCs w:val="20"/>
          <w:color w:val="000000"/>
        </w:rPr>
        <w:fldChar w:fldCharType="end"/>
      </w:r>
      <w:r>
        <w:rPr>
          <w:sz w:val="20"/>
          <w:szCs w:val="20"/>
        </w:rPr>
        <w:t xml:space="preserve"> Там же. С. 421</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33"</w:instrText>
      </w:r>
      <w:r>
        <w:rPr>
          <w:rStyle w:val="InternetLink"/>
          <w:sz w:val="20"/>
          <w:szCs w:val="20"/>
          <w:color w:val="000000"/>
        </w:rPr>
        <w:fldChar w:fldCharType="separate"/>
      </w:r>
      <w:r>
        <w:rPr>
          <w:rStyle w:val="InternetLink"/>
          <w:color w:val="000000"/>
          <w:sz w:val="20"/>
          <w:szCs w:val="20"/>
        </w:rPr>
        <w:t>[33]</w:t>
      </w:r>
      <w:r>
        <w:rPr>
          <w:rStyle w:val="InternetLink"/>
          <w:sz w:val="20"/>
          <w:szCs w:val="20"/>
          <w:color w:val="000000"/>
        </w:rPr>
        <w:fldChar w:fldCharType="end"/>
      </w:r>
      <w:r>
        <w:rPr>
          <w:sz w:val="20"/>
          <w:szCs w:val="20"/>
        </w:rPr>
        <w:t xml:space="preserve"> Там же. 103 и далее. См. Гегель, Философия права, М., 1990. С. 200 и далее.</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34"</w:instrText>
      </w:r>
      <w:r>
        <w:rPr>
          <w:rStyle w:val="InternetLink"/>
          <w:sz w:val="20"/>
          <w:szCs w:val="20"/>
          <w:color w:val="000000"/>
        </w:rPr>
        <w:fldChar w:fldCharType="separate"/>
      </w:r>
      <w:r>
        <w:rPr>
          <w:rStyle w:val="InternetLink"/>
          <w:color w:val="000000"/>
          <w:sz w:val="20"/>
          <w:szCs w:val="20"/>
        </w:rPr>
        <w:t>[34]</w:t>
      </w:r>
      <w:r>
        <w:rPr>
          <w:rStyle w:val="InternetLink"/>
          <w:sz w:val="20"/>
          <w:szCs w:val="20"/>
          <w:color w:val="000000"/>
        </w:rPr>
        <w:fldChar w:fldCharType="end"/>
      </w:r>
      <w:r>
        <w:rPr>
          <w:sz w:val="20"/>
          <w:szCs w:val="20"/>
        </w:rPr>
        <w:t xml:space="preserve"> За утрату связи с субстанциальностью и голую процедурность дискурсивную этику критиковал П. Козловски: «Этика есть корректива против голой дискурсивности, против прохождения факторов определения через процедурное опосредование социального, как это происходит на рынке или путем голосования без интенции всеобщности и объединения». </w:t>
      </w:r>
      <w:r>
        <w:rPr>
          <w:sz w:val="20"/>
          <w:szCs w:val="20"/>
          <w:lang w:val="en-US"/>
        </w:rPr>
        <w:t xml:space="preserve">Koslowski P., Markt und Demokratie als Diskurse. Grenzen diskursiver gesellschaftlicher Koordination // Ders. (Hrsg.), Individuelle Freiheit und demokratische Entscheidung, Freburg/Bresgau, 1989. </w:t>
      </w:r>
      <w:r>
        <w:rPr>
          <w:sz w:val="20"/>
          <w:szCs w:val="20"/>
        </w:rPr>
        <w:t>С</w:t>
      </w:r>
      <w:r>
        <w:rPr>
          <w:sz w:val="20"/>
          <w:szCs w:val="20"/>
          <w:lang w:val="en-US"/>
        </w:rPr>
        <w:t>. 7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35"</w:instrText>
      </w:r>
      <w:r>
        <w:rPr>
          <w:rStyle w:val="InternetLink"/>
          <w:sz w:val="20"/>
          <w:szCs w:val="20"/>
          <w:color w:val="000000"/>
          <w:lang w:val="en-US"/>
        </w:rPr>
        <w:fldChar w:fldCharType="separate"/>
      </w:r>
      <w:r>
        <w:rPr>
          <w:rStyle w:val="InternetLink"/>
          <w:color w:val="000000"/>
          <w:sz w:val="20"/>
          <w:szCs w:val="20"/>
          <w:lang w:val="en-US"/>
        </w:rPr>
        <w:t>[35]</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136.</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36"</w:instrText>
      </w:r>
      <w:r>
        <w:rPr>
          <w:rStyle w:val="InternetLink"/>
          <w:sz w:val="20"/>
          <w:szCs w:val="20"/>
          <w:color w:val="000000"/>
        </w:rPr>
        <w:fldChar w:fldCharType="separate"/>
      </w:r>
      <w:r>
        <w:rPr>
          <w:rStyle w:val="InternetLink"/>
          <w:color w:val="000000"/>
          <w:sz w:val="20"/>
          <w:szCs w:val="20"/>
        </w:rPr>
        <w:t>[36]</w:t>
      </w:r>
      <w:r>
        <w:rPr>
          <w:rStyle w:val="InternetLink"/>
          <w:sz w:val="20"/>
          <w:szCs w:val="20"/>
          <w:color w:val="000000"/>
        </w:rPr>
        <w:fldChar w:fldCharType="end"/>
      </w:r>
      <w:r>
        <w:rPr>
          <w:sz w:val="20"/>
          <w:szCs w:val="20"/>
        </w:rPr>
        <w:t xml:space="preserve"> Там же. С</w:t>
      </w:r>
      <w:r>
        <w:rPr>
          <w:sz w:val="20"/>
          <w:szCs w:val="20"/>
          <w:lang w:val="en-US"/>
        </w:rPr>
        <w:t>. 107.</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37"</w:instrText>
      </w:r>
      <w:r>
        <w:rPr>
          <w:rStyle w:val="InternetLink"/>
          <w:sz w:val="20"/>
          <w:szCs w:val="20"/>
          <w:color w:val="000000"/>
          <w:lang w:val="en-US"/>
        </w:rPr>
        <w:fldChar w:fldCharType="separate"/>
      </w:r>
      <w:r>
        <w:rPr>
          <w:rStyle w:val="InternetLink"/>
          <w:color w:val="000000"/>
          <w:sz w:val="20"/>
          <w:szCs w:val="20"/>
          <w:lang w:val="en-US"/>
        </w:rPr>
        <w:t>[37]</w:t>
      </w:r>
      <w:r>
        <w:rPr>
          <w:rStyle w:val="InternetLink"/>
          <w:sz w:val="20"/>
          <w:szCs w:val="20"/>
          <w:color w:val="000000"/>
          <w:lang w:val="en-US"/>
        </w:rPr>
        <w:fldChar w:fldCharType="end"/>
      </w:r>
      <w:r>
        <w:rPr>
          <w:sz w:val="20"/>
          <w:szCs w:val="20"/>
          <w:lang w:val="en-US"/>
        </w:rPr>
        <w:t xml:space="preserve"> Apel K.-O., Böhler D. (Hrsg.), Funkkolleg Praktische Philosophie: Ethik. Studientexte. Weinheim / Basel, 1984. </w:t>
      </w:r>
      <w:r>
        <w:rPr>
          <w:sz w:val="20"/>
          <w:szCs w:val="20"/>
        </w:rPr>
        <w:t>С</w:t>
      </w:r>
      <w:r>
        <w:rPr>
          <w:sz w:val="20"/>
          <w:szCs w:val="20"/>
          <w:lang w:val="en-US"/>
        </w:rPr>
        <w:t>. 9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38"</w:instrText>
      </w:r>
      <w:r>
        <w:rPr>
          <w:rStyle w:val="InternetLink"/>
          <w:sz w:val="20"/>
          <w:szCs w:val="20"/>
          <w:color w:val="000000"/>
          <w:lang w:val="en-US"/>
        </w:rPr>
        <w:fldChar w:fldCharType="separate"/>
      </w:r>
      <w:r>
        <w:rPr>
          <w:rStyle w:val="InternetLink"/>
          <w:color w:val="000000"/>
          <w:sz w:val="20"/>
          <w:szCs w:val="20"/>
          <w:lang w:val="en-US"/>
        </w:rPr>
        <w:t>[38]</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153.</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39"</w:instrText>
      </w:r>
      <w:r>
        <w:rPr>
          <w:rStyle w:val="InternetLink"/>
          <w:sz w:val="20"/>
          <w:szCs w:val="20"/>
          <w:color w:val="000000"/>
          <w:lang w:val="en-US"/>
        </w:rPr>
        <w:fldChar w:fldCharType="separate"/>
      </w:r>
      <w:r>
        <w:rPr>
          <w:rStyle w:val="InternetLink"/>
          <w:color w:val="000000"/>
          <w:sz w:val="20"/>
          <w:szCs w:val="20"/>
          <w:lang w:val="en-US"/>
        </w:rPr>
        <w:t>[39]</w:t>
      </w:r>
      <w:r>
        <w:rPr>
          <w:rStyle w:val="InternetLink"/>
          <w:sz w:val="20"/>
          <w:szCs w:val="20"/>
          <w:color w:val="000000"/>
          <w:lang w:val="en-US"/>
        </w:rPr>
        <w:fldChar w:fldCharType="end"/>
      </w:r>
      <w:r>
        <w:rPr>
          <w:sz w:val="20"/>
          <w:szCs w:val="20"/>
          <w:lang w:val="en-US"/>
        </w:rPr>
        <w:t xml:space="preserve"> Reese-Schäfer W., K.-O. Apel zur Einführung. </w:t>
      </w:r>
      <w:r>
        <w:rPr>
          <w:sz w:val="20"/>
          <w:szCs w:val="20"/>
        </w:rPr>
        <w:t>Hamburg, 1990. С. 20.</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sz w:val="20"/>
          <w:szCs w:val="20"/>
        </w:rPr>
        <w:t xml:space="preserve"> Большое влияние на становление герменевтической интерпретации марксизма оказала статья Хабермаса «Литературное сообщение о философской дискуссии о Марксе и марксизме». </w:t>
      </w:r>
      <w:r>
        <w:rPr>
          <w:sz w:val="20"/>
          <w:szCs w:val="20"/>
          <w:lang w:val="en-US"/>
        </w:rPr>
        <w:t>Habermas J., Literaturbericht zur philosophischen Diskussion um Marx und Marxismus (1957). // Theorie und Praxis, Sozialphilosophische Studien. Frankfurt.M., 197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1"</w:instrText>
      </w:r>
      <w:r>
        <w:rPr>
          <w:rStyle w:val="InternetLink"/>
          <w:sz w:val="20"/>
          <w:szCs w:val="20"/>
          <w:color w:val="000000"/>
          <w:lang w:val="en-US"/>
        </w:rPr>
        <w:fldChar w:fldCharType="separate"/>
      </w:r>
      <w:r>
        <w:rPr>
          <w:rStyle w:val="InternetLink"/>
          <w:color w:val="000000"/>
          <w:sz w:val="20"/>
          <w:szCs w:val="20"/>
          <w:lang w:val="en-US"/>
        </w:rPr>
        <w:t>[41]</w:t>
      </w:r>
      <w:r>
        <w:rPr>
          <w:rStyle w:val="InternetLink"/>
          <w:sz w:val="20"/>
          <w:szCs w:val="20"/>
          <w:color w:val="000000"/>
          <w:lang w:val="en-US"/>
        </w:rPr>
        <w:fldChar w:fldCharType="end"/>
      </w:r>
      <w:r>
        <w:rPr>
          <w:sz w:val="20"/>
          <w:szCs w:val="20"/>
          <w:lang w:val="en-US"/>
        </w:rPr>
        <w:t xml:space="preserve"> Reese-Schäfer W., K.-O. Apel zur Einführung. Hamburg, 1990. </w:t>
      </w:r>
      <w:r>
        <w:rPr>
          <w:sz w:val="20"/>
          <w:szCs w:val="20"/>
        </w:rPr>
        <w:t>С</w:t>
      </w:r>
      <w:r>
        <w:rPr>
          <w:sz w:val="20"/>
          <w:szCs w:val="20"/>
          <w:lang w:val="en-US"/>
        </w:rPr>
        <w:t>. 8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2"</w:instrText>
      </w:r>
      <w:r>
        <w:rPr>
          <w:rStyle w:val="InternetLink"/>
          <w:sz w:val="20"/>
          <w:szCs w:val="20"/>
          <w:color w:val="000000"/>
          <w:lang w:val="en-US"/>
        </w:rPr>
        <w:fldChar w:fldCharType="separate"/>
      </w:r>
      <w:r>
        <w:rPr>
          <w:rStyle w:val="InternetLink"/>
          <w:color w:val="000000"/>
          <w:sz w:val="20"/>
          <w:szCs w:val="20"/>
          <w:lang w:val="en-US"/>
        </w:rPr>
        <w:t>[42]</w:t>
      </w:r>
      <w:r>
        <w:rPr>
          <w:rStyle w:val="InternetLink"/>
          <w:sz w:val="20"/>
          <w:szCs w:val="20"/>
          <w:color w:val="000000"/>
          <w:lang w:val="en-US"/>
        </w:rPr>
        <w:fldChar w:fldCharType="end"/>
      </w:r>
      <w:r>
        <w:rPr>
          <w:sz w:val="20"/>
          <w:szCs w:val="20"/>
          <w:lang w:val="en-US"/>
        </w:rPr>
        <w:t xml:space="preserve"> Oemüller W. (Hrsg.), Transzendentalphilosophische Normenbegründung. Matrialien zur Normendiskussion. Bd. 1, Paderborn, 1978. </w:t>
      </w:r>
      <w:r>
        <w:rPr>
          <w:sz w:val="20"/>
          <w:szCs w:val="20"/>
        </w:rPr>
        <w:t>С</w:t>
      </w:r>
      <w:r>
        <w:rPr>
          <w:sz w:val="20"/>
          <w:szCs w:val="20"/>
          <w:lang w:val="en-US"/>
        </w:rPr>
        <w:t>. 170-17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3"</w:instrText>
      </w:r>
      <w:r>
        <w:rPr>
          <w:rStyle w:val="InternetLink"/>
          <w:sz w:val="20"/>
          <w:szCs w:val="20"/>
          <w:color w:val="000000"/>
          <w:lang w:val="en-US"/>
        </w:rPr>
        <w:fldChar w:fldCharType="separate"/>
      </w:r>
      <w:r>
        <w:rPr>
          <w:rStyle w:val="InternetLink"/>
          <w:color w:val="000000"/>
          <w:sz w:val="20"/>
          <w:szCs w:val="20"/>
          <w:lang w:val="en-US"/>
        </w:rPr>
        <w:t>[43]</w:t>
      </w:r>
      <w:r>
        <w:rPr>
          <w:rStyle w:val="InternetLink"/>
          <w:sz w:val="20"/>
          <w:szCs w:val="20"/>
          <w:color w:val="000000"/>
          <w:lang w:val="en-US"/>
        </w:rPr>
        <w:fldChar w:fldCharType="end"/>
      </w:r>
      <w:r>
        <w:rPr>
          <w:sz w:val="20"/>
          <w:szCs w:val="20"/>
          <w:lang w:val="en-US"/>
        </w:rPr>
        <w:t xml:space="preserve"> Apel K.-O., Die Diskursethik vor der Herausforderung der „Philosophie der Befreiung“: Versuch einer Antwort an Enrique Dussel. // Fornet-Betancourt R. (Hrsg.), Die Diskursethik und ihre lateinamerikanische Kritik. Dokumentation des Seminars: Interkultureller Dialog im Nord-Süd-Konflikt. Die hermeneutische Herausforderung. Aachen, 1993. </w:t>
      </w:r>
      <w:r>
        <w:rPr>
          <w:sz w:val="20"/>
          <w:szCs w:val="20"/>
        </w:rPr>
        <w:t>С</w:t>
      </w:r>
      <w:r>
        <w:rPr>
          <w:sz w:val="20"/>
          <w:szCs w:val="20"/>
          <w:lang w:val="en-US"/>
        </w:rPr>
        <w:t>. 22-2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4"</w:instrText>
      </w:r>
      <w:r>
        <w:rPr>
          <w:rStyle w:val="InternetLink"/>
          <w:sz w:val="20"/>
          <w:szCs w:val="20"/>
          <w:color w:val="000000"/>
          <w:lang w:val="en-US"/>
        </w:rPr>
        <w:fldChar w:fldCharType="separate"/>
      </w:r>
      <w:r>
        <w:rPr>
          <w:rStyle w:val="InternetLink"/>
          <w:color w:val="000000"/>
          <w:sz w:val="20"/>
          <w:szCs w:val="20"/>
          <w:lang w:val="en-US"/>
        </w:rPr>
        <w:t>[44]</w:t>
      </w:r>
      <w:r>
        <w:rPr>
          <w:rStyle w:val="InternetLink"/>
          <w:sz w:val="20"/>
          <w:szCs w:val="20"/>
          <w:color w:val="000000"/>
          <w:lang w:val="en-US"/>
        </w:rPr>
        <w:fldChar w:fldCharType="end"/>
      </w:r>
      <w:r>
        <w:rPr>
          <w:sz w:val="20"/>
          <w:szCs w:val="20"/>
          <w:lang w:val="en-US"/>
        </w:rPr>
        <w:t xml:space="preserve"> Apel K.-O., Ist die Ethik der idealen Kommunikationsgemeinschaft eine Utopie? // Voßkamp W. (Hrsg.) Utopieforschung, Bd. 1, Stuttgart, 1983. </w:t>
      </w:r>
      <w:r>
        <w:rPr>
          <w:sz w:val="20"/>
          <w:szCs w:val="20"/>
        </w:rPr>
        <w:t>С</w:t>
      </w:r>
      <w:r>
        <w:rPr>
          <w:sz w:val="20"/>
          <w:szCs w:val="20"/>
          <w:lang w:val="en-US"/>
        </w:rPr>
        <w:t>. 32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5"</w:instrText>
      </w:r>
      <w:r>
        <w:rPr>
          <w:rStyle w:val="InternetLink"/>
          <w:sz w:val="20"/>
          <w:szCs w:val="20"/>
          <w:color w:val="000000"/>
          <w:lang w:val="en-US"/>
        </w:rPr>
        <w:fldChar w:fldCharType="separate"/>
      </w:r>
      <w:r>
        <w:rPr>
          <w:rStyle w:val="InternetLink"/>
          <w:color w:val="000000"/>
          <w:sz w:val="20"/>
          <w:szCs w:val="20"/>
          <w:lang w:val="en-US"/>
        </w:rPr>
        <w:t>[45]</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Fornet-Betancourt R. (Hrsg.), Armut im Spannungsfeld zwischen Globalisierung und dem Recht auf eigene Kultur. Frankfurt a.M., 1998; Fornet-Betancourt R. (Hrsg.), Die Diskursethik und ihre lateinamerikanische Kritik. Dokumentation des Seminars: Interkultureller Dialog im Nord-Süd-Konflikt. Die hermeneutische Herausforderung. Aachen, 1993; Fornet-Betancourt R. (Hrsg.), Ethik und Befreiung. Dokumentation zur Tagung: Philosophie der Befreiung: Begründungen von Ethik in Deutschland und Lateinamerika. Aachen,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6"</w:instrText>
      </w:r>
      <w:r>
        <w:rPr>
          <w:rStyle w:val="InternetLink"/>
          <w:sz w:val="20"/>
          <w:szCs w:val="20"/>
          <w:color w:val="000000"/>
          <w:lang w:val="en-US"/>
        </w:rPr>
        <w:fldChar w:fldCharType="separate"/>
      </w:r>
      <w:r>
        <w:rPr>
          <w:rStyle w:val="InternetLink"/>
          <w:color w:val="000000"/>
          <w:sz w:val="20"/>
          <w:szCs w:val="20"/>
          <w:lang w:val="en-US"/>
        </w:rPr>
        <w:t>[46]</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Goldstein H., Befreiungstheologie als Herausforderung. Düsseldorf, 1981; Fornet-Betancourt R. (Hrsg.), Ethik und Befreiung. Dokumentation zur Tagung: Philosophie der Befreiung: Begründungen von Ethik in Deutschland und Lateinamerika. Aachen, 1990. </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47"</w:instrText>
      </w:r>
      <w:r>
        <w:rPr>
          <w:rStyle w:val="InternetLink"/>
          <w:sz w:val="20"/>
          <w:szCs w:val="20"/>
          <w:color w:val="000000"/>
          <w:lang w:val="en-US"/>
        </w:rPr>
        <w:fldChar w:fldCharType="separate"/>
      </w:r>
      <w:r>
        <w:rPr>
          <w:rStyle w:val="InternetLink"/>
          <w:color w:val="000000"/>
          <w:sz w:val="20"/>
          <w:szCs w:val="20"/>
          <w:lang w:val="en-US"/>
        </w:rPr>
        <w:t>[47]</w:t>
      </w:r>
      <w:r>
        <w:rPr>
          <w:rStyle w:val="InternetLink"/>
          <w:sz w:val="20"/>
          <w:szCs w:val="20"/>
          <w:color w:val="000000"/>
          <w:lang w:val="en-US"/>
        </w:rPr>
        <w:fldChar w:fldCharType="end"/>
      </w:r>
      <w:r>
        <w:rPr>
          <w:sz w:val="20"/>
          <w:szCs w:val="20"/>
          <w:lang w:val="en-US"/>
        </w:rPr>
        <w:t xml:space="preserve"> Dussel E., Vom Skeptiker zum Zyniker. Vom Gegner der „Diskursethik" zu dem der „Befreiungsphilosophie". // Fornet-Betancourt R. (Hrsg.), Die Diskursethik und ihre lateinamerikanische Kritik. Dokumentation des Seminars: Interkultureller Dialog im Nord-Süd-Konflikt. Die hermeneutische Herausforderung. </w:t>
      </w:r>
      <w:r>
        <w:rPr>
          <w:sz w:val="20"/>
          <w:szCs w:val="20"/>
        </w:rPr>
        <w:t>Aachen, 1993. С. 55.</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48"</w:instrText>
      </w:r>
      <w:r>
        <w:rPr>
          <w:rStyle w:val="InternetLink"/>
          <w:sz w:val="20"/>
          <w:szCs w:val="20"/>
          <w:color w:val="000000"/>
        </w:rPr>
        <w:fldChar w:fldCharType="separate"/>
      </w:r>
      <w:r>
        <w:rPr>
          <w:rStyle w:val="InternetLink"/>
          <w:color w:val="000000"/>
          <w:sz w:val="20"/>
          <w:szCs w:val="20"/>
        </w:rPr>
        <w:t>[48]</w:t>
      </w:r>
      <w:r>
        <w:rPr>
          <w:rStyle w:val="InternetLink"/>
          <w:sz w:val="20"/>
          <w:szCs w:val="20"/>
          <w:color w:val="000000"/>
        </w:rPr>
        <w:fldChar w:fldCharType="end"/>
      </w:r>
      <w:r>
        <w:rPr>
          <w:sz w:val="20"/>
          <w:szCs w:val="20"/>
        </w:rPr>
        <w:t xml:space="preserve"> «Я соглашаюсь, что – после преодоления холодной войны и уменьшения опасности ядерной войны – в настоящее время и в ближайшем будущем проблемой номер один мировой политики и макроэтики планетарной ответственности всех людей встает соотношение первого и третьего мира вследствие фатального соединения экологического кризиса с социально-экономическим кризисом». (С. 37.) Эту тему я считаю столь важной, что в проблеме «интерполлации Другого», которая внесена в нашу дискуссию Дюсселем, готов видеть – рядом с экологическим кризисом – сегодня главную тему глобального применения дискурсивной этики». </w:t>
      </w:r>
      <w:r>
        <w:rPr>
          <w:sz w:val="20"/>
          <w:szCs w:val="20"/>
          <w:lang w:val="en-US"/>
        </w:rPr>
        <w:t xml:space="preserve">Apel K.-O., Die Diskursethik vor der Herausforderung der „Philosophie der Befreiung“: Versuch einer Antwort an Enrique Dussel. // Fornet-Betancourt R. (Hrsg.), Die Diskursethik und ihre lateinamerikanische Kritik. Dokumentation des Seminars: Interkultureller Dialog im Nord-Süd-Konflikt. Die hermeneutische Herausforderung. </w:t>
      </w:r>
      <w:r>
        <w:rPr>
          <w:sz w:val="20"/>
          <w:szCs w:val="20"/>
        </w:rPr>
        <w:t>Aachen, 1993. С. 19.</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49"</w:instrText>
      </w:r>
      <w:r>
        <w:rPr>
          <w:rStyle w:val="InternetLink"/>
          <w:sz w:val="20"/>
          <w:szCs w:val="20"/>
          <w:color w:val="000000"/>
        </w:rPr>
        <w:fldChar w:fldCharType="separate"/>
      </w:r>
      <w:r>
        <w:rPr>
          <w:rStyle w:val="InternetLink"/>
          <w:color w:val="000000"/>
          <w:sz w:val="20"/>
          <w:szCs w:val="20"/>
        </w:rPr>
        <w:t>[49]</w:t>
      </w:r>
      <w:r>
        <w:rPr>
          <w:rStyle w:val="InternetLink"/>
          <w:sz w:val="20"/>
          <w:szCs w:val="20"/>
          <w:color w:val="000000"/>
        </w:rPr>
        <w:fldChar w:fldCharType="end"/>
      </w:r>
      <w:r>
        <w:rPr>
          <w:sz w:val="20"/>
          <w:szCs w:val="20"/>
        </w:rPr>
        <w:t xml:space="preserve"> Там же. С. 19. </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0"</w:instrText>
      </w:r>
      <w:r>
        <w:rPr>
          <w:rStyle w:val="InternetLink"/>
          <w:sz w:val="20"/>
          <w:szCs w:val="20"/>
          <w:color w:val="000000"/>
        </w:rPr>
        <w:fldChar w:fldCharType="separate"/>
      </w:r>
      <w:r>
        <w:rPr>
          <w:rStyle w:val="InternetLink"/>
          <w:color w:val="000000"/>
          <w:sz w:val="20"/>
          <w:szCs w:val="20"/>
        </w:rPr>
        <w:t>[50]</w:t>
      </w:r>
      <w:r>
        <w:rPr>
          <w:rStyle w:val="InternetLink"/>
          <w:sz w:val="20"/>
          <w:szCs w:val="20"/>
          <w:color w:val="000000"/>
        </w:rPr>
        <w:fldChar w:fldCharType="end"/>
      </w:r>
      <w:r>
        <w:rPr>
          <w:sz w:val="20"/>
          <w:szCs w:val="20"/>
        </w:rPr>
        <w:t xml:space="preserve"> Там же. С. 39.</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1"</w:instrText>
      </w:r>
      <w:r>
        <w:rPr>
          <w:rStyle w:val="InternetLink"/>
          <w:sz w:val="20"/>
          <w:szCs w:val="20"/>
          <w:color w:val="000000"/>
        </w:rPr>
        <w:fldChar w:fldCharType="separate"/>
      </w:r>
      <w:r>
        <w:rPr>
          <w:rStyle w:val="InternetLink"/>
          <w:color w:val="000000"/>
          <w:sz w:val="20"/>
          <w:szCs w:val="20"/>
        </w:rPr>
        <w:t>[51]</w:t>
      </w:r>
      <w:r>
        <w:rPr>
          <w:rStyle w:val="InternetLink"/>
          <w:sz w:val="20"/>
          <w:szCs w:val="20"/>
          <w:color w:val="000000"/>
        </w:rPr>
        <w:fldChar w:fldCharType="end"/>
      </w:r>
      <w:r>
        <w:rPr>
          <w:sz w:val="20"/>
          <w:szCs w:val="20"/>
        </w:rPr>
        <w:t xml:space="preserve"> Там же. С. 49-50.</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2"</w:instrText>
      </w:r>
      <w:r>
        <w:rPr>
          <w:rStyle w:val="InternetLink"/>
          <w:sz w:val="20"/>
          <w:szCs w:val="20"/>
          <w:color w:val="000000"/>
        </w:rPr>
        <w:fldChar w:fldCharType="separate"/>
      </w:r>
      <w:r>
        <w:rPr>
          <w:rStyle w:val="InternetLink"/>
          <w:color w:val="000000"/>
          <w:sz w:val="20"/>
          <w:szCs w:val="20"/>
        </w:rPr>
        <w:t>[52]</w:t>
      </w:r>
      <w:r>
        <w:rPr>
          <w:rStyle w:val="InternetLink"/>
          <w:sz w:val="20"/>
          <w:szCs w:val="20"/>
          <w:color w:val="000000"/>
        </w:rPr>
        <w:fldChar w:fldCharType="end"/>
      </w:r>
      <w:r>
        <w:rPr>
          <w:sz w:val="20"/>
          <w:szCs w:val="20"/>
        </w:rPr>
        <w:t xml:space="preserve"> Там же. С. 50.</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3"</w:instrText>
      </w:r>
      <w:r>
        <w:rPr>
          <w:rStyle w:val="InternetLink"/>
          <w:sz w:val="20"/>
          <w:szCs w:val="20"/>
          <w:color w:val="000000"/>
        </w:rPr>
        <w:fldChar w:fldCharType="separate"/>
      </w:r>
      <w:r>
        <w:rPr>
          <w:rStyle w:val="InternetLink"/>
          <w:color w:val="000000"/>
          <w:sz w:val="20"/>
          <w:szCs w:val="20"/>
        </w:rPr>
        <w:t>[53]</w:t>
      </w:r>
      <w:r>
        <w:rPr>
          <w:rStyle w:val="InternetLink"/>
          <w:sz w:val="20"/>
          <w:szCs w:val="20"/>
          <w:color w:val="000000"/>
        </w:rPr>
        <w:fldChar w:fldCharType="end"/>
      </w:r>
      <w:r>
        <w:rPr>
          <w:sz w:val="20"/>
          <w:szCs w:val="20"/>
        </w:rPr>
        <w:t xml:space="preserve"> Примером институционализации решения межклассового конфликта на пути дискурсивного взаимосогласования является возникновение профсоюзов.  Профсоюзы позволили перевести конфликт в русло согласования интересов и уступок, переговорного процесса между работниками и работодателями.</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4"</w:instrText>
      </w:r>
      <w:r>
        <w:rPr>
          <w:rStyle w:val="InternetLink"/>
          <w:sz w:val="20"/>
          <w:szCs w:val="20"/>
          <w:color w:val="000000"/>
        </w:rPr>
        <w:fldChar w:fldCharType="separate"/>
      </w:r>
      <w:r>
        <w:rPr>
          <w:rStyle w:val="InternetLink"/>
          <w:color w:val="000000"/>
          <w:sz w:val="20"/>
          <w:szCs w:val="20"/>
        </w:rPr>
        <w:t>[54]</w:t>
      </w:r>
      <w:r>
        <w:rPr>
          <w:rStyle w:val="InternetLink"/>
          <w:sz w:val="20"/>
          <w:szCs w:val="20"/>
          <w:color w:val="000000"/>
        </w:rPr>
        <w:fldChar w:fldCharType="end"/>
      </w:r>
      <w:r>
        <w:rPr>
          <w:sz w:val="20"/>
          <w:szCs w:val="20"/>
        </w:rPr>
        <w:t xml:space="preserve"> Там же. С. 4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55"</w:instrText>
      </w:r>
      <w:r>
        <w:rPr>
          <w:rStyle w:val="InternetLink"/>
          <w:sz w:val="20"/>
          <w:szCs w:val="20"/>
          <w:color w:val="000000"/>
          <w:lang w:val="en-US"/>
        </w:rPr>
        <w:fldChar w:fldCharType="separate"/>
      </w:r>
      <w:r>
        <w:rPr>
          <w:rStyle w:val="InternetLink"/>
          <w:color w:val="000000"/>
          <w:sz w:val="20"/>
          <w:szCs w:val="20"/>
          <w:lang w:val="en-US"/>
        </w:rPr>
        <w:t>[55]</w:t>
      </w:r>
      <w:r>
        <w:rPr>
          <w:rStyle w:val="InternetLink"/>
          <w:sz w:val="20"/>
          <w:szCs w:val="20"/>
          <w:color w:val="000000"/>
          <w:lang w:val="en-US"/>
        </w:rPr>
        <w:fldChar w:fldCharType="end"/>
      </w:r>
      <w:r>
        <w:rPr>
          <w:sz w:val="20"/>
          <w:szCs w:val="20"/>
          <w:lang w:val="en-US"/>
        </w:rPr>
        <w:t xml:space="preserve"> Reese-Schäfer W., K.-O. Apel zur Einführung. Hamburg, 1990. </w:t>
      </w:r>
      <w:r>
        <w:rPr>
          <w:sz w:val="20"/>
          <w:szCs w:val="20"/>
        </w:rPr>
        <w:t>С</w:t>
      </w:r>
      <w:r>
        <w:rPr>
          <w:sz w:val="20"/>
          <w:szCs w:val="20"/>
          <w:lang w:val="en-US"/>
        </w:rPr>
        <w:t>. 11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56"</w:instrText>
      </w:r>
      <w:r>
        <w:rPr>
          <w:rStyle w:val="InternetLink"/>
          <w:sz w:val="20"/>
          <w:szCs w:val="20"/>
          <w:color w:val="000000"/>
          <w:lang w:val="en-US"/>
        </w:rPr>
        <w:fldChar w:fldCharType="separate"/>
      </w:r>
      <w:r>
        <w:rPr>
          <w:rStyle w:val="InternetLink"/>
          <w:color w:val="000000"/>
          <w:sz w:val="20"/>
          <w:szCs w:val="20"/>
          <w:lang w:val="en-US"/>
        </w:rPr>
        <w:t>[56]</w:t>
      </w:r>
      <w:r>
        <w:rPr>
          <w:rStyle w:val="InternetLink"/>
          <w:sz w:val="20"/>
          <w:szCs w:val="20"/>
          <w:color w:val="000000"/>
          <w:lang w:val="en-US"/>
        </w:rPr>
        <w:fldChar w:fldCharType="end"/>
      </w:r>
      <w:r>
        <w:rPr>
          <w:sz w:val="20"/>
          <w:szCs w:val="20"/>
          <w:lang w:val="en-US"/>
        </w:rPr>
        <w:t xml:space="preserve"> Apel K.-O., Die Diskursethik vor der Herausforderung der „Philosophie der Befreiung“: Versuch einer Antwort an Enrique Dussel. // Fornet-Betancourt R. (Hrsg.), Die Diskursethik und ihre lateinamerikanische Kritik. Dokumentation des Seminars: Interkultureller Dialog im Nord-Süd-Konflikt. Die hermeneutische Herausforderung. Aachen, 1993. </w:t>
      </w:r>
      <w:r>
        <w:rPr>
          <w:sz w:val="20"/>
          <w:szCs w:val="20"/>
        </w:rPr>
        <w:t>С</w:t>
      </w:r>
      <w:r>
        <w:rPr>
          <w:sz w:val="20"/>
          <w:szCs w:val="20"/>
          <w:lang w:val="en-US"/>
        </w:rPr>
        <w:t>. 2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57"</w:instrText>
      </w:r>
      <w:r>
        <w:rPr>
          <w:rStyle w:val="InternetLink"/>
          <w:sz w:val="20"/>
          <w:szCs w:val="20"/>
          <w:color w:val="000000"/>
          <w:lang w:val="en-US"/>
        </w:rPr>
        <w:fldChar w:fldCharType="separate"/>
      </w:r>
      <w:r>
        <w:rPr>
          <w:rStyle w:val="InternetLink"/>
          <w:color w:val="000000"/>
          <w:sz w:val="20"/>
          <w:szCs w:val="20"/>
          <w:lang w:val="en-US"/>
        </w:rPr>
        <w:t>[57]</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31.</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58"</w:instrText>
      </w:r>
      <w:r>
        <w:rPr>
          <w:rStyle w:val="InternetLink"/>
          <w:sz w:val="20"/>
          <w:szCs w:val="20"/>
          <w:color w:val="000000"/>
        </w:rPr>
        <w:fldChar w:fldCharType="separate"/>
      </w:r>
      <w:r>
        <w:rPr>
          <w:rStyle w:val="InternetLink"/>
          <w:color w:val="000000"/>
          <w:sz w:val="20"/>
          <w:szCs w:val="20"/>
        </w:rPr>
        <w:t>[58]</w:t>
      </w:r>
      <w:r>
        <w:rPr>
          <w:rStyle w:val="InternetLink"/>
          <w:sz w:val="20"/>
          <w:szCs w:val="20"/>
          <w:color w:val="000000"/>
        </w:rPr>
        <w:fldChar w:fldCharType="end"/>
      </w:r>
      <w:r>
        <w:rPr>
          <w:sz w:val="20"/>
          <w:szCs w:val="20"/>
        </w:rPr>
        <w:t xml:space="preserve"> Хоркхаймер М., Адорно Т., Диалектика просвещения. М</w:t>
      </w:r>
      <w:r>
        <w:rPr>
          <w:sz w:val="20"/>
          <w:szCs w:val="20"/>
          <w:lang w:val="en-US"/>
        </w:rPr>
        <w:t>., 1997.</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59"</w:instrText>
      </w:r>
      <w:r>
        <w:rPr>
          <w:rStyle w:val="InternetLink"/>
          <w:sz w:val="20"/>
          <w:szCs w:val="20"/>
          <w:color w:val="000000"/>
          <w:lang w:val="en-US"/>
        </w:rPr>
        <w:fldChar w:fldCharType="separate"/>
      </w:r>
      <w:r>
        <w:rPr>
          <w:rStyle w:val="InternetLink"/>
          <w:color w:val="000000"/>
          <w:sz w:val="20"/>
          <w:szCs w:val="20"/>
          <w:lang w:val="en-US"/>
        </w:rPr>
        <w:t>[59]</w:t>
      </w:r>
      <w:r>
        <w:rPr>
          <w:rStyle w:val="InternetLink"/>
          <w:sz w:val="20"/>
          <w:szCs w:val="20"/>
          <w:color w:val="000000"/>
          <w:lang w:val="en-US"/>
        </w:rPr>
        <w:fldChar w:fldCharType="end"/>
      </w:r>
      <w:r>
        <w:rPr>
          <w:sz w:val="20"/>
          <w:szCs w:val="20"/>
          <w:lang w:val="en-US"/>
        </w:rPr>
        <w:t xml:space="preserve"> Lyotar J.-F., Grundlagenkrise. // Neue Hefte für Philosophie 26, 1986. </w:t>
      </w:r>
      <w:r>
        <w:rPr>
          <w:sz w:val="20"/>
          <w:szCs w:val="20"/>
        </w:rPr>
        <w:t>С</w:t>
      </w:r>
      <w:r>
        <w:rPr>
          <w:sz w:val="20"/>
          <w:szCs w:val="20"/>
          <w:lang w:val="en-US"/>
        </w:rPr>
        <w:t>. 3.</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60"</w:instrText>
      </w:r>
      <w:r>
        <w:rPr>
          <w:rStyle w:val="InternetLink"/>
          <w:sz w:val="20"/>
          <w:szCs w:val="20"/>
          <w:color w:val="000000"/>
          <w:lang w:val="en-US"/>
        </w:rPr>
        <w:fldChar w:fldCharType="separate"/>
      </w:r>
      <w:r>
        <w:rPr>
          <w:rStyle w:val="InternetLink"/>
          <w:color w:val="000000"/>
          <w:sz w:val="20"/>
          <w:szCs w:val="20"/>
          <w:lang w:val="en-US"/>
        </w:rPr>
        <w:t>[60]</w:t>
      </w:r>
      <w:r>
        <w:rPr>
          <w:rStyle w:val="InternetLink"/>
          <w:sz w:val="20"/>
          <w:szCs w:val="20"/>
          <w:color w:val="000000"/>
          <w:lang w:val="en-US"/>
        </w:rPr>
        <w:fldChar w:fldCharType="end"/>
      </w:r>
      <w:r>
        <w:rPr>
          <w:sz w:val="20"/>
          <w:szCs w:val="20"/>
          <w:lang w:val="en-US"/>
        </w:rPr>
        <w:t xml:space="preserve"> Lyotar J.-F., The Postmodern Condition, Univ. Minnesota Press, 1984. </w:t>
      </w:r>
      <w:r>
        <w:rPr>
          <w:sz w:val="20"/>
          <w:szCs w:val="20"/>
        </w:rPr>
        <w:t>С</w:t>
      </w:r>
      <w:r>
        <w:rPr>
          <w:sz w:val="20"/>
          <w:szCs w:val="20"/>
          <w:lang w:val="en-US"/>
        </w:rPr>
        <w:t>. XXV.</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61"</w:instrText>
      </w:r>
      <w:r>
        <w:rPr>
          <w:rStyle w:val="InternetLink"/>
          <w:sz w:val="20"/>
          <w:szCs w:val="20"/>
          <w:color w:val="000000"/>
          <w:lang w:val="en-US"/>
        </w:rPr>
        <w:fldChar w:fldCharType="separate"/>
      </w:r>
      <w:r>
        <w:rPr>
          <w:rStyle w:val="InternetLink"/>
          <w:color w:val="000000"/>
          <w:sz w:val="20"/>
          <w:szCs w:val="20"/>
          <w:lang w:val="en-US"/>
        </w:rPr>
        <w:t>[61]</w:t>
      </w:r>
      <w:r>
        <w:rPr>
          <w:rStyle w:val="InternetLink"/>
          <w:sz w:val="20"/>
          <w:szCs w:val="20"/>
          <w:color w:val="000000"/>
          <w:lang w:val="en-US"/>
        </w:rPr>
        <w:fldChar w:fldCharType="end"/>
      </w:r>
      <w:r>
        <w:rPr>
          <w:sz w:val="20"/>
          <w:szCs w:val="20"/>
          <w:lang w:val="en-US"/>
        </w:rPr>
        <w:t xml:space="preserve"> Reese-Schäfer W., K.-O. Apel zur Einführung. </w:t>
      </w:r>
      <w:r>
        <w:rPr>
          <w:sz w:val="20"/>
          <w:szCs w:val="20"/>
        </w:rPr>
        <w:t>Hamburg, 1990. С. 105.</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62"</w:instrText>
      </w:r>
      <w:r>
        <w:rPr>
          <w:rStyle w:val="InternetLink"/>
          <w:sz w:val="20"/>
          <w:szCs w:val="20"/>
          <w:color w:val="000000"/>
        </w:rPr>
        <w:fldChar w:fldCharType="separate"/>
      </w:r>
      <w:r>
        <w:rPr>
          <w:rStyle w:val="InternetLink"/>
          <w:color w:val="000000"/>
          <w:sz w:val="20"/>
          <w:szCs w:val="20"/>
        </w:rPr>
        <w:t>[62]</w:t>
      </w:r>
      <w:r>
        <w:rPr>
          <w:rStyle w:val="InternetLink"/>
          <w:sz w:val="20"/>
          <w:szCs w:val="20"/>
          <w:color w:val="000000"/>
        </w:rPr>
        <w:fldChar w:fldCharType="end"/>
      </w:r>
      <w:r>
        <w:rPr>
          <w:sz w:val="20"/>
          <w:szCs w:val="20"/>
        </w:rPr>
        <w:t xml:space="preserve"> Там же. С</w:t>
      </w:r>
      <w:r>
        <w:rPr>
          <w:sz w:val="20"/>
          <w:szCs w:val="20"/>
          <w:lang w:val="en-US"/>
        </w:rPr>
        <w:t>. 66.</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63"</w:instrText>
      </w:r>
      <w:r>
        <w:rPr>
          <w:rStyle w:val="InternetLink"/>
          <w:sz w:val="20"/>
          <w:szCs w:val="20"/>
          <w:color w:val="000000"/>
          <w:lang w:val="en-US"/>
        </w:rPr>
        <w:fldChar w:fldCharType="separate"/>
      </w:r>
      <w:r>
        <w:rPr>
          <w:rStyle w:val="InternetLink"/>
          <w:color w:val="000000"/>
          <w:sz w:val="20"/>
          <w:szCs w:val="20"/>
          <w:lang w:val="en-US"/>
        </w:rPr>
        <w:t>[63]</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158.</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64"</w:instrText>
      </w:r>
      <w:r>
        <w:rPr>
          <w:rStyle w:val="InternetLink"/>
          <w:sz w:val="20"/>
          <w:szCs w:val="20"/>
          <w:color w:val="000000"/>
        </w:rPr>
        <w:fldChar w:fldCharType="separate"/>
      </w:r>
      <w:r>
        <w:rPr>
          <w:rStyle w:val="InternetLink"/>
          <w:color w:val="000000"/>
          <w:sz w:val="20"/>
          <w:szCs w:val="20"/>
        </w:rPr>
        <w:t>[64]</w:t>
      </w:r>
      <w:r>
        <w:rPr>
          <w:rStyle w:val="InternetLink"/>
          <w:sz w:val="20"/>
          <w:szCs w:val="20"/>
          <w:color w:val="000000"/>
        </w:rPr>
        <w:fldChar w:fldCharType="end"/>
      </w:r>
      <w:r>
        <w:rPr>
          <w:sz w:val="20"/>
          <w:szCs w:val="20"/>
        </w:rPr>
        <w:t xml:space="preserve"> «Если существует виртуальный или реальный противник, который </w:t>
      </w:r>
      <w:r>
        <w:rPr>
          <w:i/>
          <w:iCs/>
          <w:sz w:val="20"/>
          <w:szCs w:val="20"/>
        </w:rPr>
        <w:t>не может вступить в дискуссию</w:t>
      </w:r>
      <w:r>
        <w:rPr>
          <w:sz w:val="20"/>
          <w:szCs w:val="20"/>
        </w:rPr>
        <w:t xml:space="preserve">, но тем самым еще </w:t>
      </w:r>
      <w:r>
        <w:rPr>
          <w:i/>
          <w:iCs/>
          <w:sz w:val="20"/>
          <w:szCs w:val="20"/>
        </w:rPr>
        <w:t>не создает противоречие</w:t>
      </w:r>
      <w:r>
        <w:rPr>
          <w:sz w:val="20"/>
          <w:szCs w:val="20"/>
        </w:rPr>
        <w:t xml:space="preserve">, тогда апелевский аргумент окончательного обоснования теряет  не только свою логическую, но и историческую и общественную действенность, - потеря, которую многие считают практической проблемой апелевского окончательного обоснования, ибо оно не имеет реальных последствий». </w:t>
      </w:r>
      <w:r>
        <w:rPr>
          <w:sz w:val="20"/>
          <w:szCs w:val="20"/>
          <w:lang w:val="en-US"/>
        </w:rPr>
        <w:t xml:space="preserve">Dussel E., Vom Skeptiker zum Zyniker. Vom Gegner der Diskursethik zu dem der Befreiungsphilosophie. // Fornet-Betancourt R. (Hrsg.), Die Diskursethik und ihre lateinamerikanische Kritik. Dokumentation des Seminars: Interkultureller Dialog im Nord-Süd-Konflikt. Die hermeneutische Herausforderung. </w:t>
      </w:r>
      <w:r>
        <w:rPr>
          <w:sz w:val="20"/>
          <w:szCs w:val="20"/>
        </w:rPr>
        <w:t xml:space="preserve">Aachen, 1993. С. 59. Дюссель распространяет эту фигуру, главным образом, не на скептика, который, собственно, в качестве скептика по определению должен принимать участие в дискурсе, а на миллионы возможных участников дискурса из третьего мира, которые </w:t>
      </w:r>
      <w:r>
        <w:rPr>
          <w:i/>
          <w:iCs/>
          <w:sz w:val="20"/>
          <w:szCs w:val="20"/>
        </w:rPr>
        <w:t>просто</w:t>
      </w:r>
      <w:r>
        <w:rPr>
          <w:sz w:val="20"/>
          <w:szCs w:val="20"/>
        </w:rPr>
        <w:t xml:space="preserve"> не могут принять в нем участие. </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65"</w:instrText>
      </w:r>
      <w:r>
        <w:rPr>
          <w:rStyle w:val="InternetLink"/>
          <w:sz w:val="20"/>
          <w:szCs w:val="20"/>
          <w:color w:val="000000"/>
          <w:lang w:val="en-US"/>
        </w:rPr>
        <w:fldChar w:fldCharType="separate"/>
      </w:r>
      <w:r>
        <w:rPr>
          <w:rStyle w:val="InternetLink"/>
          <w:color w:val="000000"/>
          <w:sz w:val="20"/>
          <w:szCs w:val="20"/>
          <w:lang w:val="en-US"/>
        </w:rPr>
        <w:t>[65]</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15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66"</w:instrText>
      </w:r>
      <w:r>
        <w:rPr>
          <w:rStyle w:val="InternetLink"/>
          <w:sz w:val="20"/>
          <w:szCs w:val="20"/>
          <w:color w:val="000000"/>
          <w:lang w:val="en-US"/>
        </w:rPr>
        <w:fldChar w:fldCharType="separate"/>
      </w:r>
      <w:r>
        <w:rPr>
          <w:rStyle w:val="InternetLink"/>
          <w:color w:val="000000"/>
          <w:sz w:val="20"/>
          <w:szCs w:val="20"/>
          <w:lang w:val="en-US"/>
        </w:rPr>
        <w:t>[66]</w:t>
      </w:r>
      <w:r>
        <w:rPr>
          <w:rStyle w:val="InternetLink"/>
          <w:sz w:val="20"/>
          <w:szCs w:val="20"/>
          <w:color w:val="000000"/>
          <w:lang w:val="en-US"/>
        </w:rPr>
        <w:fldChar w:fldCharType="end"/>
      </w:r>
      <w:r>
        <w:rPr>
          <w:sz w:val="20"/>
          <w:szCs w:val="20"/>
          <w:lang w:val="en-US"/>
        </w:rPr>
        <w:t xml:space="preserve"> Apel K.-O., Rötzer F. (Hrsg.), Denken, das an der Zeit ist. Frankfurt a.M., 1987. </w:t>
      </w:r>
      <w:r>
        <w:rPr>
          <w:sz w:val="20"/>
          <w:szCs w:val="20"/>
        </w:rPr>
        <w:t>С. 69.</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67"</w:instrText>
      </w:r>
      <w:r>
        <w:rPr>
          <w:rStyle w:val="InternetLink"/>
          <w:sz w:val="20"/>
          <w:szCs w:val="20"/>
          <w:color w:val="000000"/>
        </w:rPr>
        <w:fldChar w:fldCharType="separate"/>
      </w:r>
      <w:r>
        <w:rPr>
          <w:rStyle w:val="InternetLink"/>
          <w:color w:val="000000"/>
          <w:sz w:val="20"/>
          <w:szCs w:val="20"/>
        </w:rPr>
        <w:t>[67]</w:t>
      </w:r>
      <w:r>
        <w:rPr>
          <w:rStyle w:val="InternetLink"/>
          <w:sz w:val="20"/>
          <w:szCs w:val="20"/>
          <w:color w:val="000000"/>
        </w:rPr>
        <w:fldChar w:fldCharType="end"/>
      </w:r>
      <w:r>
        <w:rPr>
          <w:sz w:val="20"/>
          <w:szCs w:val="20"/>
        </w:rPr>
        <w:t xml:space="preserve"> Власть, а не истина диктует закон; оригинальность, а не истина диктует истолкование, - </w:t>
      </w:r>
      <w:r>
        <w:rPr>
          <w:i/>
          <w:iCs/>
          <w:sz w:val="20"/>
          <w:szCs w:val="20"/>
        </w:rPr>
        <w:t>лат</w:t>
      </w:r>
      <w:r>
        <w:rPr>
          <w:sz w:val="20"/>
          <w:szCs w:val="20"/>
        </w:rPr>
        <w:t xml:space="preserve">. </w:t>
      </w:r>
      <w:r>
        <w:rPr>
          <w:sz w:val="20"/>
          <w:szCs w:val="20"/>
          <w:lang w:val="en-US"/>
        </w:rPr>
        <w:t xml:space="preserve">Marquard O., Das Über-Wir. Bemerkungen zur Diskursethik. // Stierle K., Rainer W. (Hrsg.), Das Gespräch, Poethik und Hermeneutik XI. </w:t>
      </w:r>
      <w:r>
        <w:rPr>
          <w:sz w:val="20"/>
          <w:szCs w:val="20"/>
        </w:rPr>
        <w:t>München, 1984. С. 83.</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68"</w:instrText>
      </w:r>
      <w:r>
        <w:rPr>
          <w:rStyle w:val="InternetLink"/>
          <w:sz w:val="20"/>
          <w:szCs w:val="20"/>
          <w:color w:val="000000"/>
        </w:rPr>
        <w:fldChar w:fldCharType="separate"/>
      </w:r>
      <w:r>
        <w:rPr>
          <w:rStyle w:val="InternetLink"/>
          <w:color w:val="000000"/>
          <w:sz w:val="20"/>
          <w:szCs w:val="20"/>
        </w:rPr>
        <w:t>[68]</w:t>
      </w:r>
      <w:r>
        <w:rPr>
          <w:rStyle w:val="InternetLink"/>
          <w:sz w:val="20"/>
          <w:szCs w:val="20"/>
          <w:color w:val="000000"/>
        </w:rPr>
        <w:fldChar w:fldCharType="end"/>
      </w:r>
      <w:r>
        <w:rPr>
          <w:sz w:val="20"/>
          <w:szCs w:val="20"/>
        </w:rPr>
        <w:t xml:space="preserve"> В концепциях «диалогистов» - М.Бубера, Е. Розеншток-Хюси, Ф. Розенцвейга, Э. Левинаса – центр очевидности моральных долженствований конституирован в «отношении Я-Ты». Таким образом, для Левинаса встреча с лицом другого является феноменом, где «Бог оказывается в жизни» посредством «манифестации моральных обязательств, которые </w:t>
      </w:r>
      <w:r>
        <w:rPr>
          <w:i/>
          <w:iCs/>
          <w:sz w:val="20"/>
          <w:szCs w:val="20"/>
        </w:rPr>
        <w:t>не опосредованы никакими правилами</w:t>
      </w:r>
      <w:r>
        <w:rPr>
          <w:sz w:val="20"/>
          <w:szCs w:val="20"/>
        </w:rPr>
        <w:t xml:space="preserve">». </w:t>
      </w:r>
      <w:r>
        <w:rPr>
          <w:sz w:val="20"/>
          <w:szCs w:val="20"/>
          <w:lang w:val="en-US"/>
        </w:rPr>
        <w:t xml:space="preserve">Apel K.-O., The Response of Discourse Ethics. </w:t>
      </w:r>
      <w:r>
        <w:rPr>
          <w:sz w:val="20"/>
          <w:szCs w:val="20"/>
        </w:rPr>
        <w:t>Leuven, 2001. С. 95.</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69"</w:instrText>
      </w:r>
      <w:r>
        <w:rPr>
          <w:rStyle w:val="InternetLink"/>
          <w:sz w:val="20"/>
          <w:szCs w:val="20"/>
          <w:color w:val="000000"/>
        </w:rPr>
        <w:fldChar w:fldCharType="separate"/>
      </w:r>
      <w:r>
        <w:rPr>
          <w:rStyle w:val="InternetLink"/>
          <w:color w:val="000000"/>
          <w:sz w:val="20"/>
          <w:szCs w:val="20"/>
        </w:rPr>
        <w:t>[69]</w:t>
      </w:r>
      <w:r>
        <w:rPr>
          <w:rStyle w:val="InternetLink"/>
          <w:sz w:val="20"/>
          <w:szCs w:val="20"/>
          <w:color w:val="000000"/>
        </w:rPr>
        <w:fldChar w:fldCharType="end"/>
      </w:r>
      <w:r>
        <w:rPr>
          <w:sz w:val="20"/>
          <w:szCs w:val="20"/>
        </w:rPr>
        <w:t xml:space="preserve"> «Универсальные принципы постконвенциональной морали, которые должны легитимировать позитивное право – например, путем провозглашения основных прав человека – могут быть успешно лишены силы посредством партикулярного консенсуса «мы»». </w:t>
      </w:r>
      <w:r>
        <w:rPr>
          <w:sz w:val="20"/>
          <w:szCs w:val="20"/>
          <w:lang w:val="en-US"/>
        </w:rPr>
        <w:t xml:space="preserve">Apel K.-O., Diskurs und Verantwortung. Frankfurt a. M., 1988. </w:t>
      </w:r>
      <w:r>
        <w:rPr>
          <w:sz w:val="20"/>
          <w:szCs w:val="20"/>
        </w:rPr>
        <w:t>С</w:t>
      </w:r>
      <w:r>
        <w:rPr>
          <w:sz w:val="20"/>
          <w:szCs w:val="20"/>
          <w:lang w:val="en-US"/>
        </w:rPr>
        <w:t>. 40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70"</w:instrText>
      </w:r>
      <w:r>
        <w:rPr>
          <w:rStyle w:val="InternetLink"/>
          <w:sz w:val="20"/>
          <w:szCs w:val="20"/>
          <w:color w:val="000000"/>
          <w:lang w:val="en-US"/>
        </w:rPr>
        <w:fldChar w:fldCharType="separate"/>
      </w:r>
      <w:r>
        <w:rPr>
          <w:rStyle w:val="InternetLink"/>
          <w:color w:val="000000"/>
          <w:sz w:val="20"/>
          <w:szCs w:val="20"/>
          <w:lang w:val="en-US"/>
        </w:rPr>
        <w:t>[70]</w:t>
      </w:r>
      <w:r>
        <w:rPr>
          <w:rStyle w:val="InternetLink"/>
          <w:sz w:val="20"/>
          <w:szCs w:val="20"/>
          <w:color w:val="000000"/>
          <w:lang w:val="en-US"/>
        </w:rPr>
        <w:fldChar w:fldCharType="end"/>
      </w:r>
      <w:r>
        <w:rPr>
          <w:sz w:val="20"/>
          <w:szCs w:val="20"/>
          <w:lang w:val="en-US"/>
        </w:rPr>
        <w:t xml:space="preserve"> Apel K.-O., Die Herausforderung der totalen Vernunftkritik und das Programm einer philosophischen Theorie der Rationalitätstypen. // Concordia, 11, 1987. </w:t>
      </w:r>
      <w:r>
        <w:rPr>
          <w:sz w:val="20"/>
          <w:szCs w:val="20"/>
        </w:rPr>
        <w:t>С. 1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71"</w:instrText>
      </w:r>
      <w:r>
        <w:rPr>
          <w:rStyle w:val="InternetLink"/>
          <w:sz w:val="20"/>
          <w:szCs w:val="20"/>
          <w:color w:val="000000"/>
          <w:lang w:val="en-US"/>
        </w:rPr>
        <w:fldChar w:fldCharType="separate"/>
      </w:r>
      <w:r>
        <w:rPr>
          <w:rStyle w:val="InternetLink"/>
          <w:color w:val="000000"/>
          <w:sz w:val="20"/>
          <w:szCs w:val="20"/>
          <w:lang w:val="en-US"/>
        </w:rPr>
        <w:t>[71]</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411.</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72"</w:instrText>
      </w:r>
      <w:r>
        <w:rPr>
          <w:rStyle w:val="InternetLink"/>
          <w:sz w:val="20"/>
          <w:szCs w:val="20"/>
          <w:color w:val="000000"/>
        </w:rPr>
        <w:fldChar w:fldCharType="separate"/>
      </w:r>
      <w:r>
        <w:rPr>
          <w:rStyle w:val="InternetLink"/>
          <w:color w:val="000000"/>
          <w:sz w:val="20"/>
          <w:szCs w:val="20"/>
        </w:rPr>
        <w:t>[72]</w:t>
      </w:r>
      <w:r>
        <w:rPr>
          <w:rStyle w:val="InternetLink"/>
          <w:sz w:val="20"/>
          <w:szCs w:val="20"/>
          <w:color w:val="000000"/>
        </w:rPr>
        <w:fldChar w:fldCharType="end"/>
      </w:r>
      <w:r>
        <w:rPr>
          <w:sz w:val="20"/>
          <w:szCs w:val="20"/>
        </w:rPr>
        <w:t xml:space="preserve"> Там же. С. 410.</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73"</w:instrText>
      </w:r>
      <w:r>
        <w:rPr>
          <w:rStyle w:val="InternetLink"/>
          <w:sz w:val="20"/>
          <w:szCs w:val="20"/>
          <w:color w:val="000000"/>
        </w:rPr>
        <w:fldChar w:fldCharType="separate"/>
      </w:r>
      <w:r>
        <w:rPr>
          <w:rStyle w:val="InternetLink"/>
          <w:color w:val="000000"/>
          <w:sz w:val="20"/>
          <w:szCs w:val="20"/>
        </w:rPr>
        <w:t>[73]</w:t>
      </w:r>
      <w:r>
        <w:rPr>
          <w:rStyle w:val="InternetLink"/>
          <w:sz w:val="20"/>
          <w:szCs w:val="20"/>
          <w:color w:val="000000"/>
        </w:rPr>
        <w:fldChar w:fldCharType="end"/>
      </w:r>
      <w:r>
        <w:rPr>
          <w:sz w:val="20"/>
          <w:szCs w:val="20"/>
        </w:rPr>
        <w:t xml:space="preserve"> Там же. С</w:t>
      </w:r>
      <w:r>
        <w:rPr>
          <w:sz w:val="20"/>
          <w:szCs w:val="20"/>
          <w:lang w:val="en-US"/>
        </w:rPr>
        <w:t>. 273.</w:t>
      </w:r>
    </w:p>
    <w:p>
      <w:pPr>
        <w:pStyle w:val="Style10"/>
        <w:spacing w:before="0" w:after="0"/>
        <w:ind w:firstLine="561"/>
        <w:rPr/>
      </w:pPr>
      <w:r>
        <w:fldChar w:fldCharType="begin"/>
      </w:r>
      <w:r>
        <w:rPr>
          <w:rStyle w:val="InternetLink"/>
          <w:sz w:val="20"/>
          <w:szCs w:val="20"/>
          <w:color w:val="000000"/>
          <w:lang w:val="en-US"/>
        </w:rPr>
        <w:instrText xml:space="preserve"> HYPERLINK "http://www.nazarchuk.com/0220.html" \l "_ftnref74"</w:instrText>
      </w:r>
      <w:r>
        <w:rPr>
          <w:rStyle w:val="InternetLink"/>
          <w:sz w:val="20"/>
          <w:szCs w:val="20"/>
          <w:color w:val="000000"/>
          <w:lang w:val="en-US"/>
        </w:rPr>
        <w:fldChar w:fldCharType="separate"/>
      </w:r>
      <w:r>
        <w:rPr>
          <w:rStyle w:val="InternetLink"/>
          <w:color w:val="000000"/>
          <w:sz w:val="20"/>
          <w:szCs w:val="20"/>
          <w:lang w:val="en-US"/>
        </w:rPr>
        <w:t>[74]</w:t>
      </w:r>
      <w:r>
        <w:rPr>
          <w:rStyle w:val="InternetLink"/>
          <w:sz w:val="20"/>
          <w:szCs w:val="20"/>
          <w:color w:val="000000"/>
          <w:lang w:val="en-US"/>
        </w:rPr>
        <w:fldChar w:fldCharType="end"/>
      </w:r>
      <w:r>
        <w:rPr>
          <w:sz w:val="20"/>
          <w:szCs w:val="20"/>
          <w:lang w:val="en-US"/>
        </w:rPr>
        <w:t xml:space="preserve"> Apel K.-O., Die Konflikte unserer Zeit und das Erfordernis einer ethisch-politischen Grundorientierung. // Apel K.-O., Diskurs und Verantwortung. Frankfurt a. M., 1988.  </w:t>
      </w:r>
      <w:r>
        <w:rPr>
          <w:sz w:val="20"/>
          <w:szCs w:val="20"/>
        </w:rPr>
        <w:t>С. 15-42.</w:t>
      </w:r>
    </w:p>
    <w:p>
      <w:pPr>
        <w:pStyle w:val="Style10"/>
        <w:spacing w:before="0" w:after="0"/>
        <w:ind w:firstLine="561"/>
        <w:rPr/>
      </w:pPr>
      <w:r>
        <w:fldChar w:fldCharType="begin"/>
      </w:r>
      <w:r>
        <w:rPr>
          <w:rStyle w:val="InternetLink"/>
          <w:sz w:val="20"/>
          <w:szCs w:val="20"/>
          <w:color w:val="000000"/>
        </w:rPr>
        <w:instrText xml:space="preserve"> HYPERLINK "http://www.nazarchuk.com/0220.html" \l "_ftnref75"</w:instrText>
      </w:r>
      <w:r>
        <w:rPr>
          <w:rStyle w:val="InternetLink"/>
          <w:sz w:val="20"/>
          <w:szCs w:val="20"/>
          <w:color w:val="000000"/>
        </w:rPr>
        <w:fldChar w:fldCharType="separate"/>
      </w:r>
      <w:r>
        <w:rPr>
          <w:rStyle w:val="InternetLink"/>
          <w:color w:val="000000"/>
          <w:sz w:val="20"/>
          <w:szCs w:val="20"/>
        </w:rPr>
        <w:t>[75]</w:t>
      </w:r>
      <w:r>
        <w:rPr>
          <w:rStyle w:val="InternetLink"/>
          <w:sz w:val="20"/>
          <w:szCs w:val="20"/>
          <w:color w:val="000000"/>
        </w:rPr>
        <w:fldChar w:fldCharType="end"/>
      </w:r>
      <w:r>
        <w:rPr>
          <w:sz w:val="20"/>
          <w:szCs w:val="20"/>
        </w:rPr>
        <w:t xml:space="preserve"> Там же. С. 40.</w:t>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2.3.  Институциональное измерение коммуникативного сообщества</w:t>
      </w:r>
    </w:p>
    <w:p>
      <w:pPr>
        <w:pStyle w:val="Style10"/>
        <w:spacing w:before="0" w:after="0"/>
        <w:ind w:firstLine="561"/>
        <w:rPr/>
      </w:pPr>
      <w:r>
        <w:rPr/>
        <w:t> </w:t>
      </w:r>
    </w:p>
    <w:p>
      <w:pPr>
        <w:pStyle w:val="Style10"/>
        <w:spacing w:before="0" w:after="0"/>
        <w:ind w:firstLine="561"/>
        <w:rPr/>
      </w:pPr>
      <w:r>
        <w:rPr/>
        <w:t>Дискурсивный принцип консенсуса предлагает критерий для определения moral point of view и подходит для разрешения – в принципе – всех, особенно спорных и конфликтных моральных вопросов.</w:t>
      </w:r>
      <w:r>
        <w:fldChar w:fldCharType="begin"/>
      </w:r>
      <w:r>
        <w:rPr>
          <w:rStyle w:val="InternetLink"/>
          <w:color w:val="000000"/>
        </w:rPr>
        <w:instrText xml:space="preserve"> HYPERLINK "http://www.nazarchuk.com/023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Из него еще не вытекает никакой системы моральных предпочтений, ценностей и институтов, обсуждение которых Апель отдает на откуп практическим дискурсам. Тем не менее, с принципом дискурса оказываются совместимы далеко не все социальные модели. То, что дискурсивная этика выдвигает требование институционализации дискурсивной модели, имеет далеко идущие последствия для определения типа должного социального порядка. Апель не соглашается с ролью «наблюдателя» и «врача», которую отводил «метаэтике» Витгенштейн, но настаивает на активной и конструктивной роли философской этики в жизненной практике. Не только системы нравственности, но и системы общественных институтов обретают в рамках дискурсивной этики весьма определенные конститутивные черты, позволяющие говорить о существовании </w:t>
      </w:r>
      <w:r>
        <w:rPr>
          <w:i/>
          <w:iCs/>
        </w:rPr>
        <w:t xml:space="preserve">социально-политической теории </w:t>
      </w:r>
      <w:r>
        <w:rPr/>
        <w:t>Апеля. Эта теория практически не эксплицирована в работах Апеля, который в попытках такой экспликации видел угрозу поглощения дискурсивной моральности «субстанциональной нравственностью». Вместе с тем, отсутствие подобной социально-институциональной концепции очевидным образом затрудняет задачу применения и становления «прикладных» сфер этики. Попытка восполнить этот дефицит хотя бы отчасти будет предпринята в следующих разделах данной работы.</w:t>
      </w:r>
    </w:p>
    <w:p>
      <w:pPr>
        <w:pStyle w:val="Style10"/>
        <w:spacing w:before="0" w:after="0"/>
        <w:ind w:firstLine="561"/>
        <w:rPr/>
      </w:pPr>
      <w:r>
        <w:rPr/>
        <w:t>Если большую часть написанного Апелем можно отнести к методологии социальных наук и к этике, то собственно политической философии он не посвятил практически ни одной работы.</w:t>
      </w:r>
      <w:r>
        <w:fldChar w:fldCharType="begin"/>
      </w:r>
      <w:r>
        <w:rPr>
          <w:rStyle w:val="InternetLink"/>
          <w:color w:val="000000"/>
        </w:rPr>
        <w:instrText xml:space="preserve"> HYPERLINK "http://www.nazarchuk.com/023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Тем не менее, сделанных им комментариев по социально-политической проблематике достаточно, чтобы воспроизвести контуры политической философии, выработанной из перспективы трансцендентальной прагматики и дискурсивной этики. Центральное место в этой философии должна получить категория общественности (Öffentlichkeit), которая преломляет идею дискурсивной этики в политическом измерении.</w:t>
      </w:r>
      <w:r>
        <w:fldChar w:fldCharType="begin"/>
      </w:r>
      <w:r>
        <w:rPr>
          <w:rStyle w:val="InternetLink"/>
          <w:color w:val="000000"/>
        </w:rPr>
        <w:instrText xml:space="preserve"> HYPERLINK "http://www.nazarchuk.com/023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Не меньшее значение отводится демократии как институциональному воплощению политического дискурса. Наконец, весомое внимание уделяется рынку и другим частным функциональным системам. </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а) Институты и дискурсы как инстанции общества</w:t>
      </w:r>
    </w:p>
    <w:p>
      <w:pPr>
        <w:pStyle w:val="Style10"/>
        <w:spacing w:before="0" w:after="0"/>
        <w:ind w:firstLine="561"/>
        <w:rPr/>
      </w:pPr>
      <w:r>
        <w:rPr/>
        <w:t> </w:t>
      </w:r>
    </w:p>
    <w:p>
      <w:pPr>
        <w:pStyle w:val="Style10"/>
        <w:spacing w:before="0" w:after="0"/>
        <w:ind w:firstLine="561"/>
        <w:rPr/>
      </w:pPr>
      <w:r>
        <w:rPr/>
        <w:t>Перенос центра тяжести социально-политической жизни с институтов, что составляло традиционную точку зрения политической этики,</w:t>
      </w:r>
      <w:r>
        <w:fldChar w:fldCharType="begin"/>
      </w:r>
      <w:r>
        <w:rPr>
          <w:rStyle w:val="InternetLink"/>
          <w:color w:val="000000"/>
        </w:rPr>
        <w:instrText xml:space="preserve"> HYPERLINK "http://www.nazarchuk.com/023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к свободно организованной публичной сфере – главное новшество, которое связано с подходом дискурсивной этики. Рассмотрение содержания политики как взаимодействия и деятельности институтов – подход, нашедший в той или иной степени применение не только в классическом институционализме (Т. Веблен, В. Митчел, Дж. Коммонс, Й. Шумпетер, С. Айрес и др.),</w:t>
      </w:r>
      <w:r>
        <w:fldChar w:fldCharType="begin"/>
      </w:r>
      <w:r>
        <w:rPr>
          <w:rStyle w:val="InternetLink"/>
          <w:color w:val="000000"/>
        </w:rPr>
        <w:instrText xml:space="preserve"> HYPERLINK "http://www.nazarchuk.com/023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но и в большинстве социологических или политологических теорий. Исходя из этого, критика Апелем институционализма в лице его современного немецкого представителя А. Гелена составляет важный элемент апелевской концепции.</w:t>
      </w:r>
      <w:r>
        <w:fldChar w:fldCharType="begin"/>
      </w:r>
      <w:r>
        <w:rPr>
          <w:rStyle w:val="InternetLink"/>
          <w:color w:val="000000"/>
        </w:rPr>
        <w:instrText xml:space="preserve"> HYPERLINK "http://www.nazarchuk.com/0230.html" \l "_ftn6"</w:instrText>
      </w:r>
      <w:r>
        <w:rPr>
          <w:rStyle w:val="InternetLink"/>
          <w:color w:val="000000"/>
        </w:rPr>
        <w:fldChar w:fldCharType="separate"/>
      </w:r>
      <w:r>
        <w:rPr>
          <w:rStyle w:val="InternetLink"/>
          <w:color w:val="000000"/>
        </w:rPr>
        <w:t>[6]</w:t>
      </w:r>
      <w:r>
        <w:rPr>
          <w:rStyle w:val="InternetLink"/>
          <w:color w:val="000000"/>
        </w:rPr>
        <w:fldChar w:fldCharType="end"/>
      </w:r>
    </w:p>
    <w:p>
      <w:pPr>
        <w:pStyle w:val="Style10"/>
        <w:spacing w:before="0" w:after="0"/>
        <w:ind w:firstLine="561"/>
        <w:rPr/>
      </w:pPr>
      <w:r>
        <w:rPr/>
        <w:t>Институционализм как самостоятельное направление выделился в американской политической философии конца XIX - начала XX в. как альтернативная классическому и неолиберальному подходу «прагматическая» версия консервативного либерализма. В своих работах представители институционализма отказались от ключевых для утилитаризма предпосылок рационального выбора (homo oeconomicus), laisser fair, невмешательства государства в экономику. Даже если эти предпосылки присутствуют в гипотетическом «оптимальном состоянии» по Парето, то наличие опосредованных традицией институтов в реальной практике в существенной мере меняет как мотивацию эмпирических субъектов, так и поведение институтов в рыночной среде. В продолжение этой идеи неоинституционализм рассматривает события на рынке и в социуме как равнодействующую сложных институциональных взаимодействий, взятых в их динамическом развитии. Общим и там и здесь остается опора на институт как на ключевую инстанцию общественной жизни.</w:t>
      </w:r>
    </w:p>
    <w:p>
      <w:pPr>
        <w:pStyle w:val="Style10"/>
        <w:spacing w:before="0" w:after="0"/>
        <w:ind w:firstLine="561"/>
        <w:rPr/>
      </w:pPr>
      <w:r>
        <w:rPr/>
        <w:t>К этому же взгляду, но с иной стороны, пришел немецкий философ и антрополог А. Гелен в своей «философии институтов».</w:t>
      </w:r>
      <w:r>
        <w:fldChar w:fldCharType="begin"/>
      </w:r>
      <w:r>
        <w:rPr>
          <w:rStyle w:val="InternetLink"/>
          <w:color w:val="000000"/>
        </w:rPr>
        <w:instrText xml:space="preserve"> HYPERLINK "http://www.nazarchuk.com/023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Его исследования опирались на данные антропологии и этнографии, изучения примитивных и древних культур. Исходя из сравнения человека с животным, Гелен ставит вопрос следующим образом: «Как может существо, которое характеризуется редукцией инстинктов и открытостью миру, демонстрировать ввиду поразительной пластичности и нестабильности своих влечений квази-инстинктивное или квази-автоматическое поведение?»</w:t>
      </w:r>
      <w:r>
        <w:fldChar w:fldCharType="begin"/>
      </w:r>
      <w:r>
        <w:rPr>
          <w:rStyle w:val="InternetLink"/>
          <w:color w:val="000000"/>
        </w:rPr>
        <w:instrText xml:space="preserve"> HYPERLINK "http://www.nazarchuk.com/023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Ответ на этот вопрос, на его взгляд, следует искать в </w:t>
      </w:r>
      <w:r>
        <w:rPr>
          <w:i/>
          <w:iCs/>
        </w:rPr>
        <w:t>институтах</w:t>
      </w:r>
      <w:r>
        <w:rPr/>
        <w:t xml:space="preserve">. Гелен расширяет понятие института, понимая под ним всякий застывший комплекс действий, приобретший в социальной и жизненной практике самостоятельность. Редукция инстинктов освобождает субъективность человека, но одновременно обрекает его на хаос и неадаптированность к окружающим условиям жизни. С самого начала человек оказывается полностью зависим от культуры, которая посредством механизма </w:t>
      </w:r>
      <w:r>
        <w:rPr>
          <w:i/>
          <w:iCs/>
        </w:rPr>
        <w:t>замещения инстинктов институтами</w:t>
      </w:r>
      <w:r>
        <w:rPr/>
        <w:t xml:space="preserve"> должна вернуть в его жизнь порядок и превратить человеческое сообщество в социум. Исходя из этого, Гелен подчеркивает этическое значение институтов, которые служат биологически-социальной стабилизации и выживанию человеческого рода.</w:t>
      </w:r>
    </w:p>
    <w:p>
      <w:pPr>
        <w:pStyle w:val="Style10"/>
        <w:spacing w:before="0" w:after="0"/>
        <w:ind w:firstLine="561"/>
        <w:rPr/>
      </w:pPr>
      <w:r>
        <w:rPr/>
        <w:t xml:space="preserve">«В конце концов, все происходит так, как в отношении полов: страстные, богатые и живые отношения между мужчиной и женщиной прямо и исключительно из душевной страсти могут длительно поддерживаться только в исключительно редких случаях, на них одних ничего нельзя основать. Биологическое и экономическое начала, будущее поколение, питание и нужда – сильнее этого. </w:t>
      </w:r>
      <w:r>
        <w:rPr>
          <w:i/>
          <w:iCs/>
        </w:rPr>
        <w:t xml:space="preserve">Отношение должно объективироваться, овеществиться, обобщиться вне исключительности индивидуального, словом: стать отчужденным в институте (брака), </w:t>
      </w:r>
      <w:r>
        <w:rPr/>
        <w:t xml:space="preserve">именно если эти люди не хотят друг друга потерять и стать чуждыми… </w:t>
      </w:r>
      <w:r>
        <w:rPr>
          <w:i/>
          <w:iCs/>
        </w:rPr>
        <w:t>Человек может поддерживать к себе и себе подобным длительное отношение только опосредованно, он должен вернуться к себе через обходной путь отчуждения, и там место институтов</w:t>
      </w:r>
      <w:r>
        <w:rPr/>
        <w:t>… Институты являются большими, охраняющими и искажающими, но далеко нас переживающими порядками и таинствами, в которые люди окунаются, в, возможно, более высоком состоянии свободы, чем тот, который заключался бы в «самообслуживании»… Такие институты как брак, собственность, церковь, государство, правда, отчуждают человека от его непосредственной субъективности, давая им посредством претензий мира и истории выходящую за эти пределы более высокую субъективность. Но они охраняют ее от нее самой, оставляя место для высокого и несравненного более душевного приложения, не принуждая к последнему».</w:t>
      </w:r>
      <w:r>
        <w:fldChar w:fldCharType="begin"/>
      </w:r>
      <w:r>
        <w:rPr>
          <w:rStyle w:val="InternetLink"/>
          <w:color w:val="000000"/>
        </w:rPr>
        <w:instrText xml:space="preserve"> HYPERLINK "http://www.nazarchuk.com/0230.html" \l "_ftn9"</w:instrText>
      </w:r>
      <w:r>
        <w:rPr>
          <w:rStyle w:val="InternetLink"/>
          <w:color w:val="000000"/>
        </w:rPr>
        <w:fldChar w:fldCharType="separate"/>
      </w:r>
      <w:r>
        <w:rPr>
          <w:rStyle w:val="InternetLink"/>
          <w:color w:val="000000"/>
        </w:rPr>
        <w:t>[9]</w:t>
      </w:r>
      <w:r>
        <w:rPr>
          <w:rStyle w:val="InternetLink"/>
          <w:color w:val="000000"/>
        </w:rPr>
        <w:fldChar w:fldCharType="end"/>
      </w:r>
    </w:p>
    <w:p>
      <w:pPr>
        <w:pStyle w:val="Style10"/>
        <w:spacing w:before="0" w:after="0"/>
        <w:ind w:firstLine="561"/>
        <w:rPr/>
      </w:pPr>
      <w:r>
        <w:rPr/>
        <w:t>Признавая справедливость оценки роли и функции институтов в обществе, Апель не соглашается, однако, с вытекающими отсюда этическими следствиями. Он выдвигает Гелену упрек в «метафизическом биологизме», в той мере, в которой тот «определяет культурные достижения как морально значимые лишь в той степени, в какой они прямо или косвенно служат масштабу биологической полезности».</w:t>
      </w:r>
      <w:r>
        <w:fldChar w:fldCharType="begin"/>
      </w:r>
      <w:r>
        <w:rPr>
          <w:rStyle w:val="InternetLink"/>
          <w:color w:val="000000"/>
        </w:rPr>
        <w:instrText xml:space="preserve"> HYPERLINK "http://www.nazarchuk.com/023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Этика, считает Апель, должна давать рациональное обоснование не только тому, что сближает человека с животным, но, прежде всего, тому, что выходит за пределы животного мира, определяет человека как разумное существо. В философии Гелена Апель видит гегелевскую попытку диалектического опосредования – посредством институтов как инструмента отчуждения и возвращения субъективности к себе – субъективного и объективного духа. Однако при этом Гелен исходит из пессимистического воззрения на субъективность (и негативной оценки факта редукции инстинкта) как на то, что требует безусловного преодоления и компенсации. </w:t>
      </w:r>
    </w:p>
    <w:p>
      <w:pPr>
        <w:pStyle w:val="Style10"/>
        <w:spacing w:before="0" w:after="0"/>
        <w:ind w:firstLine="561"/>
        <w:rPr/>
      </w:pPr>
      <w:r>
        <w:rPr/>
        <w:t>«Кажется, Гелен признает, в отличие от Гегеля, только необходимость институционального самоотчуждения, но не необходимость его постоянно обновляемого преодоления. Тем самым Гелен не оставляет никакой возможности признать восстание субъективности – и, соответственно, большие «европейские революции» … – в их исторической оправданности».</w:t>
      </w:r>
      <w:r>
        <w:fldChar w:fldCharType="begin"/>
      </w:r>
      <w:r>
        <w:rPr>
          <w:rStyle w:val="InternetLink"/>
          <w:color w:val="000000"/>
        </w:rPr>
        <w:instrText xml:space="preserve"> HYPERLINK "http://www.nazarchuk.com/023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Style10"/>
        <w:spacing w:before="0" w:after="0"/>
        <w:ind w:firstLine="561"/>
        <w:rPr/>
      </w:pPr>
      <w:r>
        <w:rPr/>
        <w:t>В этической модели Гелена предлагается не более, чем «идеал квази-архаического бытия, в котором человек без всякой дистанции включается в общественные институты», рассматривается как «часть рода». В разрушении архаических институтов Гелен видит опасность деградации человечества, но не шанс к обновлению и прогрессу. В рамках институциональной этики трансцендирование человека и выход за границы конвенциональной этики становится невозможным.</w:t>
      </w:r>
    </w:p>
    <w:p>
      <w:pPr>
        <w:pStyle w:val="Style10"/>
        <w:spacing w:before="0" w:after="0"/>
        <w:ind w:firstLine="561"/>
        <w:rPr/>
      </w:pPr>
      <w:r>
        <w:rPr/>
        <w:t xml:space="preserve">От внимания Гелена, замечает Апель, не ускользает то, что все человеческие институты поддаются «языковой мере», согласованы с языком (sind sprachmäßig). Язык несет на себе, согласно его дефиниции, все признаки института. Посредством языка происходит «канализация» естественных потребностей человека в смысле их культурной обработки и превращения в институты. Но Гелен не узнает в языке того, что видит Апель, определяя язык как «институт мышления» и «институт институтов». От всех прочих институтов язык отличается не только тем, что он для человеческой природы изначален, но еще и тем, что он оказывается </w:t>
      </w:r>
      <w:r>
        <w:rPr>
          <w:i/>
          <w:iCs/>
        </w:rPr>
        <w:t>обязывающим</w:t>
      </w:r>
      <w:r>
        <w:rPr/>
        <w:t xml:space="preserve"> для самой что ни на есть освобожденной субъективности.</w:t>
      </w:r>
      <w:r>
        <w:fldChar w:fldCharType="begin"/>
      </w:r>
      <w:r>
        <w:rPr>
          <w:rStyle w:val="InternetLink"/>
          <w:color w:val="000000"/>
        </w:rPr>
        <w:instrText xml:space="preserve"> HYPERLINK "http://www.nazarchuk.com/023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От языка нельзя отказаться и его нельзя разрушить. Нельзя устранить универсализм и правила коммуникации, которые заложены в языковых структурах. Но еще существеннее другое – именно язык становится тем </w:t>
      </w:r>
      <w:r>
        <w:rPr>
          <w:i/>
          <w:iCs/>
        </w:rPr>
        <w:t>метаинститутом</w:t>
      </w:r>
      <w:r>
        <w:rPr/>
        <w:t xml:space="preserve">, посредством которого все прочие институты можно обосновать, отвергнуть или реформировать. </w:t>
      </w:r>
    </w:p>
    <w:p>
      <w:pPr>
        <w:pStyle w:val="Style10"/>
        <w:spacing w:before="0" w:after="0"/>
        <w:ind w:firstLine="561"/>
        <w:rPr/>
      </w:pPr>
      <w:r>
        <w:rPr/>
        <w:t>«Так, сущность парламентарной демократии заключается в конечном счете в том, что те общественные институты, которые не являются самоочевидными, возникают из института разумной дискуссии – как в законодательных органах, так и, в особенности, в конституционном собрании».</w:t>
      </w:r>
      <w:r>
        <w:fldChar w:fldCharType="begin"/>
      </w:r>
      <w:r>
        <w:rPr>
          <w:rStyle w:val="InternetLink"/>
          <w:color w:val="000000"/>
        </w:rPr>
        <w:instrText xml:space="preserve"> HYPERLINK "http://www.nazarchuk.com/0230.html" \l "_ftn13"</w:instrText>
      </w:r>
      <w:r>
        <w:rPr>
          <w:rStyle w:val="InternetLink"/>
          <w:color w:val="000000"/>
        </w:rPr>
        <w:fldChar w:fldCharType="separate"/>
      </w:r>
      <w:r>
        <w:rPr>
          <w:rStyle w:val="InternetLink"/>
          <w:color w:val="000000"/>
        </w:rPr>
        <w:t>[13]</w:t>
      </w:r>
      <w:r>
        <w:rPr>
          <w:rStyle w:val="InternetLink"/>
          <w:color w:val="000000"/>
        </w:rPr>
        <w:fldChar w:fldCharType="end"/>
      </w:r>
    </w:p>
    <w:p>
      <w:pPr>
        <w:pStyle w:val="Style10"/>
        <w:spacing w:before="0" w:after="0"/>
        <w:ind w:firstLine="561"/>
        <w:rPr/>
      </w:pPr>
      <w:r>
        <w:rPr/>
        <w:t xml:space="preserve">Апель не отделяет – это принципиальная методологическая установка – язык от мысли. В «логосе», который символизирует равно мысль и язык – «мысль говорящую», исторически начинается, с Сократа, дискурс и обоснование институтов. Поэтому столь велика для Апеля роль философской рефлексии, которую Гелен упрекает за ее разрушительную роль в отношении институтов. С того момента, когда логос оказывается в действии, прочность институтов гарантирована </w:t>
      </w:r>
      <w:r>
        <w:rPr>
          <w:i/>
          <w:iCs/>
        </w:rPr>
        <w:t xml:space="preserve">лишь </w:t>
      </w:r>
      <w:r>
        <w:rPr/>
        <w:t xml:space="preserve">после того, как они оказываются поставлены </w:t>
      </w:r>
      <w:r>
        <w:rPr>
          <w:i/>
          <w:iCs/>
        </w:rPr>
        <w:t>под вопрос</w:t>
      </w:r>
      <w:r>
        <w:rPr/>
        <w:t xml:space="preserve">. </w:t>
      </w:r>
    </w:p>
    <w:p>
      <w:pPr>
        <w:pStyle w:val="Style10"/>
        <w:spacing w:before="0" w:after="0"/>
        <w:ind w:firstLine="561"/>
        <w:rPr/>
      </w:pPr>
      <w:r>
        <w:rPr/>
        <w:t>«Нельзя оспорить того, что логос как общезначимая инстанция обоснования научных истолкований показала себя неспособной мотивировать или оправдать какой-нибудь конкретный институт жизненной практики или соответствующие ему «мировоззрение» или «идеологию». Будучи подвергнутым радикальной теоретической рефлексии, каждый конкретный институт обнаруживает себя в своем имплицитном миропонимании «догматическим» (Ротакер), т.е. в нашей связи: опосредованным иррациональным моментом самоочевидной традиции или решения веры».</w:t>
      </w:r>
      <w:r>
        <w:fldChar w:fldCharType="begin"/>
      </w:r>
      <w:r>
        <w:rPr>
          <w:rStyle w:val="InternetLink"/>
          <w:color w:val="000000"/>
        </w:rPr>
        <w:instrText xml:space="preserve"> HYPERLINK "http://www.nazarchuk.com/0230.html" \l "_ftn14"</w:instrText>
      </w:r>
      <w:r>
        <w:rPr>
          <w:rStyle w:val="InternetLink"/>
          <w:color w:val="000000"/>
        </w:rPr>
        <w:fldChar w:fldCharType="separate"/>
      </w:r>
      <w:r>
        <w:rPr>
          <w:rStyle w:val="InternetLink"/>
          <w:color w:val="000000"/>
        </w:rPr>
        <w:t>[14]</w:t>
      </w:r>
      <w:r>
        <w:rPr>
          <w:rStyle w:val="InternetLink"/>
          <w:color w:val="000000"/>
        </w:rPr>
        <w:fldChar w:fldCharType="end"/>
      </w:r>
    </w:p>
    <w:p>
      <w:pPr>
        <w:pStyle w:val="Style10"/>
        <w:spacing w:before="0" w:after="0"/>
        <w:ind w:firstLine="561"/>
        <w:rPr/>
      </w:pPr>
      <w:r>
        <w:rPr/>
        <w:t>В качестве метаинститута язык и не должен содержать в себе априори конкретные институциональные формы. Он лишь располагает средствами, говоря словами Апеля, оправдания «догматических» институтов или лишения их права на существование. Более того, критическая рефлексия не только оставляет возможность существования институтов, чего требует Гелен, но и их улучшения, усовершенствования. Главное же – она дает возможность посредством реформирования институтов открыть путь самореализации субъективности. Апель переводит цели политической этики со ступени институциональной этики на ступень ее рефлексии, этики политической коммуникации. В свете такого подхода институциональная система общества перестает быть данностью, ценимой самой по себе, получает общественный смысл в перспективе более высоких целей, которые общество может ставить перед собой. Исходя из указанного понимания, не только философия, но и политика должна стать ответственной «за управление языком как институтом институтов». Это означает не тоталитарно-идеологические претензии на инструментализацию языка в качестве орудия догматизации и манипулирования сознанием, а напротив – политику создания культурно-социальных условий для разворачивания внутреннего потенциала языка и логоса. В этом смысле политика становится политикой коммуникативного сообщества, политикой, подготавливающей движение общества в сторону постконвенциональной морали.</w:t>
      </w:r>
      <w:r>
        <w:fldChar w:fldCharType="begin"/>
      </w:r>
      <w:r>
        <w:rPr>
          <w:rStyle w:val="InternetLink"/>
          <w:color w:val="000000"/>
        </w:rPr>
        <w:instrText xml:space="preserve"> HYPERLINK "http://www.nazarchuk.com/0230.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 xml:space="preserve">б) Понятие общественности </w:t>
      </w:r>
    </w:p>
    <w:p>
      <w:pPr>
        <w:pStyle w:val="Style10"/>
        <w:spacing w:before="0" w:after="0"/>
        <w:ind w:firstLine="561"/>
        <w:rPr/>
      </w:pPr>
      <w:r>
        <w:rPr/>
        <w:t> </w:t>
      </w:r>
    </w:p>
    <w:p>
      <w:pPr>
        <w:pStyle w:val="Style10"/>
        <w:spacing w:before="0" w:after="0"/>
        <w:ind w:firstLine="561"/>
        <w:rPr/>
      </w:pPr>
      <w:r>
        <w:rPr/>
        <w:t>То измерение, в котором следует искать «начало» политики, Апель находит не на институциональном или системном уровне, а на уровне политической коммуникации. Этот уровень на языке политической теории получил название «гражданского общества». Если с гражданским обществом связывается в первую очередь комплекс гражданских институтов, то Апель сужает его до более абстрактного понятия «общественности». Общественность, или публичность (</w:t>
      </w:r>
      <w:r>
        <w:rPr>
          <w:i/>
          <w:iCs/>
        </w:rPr>
        <w:t>Öffentlichkeit</w:t>
      </w:r>
      <w:r>
        <w:rPr/>
        <w:t xml:space="preserve">, английский перевод – </w:t>
      </w:r>
      <w:r>
        <w:rPr>
          <w:i/>
          <w:iCs/>
        </w:rPr>
        <w:t>public sphere, publicity</w:t>
      </w:r>
      <w:r>
        <w:rPr/>
        <w:t>), – та часть реального коммуникативного сообщества, в котором реализуются политические дискурсы, легитимирующие общественные институты. Апель в целом придерживается того смысла этого термина, который был придан ему в работах Хабермаса.</w:t>
      </w:r>
      <w:r>
        <w:fldChar w:fldCharType="begin"/>
      </w:r>
      <w:r>
        <w:rPr>
          <w:rStyle w:val="InternetLink"/>
          <w:color w:val="000000"/>
        </w:rPr>
        <w:instrText xml:space="preserve"> HYPERLINK "http://www.nazarchuk.com/0230.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В употреблении Апеля понятие общественности обретает трансцендентально-методологическое значение «возможности дискурса», т.е. общественность, общественная сфера рассматривается как условие возможности разрешения социальных конфликтов и проблем. Но общественность, следуя Гегелю, с полным правом может быть истолкована как сфера, опосредующая  отношения между частным и государственным. В ней происходит трансценденция частной сферы, формирование общественного мнения и союзов, социальная интеграция и социализация. В общественности как источнике легитимации всех социальных норм, строго говоря, происходит опосредование морали, права и политики. </w:t>
      </w:r>
    </w:p>
    <w:p>
      <w:pPr>
        <w:pStyle w:val="Style10"/>
        <w:spacing w:before="0" w:after="0"/>
        <w:ind w:firstLine="561"/>
        <w:rPr/>
      </w:pPr>
      <w:r>
        <w:rPr/>
        <w:t xml:space="preserve">Понятие «резонирующей общественности», в которой находят разрешение основные общественные и правовые проблемы, восходит к философии Канта. Та правовая государственность, чье становление должно быть более чем просто «мудрым установлением», требует для своей легитимации, как подчеркивает Кант, принципа публичности. </w:t>
      </w:r>
    </w:p>
    <w:p>
      <w:pPr>
        <w:pStyle w:val="Style10"/>
        <w:spacing w:before="0" w:after="0"/>
        <w:ind w:firstLine="561"/>
        <w:rPr/>
      </w:pPr>
      <w:r>
        <w:rPr/>
        <w:t xml:space="preserve">«Если я абстрагируюсь от </w:t>
      </w:r>
      <w:r>
        <w:rPr>
          <w:i/>
          <w:iCs/>
        </w:rPr>
        <w:t xml:space="preserve">всякой материи </w:t>
      </w:r>
      <w:r>
        <w:rPr/>
        <w:t xml:space="preserve">общественного права (согласно различным эмпирически данным отношениям людей в государстве или государств друг с другом), так как это обыкновенно мыслят правоведы, то у меня остается только </w:t>
      </w:r>
      <w:r>
        <w:rPr>
          <w:i/>
          <w:iCs/>
        </w:rPr>
        <w:t>форма публичности</w:t>
      </w:r>
      <w:r>
        <w:rPr/>
        <w:t xml:space="preserve">, возможность которой содержит в себе любое правовое требование, т.к. без нее не может быть никакой справедливости (которая может быть мыслима только как </w:t>
      </w:r>
      <w:r>
        <w:rPr>
          <w:i/>
          <w:iCs/>
        </w:rPr>
        <w:t>общественно применимая</w:t>
      </w:r>
      <w:r>
        <w:rPr/>
        <w:t>), вместе с ней никакого права, которое может появиться только из нее».</w:t>
      </w:r>
      <w:r>
        <w:fldChar w:fldCharType="begin"/>
      </w:r>
      <w:r>
        <w:rPr>
          <w:rStyle w:val="InternetLink"/>
          <w:color w:val="000000"/>
        </w:rPr>
        <w:instrText xml:space="preserve"> HYPERLINK "http://www.nazarchuk.com/0230.html" \l "_ftn17"</w:instrText>
      </w:r>
      <w:r>
        <w:rPr>
          <w:rStyle w:val="InternetLink"/>
          <w:color w:val="000000"/>
        </w:rPr>
        <w:fldChar w:fldCharType="separate"/>
      </w:r>
      <w:r>
        <w:rPr>
          <w:rStyle w:val="InternetLink"/>
          <w:color w:val="000000"/>
        </w:rPr>
        <w:t>[17]</w:t>
      </w:r>
      <w:r>
        <w:rPr>
          <w:rStyle w:val="InternetLink"/>
          <w:color w:val="000000"/>
        </w:rPr>
        <w:fldChar w:fldCharType="end"/>
      </w:r>
    </w:p>
    <w:p>
      <w:pPr>
        <w:pStyle w:val="Style10"/>
        <w:spacing w:before="0" w:after="0"/>
        <w:ind w:firstLine="561"/>
        <w:rPr/>
      </w:pPr>
      <w:r>
        <w:rPr/>
        <w:t>В философии Апеля по сравнению с кантовской вес понятия общественности усиливается вследствие того, что она становится социально-политическим представителем верховной инстанции истины – идеального коммуникативного сообщества. Реально же общественность всегда принципиально ограничена, ее участники неравноправны в отношении социального статуса или обладания информацией, интенции ее участников как правило, имеют стратегический характер, ее эмпирические дискурсы всегда неполны и, следовательно, не позволяют достигать полного консенсуса.</w:t>
      </w:r>
      <w:r>
        <w:fldChar w:fldCharType="begin"/>
      </w:r>
      <w:r>
        <w:rPr>
          <w:rStyle w:val="InternetLink"/>
          <w:color w:val="000000"/>
        </w:rPr>
        <w:instrText xml:space="preserve"> HYPERLINK "http://www.nazarchuk.com/023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Тем не менее, способ разрешения истинностных претензий (конфликтов) в жизни общественности ничем не отличается от того, который происходит в идеальном коммуникативном сообществе. Наиболее демонстративным символом власти общественности становятся для Апеля «тысячи конференций», в которых ставятся, обсуждаются и, в конечном счете, решаются многие из важнейших вопросов современности. Конечно, Апель отдает себе отчет в величине коэффициента полезного действия дискурсов подобного рода: </w:t>
      </w:r>
    </w:p>
    <w:p>
      <w:pPr>
        <w:pStyle w:val="Style10"/>
        <w:spacing w:before="0" w:after="0"/>
        <w:ind w:firstLine="561"/>
        <w:rPr/>
      </w:pPr>
      <w:r>
        <w:rPr/>
        <w:t>«Тысячи конференций, которые в наши дни ответственны за опосредование философской рефлексии, научного знания, политической и экономической практики, в большинстве случаев скорее имеют характер ярмарки (т.н. предложений и выступлений), чем аргументативных дискурсов, при которых интересы не только репрезенитруются, но и рассматриваются и уважаются всеми заинтересованными людьми как значимые требования».</w:t>
      </w:r>
      <w:r>
        <w:fldChar w:fldCharType="begin"/>
      </w:r>
      <w:r>
        <w:rPr>
          <w:rStyle w:val="InternetLink"/>
          <w:color w:val="000000"/>
        </w:rPr>
        <w:instrText xml:space="preserve"> HYPERLINK "http://www.nazarchuk.com/023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Style10"/>
        <w:spacing w:before="0" w:after="0"/>
        <w:ind w:firstLine="561"/>
        <w:rPr/>
      </w:pPr>
      <w:r>
        <w:rPr/>
        <w:t xml:space="preserve">В рамках резонирующей общественности задаются границы как экспертного знания, приобретающего непреодолимое значение в системной рациональности (технократии), так и иррационального дециссионизма власти (авторитаризма), определяющего императивы стратегической рациональности. Дискурсы резонирующей общественности уже сегодня с полным правом могут рассматриваться как </w:t>
      </w:r>
      <w:r>
        <w:rPr>
          <w:i/>
          <w:iCs/>
        </w:rPr>
        <w:t>«манифестация нестратегического и не связанного системно типа человеческой рациональности»</w:t>
      </w:r>
      <w:r>
        <w:rPr/>
        <w:t>.</w:t>
      </w:r>
      <w:r>
        <w:fldChar w:fldCharType="begin"/>
      </w:r>
      <w:r>
        <w:rPr>
          <w:rStyle w:val="InternetLink"/>
          <w:color w:val="000000"/>
        </w:rPr>
        <w:instrText xml:space="preserve"> HYPERLINK "http://www.nazarchuk.com/023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w:t>
      </w:r>
    </w:p>
    <w:p>
      <w:pPr>
        <w:pStyle w:val="Style10"/>
        <w:spacing w:before="0" w:after="0"/>
        <w:ind w:firstLine="561"/>
        <w:rPr/>
      </w:pPr>
      <w:r>
        <w:rPr/>
        <w:t xml:space="preserve">Описывая структуру общественности, Апель выделяет в ней </w:t>
      </w:r>
      <w:r>
        <w:rPr>
          <w:i/>
          <w:iCs/>
        </w:rPr>
        <w:t xml:space="preserve">теоретические </w:t>
      </w:r>
      <w:r>
        <w:rPr/>
        <w:t xml:space="preserve">и </w:t>
      </w:r>
      <w:r>
        <w:rPr>
          <w:i/>
          <w:iCs/>
        </w:rPr>
        <w:t xml:space="preserve">практические </w:t>
      </w:r>
      <w:r>
        <w:rPr/>
        <w:t>дискурсы. В первых участники только оценивают истинностные претензии, без привнесения в игру собственных интересов (handlugsentlasteter Diskurs). Во вторых участники, напротив, действуют на уровне дискурса, являясь одновременно субъектами потребностей или интересов или представителями таковых. Если в практических дискурсах участники приходят к практическим результатам, соответствующим принципу универсализации (U), то участники теоретических дискурсов лишь постулируют необходимость решения всех проблем посредством аргументов, т.е. лишь обосновывают необходимость перевода проблем в практические дискурсы.</w:t>
      </w:r>
      <w:r>
        <w:fldChar w:fldCharType="begin"/>
      </w:r>
      <w:r>
        <w:rPr>
          <w:rStyle w:val="InternetLink"/>
          <w:color w:val="000000"/>
        </w:rPr>
        <w:instrText xml:space="preserve"> HYPERLINK "http://www.nazarchuk.com/023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Style10"/>
        <w:spacing w:before="0" w:after="0"/>
        <w:ind w:firstLine="561"/>
        <w:rPr/>
      </w:pPr>
      <w:r>
        <w:rPr/>
        <w:t xml:space="preserve">Апель соглашается с тем, что общественный дискурс, в той мере, в какой он институционализирован и иерархически структурирован, инкорпорируя в себя структуры власти, искажает условия аргументации. Здесь, однако, действует принцип, который имеет для дискурсивной этики важнейшее значение: если и не все условия практического дискурса соответствуют идеальным условиям аргументации, то все же </w:t>
      </w:r>
      <w:r>
        <w:rPr>
          <w:i/>
          <w:iCs/>
        </w:rPr>
        <w:t>все принимаемые ограничения, в свою очередь, должны быть легитимированны посредством дискурса</w:t>
      </w:r>
      <w:r>
        <w:rPr/>
        <w:t xml:space="preserve">. Учреждение всех институтов власти, от модератора дискуссии до органов государственной власти, должно принципиально получить согласие со стороны общественности. Это же верно в отношении содержания аргументации: не все в аргументации может быть само обосновано – чувства, очевидности, показывающие себя факты, принимаемые на веру положения. Тем не менее, </w:t>
      </w:r>
      <w:r>
        <w:rPr>
          <w:i/>
          <w:iCs/>
        </w:rPr>
        <w:t>относительно степени</w:t>
      </w:r>
      <w:r>
        <w:rPr/>
        <w:t xml:space="preserve">, в которой принимаются иноприродные аргументации данные (в науке это иная степень, чем в бытовом дискурсе), должно быть достигнуто дискурсивное соглашение. </w:t>
      </w:r>
    </w:p>
    <w:p>
      <w:pPr>
        <w:pStyle w:val="Style10"/>
        <w:spacing w:before="0" w:after="0"/>
        <w:ind w:firstLine="561"/>
        <w:rPr/>
      </w:pPr>
      <w:r>
        <w:rPr/>
        <w:t>«Все прагматически необходимые ограничения институциональной реализации этой регулятивной идеи (например, ограниченность дискурсов во времени, тематические ограничения, ограничение участников в смысле представительства интересов или выбора экспертов и т.д.) сами подчиняются постулату достижения консенсуса и поэтому являются принципиально пересматриваемыми».</w:t>
      </w:r>
      <w:r>
        <w:fldChar w:fldCharType="begin"/>
      </w:r>
      <w:r>
        <w:rPr>
          <w:rStyle w:val="InternetLink"/>
          <w:color w:val="000000"/>
        </w:rPr>
        <w:instrText xml:space="preserve"> HYPERLINK "http://www.nazarchuk.com/023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Style10"/>
        <w:spacing w:before="0" w:after="0"/>
        <w:ind w:firstLine="561"/>
        <w:rPr/>
      </w:pPr>
      <w:r>
        <w:rPr/>
        <w:t>У этого принципа есть ограничения, называемые парадоксом К.-Г. Итлинга.</w:t>
      </w:r>
      <w:r>
        <w:fldChar w:fldCharType="begin"/>
      </w:r>
      <w:r>
        <w:rPr>
          <w:rStyle w:val="InternetLink"/>
          <w:color w:val="000000"/>
        </w:rPr>
        <w:instrText xml:space="preserve"> HYPERLINK "http://www.nazarchuk.com/0230.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Итлинг смоделировал ситуацию, в которой аргументативное сообщество достигает консенсуса относительно того, чтобы все конфликты жизненного мира принципиально разрешались </w:t>
      </w:r>
      <w:r>
        <w:rPr>
          <w:i/>
          <w:iCs/>
        </w:rPr>
        <w:t>стратегически</w:t>
      </w:r>
      <w:r>
        <w:rPr/>
        <w:t xml:space="preserve">. В этом случае, действуя стратегически, коммуникативное сообщество нарушает правила коммуникативного дискурса; но отказываясь так действовать, оно тоже будет его нарушать. Апель отводит этот аргумент тем, что коммуникативное сообщество </w:t>
      </w:r>
      <w:r>
        <w:rPr>
          <w:i/>
          <w:iCs/>
        </w:rPr>
        <w:t xml:space="preserve">не может принять </w:t>
      </w:r>
      <w:r>
        <w:rPr/>
        <w:t>подобное самопротиворечивое решение: входя в перформативное противоречие, реальное коммуникативное сообщество лишь обозначает свою границу по отношению к идеальному.</w:t>
      </w:r>
    </w:p>
    <w:p>
      <w:pPr>
        <w:pStyle w:val="Style10"/>
        <w:spacing w:before="0" w:after="0"/>
        <w:ind w:firstLine="561"/>
        <w:rPr/>
      </w:pPr>
      <w:r>
        <w:rPr/>
        <w:t>Понятие «резонирующей общественности» и смежные с ним кантовские представления о «республиканизме» и «правовой общности мирового гражданства» включаются в дискурсивной этике в концепцию «свободной от господства коммуникации» (Хабермас).</w:t>
      </w:r>
      <w:r>
        <w:fldChar w:fldCharType="begin"/>
      </w:r>
      <w:r>
        <w:rPr>
          <w:rStyle w:val="InternetLink"/>
          <w:color w:val="000000"/>
        </w:rPr>
        <w:instrText xml:space="preserve"> HYPERLINK "http://www.nazarchuk.com/023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В ней узнаваемые эмансипаторные интенции марксистского происхождения переносятся с социально-экономических условий разделения труда (классовой справедливости) на условия реализации права на информацию и коммуникацию. В ней также выдвигаются требования трехсторонней реализации дискурсивного принципа не только на государственно-правовом и экономическом уровне (демократизация, участие рабочих в управлении), но и на уровне международной политики (замещение империалистической и неоколониальной политики власти политикой баланса интересов посредством дискурсивных «контактов»). </w:t>
      </w:r>
    </w:p>
    <w:p>
      <w:pPr>
        <w:pStyle w:val="Style10"/>
        <w:spacing w:before="0" w:after="0"/>
        <w:ind w:firstLine="561"/>
        <w:rPr/>
      </w:pPr>
      <w:r>
        <w:rPr/>
        <w:t xml:space="preserve">Говоря об общественности, нельзя не коснуться концепции «открытого общества» К. Поппера, в рамках которой эта проблема получила наиболее широкое обсуждение. В философский обиход понятие «открытого общества» было введено А. Бергсоном. Согласно концепции Бергсона, изложенной в работе </w:t>
      </w:r>
      <w:r>
        <w:rPr>
          <w:i/>
          <w:iCs/>
        </w:rPr>
        <w:t>“Два источника морали и религии”</w:t>
      </w:r>
      <w:r>
        <w:rPr/>
        <w:t>, формирование открытого общества связано с развитием толерантных морально-религиозных представлений индивида, а процесс перехода от закрытого к открытому обществу является скачкообразным. Понятие открытого общества у Поппера возникло в период идеологической конфронтации Запад – Восток. В отличие от иррационалиста Бергсона Поппер строит обоснование открытого общества на фундаменте рациональности: в открытом обществе решения принимаются на основе критического обсуждения аргументов.</w:t>
      </w:r>
      <w:r>
        <w:fldChar w:fldCharType="begin"/>
      </w:r>
      <w:r>
        <w:rPr>
          <w:rStyle w:val="InternetLink"/>
          <w:color w:val="000000"/>
        </w:rPr>
        <w:instrText xml:space="preserve"> HYPERLINK "http://www.nazarchuk.com/0230.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Попперовская концепция общества для многих служила наиболее адекватным обоснованием демократического общества в русле практического разума.</w:t>
      </w:r>
    </w:p>
    <w:p>
      <w:pPr>
        <w:pStyle w:val="Style10"/>
        <w:spacing w:before="0" w:after="0"/>
        <w:ind w:firstLine="561"/>
        <w:rPr/>
      </w:pPr>
      <w:r>
        <w:rPr/>
        <w:t>Поппер исходил из кантовского различения политики и морали: политика, как считал Кант, не то же, что и мораль. Она строится не на субъективных максимах, а на идее права. С точки зрения Канта, государство легитимно лишь тогда, когда оно строится на правовых принципах. Апель же обращает внимание на тот факт, что нормативные решения, принимаемые в процессе критической аргументации, должны быть обоснованы с моральной точки зрения солидарной ответственности, лежащей в основе практической дискуссии.</w:t>
      </w:r>
      <w:r>
        <w:fldChar w:fldCharType="begin"/>
      </w:r>
      <w:r>
        <w:rPr>
          <w:rStyle w:val="InternetLink"/>
          <w:color w:val="000000"/>
        </w:rPr>
        <w:instrText xml:space="preserve"> HYPERLINK "http://www.nazarchuk.com/0230.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w:t>
      </w:r>
    </w:p>
    <w:p>
      <w:pPr>
        <w:pStyle w:val="Style10"/>
        <w:spacing w:before="0" w:after="0"/>
        <w:ind w:firstLine="561"/>
        <w:rPr/>
      </w:pPr>
      <w:r>
        <w:rPr/>
        <w:t xml:space="preserve">В критическом рационализме Поппера мотором прогресса является демократическая реформа общества, возникающая в процессе постоянной самокритики и понимаемая как антитеза революционной практике. Апель тоже рассматривает способность к самокритике как существеннейшую функцию общественности. Однако эта «негативная» способность подразумевает существование позитивной инстанции обоснования норм, от постулирования которой Поппер принципиально отказывается. </w:t>
      </w:r>
    </w:p>
    <w:p>
      <w:pPr>
        <w:pStyle w:val="Style10"/>
        <w:spacing w:before="0" w:after="0"/>
        <w:ind w:firstLine="561"/>
        <w:rPr/>
      </w:pPr>
      <w:r>
        <w:rPr/>
        <w:t xml:space="preserve">Далее, по мнению Поппера, общество должно усовершенствоваться путем внедрения обоснованных наукой технологий. Другими словами, основой критической теории общества у него становится социальная технология и демократическая </w:t>
      </w:r>
      <w:r>
        <w:rPr>
          <w:i/>
          <w:iCs/>
        </w:rPr>
        <w:t>процедура</w:t>
      </w:r>
      <w:r>
        <w:rPr/>
        <w:t xml:space="preserve">. Апель обращает внимание на изъяны социально-технологической концепции общества. С его точки зрения, основной критерий открытого общества – это </w:t>
      </w:r>
      <w:r>
        <w:rPr>
          <w:i/>
          <w:iCs/>
        </w:rPr>
        <w:t>публичное обсуждение</w:t>
      </w:r>
      <w:r>
        <w:rPr/>
        <w:t xml:space="preserve"> целей и потребностей его членов и, исходя из этого, формирование общественных норм. Господство же социальной технологии и, соответственно, стратегической рациональности подчиняет себе свободную дискуссию. Социально-технологические мероприятия должны находиться по контролем общественности. </w:t>
      </w:r>
    </w:p>
    <w:p>
      <w:pPr>
        <w:pStyle w:val="Style10"/>
        <w:spacing w:before="0" w:after="0"/>
        <w:ind w:firstLine="561"/>
        <w:rPr/>
      </w:pPr>
      <w:r>
        <w:rPr/>
        <w:t>Успех концепции Поппера вытекал из убеждения послевоенного времени, что процесс достижения консенсуса в демократическом обществе строится на чисто дециссионистской основе достижения баланса интересов и возможен только при условии исключения моральных (как и религиозных) убеждений из общественно-правового процесса.</w:t>
      </w:r>
      <w:r>
        <w:fldChar w:fldCharType="begin"/>
      </w:r>
      <w:r>
        <w:rPr>
          <w:rStyle w:val="InternetLink"/>
          <w:color w:val="000000"/>
        </w:rPr>
        <w:instrText xml:space="preserve"> HYPERLINK "http://www.nazarchuk.com/0230.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Политические решения в глазах Поппера являются аналогами научных гипотез, которые должны подлежать общественной критике и иметь возможность быть пересмотренными. Апель полностью солидаризируется с этим процедурным условием относительно каждого конкретного решения, но подчиняет его регулятивной идее моральной нормы. Иначе выбор тоталитарного режима, который тоже может быть в той или иной степени свободным (вспомним 1933 г.), будет иметь полное морально-правовое основание.</w:t>
      </w:r>
    </w:p>
    <w:p>
      <w:pPr>
        <w:pStyle w:val="Style10"/>
        <w:spacing w:before="0" w:after="0"/>
        <w:ind w:firstLine="561"/>
        <w:rPr/>
      </w:pPr>
      <w:r>
        <w:rPr/>
        <w:t>«Принцип фаллибилизма предполагает – вместе с дискурсивным принципом – также этический принцип, который не может быть опровергнут никакими мыслимыми фальсификациями гипотез, т.к. он со-положен в понятии опровержения гипотез посредством аргументов. Предположено в дискурсивном принципе и следующее: то, что максимальное принятие во внимание фаллибильности человеческого разума посредством создания и осуществления теоретических и практических проблемных дискурсов является этической обязанностью».</w:t>
      </w:r>
      <w:r>
        <w:fldChar w:fldCharType="begin"/>
      </w:r>
      <w:r>
        <w:rPr>
          <w:rStyle w:val="InternetLink"/>
          <w:color w:val="000000"/>
        </w:rPr>
        <w:instrText xml:space="preserve"> HYPERLINK "http://www.nazarchuk.com/0230.html" \l "_ftn28"</w:instrText>
      </w:r>
      <w:r>
        <w:rPr>
          <w:rStyle w:val="InternetLink"/>
          <w:color w:val="000000"/>
        </w:rPr>
        <w:fldChar w:fldCharType="separate"/>
      </w:r>
      <w:r>
        <w:rPr>
          <w:rStyle w:val="InternetLink"/>
          <w:color w:val="000000"/>
        </w:rPr>
        <w:t>[28]</w:t>
      </w:r>
      <w:r>
        <w:rPr>
          <w:rStyle w:val="InternetLink"/>
          <w:color w:val="000000"/>
        </w:rPr>
        <w:fldChar w:fldCharType="end"/>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в) Соотношение морали, права и политики</w:t>
      </w:r>
    </w:p>
    <w:p>
      <w:pPr>
        <w:pStyle w:val="Style10"/>
        <w:spacing w:before="0" w:after="0"/>
        <w:ind w:firstLine="561"/>
        <w:rPr/>
      </w:pPr>
      <w:r>
        <w:rPr/>
        <w:t> </w:t>
      </w:r>
    </w:p>
    <w:p>
      <w:pPr>
        <w:pStyle w:val="Style10"/>
        <w:spacing w:before="0" w:after="0"/>
        <w:ind w:firstLine="561"/>
        <w:rPr/>
      </w:pPr>
      <w:r>
        <w:rPr/>
        <w:t xml:space="preserve">Для всякой социально-политической концепции важно теоретическое разделение областей морали, права и политики. Дискурсивная этика в первую очередь относится к концепциям </w:t>
      </w:r>
      <w:r>
        <w:rPr>
          <w:i/>
          <w:iCs/>
        </w:rPr>
        <w:t>социально-политического действия и принятия решений</w:t>
      </w:r>
      <w:r>
        <w:rPr/>
        <w:t>. Апель признавал, что ее основная интенция направлена на опосредование этической мотивации и политической этики ответственности. Неудивительно поэтому, что почти не тематизированное в ней разделение между моралью, с одной стороны, и правом и политикой, с другой, становится серьезной теоретической проблемой.</w:t>
      </w:r>
      <w:r>
        <w:fldChar w:fldCharType="begin"/>
      </w:r>
      <w:r>
        <w:rPr>
          <w:rStyle w:val="InternetLink"/>
          <w:color w:val="000000"/>
        </w:rPr>
        <w:instrText xml:space="preserve"> HYPERLINK "http://www.nazarchuk.com/0230.html" \l "_ftn29"</w:instrText>
      </w:r>
      <w:r>
        <w:rPr>
          <w:rStyle w:val="InternetLink"/>
          <w:color w:val="000000"/>
        </w:rPr>
        <w:fldChar w:fldCharType="separate"/>
      </w:r>
      <w:r>
        <w:rPr>
          <w:rStyle w:val="InternetLink"/>
          <w:color w:val="000000"/>
        </w:rPr>
        <w:t>[29]</w:t>
      </w:r>
      <w:r>
        <w:rPr>
          <w:rStyle w:val="InternetLink"/>
          <w:color w:val="000000"/>
        </w:rPr>
        <w:fldChar w:fldCharType="end"/>
      </w:r>
      <w:r>
        <w:rPr/>
        <w:t>  Так, О. Хёффе прямо утверждает, «что проблема оправдания правового принуждения в дискусивной этике не может быть поставлена».</w:t>
      </w:r>
      <w:r>
        <w:fldChar w:fldCharType="begin"/>
      </w:r>
      <w:r>
        <w:rPr>
          <w:rStyle w:val="InternetLink"/>
          <w:color w:val="000000"/>
        </w:rPr>
        <w:instrText xml:space="preserve"> HYPERLINK "http://www.nazarchuk.com/0230.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Дискурсивная этика, ориентирующаяся на «принуждение лучшего аргумента» и на процедуры всеобщего признания, может, правда, установить методы, которые необходимы для проверки легитимности норм, однако она не способна определить, имеются ли среди легитимных норм такие, исполнение которых требует силового принуждения. Обоснование насилия, политического господства и, следовательно, государственного устройства, упрекает Хёффе, не может быть достигнуто из внутренней перспективы дискурсивной этики.</w:t>
      </w:r>
      <w:r>
        <w:fldChar w:fldCharType="begin"/>
      </w:r>
      <w:r>
        <w:rPr>
          <w:rStyle w:val="InternetLink"/>
          <w:color w:val="000000"/>
        </w:rPr>
        <w:instrText xml:space="preserve"> HYPERLINK "http://www.nazarchuk.com/0230.html" \l "_ftn31"</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w:t>
      </w:r>
    </w:p>
    <w:p>
      <w:pPr>
        <w:pStyle w:val="Style10"/>
        <w:spacing w:before="0" w:after="0"/>
        <w:ind w:firstLine="561"/>
        <w:rPr/>
      </w:pPr>
      <w:r>
        <w:rPr/>
        <w:t xml:space="preserve">В статье </w:t>
      </w:r>
      <w:r>
        <w:rPr>
          <w:i/>
          <w:iCs/>
        </w:rPr>
        <w:t>«Дискурсивная этика перед лицом проблематики права и политики: Могут ли различия в рациональности между моральностью, правом и политикой быть в дискурсивной этике нормативно-рационально оправданы?»</w:t>
      </w:r>
      <w:r>
        <w:fldChar w:fldCharType="begin"/>
      </w:r>
      <w:r>
        <w:rPr>
          <w:rStyle w:val="InternetLink"/>
          <w:color w:val="000000"/>
        </w:rPr>
        <w:instrText xml:space="preserve"> HYPERLINK "http://www.nazarchuk.com/0230.html" \l "_ftn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Апель вынужден ответить на провокативные суждения Хёффе. Разделение этики на две части позволяет, на его взгляд, без большого труда произвести необходимое самоограничение дискурсивного принципа в пользу признания легитимности правового принуждения и даже насилия. </w:t>
      </w:r>
    </w:p>
    <w:p>
      <w:pPr>
        <w:pStyle w:val="Style10"/>
        <w:spacing w:before="0" w:after="0"/>
        <w:ind w:firstLine="561"/>
        <w:rPr/>
      </w:pPr>
      <w:r>
        <w:rPr/>
        <w:t xml:space="preserve">Коммуникация предполагает не только «принуждение без насилия», но и ограничения прагматического и структурного характера. Дискуссия «конечна» уже в том, что практически никогда не может «принять» в себя всех заинтересованных и должна завершаться </w:t>
      </w:r>
      <w:r>
        <w:rPr>
          <w:i/>
          <w:iCs/>
        </w:rPr>
        <w:t>волевым</w:t>
      </w:r>
      <w:r>
        <w:rPr/>
        <w:t xml:space="preserve"> решением. Осуществляемая в условиях ограничений во времени, пространстве, количестве участников и т.д. дискуссия не может протекать без направляющего ее модератора, которому предоставлены определенные правовые и властные полномочия. Но эти полномочия даются с целью достижения возможно высокой степени свободной от принуждения коммуникации. Задача модератора заключается как в освобождении дискурса от неизбежных искажений и помех коммуникации, так и в выполнении функций незаинтересованного наблюдателя («третейского судьи») – в подтверждении прагматической значимости результатов аргументации. </w:t>
      </w:r>
    </w:p>
    <w:p>
      <w:pPr>
        <w:pStyle w:val="Style10"/>
        <w:spacing w:before="0" w:after="0"/>
        <w:ind w:firstLine="561"/>
        <w:rPr/>
      </w:pPr>
      <w:r>
        <w:rPr/>
        <w:t>Сказанное верно и по отношению тому, что составляет всю совокупность практических дискурсов жизненного мира. Вытекающая из части Б задача создания предпосылок для реального осуществления дискурсов предполагает не только возможность, но в иных случаях и долг применения насилия в этих целях. «В стратегически искаженных ситуациях интеракции и коммуникации может быть морально предписано применять открытое или скрытое насилие (например, обман) в качестве «насилия против насилия» и «стратегии против стратегии» (Anti-Gewalt-Gewaltausübung, Strategiekonterstrategie).</w:t>
      </w:r>
      <w:r>
        <w:fldChar w:fldCharType="begin"/>
      </w:r>
      <w:r>
        <w:rPr>
          <w:rStyle w:val="InternetLink"/>
          <w:color w:val="000000"/>
        </w:rPr>
        <w:instrText xml:space="preserve"> HYPERLINK "http://www.nazarchuk.com/0230.html" \l "_ftn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Если стратегические действия ведут к тому, чтобы уменьшить </w:t>
      </w:r>
      <w:r>
        <w:rPr>
          <w:i/>
          <w:iCs/>
        </w:rPr>
        <w:t xml:space="preserve">в целом </w:t>
      </w:r>
      <w:r>
        <w:rPr/>
        <w:t xml:space="preserve">вес стратегических действий в коммуникативном сообществе и в </w:t>
      </w:r>
      <w:r>
        <w:rPr>
          <w:i/>
          <w:iCs/>
        </w:rPr>
        <w:t>конечном счете</w:t>
      </w:r>
      <w:r>
        <w:rPr/>
        <w:t xml:space="preserve"> приблизить возможность реализации неограниченного коммуникативного сообщества, то применяющий насилие может опираться на контрафактически предполагаемое согласие неограниченного коммуникативного сообщества на эти действия.</w:t>
      </w:r>
    </w:p>
    <w:p>
      <w:pPr>
        <w:pStyle w:val="Style10"/>
        <w:spacing w:before="0" w:after="0"/>
        <w:ind w:firstLine="561"/>
        <w:rPr/>
      </w:pPr>
      <w:r>
        <w:rPr/>
        <w:t xml:space="preserve">Этим, однако, еще не показаны различия в специфике формы легитимации правовых и моральных норм. Право помещается между моралью и политикой на том основании, что его близость к политике предполагает – в качестве позитивного права – отделение от морали, а благодаря близости к морали право отделяется от политики. В целом Апель принимает кантовское различение между «моральностью» и «легальностью»: государству не следует </w:t>
      </w:r>
      <w:r>
        <w:rPr>
          <w:i/>
          <w:iCs/>
        </w:rPr>
        <w:t xml:space="preserve">требовать </w:t>
      </w:r>
      <w:r>
        <w:rPr/>
        <w:t>от индивида «действовать исходя из чувства долга», но только согласно с общезначимыми законами, в которых уже как возможность предполагается государственное принуждение. Вместе с тем, право и мораль не могут быть разведены до такой степени, чтобы на одном праве было возможно, по мысли Канта, «основать государство чертей, если только они имеют разум». Правовое государство всегда уже предполагает в гражданах «понимание справедливости» (Ролс), которое должно быть дополнительно – пусть даже посредством принуждения – мотивировано.</w:t>
      </w:r>
      <w:r>
        <w:fldChar w:fldCharType="begin"/>
      </w:r>
      <w:r>
        <w:rPr>
          <w:rStyle w:val="InternetLink"/>
          <w:color w:val="000000"/>
        </w:rPr>
        <w:instrText xml:space="preserve"> HYPERLINK "http://www.nazarchuk.com/0230.html" \l "_ftn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w:t>
      </w:r>
      <w:r>
        <w:rPr>
          <w:i/>
          <w:iCs/>
        </w:rPr>
        <w:t>Нормативное значение</w:t>
      </w:r>
      <w:r>
        <w:rPr/>
        <w:t xml:space="preserve"> и возможная </w:t>
      </w:r>
      <w:r>
        <w:rPr>
          <w:i/>
          <w:iCs/>
        </w:rPr>
        <w:t>реализуемость</w:t>
      </w:r>
      <w:r>
        <w:rPr/>
        <w:t xml:space="preserve"> права покоится как на возможном – т.е. способном быть морально обоснованным – </w:t>
      </w:r>
      <w:r>
        <w:rPr>
          <w:i/>
          <w:iCs/>
        </w:rPr>
        <w:t>признании</w:t>
      </w:r>
      <w:r>
        <w:rPr/>
        <w:t xml:space="preserve"> правовых норм, так и на связанном с ними </w:t>
      </w:r>
      <w:r>
        <w:rPr>
          <w:i/>
          <w:iCs/>
        </w:rPr>
        <w:t>принуждении</w:t>
      </w:r>
      <w:r>
        <w:rPr/>
        <w:t>».</w:t>
      </w:r>
      <w:r>
        <w:fldChar w:fldCharType="begin"/>
      </w:r>
      <w:r>
        <w:rPr>
          <w:rStyle w:val="InternetLink"/>
          <w:color w:val="000000"/>
        </w:rPr>
        <w:instrText xml:space="preserve"> HYPERLINK "http://www.nazarchuk.com/0230.html" \l "_ftn35"</w:instrText>
      </w:r>
      <w:r>
        <w:rPr>
          <w:rStyle w:val="InternetLink"/>
          <w:color w:val="000000"/>
        </w:rPr>
        <w:fldChar w:fldCharType="separate"/>
      </w:r>
      <w:r>
        <w:rPr>
          <w:rStyle w:val="InternetLink"/>
          <w:color w:val="000000"/>
        </w:rPr>
        <w:t>[35]</w:t>
      </w:r>
      <w:r>
        <w:rPr>
          <w:rStyle w:val="InternetLink"/>
          <w:color w:val="000000"/>
        </w:rPr>
        <w:fldChar w:fldCharType="end"/>
      </w:r>
    </w:p>
    <w:p>
      <w:pPr>
        <w:pStyle w:val="Style10"/>
        <w:spacing w:before="0" w:after="0"/>
        <w:ind w:firstLine="561"/>
        <w:rPr/>
      </w:pPr>
      <w:r>
        <w:rPr/>
        <w:t xml:space="preserve">Этическое происхождение правовых норм позволяет Апелю предложить весьма интересную концепцию </w:t>
      </w:r>
      <w:r>
        <w:rPr>
          <w:i/>
          <w:iCs/>
        </w:rPr>
        <w:t xml:space="preserve">этического смысла </w:t>
      </w:r>
      <w:r>
        <w:rPr/>
        <w:t xml:space="preserve">правового государства. Монополизированное государством, но общественно </w:t>
      </w:r>
      <w:r>
        <w:rPr>
          <w:i/>
          <w:iCs/>
        </w:rPr>
        <w:t xml:space="preserve">санкционированное </w:t>
      </w:r>
      <w:r>
        <w:rPr/>
        <w:t xml:space="preserve">насилие принимает на себя задачу «насилия против насилия» и, тем самым, </w:t>
      </w:r>
      <w:r>
        <w:rPr>
          <w:i/>
          <w:iCs/>
        </w:rPr>
        <w:t>освобождает от этой задачи</w:t>
      </w:r>
      <w:r>
        <w:rPr/>
        <w:t xml:space="preserve"> индивида.</w:t>
      </w:r>
      <w:r>
        <w:fldChar w:fldCharType="begin"/>
      </w:r>
      <w:r>
        <w:rPr>
          <w:rStyle w:val="InternetLink"/>
          <w:color w:val="000000"/>
        </w:rPr>
        <w:instrText xml:space="preserve"> HYPERLINK "http://www.nazarchuk.com/0230.html" \l "_ftn36"</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Государство самостоятельно выполняет – в духе двухступенной политической этики ответственности – задачу </w:t>
      </w:r>
      <w:r>
        <w:rPr>
          <w:i/>
          <w:iCs/>
        </w:rPr>
        <w:t xml:space="preserve">опосредования </w:t>
      </w:r>
      <w:r>
        <w:rPr/>
        <w:t xml:space="preserve">свободного от принуждения дискурсивного принципа (часть А дискурсивной этики) и связанного с принуждением применения (часть Б дискурсивной этики). Тем самым, оно впервые делает возможным, чтобы гражданин мог без дальнейшего риска позволить себе поступать морально. </w:t>
      </w:r>
    </w:p>
    <w:p>
      <w:pPr>
        <w:pStyle w:val="Style10"/>
        <w:spacing w:before="0" w:after="0"/>
        <w:ind w:firstLine="561"/>
        <w:rPr/>
      </w:pPr>
      <w:r>
        <w:rPr/>
        <w:t>«Морально релевантное достижение правового государства лежит не только, как допускал Гоббс, в достижении мира, т.е. в защите тела и жизни, но сверх того в том, что с индивида в значительной степени снимается политическая необходимость ответственного опосредования консенсуально-морального и стратегического поведения… Это значит: правовое государство конституирует себя в известной степени между моралью и политикой как ответственное опосредование обеих областей».</w:t>
      </w:r>
      <w:r>
        <w:fldChar w:fldCharType="begin"/>
      </w:r>
      <w:r>
        <w:rPr>
          <w:rStyle w:val="InternetLink"/>
          <w:color w:val="000000"/>
        </w:rPr>
        <w:instrText xml:space="preserve"> HYPERLINK "http://www.nazarchuk.com/0230.html" \l "_ftn37"</w:instrText>
      </w:r>
      <w:r>
        <w:rPr>
          <w:rStyle w:val="InternetLink"/>
          <w:color w:val="000000"/>
        </w:rPr>
        <w:fldChar w:fldCharType="separate"/>
      </w:r>
      <w:r>
        <w:rPr>
          <w:rStyle w:val="InternetLink"/>
          <w:color w:val="000000"/>
        </w:rPr>
        <w:t>[37]</w:t>
      </w:r>
      <w:r>
        <w:rPr>
          <w:rStyle w:val="InternetLink"/>
          <w:color w:val="000000"/>
        </w:rPr>
        <w:fldChar w:fldCharType="end"/>
      </w:r>
    </w:p>
    <w:p>
      <w:pPr>
        <w:pStyle w:val="Style10"/>
        <w:spacing w:before="0" w:after="0"/>
        <w:ind w:firstLine="561"/>
        <w:rPr/>
      </w:pPr>
      <w:r>
        <w:rPr/>
        <w:t xml:space="preserve">Апель подчеркивает, что этическая природа государства исчезает как раз тогда, когда оно забывает о своих границах и, охватывая все области общественной жизни, становится проводником «государственной морали». В автономных социальных системах должны сохраняться как системная рациональность, так и моральный риск и долг индивида </w:t>
      </w:r>
      <w:r>
        <w:rPr>
          <w:i/>
          <w:iCs/>
        </w:rPr>
        <w:t>самостоятельно опосредовать морально-консенсуальное и стратегическое поведение</w:t>
      </w:r>
      <w:r>
        <w:rPr/>
        <w:t>. «В отличие от бюрократически-социалистического государства либеральное правовое государство освобождает само себя от монополизации стратегического действия в областях рыночно-экономической конкуренции».</w:t>
      </w:r>
      <w:r>
        <w:fldChar w:fldCharType="begin"/>
      </w:r>
      <w:r>
        <w:rPr>
          <w:rStyle w:val="InternetLink"/>
          <w:color w:val="000000"/>
        </w:rPr>
        <w:instrText xml:space="preserve"> HYPERLINK "http://www.nazarchuk.com/0230.html" \l "_ftn38"</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Ввиду узких границ компетенции правового государства для индивида, и, в особенности, для общественности остается актуальной задача ответственной планетарной макроэтики и в ее рамках – задача «институционализации правового порядка мирового гражданства» (wertbürgerliche Rechtsordnung).</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г) Дискурсивное обоснование демократии</w:t>
      </w:r>
    </w:p>
    <w:p>
      <w:pPr>
        <w:pStyle w:val="Style10"/>
        <w:spacing w:before="0" w:after="0"/>
        <w:ind w:firstLine="561"/>
        <w:rPr/>
      </w:pPr>
      <w:r>
        <w:rPr/>
        <w:t> </w:t>
      </w:r>
    </w:p>
    <w:p>
      <w:pPr>
        <w:pStyle w:val="Style10"/>
        <w:spacing w:before="0" w:after="0"/>
        <w:ind w:firstLine="561"/>
        <w:rPr/>
      </w:pPr>
      <w:r>
        <w:rPr/>
        <w:t>По своей интенции и содержанию дискурсивную этику справедливо называют «этикой демократии». По сути, принцип парламентарной демократии – достижение консенсуса в ходе дебатов – превращается здесь в масштаб для всех этических норм и переносится на весь спектр общественных, правовых и политических проблем. Тем не менее, Апель встречается с серьезными проблемами при обосновании демократии.</w:t>
      </w:r>
    </w:p>
    <w:p>
      <w:pPr>
        <w:pStyle w:val="Style10"/>
        <w:spacing w:before="0" w:after="0"/>
        <w:ind w:firstLine="561"/>
        <w:rPr/>
      </w:pPr>
      <w:r>
        <w:rPr/>
        <w:t xml:space="preserve">Обоснование и легитимация демократических институтов производится Апелем на основе приоритета общественности и выводится из необходимости реализации «свободной от господства коммуникации». Анархическая попытка обоснования внеинституциональной и внегосударственной «свободной ассоциации работников» или участников аргументации была Апелю в корне чужда. Реальный дискурс всегда предполагает существование организационных форм, а организационные формы кристаллизуются в «институты дискурса». Как институт дискурс является одной из систем самоутверждения среди других и подчиняется соответствующим закономерностям. Однако в качестве института, в котором находят разрешение нормативные притязания на значимость, дискурс преодолевает рамки обусловленных конвенциональным мировоззрением институтов и может рассматриваться как </w:t>
      </w:r>
      <w:r>
        <w:rPr>
          <w:i/>
          <w:iCs/>
        </w:rPr>
        <w:t>постконвенциональный</w:t>
      </w:r>
      <w:r>
        <w:rPr/>
        <w:t xml:space="preserve"> институт, обладающий </w:t>
      </w:r>
      <w:r>
        <w:rPr>
          <w:i/>
          <w:iCs/>
        </w:rPr>
        <w:t xml:space="preserve">метаинституциональным </w:t>
      </w:r>
      <w:r>
        <w:rPr/>
        <w:t>статусом.</w:t>
      </w:r>
      <w:r>
        <w:fldChar w:fldCharType="begin"/>
      </w:r>
      <w:r>
        <w:rPr>
          <w:rStyle w:val="InternetLink"/>
          <w:color w:val="000000"/>
        </w:rPr>
        <w:instrText xml:space="preserve"> HYPERLINK "http://www.nazarchuk.com/0230.html" \l "_ftn39"</w:instrText>
      </w:r>
      <w:r>
        <w:rPr>
          <w:rStyle w:val="InternetLink"/>
          <w:color w:val="000000"/>
        </w:rPr>
        <w:fldChar w:fldCharType="separate"/>
      </w:r>
      <w:r>
        <w:rPr>
          <w:rStyle w:val="InternetLink"/>
          <w:color w:val="000000"/>
        </w:rPr>
        <w:t>[39]</w:t>
      </w:r>
      <w:r>
        <w:rPr>
          <w:rStyle w:val="InternetLink"/>
          <w:color w:val="000000"/>
        </w:rPr>
        <w:fldChar w:fldCharType="end"/>
      </w:r>
    </w:p>
    <w:p>
      <w:pPr>
        <w:pStyle w:val="Style10"/>
        <w:spacing w:before="0" w:after="0"/>
        <w:ind w:firstLine="561"/>
        <w:rPr/>
      </w:pPr>
      <w:r>
        <w:rPr/>
        <w:t xml:space="preserve">Для своей реализации институты дискурса в науке, средствах массовой информации, общественности требуют функции защиты и гарантий «вовне». Поэтому институты дискурса могут рассматриваться как подсистемы государственной системы самосохранения, опирающиеся на ее </w:t>
      </w:r>
      <w:r>
        <w:rPr>
          <w:i/>
          <w:iCs/>
        </w:rPr>
        <w:t>функцию господства</w:t>
      </w:r>
      <w:r>
        <w:rPr/>
        <w:t>. «Политическая функция господства – в особенности правовое принуждение – предполагается для того, чтобы сделать аппроксимативно возможным идеальный консенсус всех заинтересованных вопреки фактическим консенсусам ограниченных групп интересов».</w:t>
      </w:r>
      <w:r>
        <w:fldChar w:fldCharType="begin"/>
      </w:r>
      <w:r>
        <w:rPr>
          <w:rStyle w:val="InternetLink"/>
          <w:color w:val="000000"/>
        </w:rPr>
        <w:instrText xml:space="preserve"> HYPERLINK "http://www.nazarchuk.com/0230.html" \l "_ftn40"</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Апель подчеркивает, что государство, кроме того, является чем-то большим, чем просто условием «дискурсов». Оно является активным </w:t>
      </w:r>
      <w:r>
        <w:rPr>
          <w:i/>
          <w:iCs/>
        </w:rPr>
        <w:t>организатором дискурсов</w:t>
      </w:r>
      <w:r>
        <w:rPr/>
        <w:t xml:space="preserve">, подчиняющимся регулятивной идее неограниченного коммуникативного сообщества. С этой точки зрения демократия предпочтительнее других государственных форм уже в силу того, что она в наибольшей степени приближает общество к данному идеалу. </w:t>
      </w:r>
    </w:p>
    <w:p>
      <w:pPr>
        <w:pStyle w:val="Style10"/>
        <w:spacing w:before="0" w:after="0"/>
        <w:ind w:firstLine="561"/>
        <w:rPr/>
      </w:pPr>
      <w:r>
        <w:rPr/>
        <w:t>«Особенность легитимации демократической формы правления заключается в том, что фактический консенсус большинства заинтересованных или их представителей, который предполагает и образует общественные дискурсы, является более предпочтительной аппроксимацией идеального консенсуса заинтересованных, чем его предвосхищение в «мудром правителе» или элите… Политически-исторический и юридический революционный шаг с долговременными последствиями заключается в том, что правовое государство как институт приобретает метаинституциональную инстанцию дискурсивной легитимации и критики и само ее защищает и гарантирует».</w:t>
      </w:r>
      <w:r>
        <w:fldChar w:fldCharType="begin"/>
      </w:r>
      <w:r>
        <w:rPr>
          <w:rStyle w:val="InternetLink"/>
          <w:color w:val="000000"/>
        </w:rPr>
        <w:instrText xml:space="preserve"> HYPERLINK "http://www.nazarchuk.com/0230.html" \l "_ftn41"</w:instrText>
      </w:r>
      <w:r>
        <w:rPr>
          <w:rStyle w:val="InternetLink"/>
          <w:color w:val="000000"/>
        </w:rPr>
        <w:fldChar w:fldCharType="separate"/>
      </w:r>
      <w:r>
        <w:rPr>
          <w:rStyle w:val="InternetLink"/>
          <w:color w:val="000000"/>
        </w:rPr>
        <w:t>[41]</w:t>
      </w:r>
      <w:r>
        <w:rPr>
          <w:rStyle w:val="InternetLink"/>
          <w:color w:val="000000"/>
        </w:rPr>
        <w:fldChar w:fldCharType="end"/>
      </w:r>
    </w:p>
    <w:p>
      <w:pPr>
        <w:pStyle w:val="Style10"/>
        <w:spacing w:before="0" w:after="0"/>
        <w:ind w:firstLine="561"/>
        <w:rPr/>
      </w:pPr>
      <w:r>
        <w:rPr/>
        <w:t>Сила демократии заключается также в том, что она способствует развитию рациональности, которая в инстанции «критикующей и ставящей себя под вопрос общественности» превосходит границы устоявшихся систем субстанциальной нравственности и способна посредством реформ вести ко все новым уровням социально-этического развития. В демократию, пишет Апель, инкорпорирован «дух столь же скептически-трезвой, сколь и в целом оптимистической философии, которая не несет сама по себе сомнения в истине, как полагал Бердяев, но скорее доверяет ее частичное открытие каждому находящемуся в условиях конечности человеку как равноправному собеседнику».</w:t>
      </w:r>
      <w:r>
        <w:fldChar w:fldCharType="begin"/>
      </w:r>
      <w:r>
        <w:rPr>
          <w:rStyle w:val="InternetLink"/>
          <w:color w:val="000000"/>
        </w:rPr>
        <w:instrText xml:space="preserve"> HYPERLINK "http://www.nazarchuk.com/0230.html" \l "_ftn42"</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Демократическое государство открывает «посредством своей частной функции господства возможность дискурсивной солидарности и разумной идентификации каждого индивида со всем человечеством».</w:t>
      </w:r>
      <w:r>
        <w:fldChar w:fldCharType="begin"/>
      </w:r>
      <w:r>
        <w:rPr>
          <w:rStyle w:val="InternetLink"/>
          <w:color w:val="000000"/>
        </w:rPr>
        <w:instrText xml:space="preserve"> HYPERLINK "http://www.nazarchuk.com/0230.html" \l "_ftn43"</w:instrText>
      </w:r>
      <w:r>
        <w:rPr>
          <w:rStyle w:val="InternetLink"/>
          <w:color w:val="000000"/>
        </w:rPr>
        <w:fldChar w:fldCharType="separate"/>
      </w:r>
      <w:r>
        <w:rPr>
          <w:rStyle w:val="InternetLink"/>
          <w:color w:val="000000"/>
        </w:rPr>
        <w:t>[43]</w:t>
      </w:r>
      <w:r>
        <w:rPr>
          <w:rStyle w:val="InternetLink"/>
          <w:color w:val="000000"/>
        </w:rPr>
        <w:fldChar w:fldCharType="end"/>
      </w:r>
    </w:p>
    <w:p>
      <w:pPr>
        <w:pStyle w:val="Style10"/>
        <w:spacing w:before="0" w:after="0"/>
        <w:ind w:firstLine="561"/>
        <w:rPr/>
      </w:pPr>
      <w:r>
        <w:rPr/>
        <w:t xml:space="preserve">Исходя из сказанного, понятно, что высшую ценность демократического государства Апель видит в парламентской демократии. Именно в этой форме, а вовсе не в анархических формах прямой демократии, становится реализуемым порядок </w:t>
      </w:r>
      <w:r>
        <w:rPr>
          <w:i/>
          <w:iCs/>
        </w:rPr>
        <w:t xml:space="preserve">упорядоченных </w:t>
      </w:r>
      <w:r>
        <w:rPr/>
        <w:t xml:space="preserve">дискурсов. Важнейший структурный момент такой упорядоченности заключается в принципе </w:t>
      </w:r>
      <w:r>
        <w:rPr>
          <w:i/>
          <w:iCs/>
        </w:rPr>
        <w:t xml:space="preserve">разделения властей </w:t>
      </w:r>
      <w:r>
        <w:rPr/>
        <w:t>в правовом государстве. Благодаря этому принципу исполнительная власть, принимающая на себя функцию власти и сохранения социальной системы, подчиняется решениям, сделанным на основе дискурса общественных представителей. В свою очередь, рамки этого представительского дискурса определяются с помощью созданного обществом конституционного собрания и независимой (в смысле традиции естественного права) судебной властью/конституционным судом.</w:t>
      </w:r>
      <w:r>
        <w:fldChar w:fldCharType="begin"/>
      </w:r>
      <w:r>
        <w:rPr>
          <w:rStyle w:val="InternetLink"/>
          <w:color w:val="000000"/>
        </w:rPr>
        <w:instrText xml:space="preserve"> HYPERLINK "http://www.nazarchuk.com/0230.html" \l "_ftn44"</w:instrText>
      </w:r>
      <w:r>
        <w:rPr>
          <w:rStyle w:val="InternetLink"/>
          <w:color w:val="000000"/>
        </w:rPr>
        <w:fldChar w:fldCharType="separate"/>
      </w:r>
      <w:r>
        <w:rPr>
          <w:rStyle w:val="InternetLink"/>
          <w:color w:val="000000"/>
        </w:rPr>
        <w:t>[44]</w:t>
      </w:r>
      <w:r>
        <w:rPr>
          <w:rStyle w:val="InternetLink"/>
          <w:color w:val="000000"/>
        </w:rPr>
        <w:fldChar w:fldCharType="end"/>
      </w:r>
      <w:r>
        <w:rPr/>
        <w:t xml:space="preserve"> Неотъемлемой основой правовой государственности является концепция прав человека, на которой покоится конституция демократических стран и осуществление власти. Права человека Апель трактует, в свою очередь, не в смысле традиционного естественного права, а в смысле признания прав идеального партнера по дискурсу, заложенных в нормах идеального коммуникативного сообщества.</w:t>
      </w:r>
      <w:r>
        <w:fldChar w:fldCharType="begin"/>
      </w:r>
      <w:r>
        <w:rPr>
          <w:rStyle w:val="InternetLink"/>
          <w:color w:val="000000"/>
        </w:rPr>
        <w:instrText xml:space="preserve"> HYPERLINK "http://www.nazarchuk.com/0230.html" \l "_ftn45"</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Идеальное коммуникативное сообщество является той нормативной регулятивной идеей, в которой демократия должна искать свой идеал и будущее.</w:t>
      </w:r>
    </w:p>
    <w:p>
      <w:pPr>
        <w:pStyle w:val="Style10"/>
        <w:spacing w:before="0" w:after="0"/>
        <w:ind w:firstLine="561"/>
        <w:rPr/>
      </w:pPr>
      <w:r>
        <w:rPr/>
        <w:t>Из того же теоретического источника питается апелевская критика иных форм правления (монархии и аристократии) и тоталитаризма. Тоталитарная система является чем-то полностью противоположным коммуникативному сообществу. В своем единстве она парализует свободную волю членов сообщества, индивидов. В ней абсолютизируется конвенциональная мораль «rule and order», приобретая чудовищные архаические формы. Тоталитарная система немыслима вне торжества утопического сознания, в котором этические идеалы приобретают качество стратегических целей.</w:t>
      </w:r>
      <w:r>
        <w:fldChar w:fldCharType="begin"/>
      </w:r>
      <w:r>
        <w:rPr>
          <w:rStyle w:val="InternetLink"/>
          <w:color w:val="000000"/>
        </w:rPr>
        <w:instrText xml:space="preserve"> HYPERLINK "http://www.nazarchuk.com/0230.html" \l "_ftn46"</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Свободные дискурсы становятся в ней практически невозможными, на их место заступает стратегически действующая идеологическая машина, превращающая дискурсы в инструмент манипуляции сознанием (в рамках «единомыслия»). При этом благодаря «государственному резону» стратегическое мышление приобретает в научно-техническую эпоху характер технократии, произвольно манипулирующей не только природой, но и человеческой натурой (social engineering).</w:t>
      </w:r>
      <w:r>
        <w:fldChar w:fldCharType="begin"/>
      </w:r>
      <w:r>
        <w:rPr>
          <w:rStyle w:val="InternetLink"/>
          <w:color w:val="000000"/>
        </w:rPr>
        <w:instrText xml:space="preserve"> HYPERLINK "http://www.nazarchuk.com/0230.html" \l "_ftn47"</w:instrText>
      </w:r>
      <w:r>
        <w:rPr>
          <w:rStyle w:val="InternetLink"/>
          <w:color w:val="000000"/>
        </w:rPr>
        <w:fldChar w:fldCharType="separate"/>
      </w:r>
      <w:r>
        <w:rPr>
          <w:rStyle w:val="InternetLink"/>
          <w:color w:val="000000"/>
        </w:rPr>
        <w:t>[47]</w:t>
      </w:r>
      <w:r>
        <w:rPr>
          <w:rStyle w:val="InternetLink"/>
          <w:color w:val="000000"/>
        </w:rPr>
        <w:fldChar w:fldCharType="end"/>
      </w:r>
      <w:r>
        <w:rPr/>
        <w:t xml:space="preserve"> Человеческая природа рассматривается здесь как такой же материал для каузальных воздействий, как и материальная природа. Тоталитарная система является аналогом предвосхищенного Августином «государства-банды» (или, в терминологии Канта, «государства чертей»), которое действует, исходя из «злого» умысла. В этом смысле фашизм Гитлера являлся для Апеля, разумеется, более ярким проявлением антигуманной сущности тоталитаризма, чем коммунизм Сталина. Тоталитаризм в качестве «подросткового кризиса» – явление временное, а в качестве социального сознания – самопротиворечивое. Поэтому в ходе нравственного «роста наций» тоталитаризм должен преодолеваться.</w:t>
      </w:r>
    </w:p>
    <w:p>
      <w:pPr>
        <w:pStyle w:val="Style10"/>
        <w:spacing w:before="0" w:after="0"/>
        <w:ind w:firstLine="561"/>
        <w:rPr/>
      </w:pPr>
      <w:r>
        <w:rPr/>
        <w:t>Как и в случае с правовым государством, многие критики указывали Апелю на трудности дискурсивного обоснования демократической государственности.</w:t>
      </w:r>
      <w:r>
        <w:fldChar w:fldCharType="begin"/>
      </w:r>
      <w:r>
        <w:rPr>
          <w:rStyle w:val="InternetLink"/>
          <w:color w:val="000000"/>
        </w:rPr>
        <w:instrText xml:space="preserve"> HYPERLINK "http://www.nazarchuk.com/0230.html" \l "_ftn48"</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Так, оно едва ли согласуется  с господствующим в современной политологии «реалистическим» образом демократии, согласно которому политические решения представляют собой упорядоченные путем демократической процедуры соглашения различных политических сил. Эти соглашения покоятся не на консенсусе, а на компромиссе стратегически понятых интересов. За интересами стоят убеждения приватного характера, которые принимаются такими, как они есть, и  не нуждаются в дальнейшем обосновании. Компромиссы составляют единственную основу правовых норм и предполагают победу точки зрения большинства. В лучшем случае в них реализуется не консенсус, а отношения квази-рыночного обмена находящихся в руках политических актеров различных ресурсов (авторитета, власти, денег, голосов и т.д.). Наконец, все принимаемые таким образом правовые решения опираются не на «этическую» готовность актеров их выполнять, а на правовые средства государственного насилия. Дискуссии с этой точки зрения рассматриваются лишь как элемент демократического процесса, но не как его сущность.</w:t>
      </w:r>
    </w:p>
    <w:p>
      <w:pPr>
        <w:pStyle w:val="Style10"/>
        <w:spacing w:before="0" w:after="0"/>
        <w:ind w:firstLine="561"/>
        <w:rPr/>
      </w:pPr>
      <w:r>
        <w:rPr/>
        <w:t xml:space="preserve">Апель часто обращается к этой точке зрения как примеру непонимания сути его философии. Речь в ней идет не о реальном ходе демократического процесса, а об </w:t>
      </w:r>
      <w:r>
        <w:rPr>
          <w:i/>
          <w:iCs/>
        </w:rPr>
        <w:t>идеальном принципе демократии</w:t>
      </w:r>
      <w:r>
        <w:rPr/>
        <w:t xml:space="preserve">, вокруг которого вращается демократический процесс. </w:t>
      </w:r>
      <w:r>
        <w:rPr>
          <w:i/>
          <w:iCs/>
        </w:rPr>
        <w:t xml:space="preserve">Не все условия </w:t>
      </w:r>
      <w:r>
        <w:rPr/>
        <w:t>демократических соглашений могут быть обоснованы</w:t>
      </w:r>
      <w:r>
        <w:rPr>
          <w:i/>
          <w:iCs/>
        </w:rPr>
        <w:t xml:space="preserve"> </w:t>
      </w:r>
      <w:r>
        <w:rPr/>
        <w:t>с соблюдением демократической процедуры. Это касается самого стремления в случаях конфликтов к достижению соглашений и готовности им безусловно следовать. Какие бы формы не принимала политическая практика, в ее основании, в конце концов, оказывается желание граждан высказать свою точку зрения</w:t>
      </w:r>
      <w:r>
        <w:rPr>
          <w:i/>
          <w:iCs/>
        </w:rPr>
        <w:t xml:space="preserve"> всем членам общества </w:t>
      </w:r>
      <w:r>
        <w:rPr/>
        <w:t>и ожидание того, что эта точка зрения будет услышанной и политически признанной. Именно этой известной по обыденной жизни ситуации не реализует в политической практике никакая другая политическая форма.</w:t>
      </w:r>
    </w:p>
    <w:p>
      <w:pPr>
        <w:pStyle w:val="Style10"/>
        <w:spacing w:before="0" w:after="0"/>
        <w:ind w:firstLine="561"/>
        <w:rPr/>
      </w:pPr>
      <w:r>
        <w:rPr/>
        <w:t>Этико-политическая концепция Апеля вступает в противоречие с представлениями некоторых других отраслей социологии, в частности, конфликтологии. Будучи ориентированной на конфликты и их разрешение, дискурсивная этика в тенденции ориентирована на восхождение путем практических дискурсов ко все более высоким уровням дискурса. Это не вписывается в те конфликтологические концепции (Л. Козер), которые считают «истинностные» конфликты о ценностях (дебаты) наиболее малопродуктивными и неконструктивными с точки зрения их разрешения.</w:t>
      </w:r>
      <w:r>
        <w:fldChar w:fldCharType="begin"/>
      </w:r>
      <w:r>
        <w:rPr>
          <w:rStyle w:val="InternetLink"/>
          <w:color w:val="000000"/>
        </w:rPr>
        <w:instrText xml:space="preserve"> HYPERLINK "http://www.nazarchuk.com/0230.html" \l "_ftn49"</w:instrText>
      </w:r>
      <w:r>
        <w:rPr>
          <w:rStyle w:val="InternetLink"/>
          <w:color w:val="000000"/>
        </w:rPr>
        <w:fldChar w:fldCharType="separate"/>
      </w:r>
      <w:r>
        <w:rPr>
          <w:rStyle w:val="InternetLink"/>
          <w:color w:val="000000"/>
        </w:rPr>
        <w:t>[49]</w:t>
      </w:r>
      <w:r>
        <w:rPr>
          <w:rStyle w:val="InternetLink"/>
          <w:color w:val="000000"/>
        </w:rPr>
        <w:fldChar w:fldCharType="end"/>
      </w:r>
      <w:r>
        <w:rPr/>
        <w:t xml:space="preserve"> Напротив, управляемыми и разрешимыми являются «игровые» конфликты в рамках уже очерченных и зафиксированных правил. В практику конфликтологии не вписывается также тенденция выводить инстанцию разрешения конфликтов из сферы политико-правовых институтов в сферу общественности, «разговоров». Даже общепринятую тактику концентрации на более высоких объединяющих целях ради смягчения разногласий Апель считает выводящей участников дискурсивной процедуры за рамки дискурса. Наконец, упрек обращен и на то, что Апелем даже не тематизируются ситуации безвыходных конфликтов, где дискурсы не могут привести к компромиссу и вообще не могут состояться. </w:t>
      </w:r>
    </w:p>
    <w:p>
      <w:pPr>
        <w:pStyle w:val="Style10"/>
        <w:spacing w:before="0" w:after="0"/>
        <w:ind w:firstLine="561"/>
        <w:rPr/>
      </w:pPr>
      <w:r>
        <w:rPr/>
        <w:t>Позиция Апеля в отношении практических конфликтов действительно «бескомпромиссная». Рациональным решением он считает только такое, которое будет этическим, т.е. учитывающим интересы всего общества, а не самих участников таких конфликтов.</w:t>
      </w:r>
      <w:r>
        <w:fldChar w:fldCharType="begin"/>
      </w:r>
      <w:r>
        <w:rPr>
          <w:rStyle w:val="InternetLink"/>
          <w:color w:val="000000"/>
        </w:rPr>
        <w:instrText xml:space="preserve"> HYPERLINK "http://www.nazarchuk.com/0230.html" \l "_ftn50"</w:instrText>
      </w:r>
      <w:r>
        <w:rPr>
          <w:rStyle w:val="InternetLink"/>
          <w:color w:val="000000"/>
        </w:rPr>
        <w:fldChar w:fldCharType="separate"/>
      </w:r>
      <w:r>
        <w:rPr>
          <w:rStyle w:val="InternetLink"/>
          <w:color w:val="000000"/>
        </w:rPr>
        <w:t>[50]</w:t>
      </w:r>
      <w:r>
        <w:rPr>
          <w:rStyle w:val="InternetLink"/>
          <w:color w:val="000000"/>
        </w:rPr>
        <w:fldChar w:fldCharType="end"/>
      </w:r>
      <w:r>
        <w:rPr/>
        <w:t xml:space="preserve"> Не всякое разрешение конфликта может быть желанным. Это разрешение должно, по крайней мере, в долгосрочной перспективе, способствовать становлению коммуникативного сообщества и достижению общественного согласия. Вместе с тем, следует подчеркнуть, что даже социальный идеал Апеля – идеальное коммуникативное сообщество – не является (в отличие от марксистского идеала) бесконфликтным. Это не то общество, в котором интересы распределены заведомо гармонично. Это, скорее, общество плюралистических конфликтов, в котором все конфликты могут разрешаться и разрешаются путем достижения консенсуса. </w:t>
      </w:r>
    </w:p>
    <w:p>
      <w:pPr>
        <w:pStyle w:val="Style10"/>
        <w:spacing w:before="0" w:after="0"/>
        <w:ind w:firstLine="561"/>
        <w:rPr/>
      </w:pPr>
      <w:r>
        <w:rPr/>
        <w:t xml:space="preserve">Еще одна точка зрения, с которой полемизировал Апель, заключалась в том, что </w:t>
      </w:r>
      <w:r>
        <w:rPr>
          <w:i/>
          <w:iCs/>
        </w:rPr>
        <w:t>демократии вообще не требуется философское и этическое обоснование</w:t>
      </w:r>
      <w:r>
        <w:rPr/>
        <w:t xml:space="preserve">. Ричард Рорти считал это выдуманной проблемой. В работе </w:t>
      </w:r>
      <w:r>
        <w:rPr>
          <w:i/>
          <w:iCs/>
        </w:rPr>
        <w:t>«Приоритет демократии над философией»</w:t>
      </w:r>
      <w:r>
        <w:fldChar w:fldCharType="begin"/>
      </w:r>
      <w:r>
        <w:rPr>
          <w:rStyle w:val="InternetLink"/>
          <w:color w:val="000000"/>
        </w:rPr>
        <w:instrText xml:space="preserve"> HYPERLINK "http://www.nazarchuk.com/0230.html" \l "_ftn51"</w:instrText>
      </w:r>
      <w:r>
        <w:rPr>
          <w:rStyle w:val="InternetLink"/>
          <w:color w:val="000000"/>
        </w:rPr>
        <w:fldChar w:fldCharType="separate"/>
      </w:r>
      <w:r>
        <w:rPr>
          <w:rStyle w:val="InternetLink"/>
          <w:color w:val="000000"/>
        </w:rPr>
        <w:t>[51]</w:t>
      </w:r>
      <w:r>
        <w:rPr>
          <w:rStyle w:val="InternetLink"/>
          <w:color w:val="000000"/>
        </w:rPr>
        <w:fldChar w:fldCharType="end"/>
      </w:r>
      <w:r>
        <w:rPr/>
        <w:t xml:space="preserve"> он указывал, что философия ввиду многообразия ее учений и школ показала свою неспособность обосновывать что-либо вообще, и уж во всяком случае на ней нельзя основывать такую надежную вещь, как демократия. За всякой попыткой универсального обоснования кроется изжившая себя метафизика. Поэтому речь может идти не о философской легитимизации демократии, а напротив, о том, чтобы проверить религиозные и моральные принципы на предмет их совместимости с политическим порядком либеральной демократии. Философский фундаментализм, полагает Рорти, может быть не менее опасен для общества, нежели религиозный фундаментализм. Подобно тому, как Джефферсон превратил демократические свободы в масштаб общественной значимости религиозных принципов, следует поступить и с философией. Философские принципы должны быть при демократии также ограничены в своих претензиях на общественную значимость, как это происходит с религиозными принципами, и рассматриваться как «частное дело».</w:t>
      </w:r>
      <w:r>
        <w:fldChar w:fldCharType="begin"/>
      </w:r>
      <w:r>
        <w:rPr>
          <w:rStyle w:val="InternetLink"/>
          <w:color w:val="000000"/>
        </w:rPr>
        <w:instrText xml:space="preserve"> HYPERLINK "http://www.nazarchuk.com/0230.html" \l "_ftn52"</w:instrText>
      </w:r>
      <w:r>
        <w:rPr>
          <w:rStyle w:val="InternetLink"/>
          <w:color w:val="000000"/>
        </w:rPr>
        <w:fldChar w:fldCharType="separate"/>
      </w:r>
      <w:r>
        <w:rPr>
          <w:rStyle w:val="InternetLink"/>
          <w:color w:val="000000"/>
        </w:rPr>
        <w:t>[52]</w:t>
      </w:r>
      <w:r>
        <w:rPr>
          <w:rStyle w:val="InternetLink"/>
          <w:color w:val="000000"/>
        </w:rPr>
        <w:fldChar w:fldCharType="end"/>
      </w:r>
      <w:r>
        <w:rPr/>
        <w:t xml:space="preserve"> Пропагандируя свой «прагматизм без обоснования», Рорти считает достаточным исходить из здравого смысла и убеждения (persuasion) в ценности демократического образа жизни. Принципиальное отличие этой догматической позиции от религиозно-философского фундаментализма он видит в том, что демократы-прагматики не считают демократию «абсолютной истиной» и не будут навязывать ее силой оружия:</w:t>
      </w:r>
    </w:p>
    <w:p>
      <w:pPr>
        <w:pStyle w:val="Style10"/>
        <w:spacing w:before="0" w:after="0"/>
        <w:ind w:firstLine="561"/>
        <w:rPr/>
      </w:pPr>
      <w:r>
        <w:rPr/>
        <w:t>«Мы хороши тем, что мы в конце концов – посредством убеждения, а не насилия – сможем и других привести к мнению, что мы хороши… Ученики Дьюи, к которым я принадлежу, хвалят демократию и государство благосостояния, но они делают это путем сравнения с тем, что предлагается другими, а не потому, что они верят, что эти институты более соответствуют человеческой природе, чем феодализм или тоталитаризм».</w:t>
      </w:r>
      <w:r>
        <w:fldChar w:fldCharType="begin"/>
      </w:r>
      <w:r>
        <w:rPr>
          <w:rStyle w:val="InternetLink"/>
          <w:color w:val="000000"/>
        </w:rPr>
        <w:instrText xml:space="preserve"> HYPERLINK "http://www.nazarchuk.com/0230.html" \l "_ftn53"</w:instrText>
      </w:r>
      <w:r>
        <w:rPr>
          <w:rStyle w:val="InternetLink"/>
          <w:color w:val="000000"/>
        </w:rPr>
        <w:fldChar w:fldCharType="separate"/>
      </w:r>
      <w:r>
        <w:rPr>
          <w:rStyle w:val="InternetLink"/>
          <w:color w:val="000000"/>
        </w:rPr>
        <w:t>[53]</w:t>
      </w:r>
      <w:r>
        <w:rPr>
          <w:rStyle w:val="InternetLink"/>
          <w:color w:val="000000"/>
        </w:rPr>
        <w:fldChar w:fldCharType="end"/>
      </w:r>
    </w:p>
    <w:p>
      <w:pPr>
        <w:pStyle w:val="Normal"/>
        <w:ind w:firstLine="561"/>
        <w:rPr/>
      </w:pPr>
      <w:r>
        <w:rPr/>
        <w:t xml:space="preserve">Необходимость философски-этического обоснования демократии Апель демонстрирует тем, что сама аргументация Рорти содержит такое обоснование в качестве petitio principii. Последовательная стратегия избежания универсального измерения и проблематики философского обоснования просто не удается Рорти. Он оказывается в этом измерении уже тогда, когда считает возможным сравнивать разные формы общественного порядка или апеллирует к таким «очевидным благам» демократии, как справедливость, толерантность, консенсус, права человека. Когда Рорти говорит о возможности «убеждения» других, замечает Апель, не предполагает ли он тем самым </w:t>
      </w:r>
      <w:r>
        <w:rPr>
          <w:i/>
          <w:iCs/>
        </w:rPr>
        <w:t xml:space="preserve">аргументы </w:t>
      </w:r>
      <w:r>
        <w:rPr/>
        <w:t xml:space="preserve">и, соответственно, </w:t>
      </w:r>
      <w:r>
        <w:rPr>
          <w:i/>
          <w:iCs/>
        </w:rPr>
        <w:t xml:space="preserve">рациональные критерии </w:t>
      </w:r>
      <w:r>
        <w:rPr/>
        <w:t xml:space="preserve">как преимущественные инструменты убеждения? Однако самая большая неправда кроется во мнении, что «здравого смысла» и случайно-исторических обстоятельств – традиции, национальных и культурных ценностей и добродетелей – может быть достаточно для становления либеральной демократии. История немецкого народа в ХХ веке служила для Апеля достаточным аргументом того, что это не так. </w:t>
      </w:r>
    </w:p>
    <w:p>
      <w:pPr>
        <w:pStyle w:val="Normal"/>
        <w:ind w:firstLine="561"/>
        <w:rPr/>
      </w:pPr>
      <w:r>
        <w:rPr/>
        <mc:AlternateContent>
          <mc:Choice Requires="wps">
            <w:drawing>
              <wp:inline distT="0" distB="0" distL="0" distR="0">
                <wp:extent cx="2078355" cy="9525"/>
                <wp:effectExtent l="0" t="0" r="0" b="0"/>
                <wp:docPr id="15"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Впрочем, эта претензия дискурсивной этики встретила немало возражений. См</w:t>
      </w:r>
      <w:r>
        <w:rPr>
          <w:sz w:val="20"/>
          <w:szCs w:val="20"/>
          <w:lang w:val="en-US"/>
        </w:rPr>
        <w:t xml:space="preserve">. Wellmer A., Ethik und Dialog. </w:t>
      </w:r>
      <w:r>
        <w:rPr>
          <w:sz w:val="20"/>
          <w:szCs w:val="20"/>
        </w:rPr>
        <w:t>Frankfurt, 1999. С. 81-102.</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К таковым можно отнести только доклад «Дискурсивная этика как политическая этика ответственности», прочитанный в Киле 12.02.1990, и до сих пор не опубликованный. См</w:t>
      </w:r>
      <w:r>
        <w:rPr>
          <w:sz w:val="20"/>
          <w:szCs w:val="20"/>
          <w:lang w:val="en-US"/>
        </w:rPr>
        <w:t xml:space="preserve">. Reese-Schäfer W., K.-O. Apel zur Einführung. </w:t>
      </w:r>
      <w:r>
        <w:rPr>
          <w:sz w:val="20"/>
          <w:szCs w:val="20"/>
        </w:rPr>
        <w:t>С. 165.</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В эксплицитном виде это понятие получило выражение у Хабермаса в работе Habermas J., Strukturwandel der Öffentlichkeit. Frankfurt, 1990. См. Мотрошилова Н., О лекциях Ю. Хабермаса в Москве и об основных понятиях его концепции. // Хабермас Ю., Демократия. Разум. Нравственность. М., 1995. С. 113-16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Сутор Б., Малая политическая этика. // Политическая и экономическая этика. М., 2001. С. 62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Veblen T.B., The Theory of the Leisure Class. New York,1899; Veblen T.B., The Theory of Business Enterprise, New Brunswick, 1978; Commons J.R., Institutional Economics. Its Place in Political Economy. 2 Vol., Madison, 1959. Mitchell W.S., Business Cycles, Berkeley 1913; </w:t>
      </w:r>
      <w:r>
        <w:rPr>
          <w:sz w:val="20"/>
          <w:szCs w:val="20"/>
        </w:rPr>
        <w:t>Шумпетер</w:t>
      </w:r>
      <w:r>
        <w:rPr>
          <w:sz w:val="20"/>
          <w:szCs w:val="20"/>
          <w:lang w:val="en-US"/>
        </w:rPr>
        <w:t xml:space="preserve"> </w:t>
      </w:r>
      <w:r>
        <w:rPr>
          <w:sz w:val="20"/>
          <w:szCs w:val="20"/>
        </w:rPr>
        <w:t>Й</w:t>
      </w:r>
      <w:r>
        <w:rPr>
          <w:sz w:val="20"/>
          <w:szCs w:val="20"/>
          <w:lang w:val="en-US"/>
        </w:rPr>
        <w:t xml:space="preserve">. </w:t>
      </w:r>
      <w:r>
        <w:rPr>
          <w:sz w:val="20"/>
          <w:szCs w:val="20"/>
        </w:rPr>
        <w:t>Капитализм</w:t>
      </w:r>
      <w:r>
        <w:rPr>
          <w:sz w:val="20"/>
          <w:szCs w:val="20"/>
          <w:lang w:val="en-US"/>
        </w:rPr>
        <w:t xml:space="preserve">, </w:t>
      </w:r>
      <w:r>
        <w:rPr>
          <w:sz w:val="20"/>
          <w:szCs w:val="20"/>
        </w:rPr>
        <w:t>социализм</w:t>
      </w:r>
      <w:r>
        <w:rPr>
          <w:sz w:val="20"/>
          <w:szCs w:val="20"/>
          <w:lang w:val="en-US"/>
        </w:rPr>
        <w:t xml:space="preserve"> </w:t>
      </w:r>
      <w:r>
        <w:rPr>
          <w:sz w:val="20"/>
          <w:szCs w:val="20"/>
        </w:rPr>
        <w:t>и</w:t>
      </w:r>
      <w:r>
        <w:rPr>
          <w:sz w:val="20"/>
          <w:szCs w:val="20"/>
          <w:lang w:val="en-US"/>
        </w:rPr>
        <w:t xml:space="preserve"> </w:t>
      </w:r>
      <w:r>
        <w:rPr>
          <w:sz w:val="20"/>
          <w:szCs w:val="20"/>
        </w:rPr>
        <w:t>демократия</w:t>
      </w:r>
      <w:r>
        <w:rPr>
          <w:sz w:val="20"/>
          <w:szCs w:val="20"/>
          <w:lang w:val="en-US"/>
        </w:rPr>
        <w:t xml:space="preserve">. </w:t>
      </w:r>
      <w:r>
        <w:rPr>
          <w:sz w:val="20"/>
          <w:szCs w:val="20"/>
        </w:rPr>
        <w:t>М</w:t>
      </w:r>
      <w:r>
        <w:rPr>
          <w:sz w:val="20"/>
          <w:szCs w:val="20"/>
          <w:lang w:val="en-US"/>
        </w:rPr>
        <w:t xml:space="preserve">., 1995. Ayres C.E., The Theory of Economic Progress. N.Y., 1944; Foster J.F., The United  States, Russia and Democracy. // Journal of Economic Issues, Bd. 15, Nr.4, 1981. </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Философия институтов Гелена разработана в книгах: Gehlen A., Der Mensch. </w:t>
      </w:r>
      <w:r>
        <w:rPr>
          <w:sz w:val="20"/>
          <w:szCs w:val="20"/>
          <w:lang w:val="en-US"/>
        </w:rPr>
        <w:t xml:space="preserve">Bonn, 1950; </w:t>
      </w:r>
      <w:r>
        <w:rPr>
          <w:sz w:val="20"/>
          <w:szCs w:val="20"/>
        </w:rPr>
        <w:t>Он</w:t>
      </w:r>
      <w:r>
        <w:rPr>
          <w:sz w:val="20"/>
          <w:szCs w:val="20"/>
          <w:lang w:val="en-US"/>
        </w:rPr>
        <w:t xml:space="preserve"> </w:t>
      </w:r>
      <w:r>
        <w:rPr>
          <w:sz w:val="20"/>
          <w:szCs w:val="20"/>
        </w:rPr>
        <w:t>же</w:t>
      </w:r>
      <w:r>
        <w:rPr>
          <w:sz w:val="20"/>
          <w:szCs w:val="20"/>
          <w:lang w:val="en-US"/>
        </w:rPr>
        <w:t>, Urmensch und Spätkultur. Bonn, 1956.</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Gelen A., Urmensch und Spätkultur. Bonn, 1956. </w:t>
      </w:r>
      <w:r>
        <w:rPr>
          <w:sz w:val="20"/>
          <w:szCs w:val="20"/>
        </w:rPr>
        <w:t>С</w:t>
      </w:r>
      <w:r>
        <w:rPr>
          <w:sz w:val="20"/>
          <w:szCs w:val="20"/>
          <w:lang w:val="en-US"/>
        </w:rPr>
        <w:t>. 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Gelen A., Mensch. Bonn, 1950. </w:t>
      </w:r>
      <w:r>
        <w:rPr>
          <w:sz w:val="20"/>
          <w:szCs w:val="20"/>
        </w:rPr>
        <w:t>С</w:t>
      </w:r>
      <w:r>
        <w:rPr>
          <w:sz w:val="20"/>
          <w:szCs w:val="20"/>
          <w:lang w:val="en-US"/>
        </w:rPr>
        <w:t>. 8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Gelen, Über die Geburt der Freiheit aus der Entfremdung. // Archiv für Rechts- und Sozialpholosophie, Bd. XL, 3, 1953. </w:t>
      </w:r>
      <w:r>
        <w:rPr>
          <w:sz w:val="20"/>
          <w:szCs w:val="20"/>
        </w:rPr>
        <w:t>С</w:t>
      </w:r>
      <w:r>
        <w:rPr>
          <w:sz w:val="20"/>
          <w:szCs w:val="20"/>
          <w:lang w:val="en-US"/>
        </w:rPr>
        <w:t>. 351.</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Apel K.-O., Transformation der Philosophie. Frankfurt a.M., 1973. </w:t>
      </w:r>
      <w:r>
        <w:rPr>
          <w:sz w:val="20"/>
          <w:szCs w:val="20"/>
        </w:rPr>
        <w:t>Bd.1 С. 200.</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 20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С. 218-219.</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Там же. С. 21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218.</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Подробнее о концепции делиберативной политики см. в гл. 3.</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Под понятием Öffentlichkeit Хабермас обозначает публичную сферу как определенную область деятельности людей в ее отличии от частной сферы. Публичность в его истолковании является принципом организации общественной и политической жизни, а также в известном смысле специфическим социальным субъектом. Понятие общественности имеет у Хабермаса преимущественно нормативный характер: оно задает масштаб и направление критики современных общественных реалий. В эмпирическом смысле общественность – это та часть общества, которая ориентирована на рациональное обсуждение общественных проблем и выдвигает по отношению к институтам власти требование, чтобы все политические решения были опосредованы и легитимированы таким обсуждением. См. Мотрошилова Н., О лекциях Ю. Хабермаса в Москве и об основных понятиях его концепции. // Хабермас Ю., Демократия. Разум. Нравственность. М., 1995. С. 123-14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Кант И., К вечному миру. // Кант И., Сочинения на немецком и русском языках. М., 1994. С. 373.</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Резонирующая общественность, включающая интеллектуалов всех сфер, может служить как форумом совместной ответственной аргументации, так и очаровательным сплетничанием или в лучшем случае фельетоном. Я, к примеру, не могу опознать релевантные мотивы критики модерна в литературе философского пост-модернизма». </w:t>
      </w:r>
      <w:r>
        <w:rPr>
          <w:sz w:val="20"/>
          <w:szCs w:val="20"/>
          <w:lang w:val="en-US"/>
        </w:rPr>
        <w:t xml:space="preserve">Apel K.-O., The Ecological Crisis as a Problem of Discourse Ethics. // Oefsti A. (ed.), Ecology and Ethics. A Report from the Melbu Conference, 18-23 July 1990. </w:t>
      </w:r>
      <w:r>
        <w:rPr>
          <w:sz w:val="20"/>
          <w:szCs w:val="20"/>
        </w:rPr>
        <w:t>Vitenskap, 1990. С. 228.</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Там же. С. 229.</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Там же. С. 229.</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Апель говорит отдельно и о дискурсах специфически научной рациональности. В рамках дискурсов </w:t>
      </w:r>
      <w:r>
        <w:rPr>
          <w:i/>
          <w:iCs/>
          <w:sz w:val="20"/>
          <w:szCs w:val="20"/>
        </w:rPr>
        <w:t>эмпирических наук</w:t>
      </w:r>
      <w:r>
        <w:rPr>
          <w:sz w:val="20"/>
          <w:szCs w:val="20"/>
        </w:rPr>
        <w:t xml:space="preserve"> происходит абстрагирование от индивидуальных интересов участников и обсуждение предметных материй.</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2"</w:instrText>
      </w:r>
      <w:r>
        <w:rPr>
          <w:rStyle w:val="InternetLink"/>
          <w:sz w:val="20"/>
          <w:szCs w:val="20"/>
          <w:color w:val="000000"/>
          <w:lang w:val="en-US"/>
        </w:rPr>
        <w:fldChar w:fldCharType="separate"/>
      </w:r>
      <w:r>
        <w:rPr>
          <w:rStyle w:val="InternetLink"/>
          <w:color w:val="000000"/>
          <w:sz w:val="20"/>
          <w:szCs w:val="20"/>
          <w:lang w:val="en-US"/>
        </w:rPr>
        <w:t>[22]</w:t>
      </w:r>
      <w:r>
        <w:rPr>
          <w:rStyle w:val="InternetLink"/>
          <w:sz w:val="20"/>
          <w:szCs w:val="20"/>
          <w:color w:val="000000"/>
          <w:lang w:val="en-US"/>
        </w:rPr>
        <w:fldChar w:fldCharType="end"/>
      </w:r>
      <w:r>
        <w:rPr>
          <w:sz w:val="20"/>
          <w:szCs w:val="20"/>
          <w:lang w:val="en-US"/>
        </w:rPr>
        <w:t xml:space="preserve"> Apel K.-O., Läßt sich ethische Vernunft von strategischer Zweckrationalität unterscheiden? Zum Problem der Rationalität sozialer Kommunikation und Interaktion. // Apel K.-O., Reijen W.v. (Hrsg.) Rationales Handeln und Gesellschaftstheorie, Bochum, 1984. </w:t>
      </w:r>
      <w:r>
        <w:rPr>
          <w:sz w:val="20"/>
          <w:szCs w:val="20"/>
        </w:rPr>
        <w:t>С</w:t>
      </w:r>
      <w:r>
        <w:rPr>
          <w:sz w:val="20"/>
          <w:szCs w:val="20"/>
          <w:lang w:val="en-US"/>
        </w:rPr>
        <w:t>. 6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3"</w:instrText>
      </w:r>
      <w:r>
        <w:rPr>
          <w:rStyle w:val="InternetLink"/>
          <w:sz w:val="20"/>
          <w:szCs w:val="20"/>
          <w:color w:val="000000"/>
          <w:lang w:val="en-US"/>
        </w:rPr>
        <w:fldChar w:fldCharType="separate"/>
      </w:r>
      <w:r>
        <w:rPr>
          <w:rStyle w:val="InternetLink"/>
          <w:color w:val="000000"/>
          <w:sz w:val="20"/>
          <w:szCs w:val="20"/>
          <w:lang w:val="en-US"/>
        </w:rPr>
        <w:t>[23]</w:t>
      </w:r>
      <w:r>
        <w:rPr>
          <w:rStyle w:val="InternetLink"/>
          <w:sz w:val="20"/>
          <w:szCs w:val="20"/>
          <w:color w:val="000000"/>
          <w:lang w:val="en-US"/>
        </w:rPr>
        <w:fldChar w:fldCharType="end"/>
      </w:r>
      <w:r>
        <w:rPr>
          <w:sz w:val="20"/>
          <w:szCs w:val="20"/>
          <w:lang w:val="en-US"/>
        </w:rPr>
        <w:t xml:space="preserve"> Itling K.-H., Der Geltungsgrund moralischer Normen. // Kuhlmann W., Böhler D. (Hrsg,), Kommunikation und Rflexion. Zur Diskussion der Transzendentalpragmatik. Antworten auf Karl-Otto Apel. Frankfurt a.M., 1982. </w:t>
      </w:r>
      <w:r>
        <w:rPr>
          <w:sz w:val="20"/>
          <w:szCs w:val="20"/>
        </w:rPr>
        <w:t>С</w:t>
      </w:r>
      <w:r>
        <w:rPr>
          <w:sz w:val="20"/>
          <w:szCs w:val="20"/>
          <w:lang w:val="en-US"/>
        </w:rPr>
        <w:t>. 620.</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Apel K.-O., Ist die Ethik der idealen Kommunikationsgemeinschaft eine Utopie? // Voßkamp W. (Hrsg.) Utopieforschung, Bd. 1, Stuttgart, 1983. </w:t>
      </w:r>
      <w:r>
        <w:rPr>
          <w:sz w:val="20"/>
          <w:szCs w:val="20"/>
        </w:rPr>
        <w:t xml:space="preserve">С. 346 и далее. </w:t>
      </w:r>
      <w:r>
        <w:rPr>
          <w:sz w:val="20"/>
          <w:szCs w:val="20"/>
          <w:lang w:val="en-US"/>
        </w:rPr>
        <w:t>Habermas, TKH, Bd.1, I, 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Gohlke-Abbaskanian Dawanloo G. Demokratie, Rechtsstaat und Öffentlichkeit (Beitrag zur politischen Philosophie von K.-O. Apel). Habilitationsdissertation. Freie Universität Berlin. Berlin, 1990. </w:t>
      </w:r>
      <w:r>
        <w:rPr>
          <w:sz w:val="20"/>
          <w:szCs w:val="20"/>
        </w:rPr>
        <w:t>С</w:t>
      </w:r>
      <w:r>
        <w:rPr>
          <w:sz w:val="20"/>
          <w:szCs w:val="20"/>
          <w:lang w:val="en-US"/>
        </w:rPr>
        <w:t xml:space="preserve">. 37-42. </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6"</w:instrText>
      </w:r>
      <w:r>
        <w:rPr>
          <w:rStyle w:val="InternetLink"/>
          <w:sz w:val="20"/>
          <w:szCs w:val="20"/>
          <w:color w:val="000000"/>
          <w:lang w:val="en-US"/>
        </w:rPr>
        <w:fldChar w:fldCharType="separate"/>
      </w:r>
      <w:r>
        <w:rPr>
          <w:rStyle w:val="InternetLink"/>
          <w:color w:val="000000"/>
          <w:sz w:val="20"/>
          <w:szCs w:val="20"/>
          <w:lang w:val="en-US"/>
        </w:rPr>
        <w:t>[26]</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w:t>
      </w:r>
      <w:r>
        <w:rPr>
          <w:sz w:val="20"/>
          <w:szCs w:val="20"/>
        </w:rPr>
        <w:t>Назарчук А.В., Этико-социальные доктрины К.-О.Апеля и Ю.Хабермаса (Анализ методологических оснований). Дисс. к. ф. н., М., 1996. С. 41 и далее.</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При этом Поппер упускал из внимания (указывал Апель), что относительно желания придерживаться обязывающих соглашений и признания самой процедуры достижения соглашения не может быть «решения» - в них уже должны </w:t>
      </w:r>
      <w:r>
        <w:rPr>
          <w:i/>
          <w:iCs/>
          <w:sz w:val="20"/>
          <w:szCs w:val="20"/>
        </w:rPr>
        <w:t>содержаться</w:t>
      </w:r>
      <w:r>
        <w:rPr>
          <w:sz w:val="20"/>
          <w:szCs w:val="20"/>
        </w:rPr>
        <w:t xml:space="preserve"> моральные нормы.</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8"</w:instrText>
      </w:r>
      <w:r>
        <w:rPr>
          <w:rStyle w:val="InternetLink"/>
          <w:sz w:val="20"/>
          <w:szCs w:val="20"/>
          <w:color w:val="000000"/>
          <w:lang w:val="en-US"/>
        </w:rPr>
        <w:fldChar w:fldCharType="separate"/>
      </w:r>
      <w:r>
        <w:rPr>
          <w:rStyle w:val="InternetLink"/>
          <w:color w:val="000000"/>
          <w:sz w:val="20"/>
          <w:szCs w:val="20"/>
          <w:lang w:val="en-US"/>
        </w:rPr>
        <w:t>[28]</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274.</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29"</w:instrText>
      </w:r>
      <w:r>
        <w:rPr>
          <w:rStyle w:val="InternetLink"/>
          <w:sz w:val="20"/>
          <w:szCs w:val="20"/>
          <w:color w:val="000000"/>
          <w:lang w:val="en-US"/>
        </w:rPr>
        <w:fldChar w:fldCharType="separate"/>
      </w:r>
      <w:r>
        <w:rPr>
          <w:rStyle w:val="InternetLink"/>
          <w:color w:val="000000"/>
          <w:sz w:val="20"/>
          <w:szCs w:val="20"/>
          <w:lang w:val="en-US"/>
        </w:rPr>
        <w:t>[29]</w:t>
      </w:r>
      <w:r>
        <w:rPr>
          <w:rStyle w:val="InternetLink"/>
          <w:sz w:val="20"/>
          <w:szCs w:val="20"/>
          <w:color w:val="000000"/>
          <w:lang w:val="en-US"/>
        </w:rPr>
        <w:fldChar w:fldCharType="end"/>
      </w:r>
      <w:r>
        <w:rPr>
          <w:sz w:val="20"/>
          <w:szCs w:val="20"/>
          <w:lang w:val="en-US"/>
        </w:rPr>
        <w:t xml:space="preserve"> Hösle V. Die Krise der Gegenwart und die Verantwortung der Philosophie. München, 1994. </w:t>
      </w:r>
      <w:r>
        <w:rPr>
          <w:sz w:val="20"/>
          <w:szCs w:val="20"/>
        </w:rPr>
        <w:t>С</w:t>
      </w:r>
      <w:r>
        <w:rPr>
          <w:sz w:val="20"/>
          <w:szCs w:val="20"/>
          <w:lang w:val="en-US"/>
        </w:rPr>
        <w:t>. 13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30"</w:instrText>
      </w:r>
      <w:r>
        <w:rPr>
          <w:rStyle w:val="InternetLink"/>
          <w:sz w:val="20"/>
          <w:szCs w:val="20"/>
          <w:color w:val="000000"/>
          <w:lang w:val="en-US"/>
        </w:rPr>
        <w:fldChar w:fldCharType="separate"/>
      </w:r>
      <w:r>
        <w:rPr>
          <w:rStyle w:val="InternetLink"/>
          <w:color w:val="000000"/>
          <w:sz w:val="20"/>
          <w:szCs w:val="20"/>
          <w:lang w:val="en-US"/>
        </w:rPr>
        <w:t>[30]</w:t>
      </w:r>
      <w:r>
        <w:rPr>
          <w:rStyle w:val="InternetLink"/>
          <w:sz w:val="20"/>
          <w:szCs w:val="20"/>
          <w:color w:val="000000"/>
          <w:lang w:val="en-US"/>
        </w:rPr>
        <w:fldChar w:fldCharType="end"/>
      </w:r>
      <w:r>
        <w:rPr>
          <w:sz w:val="20"/>
          <w:szCs w:val="20"/>
          <w:lang w:val="en-US"/>
        </w:rPr>
        <w:t xml:space="preserve"> Höffe O., Politische Gerechtigkeit. Grundlegung einer kritischen Philosophie von Recht und Staat. </w:t>
      </w:r>
      <w:r>
        <w:rPr>
          <w:sz w:val="20"/>
          <w:szCs w:val="20"/>
        </w:rPr>
        <w:t>Bonn, 1987. С. 2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r>
        <w:rPr>
          <w:sz w:val="20"/>
          <w:szCs w:val="20"/>
        </w:rPr>
        <w:t xml:space="preserve"> Действительно, решение проблемы правового принуждения, которое предлагает Хабермас, делается из внешней функциональной перспективы и является по своей природе лишь компенсаторным: «Ввиду существования ограниченных во времени и нуждающихся в регуляции решений на место морального установочного контроля выступает юридический контроль поведения, т.е. порядок…, выполнение которого должно быть подвергнуто наблюдению и в необходимых случаях принуждению… Дефициты социальной действенности и однозначных и определенных результатов, которыми страдают формально-процедурные этики, компенсируются характером правового сдерживания решений». </w:t>
      </w:r>
      <w:r>
        <w:rPr>
          <w:sz w:val="20"/>
          <w:szCs w:val="20"/>
          <w:lang w:val="en-US"/>
        </w:rPr>
        <w:t xml:space="preserve">Habermas J., Moralität und Sittlichkeit. Treffen Hegels Einwände gegen Kant auch auf die Diskutsethik zu? // Kuhlmann W. (Hrsg.), Moralität und Sittlichkeit. Das Problem Hegels und die Diskursethik. Frankfurt a.M., 1986. </w:t>
      </w:r>
      <w:r>
        <w:rPr>
          <w:sz w:val="20"/>
          <w:szCs w:val="20"/>
        </w:rPr>
        <w:t>С</w:t>
      </w:r>
      <w:r>
        <w:rPr>
          <w:sz w:val="20"/>
          <w:szCs w:val="20"/>
          <w:lang w:val="en-US"/>
        </w:rPr>
        <w:t xml:space="preserve">. 469-475. </w:t>
      </w:r>
      <w:r>
        <w:rPr>
          <w:sz w:val="20"/>
          <w:szCs w:val="20"/>
        </w:rPr>
        <w:t>См</w:t>
      </w:r>
      <w:r>
        <w:rPr>
          <w:sz w:val="20"/>
          <w:szCs w:val="20"/>
          <w:lang w:val="en-US"/>
        </w:rPr>
        <w:t xml:space="preserve">. </w:t>
      </w:r>
      <w:r>
        <w:rPr>
          <w:sz w:val="20"/>
          <w:szCs w:val="20"/>
        </w:rPr>
        <w:t>апелевскую</w:t>
      </w:r>
      <w:r>
        <w:rPr>
          <w:sz w:val="20"/>
          <w:szCs w:val="20"/>
          <w:lang w:val="en-US"/>
        </w:rPr>
        <w:t xml:space="preserve"> </w:t>
      </w:r>
      <w:r>
        <w:rPr>
          <w:sz w:val="20"/>
          <w:szCs w:val="20"/>
        </w:rPr>
        <w:t>критику</w:t>
      </w:r>
      <w:r>
        <w:rPr>
          <w:sz w:val="20"/>
          <w:szCs w:val="20"/>
          <w:lang w:val="en-US"/>
        </w:rPr>
        <w:t xml:space="preserve"> </w:t>
      </w:r>
      <w:r>
        <w:rPr>
          <w:sz w:val="20"/>
          <w:szCs w:val="20"/>
        </w:rPr>
        <w:t>этой</w:t>
      </w:r>
      <w:r>
        <w:rPr>
          <w:sz w:val="20"/>
          <w:szCs w:val="20"/>
          <w:lang w:val="en-US"/>
        </w:rPr>
        <w:t xml:space="preserve"> </w:t>
      </w:r>
      <w:r>
        <w:rPr>
          <w:sz w:val="20"/>
          <w:szCs w:val="20"/>
        </w:rPr>
        <w:t>позиции</w:t>
      </w:r>
      <w:r>
        <w:rPr>
          <w:sz w:val="20"/>
          <w:szCs w:val="20"/>
          <w:lang w:val="en-US"/>
        </w:rPr>
        <w:t xml:space="preserve">: Apel K.-O., Diskursethik vor der Problematik von Recht und Politik: Können die Rationalitätsdifferenzen zwischen Moralität, Recht und Politik selbst noch durch die Diskursethik normativ-rational gerechtfertigt werden? // Apel K.-O., Kettner M. (Hrsg.), Zur Anwendung der Diskursethik in Politik, Recht und Wissenschaft. Frankfurt a.M., 1992. </w:t>
      </w:r>
      <w:r>
        <w:rPr>
          <w:sz w:val="20"/>
          <w:szCs w:val="20"/>
        </w:rPr>
        <w:t>С. 43.</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2"</w:instrText>
      </w:r>
      <w:r>
        <w:rPr>
          <w:rStyle w:val="InternetLink"/>
          <w:sz w:val="20"/>
          <w:szCs w:val="20"/>
          <w:color w:val="000000"/>
        </w:rPr>
        <w:fldChar w:fldCharType="separate"/>
      </w:r>
      <w:r>
        <w:rPr>
          <w:rStyle w:val="InternetLink"/>
          <w:color w:val="000000"/>
          <w:sz w:val="20"/>
          <w:szCs w:val="20"/>
        </w:rPr>
        <w:t>[32]</w:t>
      </w:r>
      <w:r>
        <w:rPr>
          <w:rStyle w:val="InternetLink"/>
          <w:sz w:val="20"/>
          <w:szCs w:val="20"/>
          <w:color w:val="000000"/>
        </w:rPr>
        <w:fldChar w:fldCharType="end"/>
      </w:r>
      <w:r>
        <w:rPr>
          <w:sz w:val="20"/>
          <w:szCs w:val="20"/>
        </w:rPr>
        <w:t xml:space="preserve"> Там же. С. 45.</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3"</w:instrText>
      </w:r>
      <w:r>
        <w:rPr>
          <w:rStyle w:val="InternetLink"/>
          <w:sz w:val="20"/>
          <w:szCs w:val="20"/>
          <w:color w:val="000000"/>
        </w:rPr>
        <w:fldChar w:fldCharType="separate"/>
      </w:r>
      <w:r>
        <w:rPr>
          <w:rStyle w:val="InternetLink"/>
          <w:color w:val="000000"/>
          <w:sz w:val="20"/>
          <w:szCs w:val="20"/>
        </w:rPr>
        <w:t>[33]</w:t>
      </w:r>
      <w:r>
        <w:rPr>
          <w:rStyle w:val="InternetLink"/>
          <w:sz w:val="20"/>
          <w:szCs w:val="20"/>
          <w:color w:val="000000"/>
        </w:rPr>
        <w:fldChar w:fldCharType="end"/>
      </w:r>
      <w:r>
        <w:rPr>
          <w:sz w:val="20"/>
          <w:szCs w:val="20"/>
        </w:rPr>
        <w:t xml:space="preserve"> Там же. С. 46.</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4"</w:instrText>
      </w:r>
      <w:r>
        <w:rPr>
          <w:rStyle w:val="InternetLink"/>
          <w:sz w:val="20"/>
          <w:szCs w:val="20"/>
          <w:color w:val="000000"/>
        </w:rPr>
        <w:fldChar w:fldCharType="separate"/>
      </w:r>
      <w:r>
        <w:rPr>
          <w:rStyle w:val="InternetLink"/>
          <w:color w:val="000000"/>
          <w:sz w:val="20"/>
          <w:szCs w:val="20"/>
        </w:rPr>
        <w:t>[34]</w:t>
      </w:r>
      <w:r>
        <w:rPr>
          <w:rStyle w:val="InternetLink"/>
          <w:sz w:val="20"/>
          <w:szCs w:val="20"/>
          <w:color w:val="000000"/>
        </w:rPr>
        <w:fldChar w:fldCharType="end"/>
      </w:r>
      <w:r>
        <w:rPr>
          <w:sz w:val="20"/>
          <w:szCs w:val="20"/>
        </w:rPr>
        <w:t xml:space="preserve"> Апель формулирует следующую дилемму: если правовые нормы будут основаны на одном только признании участниками дискурса, их нельзя будет отличить от моральных. Если же в основу их обоснования положить только принуждение (как в правовом позитивизме), будет невозможно обосновать этическую мотивацию индивидов, без которой неизбежны апории стратегической рациональности (см. </w:t>
      </w:r>
      <w:r>
        <w:rPr>
          <w:sz w:val="20"/>
          <w:szCs w:val="20"/>
          <w:lang w:val="en-US"/>
        </w:rPr>
        <w:t xml:space="preserve">Apel K.-O., Diskurs und Verantwortung. Frankfurt a. M., 1988. </w:t>
      </w:r>
      <w:r>
        <w:rPr>
          <w:sz w:val="20"/>
          <w:szCs w:val="20"/>
        </w:rPr>
        <w:t>С</w:t>
      </w:r>
      <w:r>
        <w:rPr>
          <w:sz w:val="20"/>
          <w:szCs w:val="20"/>
          <w:lang w:val="en-US"/>
        </w:rPr>
        <w:t>. 3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35"</w:instrText>
      </w:r>
      <w:r>
        <w:rPr>
          <w:rStyle w:val="InternetLink"/>
          <w:sz w:val="20"/>
          <w:szCs w:val="20"/>
          <w:color w:val="000000"/>
          <w:lang w:val="en-US"/>
        </w:rPr>
        <w:fldChar w:fldCharType="separate"/>
      </w:r>
      <w:r>
        <w:rPr>
          <w:rStyle w:val="InternetLink"/>
          <w:color w:val="000000"/>
          <w:sz w:val="20"/>
          <w:szCs w:val="20"/>
          <w:lang w:val="en-US"/>
        </w:rPr>
        <w:t>[35]</w:t>
      </w:r>
      <w:r>
        <w:rPr>
          <w:rStyle w:val="InternetLink"/>
          <w:sz w:val="20"/>
          <w:szCs w:val="20"/>
          <w:color w:val="000000"/>
          <w:lang w:val="en-US"/>
        </w:rPr>
        <w:fldChar w:fldCharType="end"/>
      </w:r>
      <w:r>
        <w:rPr>
          <w:sz w:val="20"/>
          <w:szCs w:val="20"/>
          <w:lang w:val="en-US"/>
        </w:rPr>
        <w:t xml:space="preserve"> Apel K.-O., Diskursethik vor der Problematik von Recht und Politik: Können die Rationalitätsdifferenzen zwischen Moralität, Recht und Politik selbst noch durch die Diskursethik normativ-rational gerechtfertigt werden? // Apel K.-O., Kettner M. (Hrsg.), Zur Anwendung der Diskursethik in Politik, Recht und Wissenschaft. Frankfurt a.M., 1992. </w:t>
      </w:r>
      <w:r>
        <w:rPr>
          <w:sz w:val="20"/>
          <w:szCs w:val="20"/>
        </w:rPr>
        <w:t>С. 40.</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6"</w:instrText>
      </w:r>
      <w:r>
        <w:rPr>
          <w:rStyle w:val="InternetLink"/>
          <w:sz w:val="20"/>
          <w:szCs w:val="20"/>
          <w:color w:val="000000"/>
        </w:rPr>
        <w:fldChar w:fldCharType="separate"/>
      </w:r>
      <w:r>
        <w:rPr>
          <w:rStyle w:val="InternetLink"/>
          <w:color w:val="000000"/>
          <w:sz w:val="20"/>
          <w:szCs w:val="20"/>
        </w:rPr>
        <w:t>[36]</w:t>
      </w:r>
      <w:r>
        <w:rPr>
          <w:rStyle w:val="InternetLink"/>
          <w:sz w:val="20"/>
          <w:szCs w:val="20"/>
          <w:color w:val="000000"/>
        </w:rPr>
        <w:fldChar w:fldCharType="end"/>
      </w:r>
      <w:r>
        <w:rPr>
          <w:sz w:val="20"/>
          <w:szCs w:val="20"/>
        </w:rPr>
        <w:t xml:space="preserve"> Там же. С. 57-58. </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7"</w:instrText>
      </w:r>
      <w:r>
        <w:rPr>
          <w:rStyle w:val="InternetLink"/>
          <w:sz w:val="20"/>
          <w:szCs w:val="20"/>
          <w:color w:val="000000"/>
        </w:rPr>
        <w:fldChar w:fldCharType="separate"/>
      </w:r>
      <w:r>
        <w:rPr>
          <w:rStyle w:val="InternetLink"/>
          <w:color w:val="000000"/>
          <w:sz w:val="20"/>
          <w:szCs w:val="20"/>
        </w:rPr>
        <w:t>[37]</w:t>
      </w:r>
      <w:r>
        <w:rPr>
          <w:rStyle w:val="InternetLink"/>
          <w:sz w:val="20"/>
          <w:szCs w:val="20"/>
          <w:color w:val="000000"/>
        </w:rPr>
        <w:fldChar w:fldCharType="end"/>
      </w:r>
      <w:r>
        <w:rPr>
          <w:sz w:val="20"/>
          <w:szCs w:val="20"/>
        </w:rPr>
        <w:t xml:space="preserve"> Там же. С. 58-59.</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38"</w:instrText>
      </w:r>
      <w:r>
        <w:rPr>
          <w:rStyle w:val="InternetLink"/>
          <w:sz w:val="20"/>
          <w:szCs w:val="20"/>
          <w:color w:val="000000"/>
        </w:rPr>
        <w:fldChar w:fldCharType="separate"/>
      </w:r>
      <w:r>
        <w:rPr>
          <w:rStyle w:val="InternetLink"/>
          <w:color w:val="000000"/>
          <w:sz w:val="20"/>
          <w:szCs w:val="20"/>
        </w:rPr>
        <w:t>[38]</w:t>
      </w:r>
      <w:r>
        <w:rPr>
          <w:rStyle w:val="InternetLink"/>
          <w:sz w:val="20"/>
          <w:szCs w:val="20"/>
          <w:color w:val="000000"/>
        </w:rPr>
        <w:fldChar w:fldCharType="end"/>
      </w:r>
      <w:r>
        <w:rPr>
          <w:sz w:val="20"/>
          <w:szCs w:val="20"/>
        </w:rPr>
        <w:t xml:space="preserve"> Там же. С</w:t>
      </w:r>
      <w:r>
        <w:rPr>
          <w:sz w:val="20"/>
          <w:szCs w:val="20"/>
          <w:lang w:val="en-US"/>
        </w:rPr>
        <w:t>. 5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39"</w:instrText>
      </w:r>
      <w:r>
        <w:rPr>
          <w:rStyle w:val="InternetLink"/>
          <w:sz w:val="20"/>
          <w:szCs w:val="20"/>
          <w:color w:val="000000"/>
          <w:lang w:val="en-US"/>
        </w:rPr>
        <w:fldChar w:fldCharType="separate"/>
      </w:r>
      <w:r>
        <w:rPr>
          <w:rStyle w:val="InternetLink"/>
          <w:color w:val="000000"/>
          <w:sz w:val="20"/>
          <w:szCs w:val="20"/>
          <w:lang w:val="en-US"/>
        </w:rPr>
        <w:t>[39]</w:t>
      </w:r>
      <w:r>
        <w:rPr>
          <w:rStyle w:val="InternetLink"/>
          <w:sz w:val="20"/>
          <w:szCs w:val="20"/>
          <w:color w:val="000000"/>
          <w:lang w:val="en-US"/>
        </w:rPr>
        <w:fldChar w:fldCharType="end"/>
      </w:r>
      <w:r>
        <w:rPr>
          <w:sz w:val="20"/>
          <w:szCs w:val="20"/>
          <w:lang w:val="en-US"/>
        </w:rPr>
        <w:t xml:space="preserve"> Apel K.-O., Transformation der Philosophie. Frankfurt a.M., 1973. Bd. 1. </w:t>
      </w:r>
      <w:r>
        <w:rPr>
          <w:sz w:val="20"/>
          <w:szCs w:val="20"/>
        </w:rPr>
        <w:t>С</w:t>
      </w:r>
      <w:r>
        <w:rPr>
          <w:sz w:val="20"/>
          <w:szCs w:val="20"/>
          <w:lang w:val="en-US"/>
        </w:rPr>
        <w:t>. 222.</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40"</w:instrText>
      </w:r>
      <w:r>
        <w:rPr>
          <w:rStyle w:val="InternetLink"/>
          <w:sz w:val="20"/>
          <w:szCs w:val="20"/>
          <w:color w:val="000000"/>
          <w:lang w:val="en-US"/>
        </w:rPr>
        <w:fldChar w:fldCharType="separate"/>
      </w:r>
      <w:r>
        <w:rPr>
          <w:rStyle w:val="InternetLink"/>
          <w:color w:val="000000"/>
          <w:sz w:val="20"/>
          <w:szCs w:val="20"/>
          <w:lang w:val="en-US"/>
        </w:rPr>
        <w:t>[40]</w:t>
      </w:r>
      <w:r>
        <w:rPr>
          <w:rStyle w:val="InternetLink"/>
          <w:sz w:val="20"/>
          <w:szCs w:val="20"/>
          <w:color w:val="000000"/>
          <w:lang w:val="en-US"/>
        </w:rPr>
        <w:fldChar w:fldCharType="end"/>
      </w:r>
      <w:r>
        <w:rPr>
          <w:sz w:val="20"/>
          <w:szCs w:val="20"/>
          <w:lang w:val="en-US"/>
        </w:rPr>
        <w:t xml:space="preserve"> Apel K.-O., Ist die Ethik der idealen Kommunikationsgemeinschaft eine Utopie? // Voßkamp W. (Hrsg.) Utopieforschung, Bd. 1, Stuttgart, 1983. </w:t>
      </w:r>
      <w:r>
        <w:rPr>
          <w:sz w:val="20"/>
          <w:szCs w:val="20"/>
        </w:rPr>
        <w:t>С. 34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41"</w:instrText>
      </w:r>
      <w:r>
        <w:rPr>
          <w:rStyle w:val="InternetLink"/>
          <w:sz w:val="20"/>
          <w:szCs w:val="20"/>
          <w:color w:val="000000"/>
        </w:rPr>
        <w:fldChar w:fldCharType="separate"/>
      </w:r>
      <w:r>
        <w:rPr>
          <w:rStyle w:val="InternetLink"/>
          <w:color w:val="000000"/>
          <w:sz w:val="20"/>
          <w:szCs w:val="20"/>
        </w:rPr>
        <w:t>[41]</w:t>
      </w:r>
      <w:r>
        <w:rPr>
          <w:rStyle w:val="InternetLink"/>
          <w:sz w:val="20"/>
          <w:szCs w:val="20"/>
          <w:color w:val="000000"/>
        </w:rPr>
        <w:fldChar w:fldCharType="end"/>
      </w:r>
      <w:r>
        <w:rPr>
          <w:sz w:val="20"/>
          <w:szCs w:val="20"/>
        </w:rPr>
        <w:t xml:space="preserve"> Там же. С</w:t>
      </w:r>
      <w:r>
        <w:rPr>
          <w:sz w:val="20"/>
          <w:szCs w:val="20"/>
          <w:lang w:val="en-US"/>
        </w:rPr>
        <w:t>. 347-34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42"</w:instrText>
      </w:r>
      <w:r>
        <w:rPr>
          <w:rStyle w:val="InternetLink"/>
          <w:sz w:val="20"/>
          <w:szCs w:val="20"/>
          <w:color w:val="000000"/>
          <w:lang w:val="en-US"/>
        </w:rPr>
        <w:fldChar w:fldCharType="separate"/>
      </w:r>
      <w:r>
        <w:rPr>
          <w:rStyle w:val="InternetLink"/>
          <w:color w:val="000000"/>
          <w:sz w:val="20"/>
          <w:szCs w:val="20"/>
          <w:lang w:val="en-US"/>
        </w:rPr>
        <w:t>[42]</w:t>
      </w:r>
      <w:r>
        <w:rPr>
          <w:rStyle w:val="InternetLink"/>
          <w:sz w:val="20"/>
          <w:szCs w:val="20"/>
          <w:color w:val="000000"/>
          <w:lang w:val="en-US"/>
        </w:rPr>
        <w:fldChar w:fldCharType="end"/>
      </w:r>
      <w:r>
        <w:rPr>
          <w:sz w:val="20"/>
          <w:szCs w:val="20"/>
          <w:lang w:val="en-US"/>
        </w:rPr>
        <w:t xml:space="preserve"> Apel K.-O., Transformation der Philosophie. Frankfurt a.M., 1973. Bd 1. </w:t>
      </w:r>
      <w:r>
        <w:rPr>
          <w:sz w:val="20"/>
          <w:szCs w:val="20"/>
        </w:rPr>
        <w:t>С</w:t>
      </w:r>
      <w:r>
        <w:rPr>
          <w:sz w:val="20"/>
          <w:szCs w:val="20"/>
          <w:lang w:val="en-US"/>
        </w:rPr>
        <w:t>. 217-21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43"</w:instrText>
      </w:r>
      <w:r>
        <w:rPr>
          <w:rStyle w:val="InternetLink"/>
          <w:sz w:val="20"/>
          <w:szCs w:val="20"/>
          <w:color w:val="000000"/>
          <w:lang w:val="en-US"/>
        </w:rPr>
        <w:fldChar w:fldCharType="separate"/>
      </w:r>
      <w:r>
        <w:rPr>
          <w:rStyle w:val="InternetLink"/>
          <w:color w:val="000000"/>
          <w:sz w:val="20"/>
          <w:szCs w:val="20"/>
          <w:lang w:val="en-US"/>
        </w:rPr>
        <w:t>[43]</w:t>
      </w:r>
      <w:r>
        <w:rPr>
          <w:rStyle w:val="InternetLink"/>
          <w:sz w:val="20"/>
          <w:szCs w:val="20"/>
          <w:color w:val="000000"/>
          <w:lang w:val="en-US"/>
        </w:rPr>
        <w:fldChar w:fldCharType="end"/>
      </w:r>
      <w:r>
        <w:rPr>
          <w:sz w:val="20"/>
          <w:szCs w:val="20"/>
          <w:lang w:val="en-US"/>
        </w:rPr>
        <w:t xml:space="preserve"> Apel K.-O., Ist die Ethik der idealen Kommunikationsgemeinschaft eine Utopie? // Voßkamp W. (Hrsg.) Utopieforschung, Bd. 1, Stuttgart, 1983. </w:t>
      </w:r>
      <w:r>
        <w:rPr>
          <w:sz w:val="20"/>
          <w:szCs w:val="20"/>
        </w:rPr>
        <w:t>С. 349.</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44"</w:instrText>
      </w:r>
      <w:r>
        <w:rPr>
          <w:rStyle w:val="InternetLink"/>
          <w:sz w:val="20"/>
          <w:szCs w:val="20"/>
          <w:color w:val="000000"/>
        </w:rPr>
        <w:fldChar w:fldCharType="separate"/>
      </w:r>
      <w:r>
        <w:rPr>
          <w:rStyle w:val="InternetLink"/>
          <w:color w:val="000000"/>
          <w:sz w:val="20"/>
          <w:szCs w:val="20"/>
        </w:rPr>
        <w:t>[44]</w:t>
      </w:r>
      <w:r>
        <w:rPr>
          <w:rStyle w:val="InternetLink"/>
          <w:sz w:val="20"/>
          <w:szCs w:val="20"/>
          <w:color w:val="000000"/>
        </w:rPr>
        <w:fldChar w:fldCharType="end"/>
      </w:r>
      <w:r>
        <w:rPr>
          <w:sz w:val="20"/>
          <w:szCs w:val="20"/>
        </w:rPr>
        <w:t xml:space="preserve"> Там же. С</w:t>
      </w:r>
      <w:r>
        <w:rPr>
          <w:sz w:val="20"/>
          <w:szCs w:val="20"/>
          <w:lang w:val="en-US"/>
        </w:rPr>
        <w:t xml:space="preserve">. 348. </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45"</w:instrText>
      </w:r>
      <w:r>
        <w:rPr>
          <w:rStyle w:val="InternetLink"/>
          <w:sz w:val="20"/>
          <w:szCs w:val="20"/>
          <w:color w:val="000000"/>
          <w:lang w:val="en-US"/>
        </w:rPr>
        <w:fldChar w:fldCharType="separate"/>
      </w:r>
      <w:r>
        <w:rPr>
          <w:rStyle w:val="InternetLink"/>
          <w:color w:val="000000"/>
          <w:sz w:val="20"/>
          <w:szCs w:val="20"/>
          <w:lang w:val="en-US"/>
        </w:rPr>
        <w:t>[45]</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320-323. О концепции прав человека см. Гл. 3.</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46"</w:instrText>
      </w:r>
      <w:r>
        <w:rPr>
          <w:rStyle w:val="InternetLink"/>
          <w:sz w:val="20"/>
          <w:szCs w:val="20"/>
          <w:color w:val="000000"/>
        </w:rPr>
        <w:fldChar w:fldCharType="separate"/>
      </w:r>
      <w:r>
        <w:rPr>
          <w:rStyle w:val="InternetLink"/>
          <w:color w:val="000000"/>
          <w:sz w:val="20"/>
          <w:szCs w:val="20"/>
        </w:rPr>
        <w:t>[46]</w:t>
      </w:r>
      <w:r>
        <w:rPr>
          <w:rStyle w:val="InternetLink"/>
          <w:sz w:val="20"/>
          <w:szCs w:val="20"/>
          <w:color w:val="000000"/>
        </w:rPr>
        <w:fldChar w:fldCharType="end"/>
      </w:r>
      <w:r>
        <w:rPr>
          <w:sz w:val="20"/>
          <w:szCs w:val="20"/>
        </w:rPr>
        <w:t xml:space="preserve"> Если национализм провозглашал в качестве этического масштаба партикулярные национальные идеалы в смысле «субстанциальной нравственности», то социализм провозглашал партикулярные идеалы «пролетариата». Первые были направлены против иных наций, вторые – против иных «классов». См</w:t>
      </w:r>
      <w:r>
        <w:rPr>
          <w:sz w:val="20"/>
          <w:szCs w:val="20"/>
          <w:lang w:val="en-US"/>
        </w:rPr>
        <w:t xml:space="preserve">. Apel K.-O., Das Problem der Gerechtigkeit in einer multikulturellen Gesellschaft. // Fornet-Betancourt R. (Hrsg.), Armut im Spannungsfeld zwischen Globalisierung und dem Recht auf eigene Kultur. Frankfurt a.M., 1998. </w:t>
      </w:r>
      <w:r>
        <w:rPr>
          <w:sz w:val="20"/>
          <w:szCs w:val="20"/>
        </w:rPr>
        <w:t>С</w:t>
      </w:r>
      <w:r>
        <w:rPr>
          <w:sz w:val="20"/>
          <w:szCs w:val="20"/>
          <w:lang w:val="en-US"/>
        </w:rPr>
        <w:t>. 24-25.</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47"</w:instrText>
      </w:r>
      <w:r>
        <w:rPr>
          <w:rStyle w:val="InternetLink"/>
          <w:sz w:val="20"/>
          <w:szCs w:val="20"/>
          <w:color w:val="000000"/>
          <w:lang w:val="en-US"/>
        </w:rPr>
        <w:fldChar w:fldCharType="separate"/>
      </w:r>
      <w:r>
        <w:rPr>
          <w:rStyle w:val="InternetLink"/>
          <w:color w:val="000000"/>
          <w:sz w:val="20"/>
          <w:szCs w:val="20"/>
          <w:lang w:val="en-US"/>
        </w:rPr>
        <w:t>[47]</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Diskurs und Verantwortung. Frankfurt a. M., 1988. </w:t>
      </w:r>
      <w:r>
        <w:rPr>
          <w:sz w:val="20"/>
          <w:szCs w:val="20"/>
        </w:rPr>
        <w:t>С</w:t>
      </w:r>
      <w:r>
        <w:rPr>
          <w:sz w:val="20"/>
          <w:szCs w:val="20"/>
          <w:lang w:val="en-US"/>
        </w:rPr>
        <w:t>. 18.</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48"</w:instrText>
      </w:r>
      <w:r>
        <w:rPr>
          <w:rStyle w:val="InternetLink"/>
          <w:sz w:val="20"/>
          <w:szCs w:val="20"/>
          <w:color w:val="000000"/>
          <w:lang w:val="en-US"/>
        </w:rPr>
        <w:fldChar w:fldCharType="separate"/>
      </w:r>
      <w:r>
        <w:rPr>
          <w:rStyle w:val="InternetLink"/>
          <w:color w:val="000000"/>
          <w:sz w:val="20"/>
          <w:szCs w:val="20"/>
          <w:lang w:val="en-US"/>
        </w:rPr>
        <w:t>[48]</w:t>
      </w:r>
      <w:r>
        <w:rPr>
          <w:rStyle w:val="InternetLink"/>
          <w:sz w:val="20"/>
          <w:szCs w:val="20"/>
          <w:color w:val="000000"/>
          <w:lang w:val="en-US"/>
        </w:rPr>
        <w:fldChar w:fldCharType="end"/>
      </w:r>
      <w:r>
        <w:rPr>
          <w:sz w:val="20"/>
          <w:szCs w:val="20"/>
          <w:lang w:val="en-US"/>
        </w:rPr>
        <w:t xml:space="preserve"> Jäger W., Repräsentative Demokratie oder Gelehrtenrepublik? // Oberndörger D., Jäger W. (Hrsg.), Die neue Elite. Eine Kritik der kritischen Demokratietheorie. Freiburg. a.B., 1973.</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49"</w:instrText>
      </w:r>
      <w:r>
        <w:rPr>
          <w:rStyle w:val="InternetLink"/>
          <w:sz w:val="20"/>
          <w:szCs w:val="20"/>
          <w:color w:val="000000"/>
        </w:rPr>
        <w:fldChar w:fldCharType="separate"/>
      </w:r>
      <w:r>
        <w:rPr>
          <w:rStyle w:val="InternetLink"/>
          <w:color w:val="000000"/>
          <w:sz w:val="20"/>
          <w:szCs w:val="20"/>
        </w:rPr>
        <w:t>[49]</w:t>
      </w:r>
      <w:r>
        <w:rPr>
          <w:rStyle w:val="InternetLink"/>
          <w:sz w:val="20"/>
          <w:szCs w:val="20"/>
          <w:color w:val="000000"/>
        </w:rPr>
        <w:fldChar w:fldCharType="end"/>
      </w:r>
      <w:r>
        <w:rPr>
          <w:sz w:val="20"/>
          <w:szCs w:val="20"/>
        </w:rPr>
        <w:t xml:space="preserve"> См. Козер Л.А. Функции социального конфликта // Социальный конфликт: Современные исследования. М., 1991. С. 22—2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50"</w:instrText>
      </w:r>
      <w:r>
        <w:rPr>
          <w:rStyle w:val="InternetLink"/>
          <w:sz w:val="20"/>
          <w:szCs w:val="20"/>
          <w:color w:val="000000"/>
        </w:rPr>
        <w:fldChar w:fldCharType="separate"/>
      </w:r>
      <w:r>
        <w:rPr>
          <w:rStyle w:val="InternetLink"/>
          <w:color w:val="000000"/>
          <w:sz w:val="20"/>
          <w:szCs w:val="20"/>
        </w:rPr>
        <w:t>[50]</w:t>
      </w:r>
      <w:r>
        <w:rPr>
          <w:rStyle w:val="InternetLink"/>
          <w:sz w:val="20"/>
          <w:szCs w:val="20"/>
          <w:color w:val="000000"/>
        </w:rPr>
        <w:fldChar w:fldCharType="end"/>
      </w:r>
      <w:r>
        <w:rPr>
          <w:sz w:val="20"/>
          <w:szCs w:val="20"/>
        </w:rPr>
        <w:t xml:space="preserve"> С этой точки зрения Апель формулирует принцип урегулирования конфликтов: «Конфликты между людьми должны регулироваться не посредством насилия или угрозы насилия, вообще не посредством стратегических переговоров, которые ведут к подавлению оправданных интересов (т.е. не посредством соглашений конфликтующих сторон за счет третьей стороны). Они должны урегулироваться посредством аргументативных дискурсов, которые учитывают оправданные интересы всех заинтересованных – таким образом, что </w:t>
      </w:r>
      <w:r>
        <w:rPr>
          <w:i/>
          <w:iCs/>
          <w:sz w:val="20"/>
          <w:szCs w:val="20"/>
        </w:rPr>
        <w:t>ожидаемые следствия разрешения конфликтов приемлемы для всех них</w:t>
      </w:r>
      <w:r>
        <w:rPr>
          <w:sz w:val="20"/>
          <w:szCs w:val="20"/>
        </w:rPr>
        <w:t xml:space="preserve">». </w:t>
      </w:r>
      <w:r>
        <w:rPr>
          <w:sz w:val="20"/>
          <w:szCs w:val="20"/>
          <w:lang w:val="en-US"/>
        </w:rPr>
        <w:t xml:space="preserve">Apel K.-O., Diskurs und Verantwortung. Frankfurt a. M., 1988. </w:t>
      </w:r>
      <w:r>
        <w:rPr>
          <w:sz w:val="20"/>
          <w:szCs w:val="20"/>
        </w:rPr>
        <w:t>С</w:t>
      </w:r>
      <w:r>
        <w:rPr>
          <w:sz w:val="20"/>
          <w:szCs w:val="20"/>
          <w:lang w:val="en-US"/>
        </w:rPr>
        <w:t>. 256.</w:t>
      </w:r>
    </w:p>
    <w:p>
      <w:pPr>
        <w:pStyle w:val="Style10"/>
        <w:spacing w:before="0" w:after="0"/>
        <w:ind w:firstLine="561"/>
        <w:rPr/>
      </w:pPr>
      <w:r>
        <w:fldChar w:fldCharType="begin"/>
      </w:r>
      <w:r>
        <w:rPr>
          <w:rStyle w:val="InternetLink"/>
          <w:sz w:val="20"/>
          <w:szCs w:val="20"/>
          <w:color w:val="000000"/>
          <w:lang w:val="en-US"/>
        </w:rPr>
        <w:instrText xml:space="preserve"> HYPERLINK "http://www.nazarchuk.com/0230.html" \l "_ftnref51"</w:instrText>
      </w:r>
      <w:r>
        <w:rPr>
          <w:rStyle w:val="InternetLink"/>
          <w:sz w:val="20"/>
          <w:szCs w:val="20"/>
          <w:color w:val="000000"/>
          <w:lang w:val="en-US"/>
        </w:rPr>
        <w:fldChar w:fldCharType="separate"/>
      </w:r>
      <w:r>
        <w:rPr>
          <w:rStyle w:val="InternetLink"/>
          <w:color w:val="000000"/>
          <w:sz w:val="20"/>
          <w:szCs w:val="20"/>
          <w:lang w:val="en-US"/>
        </w:rPr>
        <w:t>[51]</w:t>
      </w:r>
      <w:r>
        <w:rPr>
          <w:rStyle w:val="InternetLink"/>
          <w:sz w:val="20"/>
          <w:szCs w:val="20"/>
          <w:color w:val="000000"/>
          <w:lang w:val="en-US"/>
        </w:rPr>
        <w:fldChar w:fldCharType="end"/>
      </w:r>
      <w:r>
        <w:rPr>
          <w:sz w:val="20"/>
          <w:szCs w:val="20"/>
          <w:lang w:val="en-US"/>
        </w:rPr>
        <w:t xml:space="preserve"> Rorty R., The Priority of Democracy to Philosophy. // Peterson M., Vaughan R. (ed.), The Virginia Statute of Religious Freedom. </w:t>
      </w:r>
      <w:r>
        <w:rPr>
          <w:sz w:val="20"/>
          <w:szCs w:val="20"/>
        </w:rPr>
        <w:t>Cambridge, 1987.</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52"</w:instrText>
      </w:r>
      <w:r>
        <w:rPr>
          <w:rStyle w:val="InternetLink"/>
          <w:sz w:val="20"/>
          <w:szCs w:val="20"/>
          <w:color w:val="000000"/>
        </w:rPr>
        <w:fldChar w:fldCharType="separate"/>
      </w:r>
      <w:r>
        <w:rPr>
          <w:rStyle w:val="InternetLink"/>
          <w:color w:val="000000"/>
          <w:sz w:val="20"/>
          <w:szCs w:val="20"/>
        </w:rPr>
        <w:t>[52]</w:t>
      </w:r>
      <w:r>
        <w:rPr>
          <w:rStyle w:val="InternetLink"/>
          <w:sz w:val="20"/>
          <w:szCs w:val="20"/>
          <w:color w:val="000000"/>
        </w:rPr>
        <w:fldChar w:fldCharType="end"/>
      </w:r>
      <w:r>
        <w:rPr>
          <w:sz w:val="20"/>
          <w:szCs w:val="20"/>
        </w:rPr>
        <w:t xml:space="preserve"> Там же. С. 578.</w:t>
      </w:r>
    </w:p>
    <w:p>
      <w:pPr>
        <w:pStyle w:val="Style10"/>
        <w:spacing w:before="0" w:after="0"/>
        <w:ind w:firstLine="561"/>
        <w:rPr/>
      </w:pPr>
      <w:r>
        <w:fldChar w:fldCharType="begin"/>
      </w:r>
      <w:r>
        <w:rPr>
          <w:rStyle w:val="InternetLink"/>
          <w:sz w:val="20"/>
          <w:szCs w:val="20"/>
          <w:color w:val="000000"/>
        </w:rPr>
        <w:instrText xml:space="preserve"> HYPERLINK "http://www.nazarchuk.com/0230.html" \l "_ftnref53"</w:instrText>
      </w:r>
      <w:r>
        <w:rPr>
          <w:rStyle w:val="InternetLink"/>
          <w:sz w:val="20"/>
          <w:szCs w:val="20"/>
          <w:color w:val="000000"/>
        </w:rPr>
        <w:fldChar w:fldCharType="separate"/>
      </w:r>
      <w:r>
        <w:rPr>
          <w:rStyle w:val="InternetLink"/>
          <w:color w:val="000000"/>
          <w:sz w:val="20"/>
          <w:szCs w:val="20"/>
        </w:rPr>
        <w:t>[53]</w:t>
      </w:r>
      <w:r>
        <w:rPr>
          <w:rStyle w:val="InternetLink"/>
          <w:sz w:val="20"/>
          <w:szCs w:val="20"/>
          <w:color w:val="000000"/>
        </w:rPr>
        <w:fldChar w:fldCharType="end"/>
      </w:r>
      <w:r>
        <w:rPr>
          <w:sz w:val="20"/>
          <w:szCs w:val="20"/>
        </w:rPr>
        <w:t xml:space="preserve"> Там же. С. 582.</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2.4. Глобальные кризисы современности</w:t>
      </w:r>
    </w:p>
    <w:p>
      <w:pPr>
        <w:pStyle w:val="Style10"/>
        <w:spacing w:before="0" w:after="0"/>
        <w:ind w:firstLine="561"/>
        <w:rPr/>
      </w:pPr>
      <w:r>
        <w:rPr/>
        <w:t> </w:t>
      </w:r>
    </w:p>
    <w:p>
      <w:pPr>
        <w:pStyle w:val="Style10"/>
        <w:spacing w:before="0" w:after="0"/>
        <w:ind w:firstLine="561"/>
        <w:rPr/>
      </w:pPr>
      <w:r>
        <w:rPr/>
        <w:t>Уже говорилось о том, что дискурсивная этика является преимущественно этикой глобальных проблем человечества и рассматривается Апелем как этическое руководство для кризисного менеджмента в эпоху глобализации. В отношении глобальных проблем он отказывается от своего правила не включаться в практические дискурсы и посвящает отдельные работы проблемному анализу названных кризисов.</w:t>
      </w:r>
    </w:p>
    <w:p>
      <w:pPr>
        <w:pStyle w:val="Style10"/>
        <w:spacing w:before="0" w:after="0"/>
        <w:ind w:firstLine="561"/>
        <w:rPr/>
      </w:pPr>
      <w:r>
        <w:rPr/>
        <w:t>Учитывая, что основные произведения Апеля вышли в свет в 70-е – 80-е – начале 90-х годов, можно отнестись с пониманием к тому, что не все актуальные проблемы современности вошли в круг его теоретического анализа, и, напротив, некоторые из рассматриваемых им проблем утратили свою актуальность. Тем не менее, нельзя не оценить того обстоятельства, что в «зоне видимости» философа оказалась эпоха от 40-х гг. ХХ века вплоть до начала XXI века. Он проследил весь путь эволюции глобальных проблем, начиная со второй мировой войны. Многие из острейших проблем того времени вовсе не потеряли актуальность, а лишь отошли на задний план перед лицом более насущных проблем.</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 xml:space="preserve">а) Ядерная угроза и холодная война </w:t>
      </w:r>
    </w:p>
    <w:p>
      <w:pPr>
        <w:pStyle w:val="Style10"/>
        <w:spacing w:before="0" w:after="0"/>
        <w:ind w:firstLine="561"/>
        <w:rPr/>
      </w:pPr>
      <w:r>
        <w:rPr/>
        <w:t> </w:t>
      </w:r>
    </w:p>
    <w:p>
      <w:pPr>
        <w:pStyle w:val="Style10"/>
        <w:spacing w:before="0" w:after="0"/>
        <w:ind w:firstLine="561"/>
        <w:rPr/>
      </w:pPr>
      <w:r>
        <w:rPr/>
        <w:t xml:space="preserve">Хотя проблема холодной войны, будучи глобальной, возникла не в </w:t>
      </w:r>
      <w:r>
        <w:rPr>
          <w:i/>
          <w:iCs/>
        </w:rPr>
        <w:t>эпоху глобализации</w:t>
      </w:r>
      <w:r>
        <w:rPr/>
        <w:t xml:space="preserve">, – напротив, глобализация стала возможной только благодаря преодолению этой угрозы, – оценка Апелем этического содержания и перспектив разрешения этого конфликта дает прекрасный пример применения дискурсивной этики к глобальным проблемам. Этот пример предоставляет возможность в некотором роде «эмпирической» проверки действенности дискурсивной этики: недаром выход из войны двух систем Апель рассматривал как очко в свою пользу – вместе с политикой «гласности» современная политическая элита однозначно высказалась в пользу консенсуально-коммуникативной рациональности как наиболее </w:t>
      </w:r>
      <w:r>
        <w:rPr>
          <w:i/>
          <w:iCs/>
        </w:rPr>
        <w:t xml:space="preserve">реальной </w:t>
      </w:r>
      <w:r>
        <w:rPr/>
        <w:t>основы политики ответственности. Следует учитывать, что опасность раскола мира на политические блоки остается существующей возможностью, а угроза применения ядерного оружия не только не исчезла, но в какой-то мере даже возросла, т.к. целый ряд стран третьего мира с нестабильными политическими режимами получили доступ к ядерному оружию.</w:t>
      </w:r>
    </w:p>
    <w:p>
      <w:pPr>
        <w:pStyle w:val="Style10"/>
        <w:spacing w:before="0" w:after="0"/>
        <w:ind w:firstLine="561"/>
        <w:rPr/>
      </w:pPr>
      <w:r>
        <w:rPr/>
        <w:t xml:space="preserve">Свое отношение к этой проблеме Апель высказал в статье </w:t>
      </w:r>
      <w:r>
        <w:rPr>
          <w:i/>
          <w:iCs/>
        </w:rPr>
        <w:t>«Разрешение конфликтов в ядерную эпоху как проблема этики ответственности»</w:t>
      </w:r>
      <w:r>
        <w:rPr/>
        <w:t>, опубликованной в 1984 г.</w:t>
      </w:r>
      <w:r>
        <w:fldChar w:fldCharType="begin"/>
      </w:r>
      <w:r>
        <w:rPr>
          <w:rStyle w:val="InternetLink"/>
          <w:color w:val="000000"/>
        </w:rPr>
        <w:instrText xml:space="preserve"> HYPERLINK "http://www.nazarchuk.com/024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Кроме того, что угроза самоуничтожения человечества действительно являлась в это время и острой, и реальной, проблема ядерного и идеологического противостояния, мотивированная псевдо-этическим представлением о необходимой и последней борьбе «между добром и злом», служила непосредственным вызовом дискурсивной этике. Если in the long run проблема имела одно конечное решение – преодоление противостояния, то в плане исторической этики ответственности ситуация обстояла сложнее: возможность применения ядерного оружия не только вытекала из задачи самосохранения противостоящих сторон, но и </w:t>
      </w:r>
      <w:r>
        <w:rPr>
          <w:i/>
          <w:iCs/>
        </w:rPr>
        <w:t>впервые смогла остановить все</w:t>
      </w:r>
      <w:r>
        <w:rPr/>
        <w:t xml:space="preserve">, в том числе конвенциональные войны между супердержавами. В этих условиях логика политики ответственности с целью упрочения мира и предотвращения опасности ядерного конфликта диктовала путь </w:t>
      </w:r>
      <w:r>
        <w:rPr>
          <w:i/>
          <w:iCs/>
        </w:rPr>
        <w:t>стабилизации отношений взаимного противостояния</w:t>
      </w:r>
      <w:r>
        <w:rPr/>
        <w:t xml:space="preserve">, не уклоняясь ни в сторону морально-идеологической вражды, ни в сторону утопически-пацифистской дружбы. </w:t>
      </w:r>
    </w:p>
    <w:p>
      <w:pPr>
        <w:pStyle w:val="Style10"/>
        <w:spacing w:before="0" w:after="0"/>
        <w:ind w:firstLine="561"/>
        <w:rPr/>
      </w:pPr>
      <w:r>
        <w:rPr/>
        <w:t xml:space="preserve">Отдавая должное «реальной политике», способствовавшей избежанию глобального конфликта, Апель обозначает границы и даже тупики этой позиции. Политика стабилизации отношений противостояния (военного паритета) практически бессильна перед возможностью их дестабилизации. Нарушение паритета сил и даже качественное изменение ситуации в смысле возможности </w:t>
      </w:r>
      <w:r>
        <w:rPr>
          <w:i/>
          <w:iCs/>
        </w:rPr>
        <w:t xml:space="preserve">превосходства </w:t>
      </w:r>
      <w:r>
        <w:rPr/>
        <w:t xml:space="preserve">в ядерной войне может, по его мнению, спонтанно возникнуть в результате технологического развития. Оно может стать следствием изменения стратегических условий посредством изменений политической карты мира или ситуации во внутренней политике той или другой стороны. Один только соблазн получения существенных преимуществ в результате упреждающего удара способен привести к полной потере контроля за ситуацией. </w:t>
      </w:r>
    </w:p>
    <w:p>
      <w:pPr>
        <w:pStyle w:val="Style10"/>
        <w:spacing w:before="0" w:after="0"/>
        <w:ind w:firstLine="561"/>
        <w:rPr/>
      </w:pPr>
      <w:r>
        <w:rPr/>
        <w:t xml:space="preserve">Официальная политика стабилизации стратегического паритета, отмечал Апель, грозит законсервировать ситуацию и даже блокировать новые возможности прогресса и реформ как в странах первого, так и в странах второго мира, она не позволяет изменить тяжелую ситуацию в третьем мире. Однако недалекими являются и предложения о «новом начале» во взаимных отношениях, на которые реальный политик – с обеих сторон – </w:t>
      </w:r>
      <w:r>
        <w:rPr>
          <w:i/>
          <w:iCs/>
        </w:rPr>
        <w:t xml:space="preserve">не имеет права </w:t>
      </w:r>
      <w:r>
        <w:rPr/>
        <w:t xml:space="preserve">даже откликаться. Тем не менее, из перспективы 1984 года Апель видит возможность </w:t>
      </w:r>
      <w:r>
        <w:rPr>
          <w:i/>
          <w:iCs/>
        </w:rPr>
        <w:t>третьего пути</w:t>
      </w:r>
      <w:r>
        <w:rPr/>
        <w:t xml:space="preserve">. В рамках указанного пути политика ответственности </w:t>
      </w:r>
      <w:r>
        <w:rPr>
          <w:i/>
          <w:iCs/>
        </w:rPr>
        <w:t xml:space="preserve">приобретает направление </w:t>
      </w:r>
      <w:r>
        <w:rPr/>
        <w:t>в сторону</w:t>
      </w:r>
      <w:r>
        <w:rPr>
          <w:i/>
          <w:iCs/>
        </w:rPr>
        <w:t xml:space="preserve"> </w:t>
      </w:r>
      <w:r>
        <w:rPr/>
        <w:t>разрешения конфликта.</w:t>
      </w:r>
    </w:p>
    <w:p>
      <w:pPr>
        <w:pStyle w:val="Style10"/>
        <w:spacing w:before="0" w:after="0"/>
        <w:ind w:firstLine="561"/>
        <w:rPr/>
      </w:pPr>
      <w:r>
        <w:rPr/>
        <w:t xml:space="preserve">Альтернативный способ стабилизации стратегического паритета путем </w:t>
      </w:r>
      <w:r>
        <w:rPr>
          <w:i/>
          <w:iCs/>
        </w:rPr>
        <w:t xml:space="preserve">разоружения </w:t>
      </w:r>
      <w:r>
        <w:rPr/>
        <w:t>является желанной, однако, почти невозможной задачей. Он предполагает доверие сторон и, следовательно, отказ от манихейской цели взаимного уничтожения в пользу этики консенсуса. В какой-то момент он требует отказа от стратегической рациональности, так как никакой акт снижения безопасности невозможен без соглашений о взаимно ожидаемом поведении сторон. Пространство между обещанием и исполнением несет в себе неизбежный риск для всякого договора.</w:t>
      </w:r>
    </w:p>
    <w:p>
      <w:pPr>
        <w:pStyle w:val="Style10"/>
        <w:spacing w:before="0" w:after="0"/>
        <w:ind w:firstLine="561"/>
        <w:rPr/>
      </w:pPr>
      <w:r>
        <w:rPr/>
        <w:t xml:space="preserve">Выход из «апории разоружения» Апель видит в осознании факта, что идеал коммуникативного сообщества, который контрафактически антиципируется в ходе подобных переговоров, уже имеет – даже в условиях холодной войны – некоторый реальный эквивалент. Имеется ввиду не просто «добрая воля», а укрепляющие доверие мероприятия, начиная от «готовности к диалогу» как гуманитарной фикции и заканчивая разнообразными формами экономической и политической кооперации. </w:t>
      </w:r>
    </w:p>
    <w:p>
      <w:pPr>
        <w:pStyle w:val="Style10"/>
        <w:spacing w:before="0" w:after="0"/>
        <w:ind w:firstLine="561"/>
        <w:rPr/>
      </w:pPr>
      <w:r>
        <w:rPr/>
        <w:t>Оценивая предложения Апеля по «кризисному менеджменту» из перспективы исторической удаленности, нельзя не признать определенную прозорливость его взглядов, особенно в отношении начальной фазы разоружения. Действительность, однако, опередила его самые смелые представления, рассчитанные на Langzeitstratiegie (долговременную стратегию): история пошла скорее по пути Neuanfang der Geschichte (новое начало истории).</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б) Угроза экологического кризиса</w:t>
      </w:r>
    </w:p>
    <w:p>
      <w:pPr>
        <w:pStyle w:val="Style10"/>
        <w:spacing w:before="0" w:after="0"/>
        <w:ind w:firstLine="561"/>
        <w:rPr/>
      </w:pPr>
      <w:r>
        <w:rPr/>
        <w:t> </w:t>
      </w:r>
    </w:p>
    <w:p>
      <w:pPr>
        <w:pStyle w:val="Style10"/>
        <w:spacing w:before="0" w:after="0"/>
        <w:ind w:firstLine="561"/>
        <w:rPr/>
      </w:pPr>
      <w:r>
        <w:rPr/>
        <w:t>Экологический кризис современности не воспринимается в качестве угрозы человечеству так серьезно, как ядерная война, поскольку он прячется за покровом мирного человеческого труда. Его угроза не имеет такой опоры в человеческом опыте, как война. Тем не менее, незначительные на первый взгляд изменения, которые несут в себе потепление климата, истощение озонового слоя, вырубка тропических лесов, уменьшение сырьевых и энергетических запасов, нехватка питьевой воды, перенаселение земли, разрушение ее экосферы и т.д. в сумме дают эффект большой разрушительной силы. Отсутствие опыта, с которым бы могла идентифицироваться опасность, влечет за собой отсутствие требуемой реакции на угрозу, в частности, неготовность человечества со всей серьезностью ощутить свое единство в минуту опасности и предпринять действенные усилия по спасению. Понимание серьезности ситуации порой не свойственно, считает Апель, даже экспертам, которые, обсуждая возможности альтернативных источников энергии, например, солнечной, не отдают себе отчета в том, что тем самым эффект потепления лишь быстрее достигнет критической массы. Недостает этого понимания и на уровне политики. «Возникает впечатление, – замечает Апель, – что каждое государство за десять минут до крушения все еще будет использовать возможность эксплуатации природы».</w:t>
      </w:r>
      <w:r>
        <w:fldChar w:fldCharType="begin"/>
      </w:r>
      <w:r>
        <w:rPr>
          <w:rStyle w:val="InternetLink"/>
          <w:color w:val="000000"/>
        </w:rPr>
        <w:instrText xml:space="preserve"> HYPERLINK "http://www.nazarchuk.com/0240.html" \l "_ftn2"</w:instrText>
      </w:r>
      <w:r>
        <w:rPr>
          <w:rStyle w:val="InternetLink"/>
          <w:color w:val="000000"/>
        </w:rPr>
        <w:fldChar w:fldCharType="separate"/>
      </w:r>
      <w:r>
        <w:rPr>
          <w:rStyle w:val="InternetLink"/>
          <w:color w:val="000000"/>
        </w:rPr>
        <w:t>[2]</w:t>
      </w:r>
      <w:r>
        <w:rPr>
          <w:rStyle w:val="InternetLink"/>
          <w:color w:val="000000"/>
        </w:rPr>
        <w:fldChar w:fldCharType="end"/>
      </w:r>
    </w:p>
    <w:p>
      <w:pPr>
        <w:pStyle w:val="Style10"/>
        <w:spacing w:before="0" w:after="0"/>
        <w:ind w:firstLine="561"/>
        <w:rPr/>
      </w:pPr>
      <w:r>
        <w:rPr/>
        <w:t>Апель считает, что призыв немецкого философа Йонаса, сформулировавшего этический категорический императив современности в формуле «человечество должно быть!», соответствует остроте ситуации, хотя не несет в себе ответа на кризис. Адекватный ответ требует переосмысления судьбы человечества, его отношения к природе, оснований его морали. Общая причина экологического кризиса заключается в том, что «планетарная экосфера является капиталом, находящимся в нашем распоряжении лишь в ограниченной мере, благом, которое принадлежит всем людям, однако используется промышленностью как не учитываемый производительный капитал».</w:t>
      </w:r>
      <w:r>
        <w:fldChar w:fldCharType="begin"/>
      </w:r>
      <w:r>
        <w:rPr>
          <w:rStyle w:val="InternetLink"/>
          <w:color w:val="000000"/>
        </w:rPr>
        <w:instrText xml:space="preserve"> HYPERLINK "http://www.nazarchuk.com/024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Его более глубокие истоки лежат в самом характере отношений человека с природой, в том, что инструментальный разум человечества наткнулся в ходе своей экспансии на свои границы. Для обоснования своих аргументов Апель использует биологические исследования Ю. Юкскюля. Образовавшийся у человека вследствие редукции инстинкта разрыв между «миром восприятия» (Merkwelt) и «миром воздействия» (Wirkwelt) привел к тому, что лишь путем огромного усилия воображения и разума человек может оценить и контролировать последствия своей технической деятельности.</w:t>
      </w:r>
      <w:r>
        <w:fldChar w:fldCharType="begin"/>
      </w:r>
      <w:r>
        <w:rPr>
          <w:rStyle w:val="InternetLink"/>
          <w:color w:val="000000"/>
        </w:rPr>
        <w:instrText xml:space="preserve"> HYPERLINK "http://www.nazarchuk.com/024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Потеря непосредственного контакта с природой выключает человека из ее контекста и противопоставляет человека и природу. Тем не менее, в технике получает свое развитие общее для животного мира и человека стратегическое поведение, направленное на самосохранение и увеличение жизненных возможностей вида. В homo faber оно приобретает качество инструментально-стратегического разума, который нацелен на покорение природы и даже в своей высшей форме научно-технической рациональности не способен воспринимать природу как самостоятельное начало, чья гибель ведет к гибели самого человечества. </w:t>
      </w:r>
    </w:p>
    <w:p>
      <w:pPr>
        <w:pStyle w:val="Style10"/>
        <w:spacing w:before="0" w:after="0"/>
        <w:ind w:firstLine="561"/>
        <w:rPr/>
      </w:pPr>
      <w:r>
        <w:rPr/>
        <w:t xml:space="preserve">Апель отвергает как неадекватный призыв к радикальной переоценке ценностей со стороны тех, кто требует «вернуться к природе», приостановить глобализацию, техническое развитие и т.д. За подобными простыми решениями часто кроется полный отказ от решений. Спасение, полагает он, состоит не в отказе от техники и в вытекающей отсюда потере контроля над ней. Напротив, как раз </w:t>
      </w:r>
      <w:r>
        <w:rPr>
          <w:i/>
          <w:iCs/>
        </w:rPr>
        <w:t xml:space="preserve">путем использования техники </w:t>
      </w:r>
      <w:r>
        <w:rPr/>
        <w:t xml:space="preserve">и обретения над ней контроля может быть снята острота современного кризиса. Решение экологической проблемы, как и других глобальных проблем, </w:t>
      </w:r>
      <w:r>
        <w:rPr>
          <w:i/>
          <w:iCs/>
        </w:rPr>
        <w:t>лежит в пространстве этического, а не стратегического разума</w:t>
      </w:r>
      <w:r>
        <w:rPr/>
        <w:t>. Требуя существенного изменения стратегий человеческого бытия-в-мире, оно должно быть найдено в практических дискурсах всего человечества.</w:t>
      </w:r>
      <w:r>
        <w:fldChar w:fldCharType="begin"/>
      </w:r>
      <w:r>
        <w:rPr>
          <w:rStyle w:val="InternetLink"/>
          <w:color w:val="000000"/>
        </w:rPr>
        <w:instrText xml:space="preserve"> HYPERLINK "http://www.nazarchuk.com/024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Однако здесь же возникает и вопрос – как и насколько может быть представлена в этих дискурсах природа, коль скоро речь идет о ее выживании? Кто и в каком статусе может выступать ее представителем? Этот вопрос побуждает Апеля углубиться в проблему отношения человека и природы.</w:t>
      </w:r>
    </w:p>
    <w:p>
      <w:pPr>
        <w:pStyle w:val="Style10"/>
        <w:spacing w:before="0" w:after="0"/>
        <w:ind w:firstLine="561"/>
        <w:rPr/>
      </w:pPr>
      <w:r>
        <w:rPr/>
        <w:t xml:space="preserve">В статье </w:t>
      </w:r>
      <w:r>
        <w:rPr>
          <w:i/>
          <w:iCs/>
        </w:rPr>
        <w:t>«Экологический кризис как проблема дискурсивной этики»</w:t>
      </w:r>
      <w:r>
        <w:fldChar w:fldCharType="begin"/>
      </w:r>
      <w:r>
        <w:rPr>
          <w:rStyle w:val="InternetLink"/>
          <w:color w:val="000000"/>
        </w:rPr>
        <w:instrText xml:space="preserve"> HYPERLINK "http://www.nazarchuk.com/024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Апель излагает свои философские размышления по этому вопросу. Экологический кризис требует, прежде всего, пересмотреть традиционный антропоцентризм, связанный с субъектно-объектной парадигмой классической философии и стратегической установкой разума. В рамках антропоцентрической эпистемологии и этики человек рассматривается как единственный субъект телеологии, природа – в лучшем случае как объект ценностно-нейтрального описания и каузального объяснения. Однако и противоположная ему позиция преодоления антропологического субъективизма, берущая начало от Шеллинга и реализованная в концепции «онтологического биоцентризма» («глубокой экологии» А. Нэсса)</w:t>
      </w:r>
      <w:r>
        <w:fldChar w:fldCharType="begin"/>
      </w:r>
      <w:r>
        <w:rPr>
          <w:rStyle w:val="InternetLink"/>
          <w:color w:val="000000"/>
        </w:rPr>
        <w:instrText xml:space="preserve"> HYPERLINK "http://www.nazarchuk.com/024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не преодолевает общего для обеих позиций методологического солипсизма. Природа, правда, рассматривается здесь как субъект эволюции и, соответственно, как нечто подобное человеку, образующее с ним общее целое и находящее в нем свой телос. Но из этой пост-рационалистической позиции исходят призывы «слиться с природой», отказаться от разума и заменить его эмпатией и чувством, ощутить обязанности перед природой и вообще рассматривать ее как живое бытие. </w:t>
      </w:r>
    </w:p>
    <w:p>
      <w:pPr>
        <w:pStyle w:val="Style10"/>
        <w:spacing w:before="0" w:after="0"/>
        <w:ind w:firstLine="561"/>
        <w:rPr/>
      </w:pPr>
      <w:r>
        <w:rPr/>
        <w:t xml:space="preserve">В ответ на эту позицию Апель напоминает, что экологический кризис не только не связан с природой, но не несет ей в целом, во всяком случае, на уровне неорганической химии и микроорганизмов, никакой опасности. Жертвой деятельности человека может стать только биосфера и, прежде всего, экосфера самого человека. Виды растений и животных, которым суждено в этом случае погибнуть, оказываются объединенными с человеком некой общностью судьбы. Забота о спасении природы побуждает связать ее с судьбой человека и рассматривать эволюцию природы как </w:t>
      </w:r>
      <w:r>
        <w:rPr>
          <w:i/>
          <w:iCs/>
        </w:rPr>
        <w:t>праисторию</w:t>
      </w:r>
      <w:r>
        <w:rPr/>
        <w:t xml:space="preserve"> человеческой истории. </w:t>
      </w:r>
    </w:p>
    <w:p>
      <w:pPr>
        <w:pStyle w:val="Style10"/>
        <w:spacing w:before="0" w:after="0"/>
        <w:ind w:firstLine="561"/>
        <w:rPr/>
      </w:pPr>
      <w:r>
        <w:rPr/>
        <w:t>Тезис об общности всех существ природы ведет, по мнению Апеля, к буддистской «капитуляции» перед природой, когда устанавливается полный запрет на ущерб всякому живому существу и ведется речь о человеческой вине даже в отношении убийства микроорганизмов в медицинских целях. В этом случае утрачивается представление о дифференциации природы и ее телеологической структуре, имеющей в человеке свое высшее развитие. Сама возможность гибели человечества при условии сохранения природы как целого не воспринимается более трагически с точки зрения равенства прав всех живых существ (на гибель и выживание).</w:t>
      </w:r>
    </w:p>
    <w:p>
      <w:pPr>
        <w:pStyle w:val="Style10"/>
        <w:spacing w:before="0" w:after="0"/>
        <w:ind w:firstLine="561"/>
        <w:rPr/>
      </w:pPr>
      <w:r>
        <w:rPr/>
        <w:t>Тезис о «правах животных», равных правам человека, не выдерживает, на взгляд Апеля, критики ввиду того простого факта, что права предполагают обязанности, взаимную ответственность, которые живые существа не могут на себя принимать. Они не могут выставлять претензии, которые могли бы быть аргументированы и защищены в разумной коммуникации. В качестве «метафоры» тезис о правах животных более запутывает, чем облегчает разумное решение.</w:t>
      </w:r>
    </w:p>
    <w:p>
      <w:pPr>
        <w:pStyle w:val="Style10"/>
        <w:spacing w:before="0" w:after="0"/>
        <w:ind w:firstLine="561"/>
        <w:rPr/>
      </w:pPr>
      <w:r>
        <w:rPr/>
        <w:t xml:space="preserve">Экологическое сознание получит гораздо более серьезную поддержку, полагает философ, если будет исходить из перспективы ценности человека как высшего вида природы, способного ее трансцендировать. </w:t>
      </w:r>
    </w:p>
    <w:p>
      <w:pPr>
        <w:pStyle w:val="Style10"/>
        <w:spacing w:before="0" w:after="0"/>
        <w:ind w:firstLine="561"/>
        <w:rPr/>
      </w:pPr>
      <w:r>
        <w:rPr/>
        <w:t>«Мы должны считаться с фактом, что в случае реконструкции природной эволюции как праистории человеческой истории мы не обращаемся в действительности с природой как с чистым объектом ценностно-нейтрального, объясняющего сознания современных естественных наук. Мы скорее обращаемся к природным существам как подобным или аналогичным человеку ко-субъектам коммуникации».</w:t>
      </w:r>
      <w:r>
        <w:fldChar w:fldCharType="begin"/>
      </w:r>
      <w:r>
        <w:rPr>
          <w:rStyle w:val="InternetLink"/>
          <w:color w:val="000000"/>
        </w:rPr>
        <w:instrText xml:space="preserve"> HYPERLINK "http://www.nazarchuk.com/024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Style10"/>
        <w:spacing w:before="0" w:after="0"/>
        <w:ind w:firstLine="561"/>
        <w:rPr/>
      </w:pPr>
      <w:r>
        <w:rPr/>
        <w:t>Подтверждением правомерности отношения к животным как ко-субъектам служат этологические и социо-биологические исследования, в методологии которых нельзя не увидеть квази-герменевтической эвристики, ведущей к квази-телеологической перспективе.</w:t>
      </w:r>
      <w:r>
        <w:fldChar w:fldCharType="begin"/>
      </w:r>
      <w:r>
        <w:rPr>
          <w:rStyle w:val="InternetLink"/>
          <w:color w:val="000000"/>
        </w:rPr>
        <w:instrText xml:space="preserve"> HYPERLINK "http://www.nazarchuk.com/024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Признание единства и аналогии с живыми существами еще не дает им всем статуса равных ко-субъектов («я думаю, это просто запрещено ввиду обязательств, которые мы имеем перед человеческим видом»), но оно впускает в перспективу антропоцентризма сознание ответственности за природу и представление о «шкале природы» в смысле реконструкции человеческой праистории. Эта позиция запрещает говорить и обращаться с животными как с «вещами». Главное же – эта позиция позволяет говорить о квази-правах животных (корреляте легальных прав) и о возможности (и долге) для человека быть представителем и адвокатом интересов живых существ в практических дискурсах и институтах, созданных человеком. В этом случае открывается возможность ставить задачи в соответствии с идеей «глубокой экологии» о сохранении всей окружающей природы и ее ландшафта. Формулируя эту перспективу, Апель говорит о существовании «изначального (primordial) аргументативного сообщества», представляющего интересы всех живых существ. Членами его, в строгом смысле, могут быть, однако, только члены человеческого вида.</w:t>
      </w:r>
      <w:r>
        <w:fldChar w:fldCharType="begin"/>
      </w:r>
      <w:r>
        <w:rPr>
          <w:rStyle w:val="InternetLink"/>
          <w:color w:val="000000"/>
        </w:rPr>
        <w:instrText xml:space="preserve"> HYPERLINK "http://www.nazarchuk.com/024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Таким образом, «неограниченное коммуникативное сообщество», состоящее из всех потенциально заинтересованных, чьи интересы должны быть, по крайней мере, адвокаторски представлены и учитываемы, распространяется на всех живых существ. Одним из следствий ответственности человека, заключает Апель, должна быть институционализация экологического дискурса, в котором экологическая проблема должна в конце концов получить свое разрешение.</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в) Конфликт Севера и Юга</w:t>
      </w:r>
    </w:p>
    <w:p>
      <w:pPr>
        <w:pStyle w:val="Style10"/>
        <w:spacing w:before="0" w:after="0"/>
        <w:ind w:firstLine="561"/>
        <w:rPr/>
      </w:pPr>
      <w:r>
        <w:rPr/>
        <w:t> </w:t>
      </w:r>
    </w:p>
    <w:p>
      <w:pPr>
        <w:pStyle w:val="Style10"/>
        <w:spacing w:before="0" w:after="0"/>
        <w:ind w:firstLine="561"/>
        <w:rPr/>
      </w:pPr>
      <w:r>
        <w:rPr/>
        <w:t xml:space="preserve">Бедность в мировом масштабе или «конфликт Севера и Юга» Апель считает одной из самых опасных проблем, чреватых потрясениями в будущем. Кроме прочего, это положение вещей блокирует решение экологической проблемы: бедность в странах третьего мира вынуждает их во все в большей мере преодолевать ее за счет уничтожения экологических ресурсов. </w:t>
      </w:r>
    </w:p>
    <w:p>
      <w:pPr>
        <w:pStyle w:val="Style10"/>
        <w:spacing w:before="0" w:after="0"/>
        <w:ind w:firstLine="561"/>
        <w:rPr/>
      </w:pPr>
      <w:r>
        <w:rPr/>
        <w:t>Очерчивая структуру данной проблемы, Апель пытается уйти как от крайностей доминировавшей в 80-е в Третьем мире левоориентированной «теории зависимости» (dependencia-theory), обвиняющей первый мир в неоколониализме, так и от западных либеральных трактовок, полностью отклоняющих это обвинение. История третьего мира началась с колониального завоевания и порабощения этих стран, порой принимавшего крайние формы работорговли. В рамках империалистической политики западные страны столетиями не скрывали своей установки на безвозмездное использование и истощение ресурсов колоний. Хуже, что и в постколониальном мире положение этих государств не улучшилось: установившееся в неоколониальной системе «разделение труда» не оставляет им другой участи, чем быть поставщиком дешевых ресурсов. Неразвитое образование, коррумпированность элит, обнищание масс, непосильные долги, утечка мозгов и капиталов, архаичные социальные структуры, физическая и моральная деградация населения – все эти исходные условия делают невозможным в перспективе какое-то существенное изменение ситуации к лучшему, скорее можно вести речь только о ее дальнейшем ухудшении. На сегодня 20% населения земли потребляет 85% древесины, 75% металлов, 70% производимой в мире энергии, обеспечивая себе тем самым высокий уровень жизни. Очевидно, что общества потребления не уступят без боя, как замечает С. Хантингтон, свое господствующее и благополучное положение. Столь же очевидно, что и экологические ресурсы Земли не в состоянии обеспечить все население планеты подобным уровнем жизни.</w:t>
      </w:r>
      <w:r>
        <w:fldChar w:fldCharType="begin"/>
      </w:r>
      <w:r>
        <w:rPr>
          <w:rStyle w:val="InternetLink"/>
          <w:color w:val="000000"/>
        </w:rPr>
        <w:instrText xml:space="preserve"> HYPERLINK "http://www.nazarchuk.com/024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Основная трагедия современной ситуации заключается в том, что наличный уровень развития техники и технологий и связанное с этим ресурсопотребление </w:t>
      </w:r>
      <w:r>
        <w:rPr>
          <w:i/>
          <w:iCs/>
        </w:rPr>
        <w:t xml:space="preserve">обрекают </w:t>
      </w:r>
      <w:r>
        <w:rPr/>
        <w:t>большинство населения планеты на прозябание. Осознание этого во все большей степени дает питательную почву для экстремизма и терроризма.</w:t>
      </w:r>
    </w:p>
    <w:p>
      <w:pPr>
        <w:pStyle w:val="Style10"/>
        <w:spacing w:before="0" w:after="0"/>
        <w:ind w:firstLine="561"/>
        <w:rPr/>
      </w:pPr>
      <w:r>
        <w:rPr/>
        <w:t>Глобализация коренным образом меняет привычные стереотипы. В мире, где более нет столь жестких национальных границ, бедность как проблема приобретает глобальный масштаб и затрагивает страны первого мира в гораздо большей степени, чем это было прежде. Выражается это и в демографическом давлении на страны первого мира, и в оттоке рабочих мест из этих стран в страны с дешевой рабочей силой. Чтобы поставить под угрозу существование человечества, отныне достаточно коллапса в какой-то одной взятой стране. Так, обладание ядерным оружием одной бедной, но неуправляемой и потому потенциально непредсказуемой Северной Кореи (Пакистана, Индии и других) способно побудить такую богатую страну как США к глубокому пересмотру своей политики безопасности. Достаточно одной Бразилии вырубать свои леса, чтобы всему человечеству «стало нечем дышать». Даже локальные конфликты, какими является гражданская война в Афганистане или израильско-палестинский конфликт, способны порождать экстремистское сознание, рождающее «рыцарей» войны с мировым порядком.</w:t>
      </w:r>
    </w:p>
    <w:p>
      <w:pPr>
        <w:pStyle w:val="Style10"/>
        <w:spacing w:before="0" w:after="0"/>
        <w:ind w:firstLine="561"/>
        <w:rPr/>
      </w:pPr>
      <w:r>
        <w:rPr/>
        <w:t>Апель отмечает, что «взаимозависимость» двух миров проявляется также еще в одном важном пункте: классовый конфликт, который разрушал западные общества, оказался канализирован в конфликт между нациями в бинарной оппозиции «Север-Юг». Исходя из этого, следует ожидать следующего развития событий: 1) Если богатые нации будут любой ценой повышать свой жизненный стандарт, не меняя условий жизни развивающихся стран (или даже делая это за их счет), то не миновать колоссального обострения этого конфликта, включая войны, терроризм, потрясения. В этом случае демографическое давление быстро растущего населения развивающихся стран будет постоянно усиливаться, ущерб экологическим условиям жизни на земле расти. 2) Если сглаживать жизненные стандарты путем перераспределения богатства между Севером и Югом, не миновать возвращения в индустриальные страны классовой проблемы. Тем не менее, лишь во втором случае, считает Апель, остаются возможности для политики структурных реформ в мировом масштабе, в которой только и можно найти эффективный путь преодоления конфликта.</w:t>
      </w:r>
      <w:r>
        <w:fldChar w:fldCharType="begin"/>
      </w:r>
      <w:r>
        <w:rPr>
          <w:rStyle w:val="InternetLink"/>
          <w:color w:val="000000"/>
        </w:rPr>
        <w:instrText xml:space="preserve"> HYPERLINK "http://www.nazarchuk.com/024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Style10"/>
        <w:spacing w:before="0" w:after="0"/>
        <w:ind w:firstLine="561"/>
        <w:rPr/>
      </w:pPr>
      <w:r>
        <w:rPr/>
        <w:t>Вместе с тем, должно быть очевидно, что не только внешние «пост-колониальные» структурные факторы препятствуют развитию стран третьего мира. В том, что это не так и что для развивающихся стран существует перспектива выхода из бедности путем внутреннего развития, демонстрирует пример новых индустриальных стран Юго-Восточной Азии и Китая. Апель придерживается тезиса, что ситуация в развивающихся странах в целом соответствует ситуации в европейских странах XIX в., характеризующейся расколом общества, отсутствием механизмов социальной защиты и т.д. Это состояние обострения политического «кризиса подросткового периода». Соответственно, и направление либеральной политики западных стран, по которой «нельзя сделать бедных богаче иным путем, как если сделать богатых еще более богатыми» (Канн), должно принести в третьем мире – как это случилось в первом – свои результаты. Тем не менее, простая имитация модели развития западных стран развивающимися странами была бы, по убеждению Апеля, «количественно-экологически полностью иллюзорной и разрушительной».</w:t>
      </w:r>
      <w:r>
        <w:fldChar w:fldCharType="begin"/>
      </w:r>
      <w:r>
        <w:rPr>
          <w:rStyle w:val="InternetLink"/>
          <w:color w:val="000000"/>
        </w:rPr>
        <w:instrText xml:space="preserve"> HYPERLINK "http://www.nazarchuk.com/024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Он подчеркивает, что </w:t>
      </w:r>
      <w:r>
        <w:rPr>
          <w:i/>
          <w:iCs/>
        </w:rPr>
        <w:t xml:space="preserve">преодоление европоцентризма в пользу универсалистской макроэтики </w:t>
      </w:r>
      <w:r>
        <w:rPr/>
        <w:t xml:space="preserve">является одной из насущнейших задач современного культурного развития. Развитые страны должны искать решения конфликта не на пути «гуманитарной диктатуры», а на пути </w:t>
      </w:r>
      <w:r>
        <w:rPr>
          <w:i/>
          <w:iCs/>
        </w:rPr>
        <w:t>включения бедных стран в процесс реформирования глобального мира и в ведущуюся по этому поводу дискуссию</w:t>
      </w:r>
      <w:r>
        <w:rPr/>
        <w:t xml:space="preserve">. Подключение третьего мира в круг ответственного диалога, к разработке институтов для создания «правового порядка мирового гражданства» – важнейшее условие избежания капитуляции перед «закономерными тенденциями» и условие включения «механизма» решения проблем: </w:t>
      </w:r>
    </w:p>
    <w:p>
      <w:pPr>
        <w:pStyle w:val="Style10"/>
        <w:spacing w:before="0" w:after="0"/>
        <w:ind w:firstLine="561"/>
        <w:rPr/>
      </w:pPr>
      <w:r>
        <w:rPr/>
        <w:t>«Эта функция дискурсов в настоящем есть единственная реалистическая и ответственная возможность воздействовать посредством политически опосредованных реформ на рамочные условия мировой экономической системы и трансформировать эту систему в долгосрочном плане в смысле реализации социальной справедливости в мировом масштабе… Это происходит уже сегодня повседневно в тысячах разговоров, конференций, комиссий и т.п., которые занимаются … регулированием вопросов человечества в смысле адвокаторского представительства интересов всех заинтересованных».</w:t>
      </w:r>
      <w:r>
        <w:fldChar w:fldCharType="begin"/>
      </w:r>
      <w:r>
        <w:rPr>
          <w:rStyle w:val="InternetLink"/>
          <w:color w:val="000000"/>
        </w:rPr>
        <w:instrText xml:space="preserve"> HYPERLINK "http://www.nazarchuk.com/024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Style10"/>
        <w:spacing w:before="0" w:after="0"/>
        <w:ind w:firstLine="561"/>
        <w:rPr/>
      </w:pPr>
      <w:r>
        <w:rPr/>
        <w:t> </w:t>
      </w:r>
    </w:p>
    <w:p>
      <w:pPr>
        <w:pStyle w:val="Style10"/>
        <w:spacing w:before="0" w:after="0"/>
        <w:ind w:firstLine="561"/>
        <w:jc w:val="center"/>
        <w:rPr/>
      </w:pPr>
      <w:r>
        <w:rPr/>
        <w:t>*          *          *</w:t>
      </w:r>
    </w:p>
    <w:p>
      <w:pPr>
        <w:pStyle w:val="Style10"/>
        <w:spacing w:before="0" w:after="0"/>
        <w:ind w:firstLine="561"/>
        <w:rPr/>
      </w:pPr>
      <w:r>
        <w:rPr/>
        <w:t> </w:t>
      </w:r>
    </w:p>
    <w:p>
      <w:pPr>
        <w:pStyle w:val="Normal"/>
        <w:ind w:firstLine="561"/>
        <w:rPr/>
      </w:pPr>
      <w:r>
        <w:rPr/>
        <w:t xml:space="preserve">Проанализировав концептуальные основы трансцендентальной прагматики и дискурсивной этики и очертив контуры социально-политических воззрений К.-О. Апеля, можно констатировать, что в его философии была предпринята незаурядная и заслуживающая внимания попытка этического осмысления исторической ситуации современности исходя из глобальной перспективы. К достоинствам этической концепции Апеля следует отнести серьезно и глубоко разработанную методологическую базу, опирающуюся на установки трансцендентальной прагматики, плодотворный синтез философского и эмпирического знания (особенно касательно привлечения психологии морального развития Кольберга), стремление задать моральному поведению ясные и однозначные формы этического критерия и принципа, оригинальный синтез современности и традиции, умение опознать и предложить возможные подходы для решения глобальных макропроблем человечества. Нельзя не упомянуть и недостатки этики Апеля, на которые указывают его критики: абстрактный и рационалистический характер этики, излишне «сильные» утверждения и «нескромные» притязания на окончательность, традиционные философские слабости консенсуалистской теории истины и связанного с ней понятия консенсуса как универсального средства разрешения этических проблем, рискованная попытка диалектически «опосредовать» то, что для многих кажется несоединимым (кантовская и гегелевская традиция, деонтический и исторический принципы и т.д.) и т.д. Однако одна из основных причин того, почему дискурсивная этика до сих пор не заняла в этической дискуссии то место, на которое оправданно претендует, – недостаточная разработка прикладных аспектов этики, неумение (или нежелание) ее представителей покинуть философские кабинеты и окунуться в реальные практические дискурсы, насыщенные экспертным знанием. Задача следующей части книги – наряду с обозначением возникновения качественно нового характера этических макропроблем – обратиться к практической возможности их изучения, опираясь на методологические установки трансцендентальной прагматики и постулаты дисркусивной этики и тем самым опробовать их эвристический потенциал. </w:t>
      </w:r>
    </w:p>
    <w:p>
      <w:pPr>
        <w:pStyle w:val="Normal"/>
        <w:ind w:firstLine="561"/>
        <w:rPr/>
      </w:pPr>
      <w:r>
        <w:rPr/>
        <mc:AlternateContent>
          <mc:Choice Requires="wps">
            <w:drawing>
              <wp:inline distT="0" distB="0" distL="0" distR="0">
                <wp:extent cx="2078355" cy="9525"/>
                <wp:effectExtent l="0" t="0" r="0" b="0"/>
                <wp:docPr id="16"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Apel K.-O., Konfliktlösung im Atomzeitalter als Problem einer Verantwortungsethik. // Apel K.-O., Diskurs und Verantwortung. Frankfurt a. M., 1988. </w:t>
      </w:r>
      <w:r>
        <w:rPr>
          <w:sz w:val="20"/>
          <w:szCs w:val="20"/>
        </w:rPr>
        <w:t>С</w:t>
      </w:r>
      <w:r>
        <w:rPr>
          <w:sz w:val="20"/>
          <w:szCs w:val="20"/>
          <w:lang w:val="en-US"/>
        </w:rPr>
        <w:t>. 247.</w: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22.</w:t>
      </w:r>
    </w:p>
    <w:p>
      <w:pPr>
        <w:pStyle w:val="Style10"/>
        <w:spacing w:before="0" w:after="0"/>
        <w:ind w:firstLine="561"/>
        <w:rPr/>
      </w:pPr>
      <w:r>
        <w:fldChar w:fldCharType="begin"/>
      </w:r>
      <w:r>
        <w:rPr>
          <w:rStyle w:val="InternetLink"/>
          <w:sz w:val="20"/>
          <w:szCs w:val="20"/>
          <w:color w:val="000000"/>
        </w:rPr>
        <w:instrText xml:space="preserve"> HYPERLINK "http://www.nazarchuk.com/0240.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Там же. С</w:t>
      </w:r>
      <w:r>
        <w:rPr>
          <w:sz w:val="20"/>
          <w:szCs w:val="20"/>
          <w:lang w:val="en-US"/>
        </w:rPr>
        <w:t>. 19.</w: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Üexküll J., Kriszat M., Streifzüge durch die Umwelten von Tieren und Menschen. </w:t>
      </w:r>
      <w:r>
        <w:rPr>
          <w:sz w:val="20"/>
          <w:szCs w:val="20"/>
        </w:rPr>
        <w:t xml:space="preserve">Hamburg, 1956. </w:t>
      </w:r>
    </w:p>
    <w:p>
      <w:pPr>
        <w:pStyle w:val="Style10"/>
        <w:spacing w:before="0" w:after="0"/>
        <w:ind w:firstLine="561"/>
        <w:rPr/>
      </w:pPr>
      <w:r>
        <w:fldChar w:fldCharType="begin"/>
      </w:r>
      <w:r>
        <w:rPr>
          <w:rStyle w:val="InternetLink"/>
          <w:sz w:val="20"/>
          <w:szCs w:val="20"/>
          <w:color w:val="000000"/>
        </w:rPr>
        <w:instrText xml:space="preserve"> HYPERLINK "http://www.nazarchuk.com/0240.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Суть позиции Апеля по отношению к проблеме третьего мира заключается в том, что страны этого мира должны на равных участвовать в дискурсах по вопросам своего будущего и будущего всего человечества.</w: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pel K.-O., The Ecological Crisis as a Problem of Discourse Ethics. // Oefsti A. (ed.) Ecology and Ethics. A Report from the Melbu Conference, 18-23 July 1990. Vitenskap,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Naess A., Ethics and Ecology. //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3-23.</w: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Apel K.-O., The Ecological Crisis as a Problem of Discourse Ethics. </w:t>
      </w:r>
      <w:r>
        <w:rPr>
          <w:sz w:val="20"/>
          <w:szCs w:val="20"/>
        </w:rPr>
        <w:t>С. 248.</w:t>
      </w:r>
    </w:p>
    <w:p>
      <w:pPr>
        <w:pStyle w:val="Style10"/>
        <w:spacing w:before="0" w:after="0"/>
        <w:ind w:firstLine="561"/>
        <w:rPr/>
      </w:pPr>
      <w:r>
        <w:fldChar w:fldCharType="begin"/>
      </w:r>
      <w:r>
        <w:rPr>
          <w:rStyle w:val="InternetLink"/>
          <w:sz w:val="20"/>
          <w:szCs w:val="20"/>
          <w:color w:val="000000"/>
        </w:rPr>
        <w:instrText xml:space="preserve"> HYPERLINK "http://www.nazarchuk.com/0240.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Там же. С. 248-249.</w:t>
      </w:r>
    </w:p>
    <w:p>
      <w:pPr>
        <w:pStyle w:val="Style10"/>
        <w:spacing w:before="0" w:after="0"/>
        <w:ind w:firstLine="561"/>
        <w:rPr/>
      </w:pPr>
      <w:r>
        <w:fldChar w:fldCharType="begin"/>
      </w:r>
      <w:r>
        <w:rPr>
          <w:rStyle w:val="InternetLink"/>
          <w:sz w:val="20"/>
          <w:szCs w:val="20"/>
          <w:color w:val="000000"/>
        </w:rPr>
        <w:instrText xml:space="preserve"> HYPERLINK "http://www.nazarchuk.com/0240.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Даже нерожденные дети, по Апелю, не могут рассматриваться как равные со своей матерью ко-субъекты и члены этого сообщества. Это ни в коем случае не означает, что их интересы не должны быть в нем представлены. Там же. С. 256.</w:t>
      </w:r>
    </w:p>
    <w:p>
      <w:pPr>
        <w:pStyle w:val="Style10"/>
        <w:spacing w:before="0" w:after="0"/>
        <w:ind w:firstLine="561"/>
        <w:rPr/>
      </w:pPr>
      <w:r>
        <w:fldChar w:fldCharType="begin"/>
      </w:r>
      <w:r>
        <w:rPr>
          <w:rStyle w:val="InternetLink"/>
          <w:sz w:val="20"/>
          <w:szCs w:val="20"/>
          <w:color w:val="000000"/>
        </w:rPr>
        <w:instrText xml:space="preserve"> HYPERLINK "http://www.nazarchuk.com/024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Апель замечает, что существует не только дефицит ресурсов, в частности энергии для более высокого уровня жизни всего населения. Даже если эта энергия будет получена из дополнительных, в том числе «экологически чистых» источников, планета и ее биосфера окажутся не в состоянии сохранить природный баланс.</w:t>
      </w:r>
    </w:p>
    <w:p>
      <w:pPr>
        <w:pStyle w:val="Style10"/>
        <w:spacing w:before="0" w:after="0"/>
        <w:ind w:firstLine="561"/>
        <w:rPr/>
      </w:pPr>
      <w:r>
        <w:fldChar w:fldCharType="begin"/>
      </w:r>
      <w:r>
        <w:rPr>
          <w:rStyle w:val="InternetLink"/>
          <w:sz w:val="20"/>
          <w:szCs w:val="20"/>
          <w:color w:val="000000"/>
          <w:lang w:val="en-US"/>
        </w:rPr>
        <w:instrText xml:space="preserve"> HYPERLINK "http://www.nazarchuk.com/0240.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 20-21.</w:t>
      </w:r>
    </w:p>
    <w:p>
      <w:pPr>
        <w:pStyle w:val="Style10"/>
        <w:spacing w:before="0" w:after="0"/>
        <w:ind w:firstLine="561"/>
        <w:rPr/>
      </w:pPr>
      <w:r>
        <w:fldChar w:fldCharType="begin"/>
      </w:r>
      <w:r>
        <w:rPr>
          <w:rStyle w:val="InternetLink"/>
          <w:sz w:val="20"/>
          <w:szCs w:val="20"/>
          <w:color w:val="000000"/>
        </w:rPr>
        <w:instrText xml:space="preserve"> HYPERLINK "http://www.nazarchuk.com/024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Апель опирается на известные в экологическом движении труды Вайцзеккера. </w:t>
      </w:r>
      <w:r>
        <w:rPr>
          <w:sz w:val="20"/>
          <w:szCs w:val="20"/>
          <w:lang w:val="en-US"/>
        </w:rPr>
        <w:t xml:space="preserve">Weizsäcker E.U. u.a., Faktor Vier. Doppelter Wohlstand – halbierter Naturverbrauch. München, 1997. </w:t>
      </w:r>
      <w:r>
        <w:rPr>
          <w:sz w:val="20"/>
          <w:szCs w:val="20"/>
        </w:rPr>
        <w:t>С</w:t>
      </w:r>
      <w:r>
        <w:rPr>
          <w:sz w:val="20"/>
          <w:szCs w:val="20"/>
          <w:lang w:val="en-US"/>
        </w:rPr>
        <w:t>. 122</w:t>
      </w:r>
    </w:p>
    <w:p>
      <w:pPr>
        <w:pStyle w:val="Normal"/>
        <w:ind w:firstLine="561"/>
        <w:rPr/>
      </w:pPr>
      <w:r>
        <w:fldChar w:fldCharType="begin"/>
      </w:r>
      <w:r>
        <w:rPr>
          <w:rStyle w:val="InternetLink"/>
          <w:sz w:val="20"/>
          <w:szCs w:val="20"/>
          <w:color w:val="000000"/>
          <w:lang w:val="en-US"/>
        </w:rPr>
        <w:instrText xml:space="preserve"> HYPERLINK "http://www.nazarchuk.com/0240.html" \l "_ftnref14"</w:instrText>
      </w:r>
      <w:r>
        <w:rPr>
          <w:rStyle w:val="InternetLink"/>
          <w:sz w:val="20"/>
          <w:szCs w:val="20"/>
          <w:color w:val="000000"/>
          <w:lang w:val="en-US"/>
        </w:rPr>
        <w:fldChar w:fldCharType="separate"/>
      </w:r>
      <w:r>
        <w:rPr>
          <w:rStyle w:val="InternetLink"/>
          <w:color w:val="000000"/>
          <w:sz w:val="20"/>
          <w:szCs w:val="20"/>
          <w:lang w:val="en-US"/>
        </w:rPr>
        <w:t>[14]</w:t>
      </w:r>
      <w:r>
        <w:rPr>
          <w:rStyle w:val="InternetLink"/>
          <w:sz w:val="20"/>
          <w:szCs w:val="20"/>
          <w:color w:val="000000"/>
          <w:lang w:val="en-US"/>
        </w:rPr>
        <w:fldChar w:fldCharType="end"/>
      </w:r>
      <w:r>
        <w:rPr>
          <w:sz w:val="20"/>
          <w:szCs w:val="20"/>
          <w:lang w:val="en-US"/>
        </w:rPr>
        <w:t xml:space="preserve"> Dussel E., Vom Skeptiker zum Zyniker. Vom Gegner der Diskursethik zu dem der Befreiungsphilosophie. // Fornet-Betancourt R. (Hrsg.), Die Diskursethik und ihre lateinamerikanische Kritik. Dokumentation des Seminars: Interkultureller Dialog im Nord-Süd-Konflikt. Die hermeneutische Herausforderung. </w:t>
      </w:r>
      <w:r>
        <w:rPr>
          <w:sz w:val="20"/>
          <w:szCs w:val="20"/>
        </w:rPr>
        <w:t>Aachen, 1993. С.  44.</w:t>
      </w:r>
    </w:p>
    <w:p>
      <w:pPr>
        <w:pStyle w:val="Normal"/>
        <w:ind w:firstLine="561"/>
        <w:rPr>
          <w:sz w:val="20"/>
          <w:szCs w:val="20"/>
        </w:rPr>
      </w:pPr>
      <w:r>
        <w:rPr>
          <w:sz w:val="20"/>
          <w:szCs w:val="20"/>
        </w:rPr>
      </w:r>
    </w:p>
    <w:p>
      <w:pPr>
        <w:pStyle w:val="Heading1"/>
        <w:spacing w:before="0" w:after="0"/>
        <w:ind w:firstLine="561"/>
        <w:rPr>
          <w:rFonts w:ascii="Times New Roman" w:hAnsi="Times New Roman" w:cs="Times New Roman"/>
          <w:sz w:val="24"/>
          <w:szCs w:val="24"/>
        </w:rPr>
      </w:pPr>
      <w:r>
        <w:rPr>
          <w:rFonts w:cs="Times New Roman" w:ascii="Times New Roman" w:hAnsi="Times New Roman"/>
          <w:sz w:val="24"/>
          <w:szCs w:val="24"/>
        </w:rPr>
        <w:t>Глава 3.  Этические проблемы глобализации сквозь призму дискурсивной этики</w:t>
      </w:r>
    </w:p>
    <w:p>
      <w:pPr>
        <w:pStyle w:val="Style10"/>
        <w:spacing w:before="0" w:after="0"/>
        <w:ind w:firstLine="561"/>
        <w:rPr/>
      </w:pPr>
      <w:r>
        <w:rPr/>
        <w:t> </w:t>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3.1. Социально-философское понятие глобализации</w:t>
      </w:r>
    </w:p>
    <w:p>
      <w:pPr>
        <w:pStyle w:val="Style10"/>
        <w:spacing w:before="0" w:after="0"/>
        <w:ind w:firstLine="561"/>
        <w:rPr/>
      </w:pPr>
      <w:r>
        <w:rPr/>
        <w:t>  </w:t>
      </w:r>
    </w:p>
    <w:p>
      <w:pPr>
        <w:pStyle w:val="Style10"/>
        <w:spacing w:before="0" w:after="0"/>
        <w:ind w:firstLine="561"/>
        <w:rPr/>
      </w:pPr>
      <w:r>
        <w:rPr/>
        <w:t>Еще в начале 90-х глобализация едва ли тематизировалась как проблема.</w:t>
      </w:r>
      <w:r>
        <w:fldChar w:fldCharType="begin"/>
      </w:r>
      <w:r>
        <w:rPr>
          <w:rStyle w:val="InternetLink"/>
          <w:color w:val="000000"/>
        </w:rPr>
        <w:instrText xml:space="preserve"> HYPERLINK "http://www.nazarchuk.com/031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конце 90-х эта тема уже претендовала на прочное лидерство в социальной науке и общественной дискуссии. В названиях научных конференций и заголовках публикаций слово «глобализация» занимает сегодня, возможно, наибольший удельный вес. Ничто не может лучше свидетельствовать о существовании и актуальности феномена. Тем не менее, взгляды на глобализацию очень разнятся, а оценки зачастую носят взаимоисключающий характер: на настоящий момент нет единой точки зрения о том, несет ли она новые возможности или, напротив, опасности, в чем ее сущность и проявления, следует ли глобализации способствовать или ей сопротивляться. Единство наблюдается лишь в одном: глобализация неостановима. </w:t>
      </w:r>
    </w:p>
    <w:p>
      <w:pPr>
        <w:pStyle w:val="Style10"/>
        <w:spacing w:before="0" w:after="0"/>
        <w:ind w:firstLine="561"/>
        <w:rPr/>
      </w:pPr>
      <w:r>
        <w:rPr/>
        <w:t>На фоне потока литературы о глобализации бросается в глаза дефицит философско-теоретических работ, в которых присутствует серьезный научный анализ. «Господствующие экономические и социальные теории не анализируют процесс глобализации, – отмечает латиноамериканский автор Ф. Хинкельамерт, – они превозносят его».</w:t>
      </w:r>
      <w:r>
        <w:fldChar w:fldCharType="begin"/>
      </w:r>
      <w:r>
        <w:rPr>
          <w:rStyle w:val="InternetLink"/>
          <w:color w:val="000000"/>
        </w:rPr>
        <w:instrText xml:space="preserve"> HYPERLINK "http://www.nazarchuk.com/031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Справедливости ради следует отметить, что как раз со стороны экономической и социологической науки этот дефицит заполняется появлением серьезных исследований,</w:t>
      </w:r>
      <w:r>
        <w:fldChar w:fldCharType="begin"/>
      </w:r>
      <w:r>
        <w:rPr>
          <w:rStyle w:val="InternetLink"/>
          <w:color w:val="000000"/>
        </w:rPr>
        <w:instrText xml:space="preserve"> HYPERLINK "http://www.nazarchuk.com/0310.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в философской области подобных исследований значительно меньше.</w:t>
      </w:r>
      <w:r>
        <w:fldChar w:fldCharType="begin"/>
      </w:r>
      <w:r>
        <w:rPr>
          <w:rStyle w:val="InternetLink"/>
          <w:color w:val="000000"/>
        </w:rPr>
        <w:instrText xml:space="preserve"> HYPERLINK "http://www.nazarchuk.com/031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В настоящий момент трудно назвать автора, исследования которого были бы концептуально доминирующими в данной области.</w:t>
      </w:r>
    </w:p>
    <w:p>
      <w:pPr>
        <w:pStyle w:val="Style10"/>
        <w:spacing w:before="0" w:after="0"/>
        <w:ind w:firstLine="561"/>
        <w:rPr/>
      </w:pPr>
      <w:r>
        <w:rPr/>
        <w:t>Сколь оригинален тот процесс, который именуется глобализацией? На наш взгляд, как раз в этом пункте наименьше ясности, поскольку схожие процессы углубления международной интеграции наблюдались с середины XIX в. уже несколько раз, но каждый раз были останавливаемы глубокими кризисными явлениями.</w:t>
      </w:r>
      <w:r>
        <w:fldChar w:fldCharType="begin"/>
      </w:r>
      <w:r>
        <w:rPr>
          <w:rStyle w:val="InternetLink"/>
          <w:color w:val="000000"/>
        </w:rPr>
        <w:instrText xml:space="preserve"> HYPERLINK "http://www.nazarchuk.com/031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ера в то обстоятельство, что процессы глобализации не являются слепым развитием событий, а поощряются или предотвращаются коллективной политической волей, создает пространство для активных дискуссий. Обсуждение того, какими должны быть формы нового мирового порядка, переводит эту дискуссию из сферы фактичности в область нормативного, составляющего прерогативу философии. Поэтому в значительной части точки зрения, высказываемые по поводу глобализации экономистами, политиками, социологами, имеют социально-этическую природу.</w:t>
      </w:r>
      <w:r>
        <w:fldChar w:fldCharType="begin"/>
      </w:r>
      <w:r>
        <w:rPr>
          <w:rStyle w:val="InternetLink"/>
          <w:color w:val="000000"/>
        </w:rPr>
        <w:instrText xml:space="preserve"> HYPERLINK "http://www.nazarchuk.com/031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В этой связи перед философами стоит насущная задача создать теоретический фундамент для дискуссий о глобализации. Несмотря на то, что явления глобализации носят эмпирический характер, существует потребность концептуального осмысления понятийной базы этих процессов. Глобализация, несомненно, вносит коррективы в фундаментальные теории общества, а в ряде случаев может даже привести к их пересмотру.</w:t>
      </w:r>
      <w:r>
        <w:fldChar w:fldCharType="begin"/>
      </w:r>
      <w:r>
        <w:rPr>
          <w:rStyle w:val="InternetLink"/>
          <w:color w:val="000000"/>
        </w:rPr>
        <w:instrText xml:space="preserve"> HYPERLINK "http://www.nazarchuk.com/031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Вместе с тем, глобализация не носит такого самостоятельного и целостного характера, чтобы можно было говорить о возникновении «теории глобализации». Скорее социологические наблюдения и философские обобщения в этой области призваны обогатить теории среднего уровня, прежде всего, теории социально-экономического развития – «постиндустриального», «информационного» обществ и т.д. Внесение этического, нормативного измерения в соответствующий научный дискурс составляет одну из основных задач философии.</w:t>
      </w:r>
    </w:p>
    <w:p>
      <w:pPr>
        <w:pStyle w:val="Style10"/>
        <w:spacing w:before="0" w:after="0"/>
        <w:ind w:firstLine="561"/>
        <w:rPr/>
      </w:pPr>
      <w:r>
        <w:rPr/>
        <w:t>О глобализации стремятся говорить не как о явлении, а как о процессе, т.е. ряде легко узнаваемых тенденций (как говорил Несбит, «менатенденций»</w:t>
      </w:r>
      <w:r>
        <w:fldChar w:fldCharType="begin"/>
      </w:r>
      <w:r>
        <w:rPr>
          <w:rStyle w:val="InternetLink"/>
          <w:color w:val="000000"/>
        </w:rPr>
        <w:instrText xml:space="preserve"> HYPERLINK "http://www.nazarchuk.com/031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При этом в вопросах определения характерных черт глобализации и, следовательно, самой ее дефиниции царит вполне устойчивое единомыслие. В качестве примера стандартного определения можно процитировать результаты исследовательского проекта университета Бремен, в котором под глобализацией понимается </w:t>
      </w:r>
      <w:r>
        <w:rPr>
          <w:i/>
          <w:iCs/>
        </w:rPr>
        <w:t>«рост интенсивности и охвата переходящих границы отношений обмена и интеракций, будь это экономические трансакции, культурные и неформальные процессы обмена или циркуляция загрязняющих окружающую среду материалов»</w:t>
      </w:r>
      <w:r>
        <w:rPr/>
        <w:t>.</w:t>
      </w:r>
      <w:r>
        <w:fldChar w:fldCharType="begin"/>
      </w:r>
      <w:r>
        <w:rPr>
          <w:rStyle w:val="InternetLink"/>
          <w:color w:val="000000"/>
        </w:rPr>
        <w:instrText xml:space="preserve"> HYPERLINK "http://www.nazarchuk.com/031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Другое определение, М. Кастельса, подчеркивает обретение человеческой деятельностью планетарного характера: </w:t>
      </w:r>
      <w:r>
        <w:rPr>
          <w:i/>
          <w:iCs/>
        </w:rPr>
        <w:t>«Под глобальной экономикой мы понимаем экономику, которая работает сообща в реальном времени в планетарном масштабе. Это экономика, в которой потоки капиталов, рынков труда, информации, сырья, менеджмента и организации интернационализируются и становятся полностью взаимозависимыми»</w:t>
      </w:r>
      <w:r>
        <w:rPr/>
        <w:t>.</w:t>
      </w:r>
      <w:r>
        <w:fldChar w:fldCharType="begin"/>
      </w:r>
      <w:r>
        <w:rPr>
          <w:rStyle w:val="InternetLink"/>
          <w:color w:val="000000"/>
        </w:rPr>
        <w:instrText xml:space="preserve"> HYPERLINK "http://www.nazarchuk.com/031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Style10"/>
        <w:spacing w:before="0" w:after="0"/>
        <w:ind w:firstLine="561"/>
        <w:rPr/>
      </w:pPr>
      <w:r>
        <w:rPr/>
        <w:t>В настоящее время, помимо множества эмпирических наблюдений относительно процессов глобализации и их политических оценок, сформировалось несколько методологических подходов систематического изучения глобализации. Каждый из них восходит к определенному философскому видению сущности этих процессов.</w:t>
      </w:r>
    </w:p>
    <w:p>
      <w:pPr>
        <w:pStyle w:val="Style10"/>
        <w:spacing w:before="0" w:after="0"/>
        <w:ind w:firstLine="561"/>
        <w:rPr/>
      </w:pPr>
      <w:r>
        <w:rPr/>
        <w:t> </w:t>
      </w:r>
    </w:p>
    <w:p>
      <w:pPr>
        <w:pStyle w:val="Style10"/>
        <w:spacing w:before="0" w:after="0"/>
        <w:ind w:firstLine="561"/>
        <w:rPr>
          <w:i/>
          <w:i/>
          <w:iCs/>
        </w:rPr>
      </w:pPr>
      <w:r>
        <w:rPr>
          <w:i/>
          <w:iCs/>
        </w:rPr>
        <w:t>1. Эпоха глобального экономического роста.</w:t>
      </w:r>
    </w:p>
    <w:p>
      <w:pPr>
        <w:pStyle w:val="Style10"/>
        <w:spacing w:before="0" w:after="0"/>
        <w:ind w:firstLine="561"/>
        <w:rPr/>
      </w:pPr>
      <w:r>
        <w:rPr/>
        <w:t xml:space="preserve">Первый из подходов определяет результат </w:t>
      </w:r>
      <w:r>
        <w:rPr>
          <w:i/>
          <w:iCs/>
        </w:rPr>
        <w:t>нового качества экономических отношений в мире</w:t>
      </w:r>
      <w:r>
        <w:rPr/>
        <w:t>. Это в целом оптимистическое видение вещей опирается на позитивную оценку происходящих изменений и представлено рядом ведущих ученых и политиков: Р. Дарендорфом, Ф. Нушелером, О. Лафонтеном, Б. Клинтоном, Б. Гейтсом и др.</w:t>
      </w:r>
      <w:r>
        <w:fldChar w:fldCharType="begin"/>
      </w:r>
      <w:r>
        <w:rPr>
          <w:rStyle w:val="InternetLink"/>
          <w:color w:val="000000"/>
        </w:rPr>
        <w:instrText xml:space="preserve"> HYPERLINK "http://www.nazarchuk.com/031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Глобализация, согласно этой точке зрения, есть интенсификация экономического развития, позитивно воздействующая на все прочие сферы общества. Новой оказалась тенденция к сжиманию и концентрации времени и пространства, действующую как </w:t>
      </w:r>
      <w:r>
        <w:rPr>
          <w:i/>
          <w:iCs/>
        </w:rPr>
        <w:t>революционизирующий экономику фактор производительности</w:t>
      </w:r>
      <w:r>
        <w:rPr/>
        <w:t>. Иначе говоря, глобализация есть новый уровень процветания. Ключевыми для понимания глобализации с этой точки зрения видятся конструктивные качественные изменения в смысле научно-технического прогресса, укрепления демократии во всем мире, повышения благосостояния людей и их культурного уровня и т.д. Глобализация дает возможность ликвидировать казавшиеся прежде непреодолимыми проблемы человечества: сократить количество международных конфликтов, включить в процесс технологического развития развивающиеся страны, победить бедность. Глобализация дает шансы, о которых человечество прежде не могло мечтать.</w:t>
      </w:r>
      <w:r>
        <w:fldChar w:fldCharType="begin"/>
      </w:r>
      <w:r>
        <w:rPr>
          <w:rStyle w:val="InternetLink"/>
          <w:color w:val="000000"/>
        </w:rPr>
        <w:instrText xml:space="preserve"> HYPERLINK "http://www.nazarchuk.com/031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Благодаря ей жизнь человечества в целом становится более управляемой и гармоничной. Проблемы же, которые она несет, будут устранены с ее же помощью благодаря разумной социальной инженерии, т.е. активного воздействия на рамочный порядок общества.  </w:t>
      </w:r>
    </w:p>
    <w:p>
      <w:pPr>
        <w:pStyle w:val="Style10"/>
        <w:spacing w:before="0" w:after="0"/>
        <w:ind w:firstLine="561"/>
        <w:rPr/>
      </w:pPr>
      <w:r>
        <w:rPr/>
        <w:t>Уже из изложения этих тезисов очевидны как чрезмерно оптимистическая оценка, так и односторонний подход к анализу процессов глобализации. Хотя экономика является мотором глобализационных процессов, из ее перспективы никак нельзя оценить всех последствий, инициированных ею в других подсистемах общества. Ограничен и теоретический потенциал этих концепций, исходящих, как правило, из панэкономических установок неолиберализма. Другие подходы отмечены скорее беспокойством, чем оптимизмом.</w:t>
      </w:r>
    </w:p>
    <w:p>
      <w:pPr>
        <w:pStyle w:val="Style10"/>
        <w:spacing w:before="0" w:after="0"/>
        <w:ind w:firstLine="561"/>
        <w:rPr/>
      </w:pPr>
      <w:r>
        <w:rPr/>
        <w:t> </w:t>
      </w:r>
    </w:p>
    <w:p>
      <w:pPr>
        <w:pStyle w:val="Style10"/>
        <w:spacing w:before="0" w:after="0"/>
        <w:ind w:firstLine="561"/>
        <w:rPr>
          <w:i/>
          <w:i/>
          <w:iCs/>
        </w:rPr>
      </w:pPr>
      <w:r>
        <w:rPr>
          <w:i/>
          <w:iCs/>
        </w:rPr>
        <w:t>2. Эпоха глобального мультикультурного общества.</w:t>
      </w:r>
    </w:p>
    <w:p>
      <w:pPr>
        <w:pStyle w:val="Style10"/>
        <w:spacing w:before="0" w:after="0"/>
        <w:ind w:firstLine="561"/>
        <w:rPr/>
      </w:pPr>
      <w:r>
        <w:rPr/>
        <w:t xml:space="preserve">С позиций другого подхода, глобализация представляет собой </w:t>
      </w:r>
      <w:r>
        <w:rPr>
          <w:i/>
          <w:iCs/>
        </w:rPr>
        <w:t>особое качество межкультурных и геополитических отношений</w:t>
      </w:r>
      <w:r>
        <w:rPr/>
        <w:t>. Она означает новый этап истории, сменивший порядок фрагментации колониальных держав в довоенное время и  эпоху мирового противостояния во времена холодной войны. Новые проблемы, которые она несет, не проще, чем прежде. Глобализация стирает культурные границы, которые устанавливались тысячелетиями. Глобализация разрушает идентичность, которая будет восстановлена другим путем. Ярким представителем этой линии анализа является С. Хантингтон. Глобализация означает для него, главным образом, рост конфликтности в мире: мир становится ареной конфликтов более мелких систем – культурно-этнических цивилизаций (Хантингтон насчитывает их восемь).</w:t>
      </w:r>
      <w:r>
        <w:fldChar w:fldCharType="begin"/>
      </w:r>
      <w:r>
        <w:rPr>
          <w:rStyle w:val="InternetLink"/>
          <w:color w:val="000000"/>
        </w:rPr>
        <w:instrText xml:space="preserve"> HYPERLINK "http://www.nazarchuk.com/031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Экономическое развитие в ходе глобализации изменяет геополитическую карту, что чревато множеством новых конфликтов, главный из которых лежит на границе между западной и незападной цивилизациями. Большое значение придается в этом подходе проблемам распределения ресурсов в условиях их недостатка, проблемам передела власти и т.д. Множество приверженцев этого направления концентрируются на анализе возникших геополитических конфигураций: однополюсного мира, геополитического треугольника, многополюсного мирового порядка и т.д.</w:t>
      </w:r>
      <w:r>
        <w:fldChar w:fldCharType="begin"/>
      </w:r>
      <w:r>
        <w:rPr>
          <w:rStyle w:val="InternetLink"/>
          <w:color w:val="000000"/>
        </w:rPr>
        <w:instrText xml:space="preserve"> HYPERLINK "http://www.nazarchuk.com/031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Спор идет во многом относительно того, будет ли новый порядок конфликтным или мирным. Понятия цивилизационного конфликта и нового политического порядка являются здесь доминирующими.</w:t>
      </w:r>
    </w:p>
    <w:p>
      <w:pPr>
        <w:pStyle w:val="Style10"/>
        <w:spacing w:before="0" w:after="0"/>
        <w:ind w:firstLine="561"/>
        <w:rPr/>
      </w:pPr>
      <w:r>
        <w:rPr/>
        <w:t>Очевидно, что этот подход, внимательно отслеживающий реальные последствия глобализации, мало рефлектирует над ее источниками. Представители этого направления – и это относится не только к Хантингтону – опираются на традиционный категориальный аппарат, что сильно обедняет прогностические возможности их концепций. Очевидно, что этот подход также страдает односторонностью и несет отчетливо консервативный оттенок.</w:t>
      </w:r>
    </w:p>
    <w:p>
      <w:pPr>
        <w:pStyle w:val="Style10"/>
        <w:spacing w:before="0" w:after="0"/>
        <w:ind w:firstLine="561"/>
        <w:rPr/>
      </w:pPr>
      <w:r>
        <w:rPr/>
        <w:t> </w:t>
      </w:r>
    </w:p>
    <w:p>
      <w:pPr>
        <w:pStyle w:val="Style10"/>
        <w:spacing w:before="0" w:after="0"/>
        <w:ind w:firstLine="561"/>
        <w:rPr>
          <w:i/>
          <w:i/>
          <w:iCs/>
        </w:rPr>
      </w:pPr>
      <w:r>
        <w:rPr>
          <w:i/>
          <w:iCs/>
        </w:rPr>
        <w:t>3. Глобализация как системная трансформация социума.</w:t>
      </w:r>
    </w:p>
    <w:p>
      <w:pPr>
        <w:pStyle w:val="Style10"/>
        <w:spacing w:before="0" w:after="0"/>
        <w:ind w:firstLine="561"/>
        <w:rPr/>
      </w:pPr>
      <w:r>
        <w:rPr/>
        <w:t xml:space="preserve">С точки зрения третьего подхода глобализация является </w:t>
      </w:r>
      <w:r>
        <w:rPr>
          <w:i/>
          <w:iCs/>
        </w:rPr>
        <w:t>разрушением традиционного системно-политического порядка</w:t>
      </w:r>
      <w:r>
        <w:rPr/>
        <w:t>, базирующегося на принципах государственного суверенитета и национально-культурной интеграции. Представителей этого направления более всего беспокоит стремительное ослабление традиционных инструментов политического управления и возникающий отсюда вакуум власти. В результате мир начинает развиваться сам по себе, «ускользая» от попыток его разумно упорядочить и направить.  Так, популярный в Германии социолог У. Бек в рамках своей концепции «общества риска» характеризует глобализацию как процесс деполитизации и дерегулирования обществ.</w:t>
      </w:r>
      <w:r>
        <w:fldChar w:fldCharType="begin"/>
      </w:r>
      <w:r>
        <w:rPr>
          <w:rStyle w:val="InternetLink"/>
          <w:color w:val="000000"/>
        </w:rPr>
        <w:instrText xml:space="preserve"> HYPERLINK "http://www.nazarchuk.com/0310.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Власть в новых условиях разрушения традиционного политического пространства получают совершенно новые исторические актеры, такие как транснациональные корпорации, международные и неправительственные организации, интересы и действия которых очень часто не могут быть поставлены под общественный контроль. Уходят в небытие основные достижения западной цивилизации – «социальное государство», «общество благосостояния», на основе которых достигнута консолидация обществ первого мира. Очевидно, что представители данного направления наиболее чутко реагируют на изменения в политической области. Глобализация ассоциируется у них с новыми угрозами, такими как экологический кризис, проблема третьего мира и т.д. В рамках этого подхода, представленного весьма авторитетными учеными,</w:t>
      </w:r>
      <w:r>
        <w:fldChar w:fldCharType="begin"/>
      </w:r>
      <w:r>
        <w:rPr>
          <w:rStyle w:val="InternetLink"/>
          <w:color w:val="000000"/>
        </w:rPr>
        <w:instrText xml:space="preserve"> HYPERLINK "http://www.nazarchuk.com/0310.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предмет наибольшего интереса составляет определение и установление «границ глобализации», вне которых глобализация может стать саморазрушением человечества. Они ищут «пределы роста», в рамках которых глобализация несет конструктивный характер и позитивный потенциал. Впрочем, доминирующей темой в кругу этих идей являются деструктивные процессы глобализации и возможности политического воздействия на этот ход. </w:t>
      </w:r>
    </w:p>
    <w:p>
      <w:pPr>
        <w:pStyle w:val="Style10"/>
        <w:spacing w:before="0" w:after="0"/>
        <w:ind w:firstLine="561"/>
        <w:rPr/>
      </w:pPr>
      <w:r>
        <w:rPr/>
        <w:t> </w:t>
      </w:r>
    </w:p>
    <w:p>
      <w:pPr>
        <w:pStyle w:val="Style10"/>
        <w:spacing w:before="0" w:after="0"/>
        <w:ind w:firstLine="561"/>
        <w:rPr>
          <w:i/>
          <w:i/>
          <w:iCs/>
        </w:rPr>
      </w:pPr>
      <w:r>
        <w:rPr>
          <w:i/>
          <w:iCs/>
        </w:rPr>
        <w:t xml:space="preserve">4. Глобализация как разрушение культур и традиций. </w:t>
      </w:r>
    </w:p>
    <w:p>
      <w:pPr>
        <w:pStyle w:val="Style10"/>
        <w:spacing w:before="0" w:after="0"/>
        <w:ind w:firstLine="561"/>
        <w:rPr/>
      </w:pPr>
      <w:r>
        <w:rPr/>
        <w:t>С позиций четвертого подхода глобализация видится в крайне негативном свете. Это точка зрения решительных противников глобализации.</w:t>
      </w:r>
      <w:r>
        <w:fldChar w:fldCharType="begin"/>
      </w:r>
      <w:r>
        <w:rPr>
          <w:rStyle w:val="InternetLink"/>
          <w:color w:val="000000"/>
        </w:rPr>
        <w:instrText xml:space="preserve"> HYPERLINK "http://www.nazarchuk.com/0310.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Она в особенности присуща представителям наиболее фундаменталистски и экстремистски настроенных кругов. Но недооценивать ее нельзя, учитывая что антиглобалистское движение питается преимущественно из этого источника. Эта позиция успешно доводится до общего сведения с помощью свойственных этим силам экстремистских методов.</w:t>
      </w:r>
      <w:r>
        <w:fldChar w:fldCharType="begin"/>
      </w:r>
      <w:r>
        <w:rPr>
          <w:rStyle w:val="InternetLink"/>
          <w:color w:val="000000"/>
        </w:rPr>
        <w:instrText xml:space="preserve"> HYPERLINK "http://www.nazarchuk.com/031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В основании такой позиции лежит архаическая идентификация культурной традиции и религиозно-космического порядка. В процессах глобализации видится никак не меньше, чем рука разрушителя божественного устройства. Перераспределение сил и ресурсов в мире, встреча с чужими культурами воспринимается как результат заговора мировой закулисы, как прямое пришествие в мир сил зла. Соответственно, для борьбы с ними позволены все средства, включая террористические. Важно иметь в виду, что наступление глобализации рисуется в апокалиптических тонах не только маргиналам-террористам, но и самым широким слоям населения различных, в том числе цивилизованных, стран, тем, кого глобализация задевает своими разрушительными последствиями и кто воспринимает ее как  неведомую, но легко – вплоть до персоналий – идентифицируемую силу.</w:t>
      </w:r>
    </w:p>
    <w:p>
      <w:pPr>
        <w:pStyle w:val="Style10"/>
        <w:spacing w:before="0" w:after="0"/>
        <w:ind w:firstLine="561"/>
        <w:rPr/>
      </w:pPr>
      <w:r>
        <w:rPr/>
        <w:t>Перечисленные позиции доминируют в интеллектуальном поле общественной дискуссии по глобализации, хотя далеко не исчерпывают весь спектр мнений по данному вопросу. Несмотря на совершенно разную оценку глобализации и ее последствий, для всех этих позиций характерно то, что в ее основу они кладут критерии, по которым оценивались предшествующие эпохи. И экономические процессы, и геополитические констелляции, и социальные кризисы, и даже крушение божественного мироустройства – все это уже было, уже ожидалось.  Разумно предположить, что то, что вызвало в глобализации всеобщий, шокообразный интерес, на самом деле является новым и неожиданным, тем, чего нельзя вывести из прежних эпох. Дискуссиям о глобализации часто не хватает видения будущего, определенной доли интеллектуального обновления. Соответственно, это видение должно быть положено в основу осмысления сущности глобализации. На наш взгляд, ценность теоретических воззрений К.-О. Апеля и Ю. Хабермаса в значительной степени обусловлена тем, что вместе с масштабом планетарной этики в их концепции трансцендентальной и универсальной прагматики предлагаются новые интеллектуальные ресурсы для осмысления процессов глобализации.</w:t>
      </w:r>
    </w:p>
    <w:p>
      <w:pPr>
        <w:pStyle w:val="Style10"/>
        <w:spacing w:before="0" w:after="0"/>
        <w:ind w:firstLine="561"/>
        <w:rPr/>
      </w:pPr>
      <w:r>
        <w:rPr/>
        <w:t>Определяющим для характера оценки глобализации является то, какой социальный идеал положен в основу этой оценки. В той мере, в какой глобализация приближает или отдаляет от этого идеала, она предстает в позитивном или негативном свете. Очевидно, экономическая интеграция приближает мир к идеальной модели оптимального состояния экономики (по Парето), в которой сокращается стоимость трансакций, информация становится более доступной для всех участников рынка, реализуется потенциал возможных интеракций.</w:t>
      </w:r>
      <w:r>
        <w:fldChar w:fldCharType="begin"/>
      </w:r>
      <w:r>
        <w:rPr>
          <w:rStyle w:val="InternetLink"/>
          <w:color w:val="000000"/>
        </w:rPr>
        <w:instrText xml:space="preserve"> HYPERLINK "http://www.nazarchuk.com/031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Столь же хорошо в глобализации узнается антиидеал «царства Антихриста», который, по преданию, должен объединить под своей властью весь мир и все религии.</w:t>
      </w:r>
      <w:r>
        <w:fldChar w:fldCharType="begin"/>
      </w:r>
      <w:r>
        <w:rPr>
          <w:rStyle w:val="InternetLink"/>
          <w:color w:val="000000"/>
        </w:rPr>
        <w:instrText xml:space="preserve"> HYPERLINK "http://www.nazarchuk.com/031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Тем не менее, глобализация с точки зрения этих идеальных представлений – не более, чем случайная историческая констелляция. И в надежде на «шансы», и в тревоге об «угрозах» речь, как правило, идет – в инструментальном смысле – о </w:t>
      </w:r>
      <w:r>
        <w:rPr>
          <w:i/>
          <w:iCs/>
        </w:rPr>
        <w:t xml:space="preserve">последствиях </w:t>
      </w:r>
      <w:r>
        <w:rPr/>
        <w:t>глобализации, но не о ее сущности. Гораздо более интересны те концепции социального идеала, в самом осуществлении которых узнается идея глобализации.</w:t>
      </w:r>
      <w:r>
        <w:fldChar w:fldCharType="begin"/>
      </w:r>
      <w:r>
        <w:rPr>
          <w:rStyle w:val="InternetLink"/>
          <w:color w:val="000000"/>
        </w:rPr>
        <w:instrText xml:space="preserve"> HYPERLINK "http://www.nazarchuk.com/031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С этой точки зрения, например, актуально учение Канта о «всеобщем мире».</w:t>
      </w:r>
      <w:r>
        <w:fldChar w:fldCharType="begin"/>
      </w:r>
      <w:r>
        <w:rPr>
          <w:rStyle w:val="InternetLink"/>
          <w:color w:val="000000"/>
        </w:rPr>
        <w:instrText xml:space="preserve"> HYPERLINK "http://www.nazarchuk.com/0310.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Style10"/>
        <w:spacing w:before="0" w:after="0"/>
        <w:ind w:firstLine="561"/>
        <w:rPr/>
      </w:pPr>
      <w:r>
        <w:rPr/>
        <w:t xml:space="preserve">Идея возможности мирного сосуществования государств, не отмеченного угрозой разрушительных войн, не так уж часто посещала воображение философов. Произведение И. Канта </w:t>
      </w:r>
      <w:r>
        <w:rPr>
          <w:i/>
          <w:iCs/>
        </w:rPr>
        <w:t>«К вечному миру»</w:t>
      </w:r>
      <w:r>
        <w:rPr/>
        <w:t xml:space="preserve"> неизменно вызывало к себе интерес, но лишь в последние десятилетия его идеи перестали восприниматься как шутка философа или утопия. Опыт мировых войн и угроза еще более ужасающей ядерной войны de facto привели ведущие державы мира к отказу от войны как средства решения конфликтов между собой. Тесная экономическая интеграция, например, в ЕС, послужила другим источником приближения к ситуации «вечного мира». Оба эти фактора назывались Кантом. Но суть жизнеспособности идеи Канта заключалась не в отдельных аргументах «за» и «против» мира или войны, а в заложенном здесь представлении об идеальном международном порядке. По мысли Канта, ни люди, ни народы, коль скоро они ставят целью совместное общежитие, не должны находится в «естественном состоянии», но должны устанавливать гражданско-правовое состояние между собой. Тем, что некто вступает в гражданско-правовое состояние, т.е. обязуется не нарушать чужих прав, он дает гарантии безопасности, которые вправе требовать и от другого. По отношению к государствам такое состояние означало бы существование </w:t>
      </w:r>
      <w:r>
        <w:rPr>
          <w:i/>
          <w:iCs/>
        </w:rPr>
        <w:t>союза народов</w:t>
      </w:r>
      <w:r>
        <w:rPr/>
        <w:t xml:space="preserve">, который Кант обозначает как </w:t>
      </w:r>
      <w:r>
        <w:rPr>
          <w:i/>
          <w:iCs/>
        </w:rPr>
        <w:t>федерацию свободных государств</w:t>
      </w:r>
      <w:r>
        <w:rPr/>
        <w:t xml:space="preserve">, отличая его от устройства </w:t>
      </w:r>
      <w:r>
        <w:rPr>
          <w:i/>
          <w:iCs/>
        </w:rPr>
        <w:t>государства народов</w:t>
      </w:r>
      <w:r>
        <w:rPr/>
        <w:t>. «Этот союз имеет целью не завоевание власти для какого-либо государства, а исключительно лишь поддержание и обеспечение свободы государства для него самого и в то же время для других союзных государств, что, однако (как это относится и к людям в естественном состоянии), не вынуждает их подчиняться публичным законам и обусловленным ими принуждениям».</w:t>
      </w:r>
      <w:r>
        <w:fldChar w:fldCharType="begin"/>
      </w:r>
      <w:r>
        <w:rPr>
          <w:rStyle w:val="InternetLink"/>
          <w:color w:val="000000"/>
        </w:rPr>
        <w:instrText xml:space="preserve"> HYPERLINK "http://www.nazarchuk.com/0310.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Не скрепленное силовыми санкциями, это состояние, тем не менее, полностью бы отвечало идее права, которая, по Канту, заключается в добровольном, исходящим из свободы согласия на подчинение закону. Идеал вечного мирного союза предполагает, собственно, лишь то, что государства находятся на такой высоте правового сознания, когда ни одно из них добровольно не выходит из гражданско-правового состояния, т.е. все вместе они образуют «суррогат гражданского общественного союза».</w:t>
      </w:r>
      <w:r>
        <w:fldChar w:fldCharType="begin"/>
      </w:r>
      <w:r>
        <w:rPr>
          <w:rStyle w:val="InternetLink"/>
          <w:color w:val="000000"/>
        </w:rPr>
        <w:instrText xml:space="preserve"> HYPERLINK "http://www.nazarchuk.com/0310.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Style10"/>
        <w:spacing w:before="0" w:after="0"/>
        <w:ind w:firstLine="561"/>
        <w:rPr/>
      </w:pPr>
      <w:r>
        <w:rPr/>
        <w:t xml:space="preserve">Кант усилил тезисы Гуго Гроция о нормах международного правового порядка и рядом с понятием международного права поставил </w:t>
      </w:r>
      <w:r>
        <w:rPr>
          <w:i/>
          <w:iCs/>
        </w:rPr>
        <w:t>право всемирного гражданства</w:t>
      </w:r>
      <w:r>
        <w:rPr/>
        <w:t>. Это право вытекает из того, что люди и государства могут рассматривать себя как принадлежащие всему человечеству и «граждане общечеловеческого государства». Это право Кант конкретизирует (и ограничивает) лишь обязательством гостеприимства, которое, вписываясь в традиционные неписанные правила человеческого поведения, способствуют развитию сношений людей между собой и впоследствии будут «все более и более приближать род человеческий к всемирно-гражданскому устройству».</w:t>
      </w:r>
      <w:r>
        <w:fldChar w:fldCharType="begin"/>
      </w:r>
      <w:r>
        <w:rPr>
          <w:rStyle w:val="InternetLink"/>
          <w:color w:val="000000"/>
        </w:rPr>
        <w:instrText xml:space="preserve"> HYPERLINK "http://www.nazarchuk.com/0310.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Но это дополнение (обязательства гостеприимства) не является несущественным: оно исходит из представления о высшем достоинстве и свободе человека как исходном пункте правового порядка. </w:t>
      </w:r>
    </w:p>
    <w:p>
      <w:pPr>
        <w:pStyle w:val="Style10"/>
        <w:spacing w:before="0" w:after="0"/>
        <w:ind w:firstLine="561"/>
        <w:rPr/>
      </w:pPr>
      <w:r>
        <w:rPr/>
        <w:t xml:space="preserve">Кант подчеркивает, что </w:t>
      </w:r>
      <w:r>
        <w:rPr>
          <w:i/>
          <w:iCs/>
        </w:rPr>
        <w:t xml:space="preserve">всеобщая </w:t>
      </w:r>
      <w:r>
        <w:rPr/>
        <w:t xml:space="preserve">приверженность всемирно-гражданскому праву является необходимым условием возможности союза государств, направленного к вечному миру, ибо «нарушение права в </w:t>
      </w:r>
      <w:r>
        <w:rPr>
          <w:i/>
          <w:iCs/>
        </w:rPr>
        <w:t>одном</w:t>
      </w:r>
      <w:r>
        <w:rPr/>
        <w:t xml:space="preserve"> месте чувствуется во всех </w:t>
      </w:r>
      <w:r>
        <w:rPr>
          <w:i/>
          <w:iCs/>
        </w:rPr>
        <w:t>других»</w:t>
      </w:r>
      <w:r>
        <w:rPr/>
        <w:t>.</w:t>
      </w:r>
      <w:r>
        <w:fldChar w:fldCharType="begin"/>
      </w:r>
      <w:r>
        <w:rPr>
          <w:rStyle w:val="InternetLink"/>
          <w:color w:val="000000"/>
        </w:rPr>
        <w:instrText xml:space="preserve"> HYPERLINK "http://www.nazarchuk.com/0310.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Только при обеспечении универсальности этого принципа такое состояние становится реальным. Другая предпосылка – наличие в государствах республиканского устройства, под которым Кант (противопоставляя его демократии) понимает реализацию принципов свободы и равенства граждан в государстве, а также осуществление разделения властей. Поскольку философ практически отождествляет республиканское устройство с правовым (конституционным), постольку очевидно, что вне полной реализации правового устройства внутри обществ (правовой общественный договор граждан) недостижимо правовое состояние между обществами (правовой федеративный союз между государствами).</w:t>
      </w:r>
      <w:r>
        <w:fldChar w:fldCharType="begin"/>
      </w:r>
      <w:r>
        <w:rPr>
          <w:rStyle w:val="InternetLink"/>
          <w:color w:val="000000"/>
        </w:rPr>
        <w:instrText xml:space="preserve"> HYPERLINK "http://www.nazarchuk.com/0310.html" \l "_ftn27"</w:instrText>
      </w:r>
      <w:r>
        <w:rPr>
          <w:rStyle w:val="InternetLink"/>
          <w:color w:val="000000"/>
        </w:rPr>
        <w:fldChar w:fldCharType="separate"/>
      </w:r>
      <w:r>
        <w:rPr>
          <w:rStyle w:val="InternetLink"/>
          <w:color w:val="000000"/>
        </w:rPr>
        <w:t>[27]</w:t>
      </w:r>
      <w:r>
        <w:rPr>
          <w:rStyle w:val="InternetLink"/>
          <w:color w:val="000000"/>
        </w:rPr>
        <w:fldChar w:fldCharType="end"/>
      </w:r>
    </w:p>
    <w:p>
      <w:pPr>
        <w:pStyle w:val="Style10"/>
        <w:spacing w:before="0" w:after="0"/>
        <w:ind w:firstLine="561"/>
        <w:rPr/>
      </w:pPr>
      <w:r>
        <w:rPr/>
        <w:t xml:space="preserve">Таким образом, </w:t>
      </w:r>
      <w:r>
        <w:rPr>
          <w:i/>
          <w:iCs/>
        </w:rPr>
        <w:t xml:space="preserve">представление об универсализме гражданско-правового состояния </w:t>
      </w:r>
      <w:r>
        <w:rPr/>
        <w:t xml:space="preserve">во всемирном масштабе, лежащее в основании идеи о вечном мире, вполне может служить идеалом, с которым ассоциируется понятие </w:t>
      </w:r>
      <w:r>
        <w:rPr>
          <w:b/>
          <w:bCs/>
          <w:i/>
          <w:iCs/>
        </w:rPr>
        <w:t>глобализации</w:t>
      </w:r>
      <w:r>
        <w:rPr/>
        <w:t xml:space="preserve">. История последних десятилетий неожиданно подтвердила прозрения Канта хотя бы в тенденции: с того момента, когда костяк культурных государств приобрел демократическое устройство (здесь взгляды Канта должны быть скорректированы), когда интенсивные взаимодействия привели эти государства к большей степени взаимной интеграции и вызвали укрепление международного правового порядка, когда традиционный кодекс международного права </w:t>
      </w:r>
      <w:r>
        <w:rPr>
          <w:i/>
          <w:iCs/>
        </w:rPr>
        <w:t xml:space="preserve">был дополнен </w:t>
      </w:r>
      <w:r>
        <w:rPr/>
        <w:t>представлениями о правах человека как высшем правовом основании всемирно-гражданского права, – с этого момента мирное сотрудничество народов, отвергающих возможность взаимной войны, становится все большей и большей реальностью.</w:t>
      </w:r>
    </w:p>
    <w:p>
      <w:pPr>
        <w:pStyle w:val="Style10"/>
        <w:spacing w:before="0" w:after="0"/>
        <w:ind w:firstLine="561"/>
        <w:rPr/>
      </w:pPr>
      <w:r>
        <w:rPr/>
        <w:t xml:space="preserve">К концепциям, в которых идея глобализации узнается в наиболее чистом виде, бесспорно, принадлежит учение Апеля о «неограниченном коммуникативном сообществе». В самом понятии такого сообщества имплицитно заложены черты и процесса, и результата, и целей глобализации. Рассмотрим эти черты. </w:t>
      </w:r>
    </w:p>
    <w:p>
      <w:pPr>
        <w:pStyle w:val="Style10"/>
        <w:spacing w:before="0" w:after="0"/>
        <w:ind w:firstLine="561"/>
        <w:rPr/>
      </w:pPr>
      <w:r>
        <w:rPr/>
        <w:t xml:space="preserve">1. </w:t>
      </w:r>
      <w:r>
        <w:rPr>
          <w:i/>
          <w:iCs/>
        </w:rPr>
        <w:t>Планетарная этика.</w:t>
      </w:r>
      <w:r>
        <w:rPr/>
        <w:t xml:space="preserve"> К конститутивным определениям коммуникативного сообщества принадлежит то, что оно является </w:t>
      </w:r>
      <w:r>
        <w:rPr>
          <w:i/>
          <w:iCs/>
        </w:rPr>
        <w:t>единым</w:t>
      </w:r>
      <w:r>
        <w:rPr/>
        <w:t xml:space="preserve"> и, соответственно, </w:t>
      </w:r>
      <w:r>
        <w:rPr>
          <w:i/>
          <w:iCs/>
        </w:rPr>
        <w:t>планетарно глобальным</w:t>
      </w:r>
      <w:r>
        <w:rPr/>
        <w:t>. В нем становится возможным единый глобальный мега-дискурс, конкретизированный в бесчисленных иерархиях практических дискурсов общественности. Существенной чертой при этом является то, что это человеческое сообщество в идеале является неограниченным, то есть в нем преодолеваются все реальные – временные, пространственные, физические, институциональные и пр. – помехи коммуникации.</w:t>
      </w:r>
      <w:r>
        <w:fldChar w:fldCharType="begin"/>
      </w:r>
      <w:r>
        <w:rPr>
          <w:rStyle w:val="InternetLink"/>
          <w:color w:val="000000"/>
        </w:rPr>
        <w:instrText xml:space="preserve"> HYPERLINK "http://www.nazarchuk.com/0310.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Style10"/>
        <w:spacing w:before="0" w:after="0"/>
        <w:ind w:firstLine="561"/>
        <w:rPr/>
      </w:pPr>
      <w:r>
        <w:rPr/>
        <w:t xml:space="preserve">2. </w:t>
      </w:r>
      <w:r>
        <w:rPr>
          <w:i/>
          <w:iCs/>
        </w:rPr>
        <w:t xml:space="preserve">Универсальная этика. </w:t>
      </w:r>
      <w:r>
        <w:rPr/>
        <w:t xml:space="preserve">Каждый </w:t>
      </w:r>
      <w:r>
        <w:rPr>
          <w:i/>
          <w:iCs/>
        </w:rPr>
        <w:t xml:space="preserve">возможный </w:t>
      </w:r>
      <w:r>
        <w:rPr/>
        <w:t xml:space="preserve">участник становится тем самым </w:t>
      </w:r>
      <w:r>
        <w:rPr>
          <w:i/>
          <w:iCs/>
        </w:rPr>
        <w:t xml:space="preserve">полноценным </w:t>
      </w:r>
      <w:r>
        <w:rPr/>
        <w:t xml:space="preserve">участником дискурса, интересами которого невозможно пренебречь. Тем самым создается методологическая основа для решения проблемы партикуляризма, которой в философской дискуссии о глобализации отводится важное место. Уже было сказано о том, что идеал «неограниченного коммуникативного сообщества» выполняет функцию «предельного понятия», какую в платонизме, например, играет идея Блага, а в марксизме – идея совершенного бесклассового общества. Идеал совершенного коммуникативного сообщества имеет ту особенность, что критерием совершенства здесь не является объективное субстанциальное (= партикулярное) статичное состояние, которым может быть, например, гармоничность общественных отношений (в марксизме), завершенность автопоэтической системы (Луман) и т.д. Сообщество является коммуникационным только при том условии, если его члены являются – в динамическом смысле – полноценно коммуницирующими личностями, если их интересы могут быть свободно выражены и принимаются во внимание в совместном дискурсе. </w:t>
      </w:r>
    </w:p>
    <w:p>
      <w:pPr>
        <w:pStyle w:val="Style10"/>
        <w:spacing w:before="0" w:after="0"/>
        <w:ind w:firstLine="561"/>
        <w:rPr/>
      </w:pPr>
      <w:r>
        <w:rPr/>
        <w:t xml:space="preserve">3. </w:t>
      </w:r>
      <w:r>
        <w:rPr>
          <w:i/>
          <w:iCs/>
        </w:rPr>
        <w:t>Этика достоинства и прав личности.</w:t>
      </w:r>
      <w:r>
        <w:rPr/>
        <w:t xml:space="preserve"> Выдвигая требованием равенство всех в коммуникации, Апель, тем самым, ставит во главу угла личность, ее права и интересы. Институциональная система коммуникативного сообщества имеет при этом служебное значение: она должна обеспечивать беспрепятственное осуществление дискурсов и выполнять служебную цель удовлетворения коммуникационных потребностей личности. Аппроксимативное приближение к идеалу коммуникативного сообщества означает все большую модификацию системно-институциональных факторов в направлении утверждения ценности </w:t>
      </w:r>
      <w:r>
        <w:rPr>
          <w:i/>
          <w:iCs/>
        </w:rPr>
        <w:t>человеческой личности и ее свободы в равенстве коммуникации</w:t>
      </w:r>
      <w:r>
        <w:rPr/>
        <w:t>.</w:t>
      </w:r>
    </w:p>
    <w:p>
      <w:pPr>
        <w:pStyle w:val="Style10"/>
        <w:spacing w:before="0" w:after="0"/>
        <w:ind w:firstLine="561"/>
        <w:rPr/>
      </w:pPr>
      <w:r>
        <w:rPr/>
        <w:t xml:space="preserve">4. Это не означает ограничение компетенций </w:t>
      </w:r>
      <w:r>
        <w:rPr>
          <w:i/>
          <w:iCs/>
        </w:rPr>
        <w:t xml:space="preserve">институциональных субъектов </w:t>
      </w:r>
      <w:r>
        <w:rPr/>
        <w:t xml:space="preserve">международного дискурса, т.е. коллективных представителей граждан, таких как государства, организации, сообщества. В той мере, в какой институты организуют дискурсы внутри охватываемых ими сообществ и представляют их результаты через каналы институциональных дискурсов, для них открываются возможности создания иерархии дискурсов на международном уровне, где уже может реализовываться представление о справедливости в отношениях между народами. Императив дискурсивной этики: </w:t>
      </w:r>
      <w:r>
        <w:rPr>
          <w:i/>
          <w:iCs/>
        </w:rPr>
        <w:t>каждый народ имеет право на собственную культуру (Апель), каждый народ должен иметь в международном диалоге равное право голоса</w:t>
      </w:r>
      <w:r>
        <w:rPr/>
        <w:t>, составляет основу этики планетарного коммуникативного сообщества.</w:t>
      </w:r>
    </w:p>
    <w:p>
      <w:pPr>
        <w:pStyle w:val="Style10"/>
        <w:spacing w:before="0" w:after="0"/>
        <w:ind w:firstLine="561"/>
        <w:rPr/>
      </w:pPr>
      <w:r>
        <w:rPr/>
        <w:t xml:space="preserve">Вследствие перечисленных особенностей концепция коммуникативного сообщества открывает возможность такой </w:t>
      </w:r>
      <w:r>
        <w:rPr>
          <w:i/>
          <w:iCs/>
        </w:rPr>
        <w:t>этической интерпретации</w:t>
      </w:r>
      <w:r>
        <w:rPr/>
        <w:t xml:space="preserve"> процессов глобализации, подобной которой не дают иные системные концепции: речь в ней идет не о меркантильных выгодах и упущениях, к чему часто сводятся разговоры о глобализации, а </w:t>
      </w:r>
      <w:r>
        <w:rPr>
          <w:i/>
          <w:iCs/>
        </w:rPr>
        <w:t>о нормах справедливости</w:t>
      </w:r>
      <w:r>
        <w:rPr/>
        <w:t xml:space="preserve">. Улучшая условия коммуникации и ликвидируя существовавшие прежде барьеры, глобализация, с этой точки зрения, служит реализации духовного потенциала личности и устранению обусловленного случайными дистрибутивными факторами неравенства людей. Уважая право народов на собственную культуру и судьбу, она позволяет установить в отношении между ними универсальные этические масштабы, пронизанные заботой о культуре и выживании человечества как целого. Говоря словами Апеля, путем глобализации сокращается расстояние между идеальным и реальным коммуникативным сообществом, осуществляется комплекс мер, укрепляющих основания постконвенциональной морали. Таким образом, глобализация получает позитивное этическое значение как в смысле основополагающего «дискурсивного принципа», так и в смысле «принципа дополнительности». Это открывает путь к осмыслению этики глобализации не из внешней позиции полагания «границ глобализации», а из внутренней перспективы окончательного обоснования этики. </w:t>
      </w:r>
    </w:p>
    <w:p>
      <w:pPr>
        <w:pStyle w:val="Style10"/>
        <w:spacing w:before="0" w:after="0"/>
        <w:ind w:firstLine="561"/>
        <w:rPr/>
      </w:pPr>
      <w:r>
        <w:rPr/>
        <w:t>Расхождение между идеальным и реальным коммуникативным сообществом становится, таким образом, основным</w:t>
      </w:r>
      <w:r>
        <w:rPr>
          <w:i/>
          <w:iCs/>
        </w:rPr>
        <w:t xml:space="preserve"> критерием оценки </w:t>
      </w:r>
      <w:r>
        <w:rPr/>
        <w:t xml:space="preserve">глобализационных процессов, а анализ искажений коммуникации или способов приближения к нормам идеального коммуникативного сообщества является основным </w:t>
      </w:r>
      <w:r>
        <w:rPr>
          <w:i/>
          <w:iCs/>
        </w:rPr>
        <w:t>инструментом теоретического анализа</w:t>
      </w:r>
      <w:r>
        <w:rPr/>
        <w:t xml:space="preserve">. Очевидно, что не только теоретический инструментарий дискурсивной этики представляет интерес для анализа глобализационных процессов, существует и обратное отношение: процессы глобализации исключительно интересны для самой дискурсивной этики.  Учитывая, что процессы глобализации определяют не периферийный сегмент становящегося коммуникационного порядка, а его содержание и сущность, глобализация претендует на статус </w:t>
      </w:r>
      <w:r>
        <w:rPr>
          <w:i/>
          <w:iCs/>
        </w:rPr>
        <w:t xml:space="preserve">одного из центральных объектов исследования </w:t>
      </w:r>
      <w:r>
        <w:rPr/>
        <w:t>в структуре прикладной части дискурсивной этики в апелевском понимании, части Б. Без преувеличения можно сказать, что возможность становления планетарной этики ответственности человечества самым непосредственным образом связана с судьбами глобализации.</w:t>
      </w:r>
    </w:p>
    <w:p>
      <w:pPr>
        <w:pStyle w:val="Style10"/>
        <w:spacing w:before="0" w:after="0"/>
        <w:ind w:firstLine="561"/>
        <w:rPr/>
      </w:pPr>
      <w:r>
        <w:rPr/>
        <w:t xml:space="preserve">Перспектива дискурсивной этики позволяет не только диагностировать позитивные и негативные тенденции в ходе глобализации, но и осуществлять в порядке саморефлексии человечества конструктивную </w:t>
      </w:r>
      <w:r>
        <w:rPr>
          <w:i/>
          <w:iCs/>
        </w:rPr>
        <w:t xml:space="preserve">самокоррекцию </w:t>
      </w:r>
      <w:r>
        <w:rPr/>
        <w:t xml:space="preserve">глобального развития. Поскольку из этой перспективы можно судить об этическом </w:t>
      </w:r>
      <w:r>
        <w:rPr>
          <w:i/>
          <w:iCs/>
        </w:rPr>
        <w:t xml:space="preserve">смысле </w:t>
      </w:r>
      <w:r>
        <w:rPr/>
        <w:t>процессов глобализации, указанная самокоррекция опирается не на произвольный (системный и стратегический), а на этический масштаб: процесс глобализации должен протекать так, чтобы посредством ее укреплялся, а не ослаблялся этический порядок человеческого общежития.</w:t>
      </w:r>
      <w:r>
        <w:fldChar w:fldCharType="begin"/>
      </w:r>
      <w:r>
        <w:rPr>
          <w:rStyle w:val="InternetLink"/>
          <w:color w:val="000000"/>
        </w:rPr>
        <w:instrText xml:space="preserve"> HYPERLINK "http://www.nazarchuk.com/0310.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Этот подход не мешает признать, что в ходе процесса глобализации могут возникать глубокие кризисы, но он дает одновременно ориентиры, как решать эти проблемы, не сходя с верного, этически обоснованного пути. Он позволяет оценивать, какие из кризисов несут в себе угрозы, а какие обусловлены неадекватной реакцией на новые тенденции.</w:t>
      </w:r>
    </w:p>
    <w:p>
      <w:pPr>
        <w:pStyle w:val="Normal"/>
        <w:ind w:firstLine="561"/>
        <w:rPr/>
      </w:pPr>
      <w:r>
        <w:rPr/>
        <w:t>Выбор концепции «коммуникативного сообщества» в качестве фундамента «этики глобализации» предполагает особую интерпретацию процессов глобализации. Ключевым в этой интерпретации должен стать анализ процессов информатизации и коммуникации в глобализирующемся обществе.</w:t>
      </w:r>
      <w:r>
        <w:rPr>
          <w:b/>
          <w:bCs/>
        </w:rPr>
        <w:t xml:space="preserve"> </w:t>
      </w:r>
      <w:r>
        <w:rPr/>
        <w:t xml:space="preserve">Говоря о глобализации, нужно попытаться преодолеть односторонность имеющихся подходов и по мере возможности синтезировать различные подходы, имея в виду, что глобализация – результат целого комплекса инновационных факторов, вызывающих фундаментальный цивилизационный поворот в истории человечества. </w:t>
      </w:r>
    </w:p>
    <w:p>
      <w:pPr>
        <w:pStyle w:val="Normal"/>
        <w:ind w:firstLine="561"/>
        <w:rPr/>
      </w:pPr>
      <w:r>
        <w:rPr/>
        <mc:AlternateContent>
          <mc:Choice Requires="wps">
            <w:drawing>
              <wp:inline distT="0" distB="0" distL="0" distR="0">
                <wp:extent cx="2078355" cy="9525"/>
                <wp:effectExtent l="0" t="0" r="0" b="0"/>
                <wp:docPr id="17"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w:t>
      </w:r>
      <w:r>
        <w:rPr>
          <w:sz w:val="20"/>
          <w:szCs w:val="20"/>
        </w:rPr>
        <w:t>В</w:t>
      </w:r>
      <w:r>
        <w:rPr>
          <w:sz w:val="20"/>
          <w:szCs w:val="20"/>
          <w:lang w:val="en-US"/>
        </w:rPr>
        <w:t xml:space="preserve"> 1980 </w:t>
      </w:r>
      <w:r>
        <w:rPr>
          <w:sz w:val="20"/>
          <w:szCs w:val="20"/>
        </w:rPr>
        <w:t>г</w:t>
      </w:r>
      <w:r>
        <w:rPr>
          <w:sz w:val="20"/>
          <w:szCs w:val="20"/>
          <w:lang w:val="en-US"/>
        </w:rPr>
        <w:t xml:space="preserve">. Ruigrok (Ruigrok W., Tulder R. v., The Logic of International Restructuring. London/N.Y., 1995. </w:t>
      </w:r>
      <w:r>
        <w:rPr>
          <w:sz w:val="20"/>
          <w:szCs w:val="20"/>
        </w:rPr>
        <w:t>С. 139) насчитал в ведущих экономических журналах лишь 50 публикаций с понятием глобализации. В 1990 их уже было 670. В 1999 в книжном Интернет-магазине поиск выводил под словом Globalization 415 книг. См</w:t>
      </w:r>
      <w:r>
        <w:rPr>
          <w:sz w:val="20"/>
          <w:szCs w:val="20"/>
          <w:lang w:val="en-US"/>
        </w:rPr>
        <w:t xml:space="preserve">. Altvater E., Mahnkopf B., Grenzen der Globalisierung, Münster 1996. </w:t>
      </w:r>
      <w:r>
        <w:rPr>
          <w:sz w:val="20"/>
          <w:szCs w:val="20"/>
        </w:rPr>
        <w:t>С</w:t>
      </w:r>
      <w:r>
        <w:rPr>
          <w:sz w:val="20"/>
          <w:szCs w:val="20"/>
          <w:lang w:val="en-US"/>
        </w:rPr>
        <w:t>. 2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Hinkelammert F., Globalisierung und Ausschluß aus lateinamerikanischer Sicht. // Fornet-Betancourt R. (Hrsg.), Armut im Spannungsfeld zwischen Globalisierung und dem Recht auf eigene Kultur. Frankfurt a.M., 1998. </w:t>
      </w:r>
      <w:r>
        <w:rPr>
          <w:sz w:val="20"/>
          <w:szCs w:val="20"/>
        </w:rPr>
        <w:t>С</w:t>
      </w:r>
      <w:r>
        <w:rPr>
          <w:sz w:val="20"/>
          <w:szCs w:val="20"/>
          <w:lang w:val="en-US"/>
        </w:rPr>
        <w:t>. 92.</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Hauchler I. (Hrsg.), 1995: Globale Trends. Frankfurt/M., 1996; Opitz, P. J. (Hrsg.) Weltprobleme. 4. Aufl., München, 1995; Kaiser K., Schwarz H-P., Weltpolitik im neuen Jahrhundert. Bonn, 2000; Menzel U., Globalisierung versus Fragmentierung. Frankfurt a.M., 1998; Baldwin R., Two waves of Globalisation. Boston, 1999; Streeten P., Globalisation. N.Y., 2000; Robertson R., Globalisation. Social Theory and Global Culture.</w:t>
      </w:r>
      <w:r>
        <w:rPr>
          <w:rStyle w:val="StrongEmphasis"/>
          <w:sz w:val="20"/>
          <w:szCs w:val="20"/>
          <w:lang w:val="en-US"/>
        </w:rPr>
        <w:t xml:space="preserve"> </w:t>
      </w:r>
      <w:r>
        <w:rPr>
          <w:sz w:val="20"/>
          <w:szCs w:val="20"/>
          <w:lang w:val="en-US"/>
        </w:rPr>
        <w:t xml:space="preserve">London, 1992; Hoogvelt A., Globalisation and the postcolonial World. London, 1997; Worthington R., Rethinking Globalisation. N.Y., 2000; Henderson J., The Globalisation of High Technologz Prodaction. </w:t>
      </w:r>
      <w:r>
        <w:rPr>
          <w:sz w:val="20"/>
          <w:szCs w:val="20"/>
        </w:rPr>
        <w:t>London, 1989; Яковец Ю.В., Глобализация и взаимодействие цивилизаций. М., 2001. Наиболее серьезным и всеобъемлющим исследованием о глобализации, на наш взгляд, является книга Альтфатера.</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Beck U., Was ist Globalisierung? Frankfurt a.M., 1999; Beck U. (Hrsg.), Politik der Globalisierung. Frankfurt a.M., 1998; Betancourt R. (Hrsg.), Armut im Spannungsfeld zwischen Globalisierung und dem Recht auf eigene Kultur. Frankfurt a.M., 1998; Huntington S., The Clash of Civilisation. N.Y., 1996; Münch R., Offene Räume. Frankfurt a.M., 2001.</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Международная интеграция начала ХХ в. была остановлена первой мировой войной, интенсивное развитие международной торговли в 20-е гг. – Великой депрессией 1929-1933 г. и второй мировой войной.</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Homann K., Gereke U., Ethik der Globalisierung: Zur Rolle der multinationalen Unternehmen in der Etablierung moralischer Standarts. München, 1999; Zürn M., Regieren jenseits des Nationalstaats. Globalisierung und Denationalisie</w:t>
        <w:softHyphen/>
        <w:t xml:space="preserve">rung als Chance. Frankfurt a. M. 1998; Bauman Z., Globalisation: The Human Consequences. </w:t>
      </w:r>
      <w:r>
        <w:rPr>
          <w:sz w:val="20"/>
          <w:szCs w:val="20"/>
        </w:rPr>
        <w:t>Cambridge, 1998.</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Пример своевременной реакции на новые теоретические тенденции дает концепция Луманна, в которой автору удалось преобразить укорененную в естественных науках системную теорию так, чтобы она могла давать ответы на вызовы информационной и коммуникационной революции, экологического кризиса, глобализации. См</w:t>
      </w:r>
      <w:r>
        <w:rPr>
          <w:sz w:val="20"/>
          <w:szCs w:val="20"/>
          <w:lang w:val="en-US"/>
        </w:rPr>
        <w:t>. Luhmann N., Ökologische Kommunikation. Opladen, 198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Naisbitt J., Megatrends. N.Y., 1982.</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Gesellschaftliche Bestimmungsfaktoren von politischer Integration und politischer Fragmentierung in der OECD-Welt” («</w:t>
      </w:r>
      <w:r>
        <w:rPr>
          <w:sz w:val="20"/>
          <w:szCs w:val="20"/>
        </w:rPr>
        <w:t>Общественные</w:t>
      </w:r>
      <w:r>
        <w:rPr>
          <w:sz w:val="20"/>
          <w:szCs w:val="20"/>
          <w:lang w:val="en-US"/>
        </w:rPr>
        <w:t xml:space="preserve"> </w:t>
      </w:r>
      <w:r>
        <w:rPr>
          <w:sz w:val="20"/>
          <w:szCs w:val="20"/>
        </w:rPr>
        <w:t>факторы</w:t>
      </w:r>
      <w:r>
        <w:rPr>
          <w:sz w:val="20"/>
          <w:szCs w:val="20"/>
          <w:lang w:val="en-US"/>
        </w:rPr>
        <w:t xml:space="preserve"> </w:t>
      </w:r>
      <w:r>
        <w:rPr>
          <w:sz w:val="20"/>
          <w:szCs w:val="20"/>
        </w:rPr>
        <w:t>политической</w:t>
      </w:r>
      <w:r>
        <w:rPr>
          <w:sz w:val="20"/>
          <w:szCs w:val="20"/>
          <w:lang w:val="en-US"/>
        </w:rPr>
        <w:t xml:space="preserve"> </w:t>
      </w:r>
      <w:r>
        <w:rPr>
          <w:sz w:val="20"/>
          <w:szCs w:val="20"/>
        </w:rPr>
        <w:t>интеграции</w:t>
      </w:r>
      <w:r>
        <w:rPr>
          <w:sz w:val="20"/>
          <w:szCs w:val="20"/>
          <w:lang w:val="en-US"/>
        </w:rPr>
        <w:t xml:space="preserve"> </w:t>
      </w:r>
      <w:r>
        <w:rPr>
          <w:sz w:val="20"/>
          <w:szCs w:val="20"/>
        </w:rPr>
        <w:t>и</w:t>
      </w:r>
      <w:r>
        <w:rPr>
          <w:sz w:val="20"/>
          <w:szCs w:val="20"/>
          <w:lang w:val="en-US"/>
        </w:rPr>
        <w:t xml:space="preserve"> </w:t>
      </w:r>
      <w:r>
        <w:rPr>
          <w:sz w:val="20"/>
          <w:szCs w:val="20"/>
        </w:rPr>
        <w:t>политической</w:t>
      </w:r>
      <w:r>
        <w:rPr>
          <w:sz w:val="20"/>
          <w:szCs w:val="20"/>
          <w:lang w:val="en-US"/>
        </w:rPr>
        <w:t xml:space="preserve"> </w:t>
      </w:r>
      <w:r>
        <w:rPr>
          <w:sz w:val="20"/>
          <w:szCs w:val="20"/>
        </w:rPr>
        <w:t>фрагментации</w:t>
      </w:r>
      <w:r>
        <w:rPr>
          <w:sz w:val="20"/>
          <w:szCs w:val="20"/>
          <w:lang w:val="en-US"/>
        </w:rPr>
        <w:t xml:space="preserve"> </w:t>
      </w:r>
      <w:r>
        <w:rPr>
          <w:sz w:val="20"/>
          <w:szCs w:val="20"/>
        </w:rPr>
        <w:t>в</w:t>
      </w:r>
      <w:r>
        <w:rPr>
          <w:sz w:val="20"/>
          <w:szCs w:val="20"/>
          <w:lang w:val="en-US"/>
        </w:rPr>
        <w:t xml:space="preserve"> </w:t>
      </w:r>
      <w:r>
        <w:rPr>
          <w:sz w:val="20"/>
          <w:szCs w:val="20"/>
        </w:rPr>
        <w:t>странах</w:t>
      </w:r>
      <w:r>
        <w:rPr>
          <w:sz w:val="20"/>
          <w:szCs w:val="20"/>
          <w:lang w:val="en-US"/>
        </w:rPr>
        <w:t xml:space="preserve"> </w:t>
      </w:r>
      <w:r>
        <w:rPr>
          <w:sz w:val="20"/>
          <w:szCs w:val="20"/>
        </w:rPr>
        <w:t>ОЕСД</w:t>
      </w:r>
      <w:r>
        <w:rPr>
          <w:sz w:val="20"/>
          <w:szCs w:val="20"/>
          <w:lang w:val="en-US"/>
        </w:rPr>
        <w:t xml:space="preserve">”). </w:t>
      </w:r>
      <w:r>
        <w:rPr>
          <w:sz w:val="20"/>
          <w:szCs w:val="20"/>
        </w:rPr>
        <w:t>Цит</w:t>
      </w:r>
      <w:r>
        <w:rPr>
          <w:sz w:val="20"/>
          <w:szCs w:val="20"/>
          <w:lang w:val="en-US"/>
        </w:rPr>
        <w:t xml:space="preserve">. </w:t>
      </w:r>
      <w:r>
        <w:rPr>
          <w:sz w:val="20"/>
          <w:szCs w:val="20"/>
        </w:rPr>
        <w:t>по</w:t>
      </w:r>
      <w:r>
        <w:rPr>
          <w:sz w:val="20"/>
          <w:szCs w:val="20"/>
          <w:lang w:val="en-US"/>
        </w:rPr>
        <w:t xml:space="preserve"> Schmidt H., Take I., Demokratischer und besser? // Aus Politik und Zeitgeschichte. 17.10.1997. </w:t>
      </w:r>
      <w:r>
        <w:rPr>
          <w:sz w:val="20"/>
          <w:szCs w:val="20"/>
        </w:rPr>
        <w:t>С</w:t>
      </w:r>
      <w:r>
        <w:rPr>
          <w:sz w:val="20"/>
          <w:szCs w:val="20"/>
          <w:lang w:val="en-US"/>
        </w:rPr>
        <w:t>. 1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Castells M., European Cities, the Informational Society and the Global Economy. // Tijdschrift voor Economische en Sociale Geografie, London, 1993 (84). </w:t>
      </w:r>
      <w:r>
        <w:rPr>
          <w:sz w:val="20"/>
          <w:szCs w:val="20"/>
        </w:rPr>
        <w:t>С</w:t>
      </w:r>
      <w:r>
        <w:rPr>
          <w:sz w:val="20"/>
          <w:szCs w:val="20"/>
          <w:lang w:val="en-US"/>
        </w:rPr>
        <w:t>. 24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Darendorf R., Quadrare il cerchio. Benessere economico, coesione sociale e liberta politiche. Rom/Bari, 1995; Nuscheler F., Entwicklung und Frieden im Zeichen der Globalisierung. Bonn, 2000; Lafonten O., Globalisierung  und nationale Zusammenarbeit. // Beck U. (Hrsg.), Politik der Globalisierung. Frankfurt, 1998. </w:t>
      </w:r>
      <w:r>
        <w:rPr>
          <w:sz w:val="20"/>
          <w:szCs w:val="20"/>
        </w:rPr>
        <w:t>С</w:t>
      </w:r>
      <w:r>
        <w:rPr>
          <w:sz w:val="20"/>
          <w:szCs w:val="20"/>
          <w:lang w:val="en-US"/>
        </w:rPr>
        <w:t>. 254-263; Clinton B., The Struggle for the Soul of the 21st Century. // Richard Dimberly Lecture. 07.01.02. http://www.bbc.co.uk/arts/news_comment/dimbleby/print_clinton.shtml</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Hasse R. Globalisierung: Chancen oder Gefährdungen. // Mensen B. (Hrsg.), Globalisierung. St. Augustin, 1998.  </w:t>
      </w:r>
      <w:r>
        <w:rPr>
          <w:sz w:val="20"/>
          <w:szCs w:val="20"/>
        </w:rPr>
        <w:t>С</w:t>
      </w:r>
      <w:r>
        <w:rPr>
          <w:sz w:val="20"/>
          <w:szCs w:val="20"/>
          <w:lang w:val="en-US"/>
        </w:rPr>
        <w:t>. 9-2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Huntington S., The Clash of Civilisation. </w:t>
      </w:r>
      <w:r>
        <w:rPr>
          <w:sz w:val="20"/>
          <w:szCs w:val="20"/>
        </w:rPr>
        <w:t xml:space="preserve">N.Y., 1996; </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Бжезинский З., Великая шахматная доска. М., 1998;  Яковец Ю.В., Глобализация и взаимодействие цивилизаций. М</w:t>
      </w:r>
      <w:r>
        <w:rPr>
          <w:sz w:val="20"/>
          <w:szCs w:val="20"/>
          <w:lang w:val="en-US"/>
        </w:rPr>
        <w:t xml:space="preserve">., 2001. </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Beck U., Was ist Globalisierung? Frankfurt a.M., 1999. </w:t>
      </w:r>
      <w:r>
        <w:rPr>
          <w:sz w:val="20"/>
          <w:szCs w:val="20"/>
        </w:rPr>
        <w:t>С</w:t>
      </w:r>
      <w:r>
        <w:rPr>
          <w:sz w:val="20"/>
          <w:szCs w:val="20"/>
          <w:lang w:val="en-US"/>
        </w:rPr>
        <w:t>. 33-4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10.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Altvater E., Mahnkopf B., Grenzen der Globalisierung, Münster, 1996; Rodrik D., Grenzen der Globalisierung. Ökonomische Integration und soziale Desintegraton. Frankfurt/N.Y., 2000.</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Мартин Г.-П., Шуманн Х., Западня глобализации: Атака на процветание и демократию. М., 2001; Голанский М.М., Взлет и падение глобальной экономики. // Ученые записки Института Африки РАН. Вып. 6., М., 1999; Chomski N., Dietrich H., Globalisierung im Cyberspace. </w:t>
      </w:r>
      <w:r>
        <w:rPr>
          <w:sz w:val="20"/>
          <w:szCs w:val="20"/>
          <w:lang w:val="en-US"/>
        </w:rPr>
        <w:t xml:space="preserve">Globale Gesellschaft, Märkte, Demokratie und Erziehung. Bonn, 1999; Ritter M., Zeiter K., Armut durch Globalisierung, Wohlstand durch Regionalisierung. </w:t>
      </w:r>
      <w:r>
        <w:rPr>
          <w:sz w:val="20"/>
          <w:szCs w:val="20"/>
        </w:rPr>
        <w:t>Graz, 2000.</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Имеются ввиду экстремистские методы антиглобализационного движения, демонстрируемые на форумах политических лидеров (Сиэтл (1999), Прага (2000), Генуя (2001)). Следует подчеркнуть, что антиглобализационное движение в целом имеет мирный характер. См. Видеман В., Пражская осень-2000. // НГ-Религии, 19 (66), 11 октября 2000 г.</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Критерий оптимально построенного общества в смысле либеральной экономической модели сформулировал В. Парето (который сам не был либералом): в таком обществе уже не может более быть улучено состояние ни одного участника рынка без того, чтобы не ухудшить положение других участников. См. Сен А., Об этике и экономике. М., 1996. С. 53 и далее.</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Ср. заявление «Духовные и социальные проблемы глобализации». // Материалы конференции 3-4 мая 2001, Санкт-Петербург. </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Любопытно, что глобализация как таковая не просто никогда не фигурирует в общественной дискуссии как желаемый идеал, но в своем завершенном виде – в качестве «глобального миропорядка» или «мирового государства» – стала устойчивым пугалом общественности. Тем самым, говоря о глобализации как о </w:t>
      </w:r>
      <w:r>
        <w:rPr>
          <w:i/>
          <w:iCs/>
          <w:sz w:val="20"/>
          <w:szCs w:val="20"/>
        </w:rPr>
        <w:t xml:space="preserve">процессе </w:t>
      </w:r>
      <w:r>
        <w:rPr>
          <w:sz w:val="20"/>
          <w:szCs w:val="20"/>
        </w:rPr>
        <w:t xml:space="preserve">или тенденции, участники дискуссии снимают с себя ответственность за осмысление </w:t>
      </w:r>
      <w:r>
        <w:rPr>
          <w:i/>
          <w:iCs/>
          <w:sz w:val="20"/>
          <w:szCs w:val="20"/>
        </w:rPr>
        <w:t>состояния</w:t>
      </w:r>
      <w:r>
        <w:rPr>
          <w:sz w:val="20"/>
          <w:szCs w:val="20"/>
        </w:rPr>
        <w:t>, к которому ведут эти процессы.</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Упоминаемые в этой связи марксова бесклассовая «Ассоциация свободных производителей» или образ Царства Антихриста такими концепциями не являются. В них совершенное состояние формулируется как телос развития, трансцендентный истории идеал.</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Кант И., К вечному миру. // Кант И., Сочинения в 3-х тт. Москва, 1994. С. 391.</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Там же. С. 393.</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Там же. С. 399.</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Там же. С. 403.</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Кант выдвигает еще одну гарантию возможности состояния вечного мира – целесообразность природы, которая, разводя людей и народы, заставляет их ради собственного же выживания сходится и взаимодействовать вместе. Но этот аргумент можно рассматривать в рамках конструкции идеального правового состояния международного сообщества скорее метафизическим аргументом ad hoc.</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Следует подчеркнуть, что в виде идеала концепция неограниченного коммуникативного сообщества служит только регулятивной идеей, т.е. обоснованием этических целей для процессов глобализации. В ней нет экзистенциальных суждений. В неограниченном коммуникативном сообществе в определенном смысле происходит трансцендирование общества как замкнутого явления, оно делает мыслимой коммуникацию между различными историческими обществами и поколениями. См</w:t>
      </w:r>
      <w:r>
        <w:rPr>
          <w:sz w:val="20"/>
          <w:szCs w:val="20"/>
          <w:lang w:val="en-US"/>
        </w:rPr>
        <w:t xml:space="preserve">. Apel K.-O., The Ecological Crisis as a Problem of Discourse Ethics. // Oefsti A. (ed.) Ecology and Ethics. A Report from the Melbu Conference, 18-23 July 1990. </w:t>
      </w:r>
      <w:r>
        <w:rPr>
          <w:sz w:val="20"/>
          <w:szCs w:val="20"/>
        </w:rPr>
        <w:t>Vitenskap, 1990. С. 222.</w:t>
      </w:r>
    </w:p>
    <w:p>
      <w:pPr>
        <w:pStyle w:val="Style10"/>
        <w:spacing w:before="0" w:after="0"/>
        <w:ind w:firstLine="561"/>
        <w:rPr/>
      </w:pPr>
      <w:r>
        <w:fldChar w:fldCharType="begin"/>
      </w:r>
      <w:r>
        <w:rPr>
          <w:rStyle w:val="InternetLink"/>
          <w:sz w:val="20"/>
          <w:szCs w:val="20"/>
          <w:color w:val="000000"/>
        </w:rPr>
        <w:instrText xml:space="preserve"> HYPERLINK "http://www.nazarchuk.com/0310.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Тем не менее, это не говорит о том, что политик должен удовлетворяться «свободной от морали реальной политикой» в смысле </w:t>
      </w:r>
      <w:r>
        <w:rPr>
          <w:i/>
          <w:iCs/>
          <w:sz w:val="20"/>
          <w:szCs w:val="20"/>
        </w:rPr>
        <w:t xml:space="preserve">кризисного менеджмента </w:t>
      </w:r>
      <w:r>
        <w:rPr>
          <w:sz w:val="20"/>
          <w:szCs w:val="20"/>
        </w:rPr>
        <w:t xml:space="preserve">или в смысле чисто стратегической концепции </w:t>
      </w:r>
      <w:r>
        <w:rPr>
          <w:i/>
          <w:iCs/>
          <w:sz w:val="20"/>
          <w:szCs w:val="20"/>
        </w:rPr>
        <w:t>стабилизации противостояния</w:t>
      </w:r>
      <w:r>
        <w:rPr>
          <w:sz w:val="20"/>
          <w:szCs w:val="20"/>
        </w:rPr>
        <w:t xml:space="preserve">. … В обозначенном мною принципе долговременного улучшения условий политического регулирования конфликтов лежит, на мой взгляд, существенная предпосылка для возможного применения этики коллективной ответственности за будущее во всех измерениях настоящего кризиса человечества».  </w:t>
      </w:r>
      <w:r>
        <w:rPr>
          <w:sz w:val="20"/>
          <w:szCs w:val="20"/>
          <w:lang w:val="en-US"/>
        </w:rPr>
        <w:t xml:space="preserve">Apel K.-O., Diskurs und Verantwortung. Frankfurt a. M., 1988. </w:t>
      </w:r>
      <w:r>
        <w:rPr>
          <w:sz w:val="20"/>
          <w:szCs w:val="20"/>
        </w:rPr>
        <w:t>С. 215-216.</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3.2. Информация и коммуникация в глобализирующемся обществе</w:t>
      </w:r>
    </w:p>
    <w:p>
      <w:pPr>
        <w:pStyle w:val="Style10"/>
        <w:spacing w:before="0" w:after="0"/>
        <w:ind w:firstLine="561"/>
        <w:rPr/>
      </w:pPr>
      <w:r>
        <w:rPr/>
        <w:t> </w:t>
      </w:r>
    </w:p>
    <w:p>
      <w:pPr>
        <w:pStyle w:val="Style10"/>
        <w:spacing w:before="0" w:after="0"/>
        <w:ind w:firstLine="561"/>
        <w:rPr/>
      </w:pPr>
      <w:r>
        <w:rPr/>
        <w:t>При анализе процессов глобализации, на наш взгляд, уделяется недостаточное внимание процессам технологических изменений, лежащих в ее основе. Между тем, именно технико-технологический прорыв привел к радикальному обновлению средств производства и обусловил далеко идущую трансформацию институтов общества и его ценностных оснований. Явления, обозначаемые как информационная и коммуникационная революция, стали основой для целого ряда социально-теоретических концепций общества, заставляя переосмыслить отношение к таким фундаментальным понятиям, как пространство, время, действие и т.д.</w:t>
      </w:r>
    </w:p>
    <w:p>
      <w:pPr>
        <w:pStyle w:val="Style10"/>
        <w:spacing w:before="0" w:after="0"/>
        <w:ind w:firstLine="561"/>
        <w:rPr/>
      </w:pPr>
      <w:r>
        <w:rPr/>
        <w:t> </w:t>
      </w:r>
    </w:p>
    <w:p>
      <w:pPr>
        <w:pStyle w:val="Style10"/>
        <w:spacing w:before="0" w:after="0"/>
        <w:ind w:firstLine="561"/>
        <w:rPr>
          <w:i/>
          <w:i/>
          <w:iCs/>
        </w:rPr>
      </w:pPr>
      <w:r>
        <w:rPr>
          <w:i/>
          <w:iCs/>
        </w:rPr>
        <w:t xml:space="preserve">1. Пространство и время. </w:t>
      </w:r>
    </w:p>
    <w:p>
      <w:pPr>
        <w:pStyle w:val="Style10"/>
        <w:spacing w:before="0" w:after="0"/>
        <w:ind w:firstLine="561"/>
        <w:rPr/>
      </w:pPr>
      <w:r>
        <w:rPr/>
        <w:t>Исходный пункт, относительно которого наблюдается наибольшее согласие в дискуссии о сущности глобализации, был высказан Д. Харвеем еще в самом начале этой дискуссии.</w:t>
      </w:r>
      <w:r>
        <w:fldChar w:fldCharType="begin"/>
      </w:r>
      <w:r>
        <w:rPr>
          <w:rStyle w:val="InternetLink"/>
          <w:color w:val="000000"/>
        </w:rPr>
        <w:instrText xml:space="preserve"> HYPERLINK "http://www.nazarchuk.com/0320.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Он характеризует глобализацию как процесс </w:t>
      </w:r>
      <w:r>
        <w:rPr>
          <w:i/>
          <w:iCs/>
        </w:rPr>
        <w:t>сжатия (компрессии) временных и пространственных дистанций</w:t>
      </w:r>
      <w:r>
        <w:rPr/>
        <w:t>. Действительно, расстояния, для преодоления которых конвенциональными средствами передвижения требовались недели-месяцы-годы,</w:t>
      </w:r>
      <w:r>
        <w:fldChar w:fldCharType="begin"/>
      </w:r>
      <w:r>
        <w:rPr>
          <w:rStyle w:val="InternetLink"/>
          <w:color w:val="000000"/>
        </w:rPr>
        <w:instrText xml:space="preserve"> HYPERLINK "http://www.nazarchuk.com/0320.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сегодня преодолеваются за часы. Это означает, что для определенных видов действия, например, индивидуальной языковой коммуникации категория пространства как среды этого действия во многих случаях просто исчезает (становится совершенно все равно, где находится партнер – в соседней квартире или на противоположном краю земли). Средства мгновенных почты-телефона-факса-интернета в сочетании с новыми институциональными условиями (например, телекоммуникационной, компьютерной, банковской и  т.д. сетями по всему миру) делают возможными почти мгновенное перемещение информации и денежных ресурсов независимо от расстояний. Этому же способствуют увеличение скоростей средств транспорта и развитие конвенциональных транспортных сетей.</w:t>
      </w:r>
    </w:p>
    <w:p>
      <w:pPr>
        <w:pStyle w:val="Style10"/>
        <w:spacing w:before="0" w:after="0"/>
        <w:ind w:firstLine="561"/>
        <w:rPr/>
      </w:pPr>
      <w:r>
        <w:rPr>
          <w:i/>
          <w:iCs/>
        </w:rPr>
        <w:t xml:space="preserve">«Сжатие времени» </w:t>
      </w:r>
      <w:r>
        <w:rPr/>
        <w:t xml:space="preserve">является обратной стороной сжатия пространства. Сокращается время, которое требовалось для совершения сложных пространственных действий. Соответственно, каждая единица времени уплотняется, наполняется количеством деятельности, многократно превышающим то, которое можно было совершить когда-либо прежде. Когда время становится решающим условием совершения множества других событий, следующих за определенным действием, </w:t>
      </w:r>
      <w:r>
        <w:rPr>
          <w:i/>
          <w:iCs/>
        </w:rPr>
        <w:t xml:space="preserve">ценность </w:t>
      </w:r>
      <w:r>
        <w:rPr/>
        <w:t xml:space="preserve">времени значительно возрастает. </w:t>
      </w:r>
    </w:p>
    <w:p>
      <w:pPr>
        <w:pStyle w:val="Style10"/>
        <w:spacing w:before="0" w:after="0"/>
        <w:ind w:firstLine="561"/>
        <w:rPr/>
      </w:pPr>
      <w:r>
        <w:rPr/>
        <w:t>«Для экономики и ее организаций пространственное измерение действия становится все более иррелевантным при одновременном росте значения измерения времени. Организации политической и правовой системы напротив не могут освободиться от территориального принципа или преодолевают его лишь со значительным бюджетом времени и трансакционными затратами. Именно это обстоятельство диаметрально противоположно процессу темпорализации экономической жизни и экономизации времени как ресурса», -</w:t>
      </w:r>
    </w:p>
    <w:p>
      <w:pPr>
        <w:pStyle w:val="Style10"/>
        <w:spacing w:before="0" w:after="0"/>
        <w:ind w:firstLine="561"/>
        <w:rPr/>
      </w:pPr>
      <w:r>
        <w:rPr/>
        <w:t>справедливо замечает Й. Виланд.</w:t>
      </w:r>
      <w:r>
        <w:fldChar w:fldCharType="begin"/>
      </w:r>
      <w:r>
        <w:rPr>
          <w:rStyle w:val="InternetLink"/>
          <w:color w:val="000000"/>
        </w:rPr>
        <w:instrText xml:space="preserve"> HYPERLINK "http://www.nazarchuk.com/0320.html" \l "_ftn3"</w:instrText>
      </w:r>
      <w:r>
        <w:rPr>
          <w:rStyle w:val="InternetLink"/>
          <w:color w:val="000000"/>
        </w:rPr>
        <w:fldChar w:fldCharType="separate"/>
      </w:r>
      <w:r>
        <w:rPr>
          <w:rStyle w:val="InternetLink"/>
          <w:color w:val="000000"/>
        </w:rPr>
        <w:t>[3]</w:t>
      </w:r>
      <w:r>
        <w:rPr>
          <w:rStyle w:val="InternetLink"/>
          <w:color w:val="000000"/>
        </w:rPr>
        <w:fldChar w:fldCharType="end"/>
      </w:r>
    </w:p>
    <w:p>
      <w:pPr>
        <w:pStyle w:val="Style10"/>
        <w:spacing w:before="0" w:after="0"/>
        <w:ind w:firstLine="561"/>
        <w:rPr/>
      </w:pPr>
      <w:r>
        <w:rPr/>
        <w:t> </w:t>
      </w:r>
    </w:p>
    <w:p>
      <w:pPr>
        <w:pStyle w:val="Style10"/>
        <w:spacing w:before="0" w:after="0"/>
        <w:ind w:firstLine="561"/>
        <w:rPr>
          <w:i/>
          <w:i/>
          <w:iCs/>
        </w:rPr>
      </w:pPr>
      <w:r>
        <w:rPr>
          <w:i/>
          <w:iCs/>
        </w:rPr>
        <w:t xml:space="preserve">2. Глобальные комплексные действия и их менеджмент. </w:t>
      </w:r>
    </w:p>
    <w:p>
      <w:pPr>
        <w:pStyle w:val="Style10"/>
        <w:spacing w:before="0" w:after="0"/>
        <w:ind w:firstLine="561"/>
        <w:rPr/>
      </w:pPr>
      <w:r>
        <w:rPr/>
        <w:t xml:space="preserve">Сказанное позволяет понять, что пространство и время сжимаются не сами по себе, а в рамках </w:t>
      </w:r>
      <w:r>
        <w:rPr>
          <w:i/>
          <w:iCs/>
        </w:rPr>
        <w:t>комплексных – пространственным и временным образом разведенных – действий</w:t>
      </w:r>
      <w:r>
        <w:rPr/>
        <w:t xml:space="preserve">. Суть инноваций заключается в возможности эффективного менеджмента пространства и времени в глобальном масштабе: объединения массы событий в разное время и на разных участках земли в единый цикл. В этой согласованной цепочке событий, перемещений, трансакций </w:t>
      </w:r>
      <w:r>
        <w:rPr>
          <w:i/>
          <w:iCs/>
        </w:rPr>
        <w:t>каждый отдельный элемент приобретает значение для возможности целого</w:t>
      </w:r>
      <w:r>
        <w:rPr/>
        <w:t>. Тем самым, степень дифференциации в системе разделения труда, которая со времен Адама Смита остается ключевым фактором промышленной революции Нового времени, выходит на новый уровень.</w:t>
      </w:r>
      <w:r>
        <w:fldChar w:fldCharType="begin"/>
      </w:r>
      <w:r>
        <w:rPr>
          <w:rStyle w:val="InternetLink"/>
          <w:color w:val="000000"/>
        </w:rPr>
        <w:instrText xml:space="preserve"> HYPERLINK "http://www.nazarchuk.com/0320.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Глобальная система разделения труда позволяет включать в единый производственный процесс достоинства удаленных мест конкуренции: например, сочетать интеллектуальный потенциал высокоразвитых стран с дешевой рабочей силой развивающихся стран. Решающим становится сам менеджерский замысел и управление, которое порождает эти сложные цепочки. Концепция «общества менеджеров»</w:t>
      </w:r>
      <w:r>
        <w:fldChar w:fldCharType="begin"/>
      </w:r>
      <w:r>
        <w:rPr>
          <w:rStyle w:val="InternetLink"/>
          <w:color w:val="000000"/>
        </w:rPr>
        <w:instrText xml:space="preserve"> HYPERLINK "http://www.nazarchuk.com/0320.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 эпоху глобализации не теряет, а лишь упрочивает свое значение.</w:t>
      </w:r>
    </w:p>
    <w:p>
      <w:pPr>
        <w:pStyle w:val="Style10"/>
        <w:spacing w:before="0" w:after="0"/>
        <w:ind w:firstLine="561"/>
        <w:rPr/>
      </w:pPr>
      <w:r>
        <w:rPr/>
        <w:t xml:space="preserve">Функция </w:t>
      </w:r>
      <w:r>
        <w:rPr>
          <w:i/>
          <w:iCs/>
        </w:rPr>
        <w:t xml:space="preserve">менеджмента </w:t>
      </w:r>
      <w:r>
        <w:rPr/>
        <w:t xml:space="preserve">в организации пространственно-временной структуры деятельности заключается не просто в волевом импульсе для комплексного действия. Он снабжает агентов интеракции </w:t>
      </w:r>
      <w:r>
        <w:rPr>
          <w:i/>
          <w:iCs/>
        </w:rPr>
        <w:t xml:space="preserve">информацией </w:t>
      </w:r>
      <w:r>
        <w:rPr/>
        <w:t>о содержании конкретных действий в определенное пространство-время. Основания того, зачем и как организовывать пространство-время в комплексных действиях, актеры получают в качестве информации. Власть меритократии, о которой много писал Д.Белл,</w:t>
      </w:r>
      <w:r>
        <w:fldChar w:fldCharType="begin"/>
      </w:r>
      <w:r>
        <w:rPr>
          <w:rStyle w:val="InternetLink"/>
          <w:color w:val="000000"/>
        </w:rPr>
        <w:instrText xml:space="preserve"> HYPERLINK "http://www.nazarchuk.com/0320.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становится еще более тотальной, чем прежде. В эпоху глобализации требуются куда более значительные массивы информации и знаний, чем прежде, которые бы соответствовали повышению степени комплексности действий. Этот обмен информации совершается в ходе </w:t>
      </w:r>
      <w:r>
        <w:rPr>
          <w:i/>
          <w:iCs/>
        </w:rPr>
        <w:t>коммуникации</w:t>
      </w:r>
      <w:r>
        <w:rPr/>
        <w:t>, в которую актеры вступают по ходу совершения действий. Требование полноты информации для успешной координации деятельности дополняется требованием полноты и оперативности коммуникации.</w:t>
      </w:r>
    </w:p>
    <w:p>
      <w:pPr>
        <w:pStyle w:val="Style10"/>
        <w:spacing w:before="0" w:after="0"/>
        <w:ind w:firstLine="561"/>
        <w:rPr/>
      </w:pPr>
      <w:r>
        <w:rPr/>
        <w:t>Описанная структура комплексных действий (интеракций) не является чем-то специфичным для глобализации. Но именно в условиях глобализации комплексные интеракции</w:t>
      </w:r>
      <w:r>
        <w:rPr>
          <w:i/>
          <w:iCs/>
        </w:rPr>
        <w:t xml:space="preserve"> преодолевают локальные рамки </w:t>
      </w:r>
      <w:r>
        <w:rPr/>
        <w:t xml:space="preserve">и приобретают планетарный характер. Благодаря интенсивности коммуникации и темпам обмена информацией становятся возможными действия, охватывающие весь земной шар и длящиеся круглые сутки, включая в себя бесчисленное множество элементарных акций и отдельных актеров. Сама жизнь мирового сообщества характеризуется отныне тем, что ее пронизывают </w:t>
      </w:r>
      <w:r>
        <w:rPr>
          <w:i/>
          <w:iCs/>
        </w:rPr>
        <w:t>глобальные акции</w:t>
      </w:r>
      <w:r>
        <w:rPr/>
        <w:t xml:space="preserve">, она обретает </w:t>
      </w:r>
      <w:r>
        <w:rPr>
          <w:i/>
          <w:iCs/>
        </w:rPr>
        <w:t xml:space="preserve">глобальное время </w:t>
      </w:r>
      <w:r>
        <w:rPr/>
        <w:t xml:space="preserve">и </w:t>
      </w:r>
      <w:r>
        <w:rPr>
          <w:i/>
          <w:iCs/>
        </w:rPr>
        <w:t>глобальную размерность</w:t>
      </w:r>
      <w:r>
        <w:rPr/>
        <w:t>.</w:t>
      </w:r>
      <w:r>
        <w:fldChar w:fldCharType="begin"/>
      </w:r>
      <w:r>
        <w:rPr>
          <w:rStyle w:val="InternetLink"/>
          <w:color w:val="000000"/>
        </w:rPr>
        <w:instrText xml:space="preserve"> HYPERLINK "http://www.nazarchuk.com/0320.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Глобализация дала новую перспективу, которая, подобно релятивистской теории относительности, позволила установить, что на земле существует </w:t>
      </w:r>
      <w:r>
        <w:rPr>
          <w:i/>
          <w:iCs/>
        </w:rPr>
        <w:t>много времен и много пространств</w:t>
      </w:r>
      <w:r>
        <w:rPr/>
        <w:t>.</w:t>
      </w:r>
      <w:r>
        <w:fldChar w:fldCharType="begin"/>
      </w:r>
      <w:r>
        <w:rPr>
          <w:rStyle w:val="InternetLink"/>
          <w:color w:val="000000"/>
        </w:rPr>
        <w:instrText xml:space="preserve"> HYPERLINK "http://www.nazarchuk.com/0320.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Но, научив сравнивать, она одновременно создала </w:t>
      </w:r>
      <w:r>
        <w:rPr>
          <w:i/>
          <w:iCs/>
        </w:rPr>
        <w:t>глобальный масштаб</w:t>
      </w:r>
      <w:r>
        <w:rPr/>
        <w:t xml:space="preserve">, который позволяет сопоставлять эти времена и пространства. Для тех, кто улавливает этот масштаб, размерность событий становится принципиально иной, и именно это создает для них преимущества, которыми не обладают другие, меняя общую конкурентную ситуацию. Эта </w:t>
      </w:r>
      <w:r>
        <w:rPr>
          <w:i/>
          <w:iCs/>
        </w:rPr>
        <w:t>размерность существенно приближает конституцию реального коммуникационного общества к апелевскому конструкту неограниченного коммуникативного сообщества</w:t>
      </w:r>
      <w:r>
        <w:rPr/>
        <w:t xml:space="preserve">. </w:t>
      </w:r>
    </w:p>
    <w:p>
      <w:pPr>
        <w:pStyle w:val="Style10"/>
        <w:spacing w:before="0" w:after="0"/>
        <w:ind w:firstLine="561"/>
        <w:rPr/>
      </w:pPr>
      <w:r>
        <w:rPr/>
        <w:t> </w:t>
      </w:r>
    </w:p>
    <w:p>
      <w:pPr>
        <w:pStyle w:val="Style10"/>
        <w:spacing w:before="0" w:after="0"/>
        <w:ind w:firstLine="561"/>
        <w:rPr/>
      </w:pPr>
      <w:r>
        <w:rPr>
          <w:i/>
          <w:iCs/>
        </w:rPr>
        <w:t>3. Информационно-коммуникационная  революция.</w:t>
      </w:r>
      <w:r>
        <w:rPr/>
        <w:t xml:space="preserve"> </w:t>
      </w:r>
    </w:p>
    <w:p>
      <w:pPr>
        <w:pStyle w:val="Style10"/>
        <w:spacing w:before="0" w:after="0"/>
        <w:ind w:firstLine="561"/>
        <w:rPr/>
      </w:pPr>
      <w:r>
        <w:rPr/>
        <w:t xml:space="preserve">Мир, в котором интенсивность информации и коммуникации преодолевают некую количественную границу, приобретает новое качество. Этот эффект, благодаря которому информация и коммуникация в определенном смысле приобретают самостоятельную жизнь и доминантную для социума роль, можно определить как </w:t>
      </w:r>
      <w:r>
        <w:rPr>
          <w:i/>
          <w:iCs/>
        </w:rPr>
        <w:t>виртуальную революцию</w:t>
      </w:r>
      <w:r>
        <w:rPr/>
        <w:t xml:space="preserve">. Ее главная особенность заключается в том, что информация и коммуникация уже не только отражают события предметного мира, но и создают эти события. В результате виртуальной революции информационно-коммуникативная реальность в известной степени подчиняет себе предметную реальность – в том смысле, в каком газету создают новости и репортажи, а не бумага и текст. </w:t>
      </w:r>
    </w:p>
    <w:p>
      <w:pPr>
        <w:pStyle w:val="Style10"/>
        <w:spacing w:before="0" w:after="0"/>
        <w:ind w:firstLine="561"/>
        <w:rPr/>
      </w:pPr>
      <w:r>
        <w:rPr/>
        <w:t xml:space="preserve">Информационно-коммуникационная революция имеет свое материальное выражение – переход к электронным носителям информации. При этом переходе совершается изменение физической основы процессов обмена информацией: происходит переход от физики конечных скоростей к </w:t>
      </w:r>
      <w:r>
        <w:rPr>
          <w:i/>
          <w:iCs/>
        </w:rPr>
        <w:t>физике высоких скоростей</w:t>
      </w:r>
      <w:r>
        <w:rPr/>
        <w:t xml:space="preserve">, физике микрочастиц. Именно этот переход разрушает границы, в которые заключен традиционный информационно-коммуникационный процесс. Во что это выливается? Вернемся ко времени и пространству: в виртуальных действиях и взаимодействиях, опосредованных электронными средствами коммуникации, стираются представления о времени и пространстве, свойственные для макромира: исчезают различия </w:t>
      </w:r>
      <w:r>
        <w:rPr>
          <w:i/>
          <w:iCs/>
        </w:rPr>
        <w:t xml:space="preserve">величины пространства </w:t>
      </w:r>
      <w:r>
        <w:rPr/>
        <w:t xml:space="preserve">(преодоление информацией </w:t>
      </w:r>
      <w:r>
        <w:rPr>
          <w:i/>
          <w:iCs/>
        </w:rPr>
        <w:t xml:space="preserve">сколь угодно больших </w:t>
      </w:r>
      <w:r>
        <w:rPr/>
        <w:t xml:space="preserve">пространств занимает считанные доли секунд) и </w:t>
      </w:r>
      <w:r>
        <w:rPr>
          <w:i/>
          <w:iCs/>
        </w:rPr>
        <w:t xml:space="preserve">последовательности времени </w:t>
      </w:r>
      <w:r>
        <w:rPr/>
        <w:t>(координируемый комплекс различных действий производится системно, одновременно, а не последовательно). Те неизоморфные отношения, которые характеризуют связь микро- и макромира (например, неприменимость категории каузальности к квантовому миру),</w:t>
      </w:r>
      <w:r>
        <w:fldChar w:fldCharType="begin"/>
      </w:r>
      <w:r>
        <w:rPr>
          <w:rStyle w:val="InternetLink"/>
          <w:color w:val="000000"/>
        </w:rPr>
        <w:instrText xml:space="preserve"> HYPERLINK "http://www.nazarchuk.com/0320.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характеризуют отныне в определенной степени взаимоотношения между информационно-коммуникативными и реальными событиями: первые обретают собственные логику и законы. Здесь, среди прочего, следует искать источники эффектов в отношении пространства-времени-интеракций, вызвавших к жизни глобализационные процессы.</w:t>
      </w:r>
    </w:p>
    <w:p>
      <w:pPr>
        <w:pStyle w:val="Style10"/>
        <w:spacing w:before="0" w:after="0"/>
        <w:ind w:firstLine="561"/>
        <w:rPr/>
      </w:pPr>
      <w:r>
        <w:rPr/>
        <w:t>Вопросу о том, как стало возможным достижение изоморфности информационно-коммуникационных систем и систем микромира, следует уделить особое внимание. Информация связывается в теории информации с уровнем организации и энтропии систем.</w:t>
      </w:r>
      <w:r>
        <w:fldChar w:fldCharType="begin"/>
      </w:r>
      <w:r>
        <w:rPr>
          <w:rStyle w:val="InternetLink"/>
          <w:color w:val="000000"/>
        </w:rPr>
        <w:instrText xml:space="preserve"> HYPERLINK "http://www.nazarchuk.com/0320.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В человеческом измерении информация отождествляется с понятием «осмысленной информации», приобретающей форму знания в человеческом сознании.</w:t>
      </w:r>
      <w:r>
        <w:fldChar w:fldCharType="begin"/>
      </w:r>
      <w:r>
        <w:rPr>
          <w:rStyle w:val="InternetLink"/>
          <w:color w:val="000000"/>
        </w:rPr>
        <w:instrText xml:space="preserve"> HYPERLINK "http://www.nazarchuk.com/0320.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Когнитивное понятие информации подразумевается и в теории коммуникации и аргументации в трансцендентальной прагматике. Эволюция информационных и коммуникационных систем рассматривается Апелем как основное измерение эволюции homo faber. Поскольку человек в своей деятельности имел дело с предметами, информация также носила предметный (собственно, визуальный) характер. Ее носителем стал «знак» – мыслительная операция соотнесения реального предмета с предметом меньшей степени сложности. </w:t>
      </w:r>
      <w:r>
        <w:rPr>
          <w:i/>
          <w:iCs/>
        </w:rPr>
        <w:t>Слово</w:t>
      </w:r>
      <w:r>
        <w:rPr/>
        <w:t xml:space="preserve"> и его фонема были наиболее простыми предметами для мышления. </w:t>
      </w:r>
      <w:r>
        <w:rPr>
          <w:i/>
          <w:iCs/>
        </w:rPr>
        <w:t>Письменный символ</w:t>
      </w:r>
      <w:r>
        <w:rPr/>
        <w:t xml:space="preserve"> позволил фиксировать слово и речь, облегчив усвоение комплексной информации. Однако, сколь сложным оставался этот способ передачи информации, показывают словесные описания математических операций в древних культурах (шумеро-вавилонской, греческой, китайской). </w:t>
      </w:r>
      <w:r>
        <w:rPr>
          <w:i/>
          <w:iCs/>
        </w:rPr>
        <w:t>Количественные (математические) операции</w:t>
      </w:r>
      <w:r>
        <w:rPr/>
        <w:t xml:space="preserve"> являлись важнейшей сферой человеческого мышления, но лишь в европейском Средневековье впервые была предложена удобная (десятичная) </w:t>
      </w:r>
      <w:r>
        <w:rPr>
          <w:i/>
          <w:iCs/>
        </w:rPr>
        <w:t>система математической записи</w:t>
      </w:r>
      <w:r>
        <w:rPr/>
        <w:t>. Вместе с развитием алгебраических уравнений появилась возможность освободиться от словесных визуальных образов мышления. Новое время отмечено развитием математической рациональности, на базе которой стал постепенно выстраиваться комплекс новоевропейских наук (математическая физика, алгебраическая геометрия, астрономия и т.д.).</w:t>
      </w:r>
      <w:r>
        <w:fldChar w:fldCharType="begin"/>
      </w:r>
      <w:r>
        <w:rPr>
          <w:rStyle w:val="InternetLink"/>
          <w:color w:val="000000"/>
        </w:rPr>
        <w:instrText xml:space="preserve"> HYPERLINK "http://www.nazarchuk.com/0320.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С попыткой выразить пространственные и физические соотношения через число связана революция в физике и химии.</w:t>
      </w:r>
      <w:r>
        <w:fldChar w:fldCharType="begin"/>
      </w:r>
      <w:r>
        <w:rPr>
          <w:rStyle w:val="InternetLink"/>
          <w:color w:val="000000"/>
        </w:rPr>
        <w:instrText xml:space="preserve"> HYPERLINK "http://www.nazarchuk.com/0320.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Тем не менее, до определенного момента число и слово существовали совершенно самостоятельно, параллельно. Информация о качественных отношениях выражались через слово и понятие.</w:t>
      </w:r>
    </w:p>
    <w:p>
      <w:pPr>
        <w:pStyle w:val="Style10"/>
        <w:spacing w:before="0" w:after="0"/>
        <w:ind w:firstLine="561"/>
        <w:rPr/>
      </w:pPr>
      <w:r>
        <w:rPr/>
        <w:t xml:space="preserve">Ситуация изменилась с информационной революцией. Когда математический характер был придан логике и языковой семантике, выяснилась возможность существования </w:t>
      </w:r>
      <w:r>
        <w:rPr>
          <w:i/>
          <w:iCs/>
        </w:rPr>
        <w:t>искусственных языков</w:t>
      </w:r>
      <w:r>
        <w:rPr/>
        <w:t>. Посредством числа стало возможным выражать предметные отношения, доступные прежде только для живого слова. С другой стороны, были разработаны предельно простые системы исчисления и математические модели, предназначенные для хранения  и обработки информации: булева алгебра, теория алгоритмов, матриц и т.д. Это позволило операционализировать, формализовать и моделировать сложнейшие физические процессы.</w:t>
      </w:r>
      <w:r>
        <w:fldChar w:fldCharType="begin"/>
      </w:r>
      <w:r>
        <w:rPr>
          <w:rStyle w:val="InternetLink"/>
          <w:color w:val="000000"/>
        </w:rPr>
        <w:instrText xml:space="preserve"> HYPERLINK "http://www.nazarchuk.com/0320.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Увязав в первых вычислительных машинах простейшие математические процессы с электродинамическими процессами, удалось осуществить математические вычисления со скоростью электродинамических процессов.</w:t>
      </w:r>
      <w:r>
        <w:fldChar w:fldCharType="begin"/>
      </w:r>
      <w:r>
        <w:rPr>
          <w:rStyle w:val="InternetLink"/>
          <w:color w:val="000000"/>
        </w:rPr>
        <w:instrText xml:space="preserve"> HYPERLINK "http://www.nazarchuk.com/0320.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Элементарной единицей информации стал бит – альтернатива между «да» и «нет», 0 и 1. «Новый принцип воздействия посредством селекции и систематического применения информации и коммуникативных отношений на потоки материи и энергии представляет собой совершенно новый подход к производству знания и к техническому овладению комплексными системами», – отмечает Р. Крайблих.</w:t>
      </w:r>
      <w:r>
        <w:fldChar w:fldCharType="begin"/>
      </w:r>
      <w:r>
        <w:rPr>
          <w:rStyle w:val="InternetLink"/>
          <w:color w:val="000000"/>
        </w:rPr>
        <w:instrText xml:space="preserve"> HYPERLINK "http://www.nazarchuk.com/0320.html" \l "_ftn16"</w:instrText>
      </w:r>
      <w:r>
        <w:rPr>
          <w:rStyle w:val="InternetLink"/>
          <w:color w:val="000000"/>
        </w:rPr>
        <w:fldChar w:fldCharType="separate"/>
      </w:r>
      <w:r>
        <w:rPr>
          <w:rStyle w:val="InternetLink"/>
          <w:color w:val="000000"/>
        </w:rPr>
        <w:t>[16]</w:t>
      </w:r>
      <w:r>
        <w:rPr>
          <w:rStyle w:val="InternetLink"/>
          <w:color w:val="000000"/>
        </w:rPr>
        <w:fldChar w:fldCharType="end"/>
      </w:r>
    </w:p>
    <w:p>
      <w:pPr>
        <w:pStyle w:val="Style10"/>
        <w:spacing w:before="0" w:after="0"/>
        <w:ind w:firstLine="561"/>
        <w:rPr/>
      </w:pPr>
      <w:r>
        <w:rPr/>
        <w:t xml:space="preserve">Таким образом, в основе информационной революции лежит </w:t>
      </w:r>
      <w:r>
        <w:rPr>
          <w:i/>
          <w:iCs/>
        </w:rPr>
        <w:t>число</w:t>
      </w:r>
      <w:r>
        <w:rPr/>
        <w:t xml:space="preserve"> как основной элемент рациональности. Источник нового понятия рациональности – доступ к элементарному логическому началу числа, двоичной системе исчисления, способность аналитически разложить сложные материальные процессы и уподобить их элементарным числовым соотношениям. Благодаря числу человек становится способен с помощью электронных вычислительных машин обработать количество информации, превышающие его физические способности. </w:t>
      </w:r>
    </w:p>
    <w:p>
      <w:pPr>
        <w:pStyle w:val="Style10"/>
        <w:spacing w:before="0" w:after="0"/>
        <w:ind w:firstLine="561"/>
        <w:rPr/>
      </w:pPr>
      <w:r>
        <w:rPr/>
        <w:t>Апель сконцентрировал свое внимание на формально-процедурном измерении коммуникации, однако он считал необходимым принимать во внимание и информационное содержание процесса коммуникационного обмена. Сами формальные процедуры аргументации связаны с возможностями исчисления высказываний.  На связь между цивилизацией и обработкой информации указывал Д. Робертсон. Он доказывал, что сам тип цивилизации зависит от информационных ограничений: «Цивилизации в основном информационно ограничены… Предел производства информации был решающим фактором, препятствовавшим прогрессу, в период, предшествовавший каждому информационному взрыву».</w:t>
      </w:r>
      <w:r>
        <w:fldChar w:fldCharType="begin"/>
      </w:r>
      <w:r>
        <w:rPr>
          <w:rStyle w:val="InternetLink"/>
          <w:color w:val="000000"/>
        </w:rPr>
        <w:instrText xml:space="preserve"> HYPERLINK "http://www.nazarchuk.com/0320.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Робертсон считает возможным приблизительно оценивать </w:t>
      </w:r>
      <w:r>
        <w:rPr>
          <w:i/>
          <w:iCs/>
        </w:rPr>
        <w:t>информационную емкость цивилизаций</w:t>
      </w:r>
      <w:r>
        <w:rPr/>
        <w:t>, беря за основу основные информационные революции: 1) переход от пред-языка к языку (10</w:t>
      </w:r>
      <w:r>
        <w:rPr>
          <w:vertAlign w:val="superscript"/>
        </w:rPr>
        <w:t>9</w:t>
      </w:r>
      <w:r>
        <w:rPr/>
        <w:t xml:space="preserve"> бит); 2) возникновение письменности (10</w:t>
      </w:r>
      <w:r>
        <w:rPr>
          <w:vertAlign w:val="superscript"/>
        </w:rPr>
        <w:t>11</w:t>
      </w:r>
      <w:r>
        <w:rPr/>
        <w:t>); 3) изобретение книгопечатания (10</w:t>
      </w:r>
      <w:r>
        <w:rPr>
          <w:vertAlign w:val="superscript"/>
        </w:rPr>
        <w:t>17</w:t>
      </w:r>
      <w:r>
        <w:rPr/>
        <w:t>); 4) компьютирование (10</w:t>
      </w:r>
      <w:r>
        <w:rPr>
          <w:vertAlign w:val="superscript"/>
        </w:rPr>
        <w:t>25</w:t>
      </w:r>
      <w:r>
        <w:rPr/>
        <w:t>).</w:t>
      </w:r>
      <w:r>
        <w:fldChar w:fldCharType="begin"/>
      </w:r>
      <w:r>
        <w:rPr>
          <w:rStyle w:val="InternetLink"/>
          <w:color w:val="000000"/>
        </w:rPr>
        <w:instrText xml:space="preserve"> HYPERLINK "http://www.nazarchuk.com/0320.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Каждая новая форма фиксации и охвата информации лежит в основе цивилизационных сдвигов, из которых выделяется книгопечатание, давшее старт цивилизации Нового времени.</w:t>
      </w:r>
      <w:r>
        <w:fldChar w:fldCharType="begin"/>
      </w:r>
      <w:r>
        <w:rPr>
          <w:rStyle w:val="InternetLink"/>
          <w:color w:val="000000"/>
        </w:rPr>
        <w:instrText xml:space="preserve"> HYPERLINK "http://www.nazarchuk.com/0320.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Компьютерная революция не просто делает доступным объем информации на новом уровне, но в каком-то смысле отменяет прежние системы хранения и обработки информации, как библиотеки, и требует принципиально других форм жизни в этой информации. </w:t>
      </w:r>
      <w:r>
        <w:rPr>
          <w:i/>
          <w:iCs/>
        </w:rPr>
        <w:t>Новая цивилизация глобальна по самому количеству и характеру информационного обмена, в котором она существует.</w:t>
      </w:r>
    </w:p>
    <w:p>
      <w:pPr>
        <w:pStyle w:val="Style10"/>
        <w:spacing w:before="0" w:after="0"/>
        <w:ind w:firstLine="561"/>
        <w:rPr/>
      </w:pPr>
      <w:r>
        <w:rPr/>
        <w:t xml:space="preserve">Если слово, на которое опирались прежние типы человеческой цивилизации, есть знак предметов и понятий, материи и пространства, то число – знак соотношений и времени. Отсюда – унификация и формализация интеллектуального мира в </w:t>
      </w:r>
      <w:r>
        <w:rPr>
          <w:i/>
          <w:iCs/>
        </w:rPr>
        <w:t>«цивилизации числа»</w:t>
      </w:r>
      <w:r>
        <w:rPr/>
        <w:t>, способность к апонятийному познанию и воспроизведению мира. В новой рациональности «предметы и состояния» растворяются перед «</w:t>
      </w:r>
      <w:r>
        <w:rPr>
          <w:i/>
          <w:iCs/>
        </w:rPr>
        <w:t xml:space="preserve">соотношениями и процессами», </w:t>
      </w:r>
      <w:r>
        <w:rPr/>
        <w:t>перед информацией. Пространство и время обретают в сознании большую свободу от предметности (пример – современная архитектура и искусство): рушится онтология метафизики. Культура «перебирается» из залов и музеев в пространство средств электронной информации, где естественные (предметные) звук, цвет, текст заменяются их цифровыми аналогами. Культурный продукт становится в конечном счете всего лишь цифровой информацией и инструментами ее обработки.</w:t>
      </w:r>
      <w:r>
        <w:fldChar w:fldCharType="begin"/>
      </w:r>
      <w:r>
        <w:rPr>
          <w:rStyle w:val="InternetLink"/>
          <w:color w:val="000000"/>
        </w:rPr>
        <w:instrText xml:space="preserve"> HYPERLINK "http://www.nazarchuk.com/0320.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Этот культурный продукт уже с трудом может помещаться в конвенциональных хранилищах: библиотеках, музеях.</w:t>
      </w:r>
      <w:r>
        <w:fldChar w:fldCharType="begin"/>
      </w:r>
      <w:r>
        <w:rPr>
          <w:rStyle w:val="InternetLink"/>
          <w:color w:val="000000"/>
        </w:rPr>
        <w:instrText xml:space="preserve"> HYPERLINK "http://www.nazarchuk.com/0320.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Но его объем без труда способен сохраняться в электронных хранилищах данных.</w:t>
      </w:r>
    </w:p>
    <w:p>
      <w:pPr>
        <w:pStyle w:val="Normal"/>
        <w:ind w:firstLine="561"/>
        <w:rPr/>
      </w:pPr>
      <w:r>
        <w:rPr/>
        <w:t xml:space="preserve">Названные выше понятия – информационной, коммуникационной, виртуальной революций – позволяют нам концептуально связать глобализацию с инновационными факторами, посредством которых становится возможной глобализация. Каждое из этих понятий требует более обстоятельного разъяснения. </w:t>
      </w:r>
    </w:p>
    <w:p>
      <w:pPr>
        <w:pStyle w:val="Normal"/>
        <w:ind w:firstLine="561"/>
        <w:rPr/>
      </w:pPr>
      <w:r>
        <w:rPr/>
        <mc:AlternateContent>
          <mc:Choice Requires="wps">
            <w:drawing>
              <wp:inline distT="0" distB="0" distL="0" distR="0">
                <wp:extent cx="2078355" cy="9525"/>
                <wp:effectExtent l="0" t="0" r="0" b="0"/>
                <wp:docPr id="18"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320.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Harvey D., The Condition of Postmodernity. Oxford, 1989; </w:t>
      </w:r>
      <w:r>
        <w:rPr>
          <w:sz w:val="20"/>
          <w:szCs w:val="20"/>
        </w:rPr>
        <w:t>Он</w:t>
      </w:r>
      <w:r>
        <w:rPr>
          <w:sz w:val="20"/>
          <w:szCs w:val="20"/>
          <w:lang w:val="en-US"/>
        </w:rPr>
        <w:t xml:space="preserve"> </w:t>
      </w:r>
      <w:r>
        <w:rPr>
          <w:sz w:val="20"/>
          <w:szCs w:val="20"/>
        </w:rPr>
        <w:t>же</w:t>
      </w:r>
      <w:r>
        <w:rPr>
          <w:sz w:val="20"/>
          <w:szCs w:val="20"/>
          <w:lang w:val="en-US"/>
        </w:rPr>
        <w:t xml:space="preserve">, Justice, Nature and Geography of Difference. </w:t>
      </w:r>
      <w:r>
        <w:rPr>
          <w:sz w:val="20"/>
          <w:szCs w:val="20"/>
        </w:rPr>
        <w:t>Cambridge, 1996.</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В качестве примера можно вспомнить поездку Екатерины II в Крым в 1787 г., которая продолжалась несколько месяцев.</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0.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Wieland J., Globale Wirtschaftethik. Steuerung und Legitimität von Kooperation in der Weltökonomie. // Kettner M. (Hrsg.), Angewandte Ethik als Politikum. Frankfurt a.M., 2000. </w:t>
      </w:r>
      <w:r>
        <w:rPr>
          <w:sz w:val="20"/>
          <w:szCs w:val="20"/>
        </w:rPr>
        <w:t>С. 367.</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Ядро глобализации – расширение международного разделения труда». </w:t>
      </w:r>
      <w:r>
        <w:rPr>
          <w:sz w:val="20"/>
          <w:szCs w:val="20"/>
          <w:lang w:val="en-US"/>
        </w:rPr>
        <w:t xml:space="preserve">Franzmeyer F., Welthandel und internationale Arbeitsteilung. // Faulenbach J. (Hrsg.), Globalisierung.  Serie Informationen zur politischen Bildung.  Bd. 263, Bonn, 1999. </w:t>
      </w:r>
      <w:r>
        <w:rPr>
          <w:sz w:val="20"/>
          <w:szCs w:val="20"/>
        </w:rPr>
        <w:t>С</w:t>
      </w:r>
      <w:r>
        <w:rPr>
          <w:sz w:val="20"/>
          <w:szCs w:val="20"/>
          <w:lang w:val="en-US"/>
        </w:rPr>
        <w:t>. 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0.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Burnham J., The Managerial Revolution. </w:t>
      </w:r>
      <w:r>
        <w:rPr>
          <w:sz w:val="20"/>
          <w:szCs w:val="20"/>
        </w:rPr>
        <w:t>N.Y., 1941.</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Белл Д. Грядущее постиндустриальное общество. Опыт социального прогнозирования. М., 1999. С. 546 и далее.</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Уплотнение времени-пространства и комплексность действия-информации еще не достаточны для объяснения того, что совершается при глобализационных процессах. Достаточно обратить внимание на то, что пространство не сжимается там, куда нет оперативного доступа; так, для граждан Советского Союза в определенном смысле не существовало пространства вне «шестой части Земли», так как практически не было возможности там оказаться. То же верно и сегодня в отношении граждан третьего мира, экономические препятствия для которых не легче преодолимы, чем политические у советских граждан. Только тогда, когда все государства мира </w:t>
      </w:r>
      <w:r>
        <w:rPr>
          <w:i/>
          <w:iCs/>
          <w:sz w:val="20"/>
          <w:szCs w:val="20"/>
        </w:rPr>
        <w:t>политически открываются</w:t>
      </w:r>
      <w:r>
        <w:rPr>
          <w:sz w:val="20"/>
          <w:szCs w:val="20"/>
        </w:rPr>
        <w:t xml:space="preserve"> для других, становится возможным эффект компрессии времени-пространства-действия.</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Подобно тому, как идея релятивистской теории относительности заключалась в открытии существования нескольких систем координат для одних и тех же событий, регистрируемых из различной перспективы наблюдателя, точно также при глобализации открывается возможность обнаружить существование разных перспектив и систем координат на те же события в мире.</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См. Гейзенберг В. Физика и философия. Часть и целое. М., 1989.</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Информация (от лат. informatio — разъяснение, изложение) - сообщения, передаваемые людьми (или механизмами) устным, письменным или другим способом (с помощью условных сигналов, технических средств и т. д.).  В основе теории информации лежит определённый способ измерения количества информации, содержащейся в каких-либо данных («сообщениях»). Основную ценность в теории информации представляют уравнения, связывающие информацию и энтропию. См. Кульбак С., Теория информации и статистика. М., 1967.</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Информация становится значимой (осмысленной) лишь после анализа, сравнения и интеграции с другой уже существующей в воспринимающей системе информацией». </w:t>
      </w:r>
      <w:r>
        <w:rPr>
          <w:sz w:val="20"/>
          <w:szCs w:val="20"/>
          <w:lang w:val="en-US"/>
        </w:rPr>
        <w:t xml:space="preserve">Stonier T., Towards a new theory of information // J. of inform. science. Amsterdam, 1991. Vl. 17, N.2. </w:t>
      </w:r>
      <w:r>
        <w:rPr>
          <w:sz w:val="20"/>
          <w:szCs w:val="20"/>
        </w:rPr>
        <w:t>С</w:t>
      </w:r>
      <w:r>
        <w:rPr>
          <w:sz w:val="20"/>
          <w:szCs w:val="20"/>
          <w:lang w:val="en-US"/>
        </w:rPr>
        <w:t>. 257.</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Известное высказывание Канта, о том что «в каждом учении о природе возможно найти лишь столько науки в собственном смысле, сколько в ней содержится математики» (Метафизические основоположения наук о природе, VII), в определенной степени подтвердилось в ходе эволюции науки.</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Кун Т., Структура научных революций. М., 1975. Авторы Энциклопедии математических наук в XIX в. уже писали: «Энциклопедия должна не ограничиваться так называемой чистой математикой, но также принимать во внимание ее применения к механике и физике, астрономии и геодезии, к различным отраслям техники и другим областям, давая тем самым общую картину положения, которое занимает математика в современной культуре» (Dyck W.V. Einleitung. // Encyclopädie der mathematischen Wissenschaften. </w:t>
      </w:r>
      <w:r>
        <w:rPr>
          <w:sz w:val="20"/>
          <w:szCs w:val="20"/>
          <w:lang w:val="en-US"/>
        </w:rPr>
        <w:t>Bd.1, Leipzig, 1898. C. 9).</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Очевидно, - утверждает Г. Фрей, - что мы можем изобразить математически все то, что само произведено конструктивно. Математизация означает конструктивизацию познания. Т.е. речь идет о процессе, при котором в растущей мере те компоненты познания, которые произведены человеком, становятся сильнее подчеркнуты. Постольку мы можем также сказать, что математизация означает идеализацию и трансценденциализацию. Та растущая конструктивность «нашего мира» означает при этом вид очков, через которые мы видим мир, или чтобы использовать другое сравнение, мы делаем мир конструктивным, когда набрасываем на него сеть. Очки, которые представляют конструктивизацию и математизацию, позволяют нам видеть мир только как строение отношений и симметрии». </w:t>
      </w:r>
      <w:r>
        <w:rPr>
          <w:sz w:val="20"/>
          <w:szCs w:val="20"/>
          <w:lang w:val="en-US"/>
        </w:rPr>
        <w:t xml:space="preserve">Frey G., Mathematisierung unserer Welt. </w:t>
      </w:r>
      <w:r>
        <w:rPr>
          <w:sz w:val="20"/>
          <w:szCs w:val="20"/>
        </w:rPr>
        <w:t>Stuttgart, 1967. С. 149</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Соответственно этому, в разрабатываемых в настоящее время квантовых компьютерах скорость вычислений увеличивается еще на порядок.</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0.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Kreiblich R. Wissenschaftsgeselschaft. Berlin, 1986. </w:t>
      </w:r>
      <w:r>
        <w:rPr>
          <w:sz w:val="20"/>
          <w:szCs w:val="20"/>
        </w:rPr>
        <w:t>С</w:t>
      </w:r>
      <w:r>
        <w:rPr>
          <w:sz w:val="20"/>
          <w:szCs w:val="20"/>
          <w:lang w:val="en-US"/>
        </w:rPr>
        <w:t>. 26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0.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Robertson D.S., The information revolution. // Communication research. N.Y., 1990. Vol. 17, N.2. </w:t>
      </w:r>
      <w:r>
        <w:rPr>
          <w:sz w:val="20"/>
          <w:szCs w:val="20"/>
        </w:rPr>
        <w:t>С</w:t>
      </w:r>
      <w:r>
        <w:rPr>
          <w:sz w:val="20"/>
          <w:szCs w:val="20"/>
          <w:lang w:val="en-US"/>
        </w:rPr>
        <w:t>. 235.</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Там же. С. 248.</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Ссылаясь на книгу Э. Эйзенштейн «Печатный станок как агент изменения» Робертсон иллюстрирует воздействие книгопечатания на примере судьбы Коперника: его книга имела тираж ок. 500-100 экз. «Для нас это очень немного, для того же времени это была революция, информационный взрыв, так как рукописным способом создать такой тираж за короткое время было бы невозможно». </w:t>
      </w:r>
      <w:r>
        <w:rPr>
          <w:sz w:val="20"/>
          <w:szCs w:val="20"/>
          <w:lang w:val="en-US"/>
        </w:rPr>
        <w:t xml:space="preserve">Robertson D. S., The information Revolution.  // Communication Research. N.Y., 1990 V. 17 (2). </w:t>
      </w:r>
      <w:r>
        <w:rPr>
          <w:sz w:val="20"/>
          <w:szCs w:val="20"/>
        </w:rPr>
        <w:t>С. 241. Другой пример связан с Мартином Лютером. Между 1517 и 1520 г. тираж изданий достиг 300 000.  Распространение и рост влияния Реформации были бы невозможны без книгопечатания.</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Путем цифровой обработки информации компьютер способен генерировать десятки миллионов цветов – в сравнении с десятками цветов, которые может воспринять человеческий глаз.</w:t>
      </w:r>
    </w:p>
    <w:p>
      <w:pPr>
        <w:pStyle w:val="Style10"/>
        <w:spacing w:before="0" w:after="0"/>
        <w:ind w:firstLine="561"/>
        <w:rPr/>
      </w:pPr>
      <w:r>
        <w:fldChar w:fldCharType="begin"/>
      </w:r>
      <w:r>
        <w:rPr>
          <w:rStyle w:val="InternetLink"/>
          <w:sz w:val="20"/>
          <w:szCs w:val="20"/>
          <w:color w:val="000000"/>
        </w:rPr>
        <w:instrText xml:space="preserve"> HYPERLINK "http://www.nazarchuk.com/0320.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При современном темпе роста информации библиотекам приходится удваивать фонды хранения и, соответственно, связанные с этим расходы каждые 10-20 лет. Так, одной библиотеке Берлинского Свободного университета требуется дополнительно 120 км. полок, чтобы обеспечить прирост книг за два последних десятилетия. Доля бюджетов европейских библиотек, предназначенных только для обработки информации, достигает 20%. См</w:t>
      </w:r>
      <w:r>
        <w:rPr>
          <w:sz w:val="20"/>
          <w:szCs w:val="20"/>
          <w:lang w:val="en-US"/>
        </w:rPr>
        <w:t xml:space="preserve">. Kreiblich R. Wissenschaftsgeselschaft. </w:t>
      </w:r>
      <w:r>
        <w:rPr>
          <w:sz w:val="20"/>
          <w:szCs w:val="20"/>
        </w:rPr>
        <w:t>Berlin, 1986. С. 29-31.</w:t>
      </w:r>
    </w:p>
    <w:p>
      <w:pPr>
        <w:pStyle w:val="Normal"/>
        <w:ind w:firstLine="561"/>
        <w:rPr>
          <w:sz w:val="20"/>
          <w:szCs w:val="20"/>
        </w:rPr>
      </w:pPr>
      <w:r>
        <w:rPr>
          <w:sz w:val="20"/>
          <w:szCs w:val="20"/>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 xml:space="preserve">3. 2.1. Глобализация и информационная революция </w:t>
      </w:r>
    </w:p>
    <w:p>
      <w:pPr>
        <w:pStyle w:val="Style10"/>
        <w:spacing w:before="0" w:after="0"/>
        <w:ind w:firstLine="561"/>
        <w:rPr/>
      </w:pPr>
      <w:r>
        <w:rPr/>
        <w:t> </w:t>
      </w:r>
    </w:p>
    <w:p>
      <w:pPr>
        <w:pStyle w:val="Style10"/>
        <w:spacing w:before="0" w:after="0"/>
        <w:ind w:firstLine="561"/>
        <w:rPr/>
      </w:pPr>
      <w:r>
        <w:rPr/>
        <w:t xml:space="preserve">Среди попыток осмысления новых тенденций развития постиндустриального общества особая популярность принадлежит </w:t>
      </w:r>
      <w:r>
        <w:rPr>
          <w:i/>
          <w:iCs/>
        </w:rPr>
        <w:t>теории информационного общества</w:t>
      </w:r>
      <w:r>
        <w:rPr/>
        <w:t xml:space="preserve">. Понятие информационного общества предполагает, что информация становится в обществе </w:t>
      </w:r>
      <w:r>
        <w:rPr>
          <w:i/>
          <w:iCs/>
        </w:rPr>
        <w:t>величиной, определяющей все прочие жизненные измерения</w:t>
      </w:r>
      <w:r>
        <w:rPr/>
        <w:t>.</w:t>
      </w:r>
      <w:r>
        <w:fldChar w:fldCharType="begin"/>
      </w:r>
      <w:r>
        <w:rPr>
          <w:rStyle w:val="InternetLink"/>
          <w:color w:val="000000"/>
        </w:rPr>
        <w:instrText xml:space="preserve"> HYPERLINK "http://www.nazarchuk.com/0321.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определенном смысле всякое общество является информационным и не может существовать без налаженного движения информационных потоков. Чтобы уяснить, что такое информационное общество, следует еще раз остановиться на том, что такое информация.</w:t>
      </w:r>
      <w:r>
        <w:fldChar w:fldCharType="begin"/>
      </w:r>
      <w:r>
        <w:rPr>
          <w:rStyle w:val="InternetLink"/>
          <w:color w:val="000000"/>
        </w:rPr>
        <w:instrText xml:space="preserve"> HYPERLINK "http://www.nazarchuk.com/0321.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Style10"/>
        <w:spacing w:before="0" w:after="0"/>
        <w:ind w:firstLine="561"/>
        <w:rPr/>
      </w:pPr>
      <w:r>
        <w:rPr/>
        <w:t>Возникновение общей статистически-математической теории информации связано с усилиями более точно описать процессы коммуникации и процессы принятия решений.</w:t>
      </w:r>
      <w:r>
        <w:fldChar w:fldCharType="begin"/>
      </w:r>
      <w:r>
        <w:rPr>
          <w:rStyle w:val="InternetLink"/>
          <w:color w:val="000000"/>
        </w:rPr>
        <w:instrText xml:space="preserve"> HYPERLINK "http://www.nazarchuk.com/0321.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Теория информации развивалась преимущественно в поле кибернетических наук: системной теории, теории управления, теории организации, теории сообщений и т.д.</w:t>
      </w:r>
      <w:r>
        <w:fldChar w:fldCharType="begin"/>
      </w:r>
      <w:r>
        <w:rPr>
          <w:rStyle w:val="InternetLink"/>
          <w:color w:val="000000"/>
        </w:rPr>
        <w:instrText xml:space="preserve"> HYPERLINK "http://www.nazarchuk.com/0321.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Наибольший вклад здесь принадлежит </w:t>
      </w:r>
      <w:r>
        <w:rPr>
          <w:i/>
          <w:iCs/>
        </w:rPr>
        <w:t>теории сообщений</w:t>
      </w:r>
      <w:r>
        <w:rPr/>
        <w:t>, связанной с именем Шенона, которая обратилась к синтаксическим, семантическим и прагматическим проблемам передачи информации.</w:t>
      </w:r>
      <w:r>
        <w:fldChar w:fldCharType="begin"/>
      </w:r>
      <w:r>
        <w:rPr>
          <w:rStyle w:val="InternetLink"/>
          <w:color w:val="000000"/>
        </w:rPr>
        <w:instrText xml:space="preserve"> HYPERLINK "http://www.nazarchuk.com/0321.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Открытие информации как фундаментальной величины технических, естественных и социальных систем впервые открыло возможность познать большой класс новых системных процессов, связанных с приемом, обработкой, хранением, уничтожением и передачей данных. Значительным исследовательским результатом было открытие линейной зависимости увеличения информации и снижения термодинамической величины энтропии. Это явилось математическим подтверждением интуитивно понятного наблюдения, что информационный обмен с внешней средой ведет к стабилизации и взаимной адаптации открытых систем. Так, организация постоянного притока информации путем научных исследований от системы «природа» к системе «человек» лежала в основании культурного и демографического взрыва Нового времени и превращения человечества в квази-автономную систему, что было продемонстрировано во введении к книге. </w:t>
      </w:r>
    </w:p>
    <w:p>
      <w:pPr>
        <w:pStyle w:val="Style10"/>
        <w:spacing w:before="0" w:after="0"/>
        <w:ind w:firstLine="561"/>
        <w:rPr/>
      </w:pPr>
      <w:r>
        <w:rPr/>
        <w:t xml:space="preserve">Очевидно, что информация является необходимым ресурсом для выживания и развития социальных систем. При этом </w:t>
      </w:r>
      <w:r>
        <w:rPr>
          <w:i/>
          <w:iCs/>
        </w:rPr>
        <w:t>информационным можно считать такое общество, которое способно обеспечивать постоянный и оптимальный прирост количества информации для функционирования всех своих развивающихся подсистем, способно ее обработать и потребить</w:t>
      </w:r>
      <w:r>
        <w:rPr/>
        <w:t>. Очевидно, что более совершенным является то общество, которое производит и потребляет большее количество информации. Такое общество создает разветвленную институциональную подсистему информационных потоков, ответственную за внутренний и внешний информационный обмен. Информация является кровеносной системой общества, без которой общественный организм не мог бы двигаться и жить.</w:t>
      </w:r>
    </w:p>
    <w:p>
      <w:pPr>
        <w:pStyle w:val="Style10"/>
        <w:spacing w:before="0" w:after="0"/>
        <w:ind w:firstLine="561"/>
        <w:rPr/>
      </w:pPr>
      <w:r>
        <w:rPr/>
        <w:t>Если взять во внимание традиционные общества, то в специализированных институтах получения и обработки информации здесь нуждались только непосредственно органы управления. Другие институты общества довольствовалось спонтанным обменом информации в ходе социализации индивидов. Традиционные общества отличались, соответственно, высокой степенью закрытости и изолированности. Э. Дюркгейм указывал на ячеистый характер традиционных обществ с механической солидарностью, почти лишенных информационного взаимообмена.</w:t>
      </w:r>
      <w:r>
        <w:fldChar w:fldCharType="begin"/>
      </w:r>
      <w:r>
        <w:rPr>
          <w:rStyle w:val="InternetLink"/>
          <w:color w:val="000000"/>
        </w:rPr>
        <w:instrText xml:space="preserve"> HYPERLINK "http://www.nazarchuk.com/0321.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Информация накапливалась преимущественно в локальных и статичных надындивидуальных комплексах религиозного сознания – «структурах коллективных представлений»: мифах, преданиях, ритуале. Ее объема хватало ровно настолько, чтобы обеспечить существование элементарных социальных систем, осуществление регулярной и простой деятельности.</w:t>
      </w:r>
    </w:p>
    <w:p>
      <w:pPr>
        <w:pStyle w:val="Style10"/>
        <w:spacing w:before="0" w:after="0"/>
        <w:ind w:firstLine="561"/>
        <w:rPr/>
      </w:pPr>
      <w:r>
        <w:rPr/>
        <w:t>На этом фоне разительны отличия современного дифференцированного общества. Специализация и плюрализм социальных систем требуют более разветвленного и интенсивного информационного обмена, который обеспечивается институционализацией подсистем, отвечающих за снабжение информацией. «Общество услуг», определяющее доминирующую тенденцию постиндустриальных обществ, зиждется на интенсивном информационном обмене. Информация активно взаимодействующих и коммуницирующих субъектов не может быть более статичной и имперсональной. Она должна быть актуальной, быстро меняющейся, дифференцированной и объективной. Она должна свободно переливаться через границы языков и расстояний, становиться все более объемной и общедоступной. «До сих пор ничто не указывает на границы производства и использования знания … Производство научного знания и технических инноваций превратилось в центральную движущую (продуктивную и инновационную) силу индустриальных обществ, которая опирается преимущественно на успешное применение методологического инструментария современной науки и использование неисчерпаемого ресурса «информации»», – справедливо считает Р. Крайблих.</w:t>
      </w:r>
      <w:r>
        <w:fldChar w:fldCharType="begin"/>
      </w:r>
      <w:r>
        <w:rPr>
          <w:rStyle w:val="InternetLink"/>
          <w:color w:val="000000"/>
        </w:rPr>
        <w:instrText xml:space="preserve"> HYPERLINK "http://www.nazarchuk.com/0321.html" \l "_ftn7"</w:instrText>
      </w:r>
      <w:r>
        <w:rPr>
          <w:rStyle w:val="InternetLink"/>
          <w:color w:val="000000"/>
        </w:rPr>
        <w:fldChar w:fldCharType="separate"/>
      </w:r>
      <w:r>
        <w:rPr>
          <w:rStyle w:val="InternetLink"/>
          <w:color w:val="000000"/>
        </w:rPr>
        <w:t>[7]</w:t>
      </w:r>
      <w:r>
        <w:rPr>
          <w:rStyle w:val="InternetLink"/>
          <w:color w:val="000000"/>
        </w:rPr>
        <w:fldChar w:fldCharType="end"/>
      </w:r>
    </w:p>
    <w:p>
      <w:pPr>
        <w:pStyle w:val="Style10"/>
        <w:spacing w:before="0" w:after="0"/>
        <w:ind w:firstLine="561"/>
        <w:rPr/>
      </w:pPr>
      <w:r>
        <w:rPr/>
        <w:t>Об экспоненциальном росте объемов информации было сказано в начале первой главы. Так, в течение всего 11 лет с начала развития сети Интернет (1989) количество информационных сайтов достигло 1 млрд., увеличиваясь ежегодно на 20-40 %. Ежегодно в мире издается около 1 млн. заглавий книг. На определенном этапе своего роста информация перестает быть локальной. Объединение большого числа информационных ресурсов в единую сеть представляет собой один из первостепенных символов эпохи глобализации. Глобализация обуславливает не только открытость и доступность информации, но и ее стандартизацию, следовательно, снижение стоимости и ускорение обработки. Ключевым моментом этого процесса является математизация информации, благодаря которой минимизируются усилия на перевод информации. Этой же цели служит унификация инструментов работы с информацией (программное обеспечение), развитие единого мегаязыка информационной эпохи, в роли которого выступает английский язык и т.д.</w:t>
      </w:r>
    </w:p>
    <w:p>
      <w:pPr>
        <w:pStyle w:val="Style10"/>
        <w:spacing w:before="0" w:after="0"/>
        <w:ind w:firstLine="561"/>
        <w:rPr/>
      </w:pPr>
      <w:r>
        <w:rPr/>
        <w:t>Ядром информационного общества является повышение ценности фактора знания, науки. Наука становится главной производительной силой, генерирующей инновации и меняющей профиль современных обществ. Наука в информационном обществе – несколько иной феномен, чем это было в индустриальную эпоху. Наука сама становится информационной индустрией, а индустрия – наукой.</w:t>
      </w:r>
      <w:r>
        <w:fldChar w:fldCharType="begin"/>
      </w:r>
      <w:r>
        <w:rPr>
          <w:rStyle w:val="InternetLink"/>
          <w:color w:val="000000"/>
        </w:rPr>
        <w:instrText xml:space="preserve"> HYPERLINK "http://www.nazarchuk.com/0321.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Концепции «научного общества», «общества знания» не утрачивают своей теоретической популярности, но они должны рассматриваться как один из аспектов теории информационного общества. Знаменательно, что автор наиболее влиятельной концепции модерна как «постиндустриального общества» Д. Белл менял с ростом информационных технологий акценты и терминологию своей концепции. Если в его фундаментальном труде </w:t>
      </w:r>
      <w:r>
        <w:rPr>
          <w:i/>
          <w:iCs/>
        </w:rPr>
        <w:t>«Грядущее постиндустриальное общество»,</w:t>
      </w:r>
      <w:r>
        <w:rPr/>
        <w:t xml:space="preserve"> изданном в 1973 г.,</w:t>
      </w:r>
      <w:r>
        <w:fldChar w:fldCharType="begin"/>
      </w:r>
      <w:r>
        <w:rPr>
          <w:rStyle w:val="InternetLink"/>
          <w:color w:val="000000"/>
        </w:rPr>
        <w:instrText xml:space="preserve"> HYPERLINK "http://www.nazarchuk.com/032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ключевыми понятиями были «наука», «технологии», «меритократия», то уже в 80-х он делает иные акценты. Третью технологическую революцию он уже связывает с информационными и коммуникационными технологиями: 1) переходом к компьютерам; 2) минитюаризацией ресурсной базы; 3) оцифровкой всей информации; 4) программной автоматизацией процессов.</w:t>
      </w:r>
      <w:r>
        <w:fldChar w:fldCharType="begin"/>
      </w:r>
      <w:r>
        <w:rPr>
          <w:rStyle w:val="InternetLink"/>
          <w:color w:val="000000"/>
        </w:rPr>
        <w:instrText xml:space="preserve"> HYPERLINK "http://www.nazarchuk.com/032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В этой версии постиндустриального общества главным становится процессирование деятельности, контроль и информация. Белл подчеркивает, что «технология не детерминирует социальных изменений; технология доставляет совокупности новых инструментов и потенций;… она ставит проблемы, которые контролирующие общество силы уже не могут решить традиционным путем».</w:t>
      </w:r>
      <w:r>
        <w:fldChar w:fldCharType="begin"/>
      </w:r>
      <w:r>
        <w:rPr>
          <w:rStyle w:val="InternetLink"/>
          <w:color w:val="000000"/>
        </w:rPr>
        <w:instrText xml:space="preserve"> HYPERLINK "http://www.nazarchuk.com/0321.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Хотя информационная постиндустриализация является лишь продолжением индустриализации, решения новых задач не могут быть экстраполированы из прошлого. Его вывод: «Мир постиндустриального общества требует новых моделей социальной организации, и это осуществляется только сейчас с помощью новых антрепренеров новой технологии».</w:t>
      </w:r>
      <w:r>
        <w:fldChar w:fldCharType="begin"/>
      </w:r>
      <w:r>
        <w:rPr>
          <w:rStyle w:val="InternetLink"/>
          <w:color w:val="000000"/>
        </w:rPr>
        <w:instrText xml:space="preserve"> HYPERLINK "http://www.nazarchuk.com/0321.html" \l "_ftn12"</w:instrText>
      </w:r>
      <w:r>
        <w:rPr>
          <w:rStyle w:val="InternetLink"/>
          <w:color w:val="000000"/>
        </w:rPr>
        <w:fldChar w:fldCharType="separate"/>
      </w:r>
      <w:r>
        <w:rPr>
          <w:rStyle w:val="InternetLink"/>
          <w:color w:val="000000"/>
        </w:rPr>
        <w:t>[12]</w:t>
      </w:r>
      <w:r>
        <w:rPr>
          <w:rStyle w:val="InternetLink"/>
          <w:color w:val="000000"/>
        </w:rPr>
        <w:fldChar w:fldCharType="end"/>
      </w:r>
    </w:p>
    <w:p>
      <w:pPr>
        <w:pStyle w:val="Style10"/>
        <w:spacing w:before="0" w:after="0"/>
        <w:ind w:firstLine="561"/>
        <w:rPr/>
      </w:pPr>
      <w:r>
        <w:rPr/>
        <w:t>Переход в информационное общество уже достаточно ощутимо сказывается на изменении экономической структуры общества. Это проявляется не только в росте сферы услуг, которая составляет около 70% продаж современной экономики.</w:t>
      </w:r>
      <w:r>
        <w:fldChar w:fldCharType="begin"/>
      </w:r>
      <w:r>
        <w:rPr>
          <w:rStyle w:val="InternetLink"/>
          <w:color w:val="000000"/>
        </w:rPr>
        <w:instrText xml:space="preserve"> HYPERLINK "http://www.nazarchuk.com/0321.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В индустриальной структуре общества, как следует из таблицы 5, IT-индустрия является сегодня крупнейшей отраслью. «Каждый третий доллар, инвестируемый сегодня в исследование и развитие, – замечает немецкий исследователь Л. Нефедов, – направляется в информационную технику».</w:t>
      </w:r>
      <w:r>
        <w:fldChar w:fldCharType="begin"/>
      </w:r>
      <w:r>
        <w:rPr>
          <w:rStyle w:val="InternetLink"/>
          <w:color w:val="000000"/>
        </w:rPr>
        <w:instrText xml:space="preserve"> HYPERLINK "http://www.nazarchuk.com/0321.html" \l "_ftn14"</w:instrText>
      </w:r>
      <w:r>
        <w:rPr>
          <w:rStyle w:val="InternetLink"/>
          <w:color w:val="000000"/>
        </w:rPr>
        <w:fldChar w:fldCharType="separate"/>
      </w:r>
      <w:r>
        <w:rPr>
          <w:rStyle w:val="InternetLink"/>
          <w:color w:val="000000"/>
        </w:rPr>
        <w:t>[14]</w:t>
      </w:r>
      <w:r>
        <w:rPr>
          <w:rStyle w:val="InternetLink"/>
          <w:color w:val="000000"/>
        </w:rPr>
        <w:fldChar w:fldCharType="end"/>
      </w:r>
    </w:p>
    <w:p>
      <w:pPr>
        <w:pStyle w:val="Style10"/>
        <w:spacing w:before="0" w:after="0"/>
        <w:ind w:firstLine="561"/>
        <w:rPr/>
      </w:pPr>
      <w:r>
        <w:rPr/>
        <w:t xml:space="preserve">Таб. 5 </w:t>
      </w:r>
      <w:r>
        <w:fldChar w:fldCharType="begin"/>
      </w:r>
      <w:r>
        <w:rPr>
          <w:rStyle w:val="InternetLink"/>
          <w:color w:val="000000"/>
        </w:rPr>
        <w:instrText xml:space="preserve"> HYPERLINK "http://www.nazarchuk.com/0321.html" \l "_ftn15"</w:instrText>
      </w:r>
      <w:r>
        <w:rPr>
          <w:rStyle w:val="InternetLink"/>
          <w:color w:val="000000"/>
        </w:rPr>
        <w:fldChar w:fldCharType="separate"/>
      </w:r>
      <w:r>
        <w:rPr>
          <w:rStyle w:val="InternetLink"/>
          <w:color w:val="000000"/>
        </w:rPr>
        <w:t>[15]</w:t>
      </w:r>
      <w:r>
        <w:rPr>
          <w:rStyle w:val="InternetLink"/>
          <w:color w:val="000000"/>
        </w:rPr>
        <w:fldChar w:fldCharType="end"/>
      </w:r>
    </w:p>
    <w:tbl>
      <w:tblPr>
        <w:tblW w:w="7662" w:type="dxa"/>
        <w:jc w:val="center"/>
        <w:tblInd w:w="0" w:type="dxa"/>
        <w:tblLayout w:type="fixed"/>
        <w:tblCellMar>
          <w:top w:w="0" w:type="dxa"/>
          <w:left w:w="0" w:type="dxa"/>
          <w:bottom w:w="0" w:type="dxa"/>
          <w:right w:w="0" w:type="dxa"/>
        </w:tblCellMar>
      </w:tblPr>
      <w:tblGrid>
        <w:gridCol w:w="4278"/>
        <w:gridCol w:w="3384"/>
      </w:tblGrid>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0" w:after="0"/>
              <w:ind w:firstLine="561"/>
              <w:jc w:val="center"/>
              <w:rPr>
                <w:sz w:val="24"/>
                <w:szCs w:val="24"/>
              </w:rPr>
            </w:pPr>
            <w:r>
              <w:rPr>
                <w:sz w:val="24"/>
                <w:szCs w:val="24"/>
              </w:rPr>
              <w:t>Отрасли индустрии</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b/>
                <w:b/>
                <w:bCs/>
              </w:rPr>
            </w:pPr>
            <w:r>
              <w:rPr>
                <w:b/>
                <w:bCs/>
              </w:rPr>
              <w:t>Мировой оборот 1994, $ млрд.</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Информационные технологии</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126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Автомобильная</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97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Нефть</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80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Продукты питания</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68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Электротехника</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55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Химия (включая фармокологию)</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48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Машиностроение</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47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Металлургическая/сталеплавильная</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300</w:t>
            </w:r>
          </w:p>
        </w:tc>
      </w:tr>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Авиакосмическая</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561"/>
              <w:jc w:val="center"/>
              <w:rPr/>
            </w:pPr>
            <w:r>
              <w:rPr/>
              <w:t>230</w:t>
            </w:r>
          </w:p>
        </w:tc>
      </w:tr>
    </w:tbl>
    <w:p>
      <w:pPr>
        <w:pStyle w:val="Style10"/>
        <w:spacing w:before="0" w:after="0"/>
        <w:ind w:firstLine="561"/>
        <w:rPr/>
      </w:pPr>
      <w:r>
        <w:rPr/>
        <w:t> </w:t>
      </w:r>
    </w:p>
    <w:p>
      <w:pPr>
        <w:pStyle w:val="Style10"/>
        <w:spacing w:before="0" w:after="0"/>
        <w:ind w:firstLine="561"/>
        <w:rPr/>
      </w:pPr>
      <w:r>
        <w:rPr/>
        <w:t>Столь радикальное изменение информационного профиля современного общества имеет далеко идущие социальные и этические последствия. Если в индустриальном обществе «правом» на информацию обладали преимущественно институты, то в постиндустриальном обществе активными субъектами информационного обмена становятся индивиды.</w:t>
      </w:r>
      <w:r>
        <w:fldChar w:fldCharType="begin"/>
      </w:r>
      <w:r>
        <w:rPr>
          <w:rStyle w:val="InternetLink"/>
          <w:color w:val="000000"/>
        </w:rPr>
        <w:instrText xml:space="preserve"> HYPERLINK "http://www.nazarchuk.com/0321.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r>
        <w:rPr>
          <w:i/>
          <w:iCs/>
        </w:rPr>
        <w:t>Средства массовой информации</w:t>
      </w:r>
      <w:r>
        <w:rPr/>
        <w:t xml:space="preserve">, которые в течении столетия проделали эволюцию от роли носителя информации до значения «четвертой ветви власти», являются хорошей демонстрацией ценности независимой информации в современном обществе. Участие граждан в информационной жизни составляет важнейшее измерение политических форм современного </w:t>
      </w:r>
      <w:r>
        <w:rPr>
          <w:i/>
          <w:iCs/>
        </w:rPr>
        <w:t>гражданского общества</w:t>
      </w:r>
      <w:r>
        <w:rPr/>
        <w:t xml:space="preserve">, или, если говорить терминами дискурсивной этики Апеля и Хабермаса, – </w:t>
      </w:r>
      <w:r>
        <w:rPr>
          <w:i/>
          <w:iCs/>
        </w:rPr>
        <w:t>общественности</w:t>
      </w:r>
      <w:r>
        <w:rPr/>
        <w:t xml:space="preserve">. Если граждане традиционно были лишь реципиентами информации, то в информационную эпоху они становятся и ее производителями: «общество экспертов» обозначает социальное качество, когда уникальную ценность носителей специализированной информации приобретает значительная часть общества. Обладание информацией и специальной компетенцией становится ценнейшим трудовым ресурсом, который не мог быть востребован в индустриальную эпоху «синих воротничков». </w:t>
      </w:r>
    </w:p>
    <w:p>
      <w:pPr>
        <w:pStyle w:val="Normal"/>
        <w:ind w:firstLine="561"/>
        <w:rPr/>
      </w:pPr>
      <w:r>
        <w:rPr/>
        <w:t xml:space="preserve">Одной из форм, в которых происходит обмен информацией, оценка и оформление информации, является дискурс. Дискурс – канал, в котором информация артикулируется как концептуально согласованная точка зрения. Апелевский идеал коммуникативного сообщества требует, чтобы каждый член общества имел право на обладание полной информацией, которая необходима для определения им собственной позиции по каждому вопросу, требующему разрешения. Из этого вытекает, что доступность информации, а также ее достоверность, глубина и качество </w:t>
      </w:r>
      <w:r>
        <w:rPr>
          <w:i/>
          <w:iCs/>
        </w:rPr>
        <w:t>являются этически релевантными нормами общественной жизни</w:t>
      </w:r>
      <w:r>
        <w:rPr/>
        <w:t>. Ограничение информации, исходя из стратегических мотивов, неразвитость информационной структуры, информационное неравенство характеризуют этически ущербное общество, поскольку не удовлетворяют одному из основных требований – требованию симметрии шансов участников коммуникации.</w:t>
      </w:r>
      <w:r>
        <w:fldChar w:fldCharType="begin"/>
      </w:r>
      <w:r>
        <w:rPr>
          <w:rStyle w:val="InternetLink"/>
          <w:color w:val="000000"/>
        </w:rPr>
        <w:instrText xml:space="preserve"> HYPERLINK "http://www.nazarchuk.com/0321.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Информационным обществом не может называться общество, в котором доступ к информации имеют только элиты.  Тем не менее, даже в обществе с развитой социальной системой трудно помыслить состояние, в котором у потоков информации не было бы границ. Глобализация снимает многие из них и этим демонстрирует свою позитивную этическую сущность. Но она не разрешает множества из проблем информационного общества и создает новые. Эти проблемы будут рассмотрены ниже. </w:t>
      </w:r>
    </w:p>
    <w:p>
      <w:pPr>
        <w:pStyle w:val="Normal"/>
        <w:ind w:firstLine="561"/>
        <w:rPr/>
      </w:pPr>
      <w:r>
        <w:rPr/>
        <mc:AlternateContent>
          <mc:Choice Requires="wps">
            <w:drawing>
              <wp:inline distT="0" distB="0" distL="0" distR="0">
                <wp:extent cx="2078355" cy="9525"/>
                <wp:effectExtent l="0" t="0" r="0" b="0"/>
                <wp:docPr id="19"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21.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Маркис: «Общество знания – способное к образованию суждения информированное общество массмедиа, которое может освобождаться от претензии массмедиа на истину и лучшее знание и пытается осторожно использовать огромное богатство предложения знаний». </w:t>
      </w:r>
      <w:r>
        <w:rPr>
          <w:sz w:val="20"/>
          <w:szCs w:val="20"/>
          <w:lang w:val="en-US"/>
        </w:rPr>
        <w:t>Stonier T., Towards a New Theory of Information. // Amsterdam, 1991, Vol. 17, Nr.2. C. 261.</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См. литературу об информационном обществе: Wagner R., Die Informationsgesellschaft. </w:t>
      </w:r>
      <w:r>
        <w:rPr>
          <w:sz w:val="20"/>
          <w:szCs w:val="20"/>
          <w:lang w:val="en-US"/>
        </w:rPr>
        <w:t xml:space="preserve">Münster/München, 1996; Stockeger G., Stifter M., Wege in die Informationsgesellschaft. Frankfurt a.M., 1999; Masuda J., The Information Society as Post-Industrial Society. N.Y., 2000;  Morris-Suzuki T., Beyond computopia: Inform., automation and democracy in Japan. London, 1988; Tully C. J., Lernen in der Informationsgesellschaft. Informelle Bildung durch Computer und Medien, Opladen, 1994; Bonfadelli H., Die Wissenskluft-Perspektive. Massenmedien und gesellschaftliche Information. </w:t>
      </w:r>
      <w:r>
        <w:rPr>
          <w:sz w:val="20"/>
          <w:szCs w:val="20"/>
        </w:rPr>
        <w:t>München, 1991.</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Заметная роль в приложении теории информации к теории социальной организации принадлежит Г. Симону. В центре его внимания стоят информационные процессы и процессы принятия ршений в качестве оснований социального действия. Ср</w:t>
      </w:r>
      <w:r>
        <w:rPr>
          <w:sz w:val="20"/>
          <w:szCs w:val="20"/>
          <w:lang w:val="en-US"/>
        </w:rPr>
        <w:t>. Simon H.A., Public Administration. N.Y., 1950; Simon H.A., Models of Man. N.Y., 1957.</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Г. Франк определял кибернетику следующим образом: «Кибернетика есть калькулирующая теория и конструирующая техника сообщений, обработки сообщений и систем обработки сообщений».  </w:t>
      </w:r>
      <w:r>
        <w:rPr>
          <w:sz w:val="20"/>
          <w:szCs w:val="20"/>
          <w:lang w:val="en-US"/>
        </w:rPr>
        <w:t xml:space="preserve">Frank H., Kybernetik und Philosophie. </w:t>
      </w:r>
      <w:r>
        <w:rPr>
          <w:sz w:val="20"/>
          <w:szCs w:val="20"/>
        </w:rPr>
        <w:t>1966, С. 101.</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Рядом с ключевыми работами Шенона, Вивера, Винера, Черии и др. особенную роль здесь играют работы, в которых были разработаны оптимальные коммуникативные системы и созданы модели коммуникативных структур. См</w:t>
      </w:r>
      <w:r>
        <w:rPr>
          <w:sz w:val="20"/>
          <w:szCs w:val="20"/>
          <w:lang w:val="en-US"/>
        </w:rPr>
        <w:t xml:space="preserve">. Shanon C.E., Weaver W., The Mathematical Theory of Communication. Urbana, 1949; Wiener N., Cybernetics. N.Y., 1949; Deutsch K.W., On Communication Models in the Social Science. // The Public Opinion Quarterly, 1952 (16); Meckmann J.M., A Flow Model of Communication. Towards an Economic Theory o Information. // Cowles Commission Paper 1956 (20); Marshak J., Towards an Economic Theory of Organisation and Information. // Thrall R.M., Decision Processes. </w:t>
      </w:r>
      <w:r>
        <w:rPr>
          <w:sz w:val="20"/>
          <w:szCs w:val="20"/>
        </w:rPr>
        <w:t>N.Y., 1954.</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Дюркгейм Э., О разделении общественного труда. М., 1991. С. 104 и дале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1.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Kreiblich R. Wissenschaftsgeselschaft. </w:t>
      </w:r>
      <w:r>
        <w:rPr>
          <w:sz w:val="20"/>
          <w:szCs w:val="20"/>
        </w:rPr>
        <w:t>Berlin, 1986.  С. 24.</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Чтобы убедиться в этом, достаточно взглянуть на самые энергично развивающиеся отрасли биотехнологии, медицины, фармокологии, электронной, химической промышленности  и т.д.</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Белл Д. Грядущее постиндустриальное общество. Опыт социального прогнозирования. М</w:t>
      </w:r>
      <w:r>
        <w:rPr>
          <w:sz w:val="20"/>
          <w:szCs w:val="20"/>
          <w:lang w:val="en-US"/>
        </w:rPr>
        <w:t>., 199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1.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Bell D., The third technological revolution and its possible socioeconomic consequences. // Dissent. N.Y., 1989. Vl. 36, N.2., </w:t>
      </w:r>
      <w:r>
        <w:rPr>
          <w:sz w:val="20"/>
          <w:szCs w:val="20"/>
        </w:rPr>
        <w:t>С</w:t>
      </w:r>
      <w:r>
        <w:rPr>
          <w:sz w:val="20"/>
          <w:szCs w:val="20"/>
          <w:lang w:val="en-US"/>
        </w:rPr>
        <w:t>. 164.</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 167.</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С. 175.</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1.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Altvater E., Mahnkopf B., Grenzen der Globalisierung, Münster, 1996. </w:t>
      </w:r>
      <w:r>
        <w:rPr>
          <w:sz w:val="20"/>
          <w:szCs w:val="20"/>
        </w:rPr>
        <w:t>С</w:t>
      </w:r>
      <w:r>
        <w:rPr>
          <w:sz w:val="20"/>
          <w:szCs w:val="20"/>
          <w:lang w:val="en-US"/>
        </w:rPr>
        <w:t>. 3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1.html" \l "_ftnref14"</w:instrText>
      </w:r>
      <w:r>
        <w:rPr>
          <w:rStyle w:val="InternetLink"/>
          <w:sz w:val="20"/>
          <w:szCs w:val="20"/>
          <w:color w:val="000000"/>
          <w:lang w:val="en-US"/>
        </w:rPr>
        <w:fldChar w:fldCharType="separate"/>
      </w:r>
      <w:r>
        <w:rPr>
          <w:rStyle w:val="InternetLink"/>
          <w:color w:val="000000"/>
          <w:sz w:val="20"/>
          <w:szCs w:val="20"/>
          <w:lang w:val="en-US"/>
        </w:rPr>
        <w:t>[14]</w:t>
      </w:r>
      <w:r>
        <w:rPr>
          <w:rStyle w:val="InternetLink"/>
          <w:sz w:val="20"/>
          <w:szCs w:val="20"/>
          <w:color w:val="000000"/>
          <w:lang w:val="en-US"/>
        </w:rPr>
        <w:fldChar w:fldCharType="end"/>
      </w:r>
      <w:r>
        <w:rPr>
          <w:sz w:val="20"/>
          <w:szCs w:val="20"/>
          <w:lang w:val="en-US"/>
        </w:rPr>
        <w:t xml:space="preserve"> Nefiodow L., Zum Zusammenhang zwischen Information, Ethik und Religion. // Mensen B. (Hrsg.), Globalisierung. St. Augustin, 1998. </w:t>
      </w:r>
      <w:r>
        <w:rPr>
          <w:sz w:val="20"/>
          <w:szCs w:val="20"/>
        </w:rPr>
        <w:t>С</w:t>
      </w:r>
      <w:r>
        <w:rPr>
          <w:sz w:val="20"/>
          <w:szCs w:val="20"/>
          <w:lang w:val="en-US"/>
        </w:rPr>
        <w:t>. 4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1.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Nefiodow L., Zum Zusammenhang zwischen Information, Ethik und Religion //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 61. На основе: Fortune, 7 Aug. 1995.</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К примеру, предоставление гражданам права и возможности принятия решений в политике и экономике порождает массивы информации в виде </w:t>
      </w:r>
      <w:r>
        <w:rPr>
          <w:i/>
          <w:iCs/>
          <w:sz w:val="20"/>
          <w:szCs w:val="20"/>
        </w:rPr>
        <w:t>новостей</w:t>
      </w:r>
      <w:r>
        <w:rPr>
          <w:sz w:val="20"/>
          <w:szCs w:val="20"/>
        </w:rPr>
        <w:t xml:space="preserve">. Структура «общества потребления», ориентируя на растущие массовое производство и потребительский спрос, продуцирует не меньшие объемы информации в виде </w:t>
      </w:r>
      <w:r>
        <w:rPr>
          <w:i/>
          <w:iCs/>
          <w:sz w:val="20"/>
          <w:szCs w:val="20"/>
        </w:rPr>
        <w:t>рекламы</w:t>
      </w:r>
      <w:r>
        <w:rPr>
          <w:sz w:val="20"/>
          <w:szCs w:val="20"/>
        </w:rPr>
        <w:t>.</w:t>
      </w:r>
    </w:p>
    <w:p>
      <w:pPr>
        <w:pStyle w:val="Style10"/>
        <w:spacing w:before="0" w:after="0"/>
        <w:ind w:firstLine="561"/>
        <w:rPr/>
      </w:pPr>
      <w:r>
        <w:fldChar w:fldCharType="begin"/>
      </w:r>
      <w:r>
        <w:rPr>
          <w:rStyle w:val="InternetLink"/>
          <w:sz w:val="20"/>
          <w:szCs w:val="20"/>
          <w:color w:val="000000"/>
        </w:rPr>
        <w:instrText xml:space="preserve"> HYPERLINK "http://www.nazarchuk.com/0321.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См. литературу о проблеме «цифрового разделения»: Ebo B. (ed.), Cyberimperialism? </w:t>
      </w:r>
      <w:r>
        <w:rPr>
          <w:sz w:val="20"/>
          <w:szCs w:val="20"/>
          <w:lang w:val="en-US"/>
        </w:rPr>
        <w:t>Global Relations in the New Electronic Frontier. Westport, Conn.: Praeger, 2001. Lax, Stephen, ed., Access Denied in the Information Age. Macmillan (Palgrave), 2001.</w:t>
      </w:r>
      <w:r>
        <w:rPr>
          <w:b/>
          <w:bCs/>
          <w:sz w:val="20"/>
          <w:szCs w:val="20"/>
          <w:lang w:val="en-US"/>
        </w:rPr>
        <w:t xml:space="preserve"> </w:t>
      </w:r>
      <w:r>
        <w:rPr>
          <w:sz w:val="20"/>
          <w:szCs w:val="20"/>
          <w:lang w:val="en-US"/>
        </w:rPr>
        <w:t>Falling through the Net: Defining the Digital Divide</w:t>
      </w:r>
      <w:r>
        <w:rPr>
          <w:b/>
          <w:bCs/>
          <w:sz w:val="20"/>
          <w:szCs w:val="20"/>
          <w:lang w:val="en-US"/>
        </w:rPr>
        <w:t xml:space="preserve"> // </w:t>
      </w:r>
      <w:r>
        <w:rPr>
          <w:sz w:val="20"/>
          <w:szCs w:val="20"/>
          <w:lang w:val="en-US"/>
        </w:rPr>
        <w:t>U.S. Department of Commerce, 1999. http://www.ntia.doc.gov/ntiahome/fttn99/contents.html</w:t>
      </w:r>
    </w:p>
    <w:p>
      <w:pPr>
        <w:pStyle w:val="Normal"/>
        <w:ind w:firstLine="561"/>
        <w:rPr>
          <w:sz w:val="20"/>
          <w:szCs w:val="20"/>
          <w:lang w:val="en-US"/>
        </w:rPr>
      </w:pPr>
      <w:r>
        <w:rPr>
          <w:sz w:val="20"/>
          <w:szCs w:val="20"/>
          <w:lang w:val="en-US"/>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2.2. Коммуникация в глобализирующемся обществе</w:t>
      </w:r>
    </w:p>
    <w:p>
      <w:pPr>
        <w:pStyle w:val="Style10"/>
        <w:spacing w:before="0" w:after="0"/>
        <w:ind w:firstLine="561"/>
        <w:rPr/>
      </w:pPr>
      <w:r>
        <w:rPr/>
        <w:t> </w:t>
      </w:r>
    </w:p>
    <w:p>
      <w:pPr>
        <w:pStyle w:val="Style10"/>
        <w:spacing w:before="0" w:after="0"/>
        <w:ind w:firstLine="561"/>
        <w:rPr/>
      </w:pPr>
      <w:r>
        <w:rPr/>
        <w:t>В понятии коммуникации речь идет в первую очередь об обмене между субъектами коммуникации информацией различного рода.</w:t>
      </w:r>
      <w:r>
        <w:fldChar w:fldCharType="begin"/>
      </w:r>
      <w:r>
        <w:rPr>
          <w:rStyle w:val="InternetLink"/>
          <w:color w:val="000000"/>
        </w:rPr>
        <w:instrText xml:space="preserve"> HYPERLINK "http://www.nazarchuk.com/0322.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Соответственно, информация не может быть использована без коммуникации. Тем не менее, понятию коммуникации свойственны собственные – деятельностный, смысловой, нормативный и системный – аспекты. </w:t>
      </w:r>
    </w:p>
    <w:p>
      <w:pPr>
        <w:pStyle w:val="Style10"/>
        <w:spacing w:before="0" w:after="0"/>
        <w:ind w:firstLine="561"/>
        <w:rPr/>
      </w:pPr>
      <w:r>
        <w:rPr/>
        <w:t xml:space="preserve">Создателем глубокой, философски фундированной теории о природе коммуникации является Ю. Хабермас. Вкратце воспроизведем основные черты его концепции. </w:t>
      </w:r>
    </w:p>
    <w:p>
      <w:pPr>
        <w:pStyle w:val="Style10"/>
        <w:spacing w:before="0" w:after="0"/>
        <w:ind w:firstLine="561"/>
        <w:rPr/>
      </w:pPr>
      <w:r>
        <w:rPr/>
        <w:t xml:space="preserve">Исходным пунктом размышлений Хабермаса служит коммуникативное действие, которое, как он подчеркивает, не сводится к одной лишь коммуникации. Понятие коммуникативного действия охватывает все виды интеракций, которые осуществляются </w:t>
      </w:r>
      <w:r>
        <w:rPr>
          <w:i/>
          <w:iCs/>
        </w:rPr>
        <w:t>совместно и согласованно</w:t>
      </w:r>
      <w:r>
        <w:rPr/>
        <w:t xml:space="preserve"> с другими людьми.</w:t>
      </w:r>
      <w:r>
        <w:fldChar w:fldCharType="begin"/>
      </w:r>
      <w:r>
        <w:rPr>
          <w:rStyle w:val="InternetLink"/>
          <w:color w:val="000000"/>
        </w:rPr>
        <w:instrText xml:space="preserve"> HYPERLINK "http://www.nazarchuk.com/0322.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 той мере, в которой конкретное действие является коммуникативным, его участники преследуют только иллокутивные, а не перлокутивные цели. В перспективе достижения иллокутивных целей стратегические действия предстают не более, чем неудавшимися – вследствие отсутствия коммуникативной компетенции или прямого нарушения коммуникативных норм – коммуникативными действиями.</w:t>
      </w:r>
      <w:r>
        <w:fldChar w:fldCharType="begin"/>
      </w:r>
      <w:r>
        <w:rPr>
          <w:rStyle w:val="InternetLink"/>
          <w:color w:val="000000"/>
        </w:rPr>
        <w:instrText xml:space="preserve"> HYPERLINK "http://www.nazarchuk.com/0322.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Общество свободной коммуникации в таком понимании – это общество, внутренне и внешне максимально освобожденное от дефектов и препятствий коммуникации.</w:t>
      </w:r>
    </w:p>
    <w:p>
      <w:pPr>
        <w:pStyle w:val="Style10"/>
        <w:spacing w:before="0" w:after="0"/>
        <w:ind w:firstLine="561"/>
        <w:rPr/>
      </w:pPr>
      <w:r>
        <w:rPr/>
        <w:t xml:space="preserve">Коммуникация индивидов осуществляется на фоне символически истолкованного жизненного мира, который служит резервуаром наличных и не поддающихся проблематизации культурных смыслов. Жизненный мир, по отношению к которому индивид не может встать во внешнюю объективирующую установку и считает столь же своим, сколь и разделяемым всеми, создает измерение взаимопонимания в плоскости диалогического отношения «Я-Ты». Хабермаса, однако, не удовлетворяет феноменологическая трактовка жизненного мира у Гуссерля и Шютца, находящаяся в русле парадигмы философии сознания. Заложенную в этой парадигме культуроориентированную интерпретацию жизненного мира Хабермас дополняет измерением общества и личности. Коммуникация многофункциональна. В процессе достижения согласия, подчеркивает он, осуществляется самоидентификация личности и идентификация ее включенности в социальные группы, осознание индивидуальности собственной нарративной истории и единства нарративной истории своего общества. «Коммуникативное действие, рассмотренное в функциональном плане, – заключает В. Фурс, – служит в </w:t>
      </w:r>
      <w:r>
        <w:rPr>
          <w:i/>
          <w:iCs/>
        </w:rPr>
        <w:t xml:space="preserve">аспекте взаимопонимания </w:t>
      </w:r>
      <w:r>
        <w:rPr/>
        <w:t xml:space="preserve">передаче и обновлению культурных знаний, в </w:t>
      </w:r>
      <w:r>
        <w:rPr>
          <w:i/>
          <w:iCs/>
        </w:rPr>
        <w:t xml:space="preserve">аспекте координации действия </w:t>
      </w:r>
      <w:r>
        <w:rPr/>
        <w:t xml:space="preserve">– социальной интеграции и воспроизводству солидарности, наконец, в </w:t>
      </w:r>
      <w:r>
        <w:rPr>
          <w:i/>
          <w:iCs/>
        </w:rPr>
        <w:t xml:space="preserve">аспекте социализации </w:t>
      </w:r>
      <w:r>
        <w:rPr/>
        <w:t>– образованию личностной идентичности».</w:t>
      </w:r>
      <w:r>
        <w:fldChar w:fldCharType="begin"/>
      </w:r>
      <w:r>
        <w:rPr>
          <w:rStyle w:val="InternetLink"/>
          <w:color w:val="000000"/>
        </w:rPr>
        <w:instrText xml:space="preserve"> HYPERLINK "http://www.nazarchuk.com/0322.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Style10"/>
        <w:spacing w:before="0" w:after="0"/>
        <w:ind w:firstLine="561"/>
        <w:rPr/>
      </w:pPr>
      <w:r>
        <w:rPr/>
        <w:t xml:space="preserve">Перспектива коммуникативного действия не покрывает все многообразие социальной жизни. Она описывает процессы </w:t>
      </w:r>
      <w:r>
        <w:rPr>
          <w:i/>
          <w:iCs/>
        </w:rPr>
        <w:t>социальной</w:t>
      </w:r>
      <w:r>
        <w:rPr/>
        <w:t xml:space="preserve">, но не </w:t>
      </w:r>
      <w:r>
        <w:rPr>
          <w:i/>
          <w:iCs/>
        </w:rPr>
        <w:t xml:space="preserve">системной </w:t>
      </w:r>
      <w:r>
        <w:rPr/>
        <w:t>интеграции, которая возникает в результате стратегически-инструментальных действий. Перспективу системной интеграции открывает позиция внешнего наблюдателя (социолога), который может описывать общество как саморегулирующуюся систему. В ней системные взаимосвязи воспринимаются как естественные явления, как «вторая природа». Системная дифференциация модерна ведет ко все растущей институционализации и автономизации новых системных областей. Эта дифференциация стимулируется рационализацией жизненного мира, выражающейся в способности культуры к критике и рефлексии его непроблематизируемого содержания. Хотя символические структуры жизненного мира являются условиями культурного генерирования социальных систем, неуправляемое развитие и дифференциация социальной системы приводит в современном обществе к вытеснению языковой коммуникации «обезмолвленными» (entsprachlichte) средствами системной квазикоммуникации и к дестабилизации жизненного мира. Тем самым ущемляются возможности развертывания внутреннего потенциала рационализации жизненного мира, коммуникация встречается со все более многочисленными структурными искажениями, что ведет, в конечном счете, к нарушениям социальной интеграции.</w:t>
      </w:r>
      <w:r>
        <w:fldChar w:fldCharType="begin"/>
      </w:r>
      <w:r>
        <w:rPr>
          <w:rStyle w:val="InternetLink"/>
          <w:color w:val="000000"/>
        </w:rPr>
        <w:instrText xml:space="preserve"> HYPERLINK "http://www.nazarchuk.com/0322.html" \l "_ftn5"</w:instrText>
      </w:r>
      <w:r>
        <w:rPr>
          <w:rStyle w:val="InternetLink"/>
          <w:color w:val="000000"/>
        </w:rPr>
        <w:fldChar w:fldCharType="separate"/>
      </w:r>
      <w:r>
        <w:rPr>
          <w:rStyle w:val="InternetLink"/>
          <w:color w:val="000000"/>
        </w:rPr>
        <w:t>[5]</w:t>
      </w:r>
      <w:r>
        <w:rPr>
          <w:rStyle w:val="InternetLink"/>
          <w:color w:val="000000"/>
        </w:rPr>
        <w:fldChar w:fldCharType="end"/>
      </w:r>
    </w:p>
    <w:p>
      <w:pPr>
        <w:pStyle w:val="Style10"/>
        <w:spacing w:before="0" w:after="0"/>
        <w:ind w:firstLine="561"/>
        <w:rPr/>
      </w:pPr>
      <w:r>
        <w:rPr/>
        <w:t>Угроза дезинтеграции жизненного мира и возможность ее преодоления открывают этическую перспективу модернизации. Сама эволюция социальной системы, по мнению Хабермаса, еще не несет этой угрозы. Напротив, системная интеграция до определенного момента является необходимым дополнением эволюции жизненного мира в направлении постконвенциональной морали. Коммуникационные каналы системы создают условия для развития интерсубъективной коммуникации. Недостаточная системная дифференциация оборачивается лишь возведением институциональных границ для свободной коммуникации. Так, архаический мир выделяется среди других полной гармонией жизненного мира и социальной системы. Но вследствие недостаточной дифференциации последней не возникает импульсов для развития первого (в т.ч., права и морали).</w:t>
      </w:r>
    </w:p>
    <w:p>
      <w:pPr>
        <w:pStyle w:val="Style10"/>
        <w:spacing w:before="0" w:after="0"/>
        <w:ind w:firstLine="561"/>
        <w:rPr/>
      </w:pPr>
      <w:r>
        <w:rPr/>
        <w:t xml:space="preserve">Институционализация общества влечет за собой формирование новых коммуникативных каналов. Но сама структура этих коммуникативных каналов – примером чего может быть бюрократия – может означать и образование новых препятствий для коммуникации. Поэтому путь гармонизации жизненного мира и развивающихся социальных структур Хабермас видит в плюрализации институтов и включении их в коммуникативный обмен в рамках гражданского общества – институционального коррелята коммуникативного сообщества: </w:t>
      </w:r>
    </w:p>
    <w:p>
      <w:pPr>
        <w:pStyle w:val="Style10"/>
        <w:spacing w:before="0" w:after="0"/>
        <w:ind w:firstLine="561"/>
        <w:rPr/>
      </w:pPr>
      <w:r>
        <w:rPr/>
        <w:t>«Ядро гражданского общества образуют те не-государственные и не-экономические объединения и ассоциации на добровольной основе, которые укореняют коммуникационные структуры общественности в общественных компонентах жизненного мира. Гражданское общество составляет себя из тех более или менее спонтанно возникающих объединений, организаций и движений, воспринимающих резонанс, который общественные проблемные ситуации находят в частных областях жизни, конденсируют его и переправляют в озвученном и усиленном виде к общественности».</w:t>
      </w:r>
      <w:r>
        <w:fldChar w:fldCharType="begin"/>
      </w:r>
      <w:r>
        <w:rPr>
          <w:rStyle w:val="InternetLink"/>
          <w:color w:val="000000"/>
        </w:rPr>
        <w:instrText xml:space="preserve"> HYPERLINK "http://www.nazarchuk.com/0322.html" \l "_ftn6"</w:instrText>
      </w:r>
      <w:r>
        <w:rPr>
          <w:rStyle w:val="InternetLink"/>
          <w:color w:val="000000"/>
        </w:rPr>
        <w:fldChar w:fldCharType="separate"/>
      </w:r>
      <w:r>
        <w:rPr>
          <w:rStyle w:val="InternetLink"/>
          <w:color w:val="000000"/>
        </w:rPr>
        <w:t>[6]</w:t>
      </w:r>
      <w:r>
        <w:rPr>
          <w:rStyle w:val="InternetLink"/>
          <w:color w:val="000000"/>
        </w:rPr>
        <w:fldChar w:fldCharType="end"/>
      </w:r>
    </w:p>
    <w:p>
      <w:pPr>
        <w:pStyle w:val="Style10"/>
        <w:spacing w:before="0" w:after="0"/>
        <w:ind w:firstLine="561"/>
        <w:rPr/>
      </w:pPr>
      <w:r>
        <w:rPr/>
        <w:t>Исходя из этого, Хабермас дает неоднозначную оценку процессам глобализации, указывая на то, что она порождает новые социальные патологии. Вырастающие из становящихся тесными пространств национальных государств подсистемы социума в ходе глобализации приобретают мировую размерность и таким образом постепенно ускользают из-под политического контроля обществ. Угроза политическому суверенитету государств исходит отныне не только от других государств, но и от системных закономерностей, скрывающихся под маской «нового мирового порядка».</w:t>
      </w:r>
      <w:r>
        <w:fldChar w:fldCharType="begin"/>
      </w:r>
      <w:r>
        <w:rPr>
          <w:rStyle w:val="InternetLink"/>
          <w:color w:val="000000"/>
        </w:rPr>
        <w:instrText xml:space="preserve"> HYPERLINK "http://www.nazarchuk.com/0322.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Побуждаемое к «приспособлению» и к изменению ситуации в смысле улучшения конъюнктуры или снижения «социальных издержек», национальное государство еще способно в среднесрочной перспективе удерживать позиции страны в международной конкуренции, но ничего не может противопоставить общему измерению порядка, происходящему за его спиной.</w:t>
      </w:r>
      <w:r>
        <w:fldChar w:fldCharType="begin"/>
      </w:r>
      <w:r>
        <w:rPr>
          <w:rStyle w:val="InternetLink"/>
          <w:color w:val="000000"/>
        </w:rPr>
        <w:instrText xml:space="preserve"> HYPERLINK "http://www.nazarchuk.com/0322.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Грядущему «развертывающемуся» модерну Хабермас противопоставляет концепцию </w:t>
      </w:r>
      <w:r>
        <w:rPr>
          <w:i/>
          <w:iCs/>
        </w:rPr>
        <w:t>«управляемого модерна»</w:t>
      </w:r>
      <w:r>
        <w:rPr/>
        <w:t xml:space="preserve">, который предполагает основательный пересмотр парадигм существующего политического порядка. В конечном счете, это означает способность подчинить текущие процессы единому – пусть даже на планетарном, космополитическом уровне – волеобразованию, разумеется не в форме некоего мирового правительства и даже не в форме государственных объединений, а в виде </w:t>
      </w:r>
      <w:r>
        <w:rPr>
          <w:i/>
          <w:iCs/>
        </w:rPr>
        <w:t>организующегося в мировом масштабе гражданского общества</w:t>
      </w:r>
      <w:r>
        <w:rPr/>
        <w:t xml:space="preserve">. Поэтому свой призыв Хабермас адресует, прежде всего, не к элитам, а к населению: </w:t>
      </w:r>
    </w:p>
    <w:p>
      <w:pPr>
        <w:pStyle w:val="Style10"/>
        <w:spacing w:before="0" w:after="0"/>
        <w:ind w:firstLine="561"/>
        <w:rPr/>
      </w:pPr>
      <w:r>
        <w:rPr/>
        <w:t>«Институциональные инновации не возникнут в обществах, даже если их политические элиты вообще способны к подобной инициативе, если они не найдут резонанс и поддержку в прежде реформированных ценностных ориентациях их населения. Поэтому первыми адресатами подобного «проекта» являются не правительства, а социальные движения и неправительственные организации, т.е. активные члены преодолевающего национальные границы гражданского общества».</w:t>
      </w:r>
      <w:r>
        <w:fldChar w:fldCharType="begin"/>
      </w:r>
      <w:r>
        <w:rPr>
          <w:rStyle w:val="InternetLink"/>
          <w:color w:val="000000"/>
        </w:rPr>
        <w:instrText xml:space="preserve"> HYPERLINK "http://www.nazarchuk.com/0322.html" \l "_ftn9"</w:instrText>
      </w:r>
      <w:r>
        <w:rPr>
          <w:rStyle w:val="InternetLink"/>
          <w:color w:val="000000"/>
        </w:rPr>
        <w:fldChar w:fldCharType="separate"/>
      </w:r>
      <w:r>
        <w:rPr>
          <w:rStyle w:val="InternetLink"/>
          <w:color w:val="000000"/>
        </w:rPr>
        <w:t>[9]</w:t>
      </w:r>
      <w:r>
        <w:rPr>
          <w:rStyle w:val="InternetLink"/>
          <w:color w:val="000000"/>
        </w:rPr>
        <w:fldChar w:fldCharType="end"/>
      </w:r>
    </w:p>
    <w:p>
      <w:pPr>
        <w:pStyle w:val="Style10"/>
        <w:spacing w:before="0" w:after="0"/>
        <w:ind w:firstLine="561"/>
        <w:rPr/>
      </w:pPr>
      <w:r>
        <w:rPr/>
        <w:t>Теория коммуникативного действия Хабермаса и теория коммуникативного сообщества Апеля оказали революционизирующее воздействие на теоретическое осмысление понятия коммуникации. Впервые коммуникация, а не институты, структуры или системы, была положена в основание теории социума. Впрочем, и системная теория в лице ее видного представителя Н. Лумана, оказалась способной уловить тенденции времени и положить понятие коммуникации в основание своей социальной концепции. Луман был одним из тех, кто предвосхитил в рамках своей теории (в концепции мирового общества) процесс глобализации еще до того, как он стал приобретать узнаваемые сегодня черты.</w:t>
      </w:r>
    </w:p>
    <w:p>
      <w:pPr>
        <w:pStyle w:val="Style10"/>
        <w:spacing w:before="0" w:after="0"/>
        <w:ind w:firstLine="561"/>
        <w:rPr/>
      </w:pPr>
      <w:r>
        <w:rPr/>
        <w:t>Луман неоднократно подвергал критике дискурсивный подход Ю. Хабермаса.</w:t>
      </w:r>
      <w:r>
        <w:fldChar w:fldCharType="begin"/>
      </w:r>
      <w:r>
        <w:rPr>
          <w:rStyle w:val="InternetLink"/>
          <w:color w:val="000000"/>
        </w:rPr>
        <w:instrText xml:space="preserve"> HYPERLINK "http://www.nazarchuk.com/0322.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С его точки зрения, упования Хабермаса на возможность определения обществом своей идентичности путем коммуникативных дискурсов и достижения солидарного единства путем совместного согласования претензий на значимость еще не отменяют партикулярности этого события по отношению к системе как целому. Такой консенсус не только не может претендовать на репрезентацию системы как целого, но, ограничивая рациональность самореференцией разума в виде непосредственного обращения к жизненному миру, полностью оказывается в плену внутренних операциональных границ системы.</w:t>
      </w:r>
      <w:r>
        <w:fldChar w:fldCharType="begin"/>
      </w:r>
      <w:r>
        <w:rPr>
          <w:rStyle w:val="InternetLink"/>
          <w:color w:val="000000"/>
        </w:rPr>
        <w:instrText xml:space="preserve"> HYPERLINK "http://www.nazarchuk.com/0322.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Луман считает, что этика, являясь рефлексией морального (т.е. моральных операциональных кодов), в принципе неспособна выйти за пределы внутрисистемных коммуникаций и охватить перспективу общесистемной ситуации, в которой система сталкивается с окружающей средой.</w:t>
      </w:r>
      <w:r>
        <w:fldChar w:fldCharType="begin"/>
      </w:r>
      <w:r>
        <w:rPr>
          <w:rStyle w:val="InternetLink"/>
          <w:color w:val="000000"/>
        </w:rPr>
        <w:instrText xml:space="preserve"> HYPERLINK "http://www.nazarchuk.com/0322.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Эта позиция достижима только из перспективы внешнего наблюдателя, «кибернетики второго уровня». Лумановское понятие коммуникации требует специального разъяснения.</w:t>
      </w:r>
    </w:p>
    <w:p>
      <w:pPr>
        <w:pStyle w:val="Style10"/>
        <w:spacing w:before="0" w:after="0"/>
        <w:ind w:firstLine="561"/>
        <w:rPr/>
      </w:pPr>
      <w:r>
        <w:rPr/>
        <w:t>Луман претендует на то, что в его концепции речь идет не о единой теории, а о «теоретическом плюрализме», основу которого составляет трио из системной, эволюционной и коммуникативной теорий. Ценность системной теории заключается в ее строгом различении понятий системы/окружающей среды, которое позволяет идентифицировать биологические, технические, социальные объекты и методически строго исследовать системные процессы саморегуляции, самоорганизации и самовоспроизводства. В соответствии со специфическими операциональными модусами Луман различает органические системы (жизнь), психические системы (сознание) и социальные системы (коммуникация). Система существует благодаря тому, что отличает себя от окружающей среды (в терминологии Лумана понятие Umwelt имеет и экологические коннотации). Она не может воспринимать отличное от себя окружение и адаптироваться к нему.</w:t>
      </w:r>
      <w:r>
        <w:fldChar w:fldCharType="begin"/>
      </w:r>
      <w:r>
        <w:rPr>
          <w:rStyle w:val="InternetLink"/>
          <w:color w:val="000000"/>
        </w:rPr>
        <w:instrText xml:space="preserve"> HYPERLINK "http://www.nazarchuk.com/0322.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Система способна реагировать лишь на саму себя и на собственные коммуникации: встречаясь с помехами и препятствиями своего роста, она перерабатывает такие импульсы в собственную информацию, которая по собственным же каналам коммуникации находит </w:t>
      </w:r>
      <w:r>
        <w:rPr>
          <w:i/>
          <w:iCs/>
        </w:rPr>
        <w:t>резонанс</w:t>
      </w:r>
      <w:r>
        <w:rPr/>
        <w:t xml:space="preserve"> в системе. Система не может изменять окружение, она может лишь меняться самостоятельно, функционально развивая саму себя («отстраивая систему», Systembildung) или гибнуть. «Общество есть система, чувствительная к окружающей среде, но оперативно закрытая. Оно наблюдает только посредством коммуникации. Оно не может ничего другого, кроме как осмысленно коммуницировать и эту коммуникацию регулировать посредством самой коммуникации. Поэтому повредить оно может только себя само».</w:t>
      </w:r>
      <w:r>
        <w:fldChar w:fldCharType="begin"/>
      </w:r>
      <w:r>
        <w:rPr>
          <w:rStyle w:val="InternetLink"/>
          <w:color w:val="000000"/>
        </w:rPr>
        <w:instrText xml:space="preserve"> HYPERLINK "http://www.nazarchuk.com/0322.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Основной эволюционный эффект сложных систем связан с их способностью к автопоэзису (Г. Матурана), самостоятельному развитию и воспроизводству всех системных процессов. Жизнеспособность автопоэтических систем Луман видит в их умении преодолевать собственные ограничения.</w:t>
      </w:r>
    </w:p>
    <w:p>
      <w:pPr>
        <w:pStyle w:val="Style10"/>
        <w:spacing w:before="0" w:after="0"/>
        <w:ind w:firstLine="561"/>
        <w:rPr/>
      </w:pPr>
      <w:r>
        <w:rPr/>
        <w:t xml:space="preserve">Это свойство Луман связывает со способностью к </w:t>
      </w:r>
      <w:r>
        <w:rPr>
          <w:i/>
          <w:iCs/>
        </w:rPr>
        <w:t>«наблюдению второго порядка»</w:t>
      </w:r>
      <w:r>
        <w:rPr/>
        <w:t xml:space="preserve">. Ограниченность системы не может быть воспринята из ее внутренней перспективы, но вполне воспринимается из перспективы другой системы, из позиции внешнего наблюдателя. </w:t>
      </w:r>
      <w:r>
        <w:rPr>
          <w:i/>
          <w:iCs/>
        </w:rPr>
        <w:t>Эволюция автопоэтических систем заключается в том, что они оказываются способными создавать квазиэффекты внешнего наблюдения.</w:t>
      </w:r>
      <w:r>
        <w:rPr/>
        <w:t xml:space="preserve"> Дифференцируясь внутри себя, они создают подсистемы, из которых становится возможным управление, «кибернетика второго порядка». В кибернетике второго порядка познающий наблюдатель оказывается включен в процесс познания (самопознания) системы. </w:t>
      </w:r>
    </w:p>
    <w:p>
      <w:pPr>
        <w:pStyle w:val="Style10"/>
        <w:spacing w:before="0" w:after="0"/>
        <w:ind w:firstLine="561"/>
        <w:rPr/>
      </w:pPr>
      <w:r>
        <w:rPr/>
        <w:t xml:space="preserve">«Наблюдатель системы из другой системы … может наблюдать ограничения, которые положены системе ее собственным способом операционализирования. Он может увидеть, что окружающая среда наблюдаемой системы конституирована хотя и не посредством </w:t>
      </w:r>
      <w:r>
        <w:rPr>
          <w:i/>
          <w:iCs/>
        </w:rPr>
        <w:t xml:space="preserve">границ </w:t>
      </w:r>
      <w:r>
        <w:rPr/>
        <w:t xml:space="preserve">(Grenzen), но посредством </w:t>
      </w:r>
      <w:r>
        <w:rPr>
          <w:i/>
          <w:iCs/>
        </w:rPr>
        <w:t xml:space="preserve">ограничений </w:t>
      </w:r>
      <w:r>
        <w:rPr/>
        <w:t xml:space="preserve">(Beschränkungen)… Наблюдатель, который замечает, что его предметом наблюдения для него является самореферентная система, замечает одновременно, что этот предмет конституирован тавтологично и парадоксально, т.е. не может быть наблюдаем. Наблюдатель самореферентной системы открывает тем самым собственную парадоксальность: произвольность и невозможность наблюдения… Из этого возникают возможности обучения, а именно, возможность смещения границы между естественными и искусственными ограничениями полной самореференции… Кибернетика второго порядка может, по крайней мере </w:t>
      </w:r>
      <w:r>
        <w:rPr>
          <w:i/>
          <w:iCs/>
        </w:rPr>
        <w:t>видеть то, что нельзя видеть того, чего нельзя видеть</w:t>
      </w:r>
      <w:r>
        <w:rPr/>
        <w:t>».</w:t>
      </w:r>
      <w:r>
        <w:fldChar w:fldCharType="begin"/>
      </w:r>
      <w:r>
        <w:rPr>
          <w:rStyle w:val="InternetLink"/>
          <w:color w:val="000000"/>
        </w:rPr>
        <w:instrText xml:space="preserve"> HYPERLINK "http://www.nazarchuk.com/0322.html" \l "_ftn15"</w:instrText>
      </w:r>
      <w:r>
        <w:rPr>
          <w:rStyle w:val="InternetLink"/>
          <w:color w:val="000000"/>
        </w:rPr>
        <w:fldChar w:fldCharType="separate"/>
      </w:r>
      <w:r>
        <w:rPr>
          <w:rStyle w:val="InternetLink"/>
          <w:color w:val="000000"/>
        </w:rPr>
        <w:t>[15]</w:t>
      </w:r>
      <w:r>
        <w:rPr>
          <w:rStyle w:val="InternetLink"/>
          <w:color w:val="000000"/>
        </w:rPr>
        <w:fldChar w:fldCharType="end"/>
      </w:r>
    </w:p>
    <w:p>
      <w:pPr>
        <w:pStyle w:val="Style10"/>
        <w:spacing w:before="0" w:after="0"/>
        <w:ind w:firstLine="561"/>
        <w:rPr/>
      </w:pPr>
      <w:r>
        <w:rPr/>
        <w:t xml:space="preserve">Многомерная коммуникация между функциональными подсистемами в рамках системы, растущая вместе с эволюцией социальной системы, </w:t>
      </w:r>
      <w:r>
        <w:rPr>
          <w:i/>
          <w:iCs/>
        </w:rPr>
        <w:t>позволяет вооружить систему инструментами кибернетики второго порядка</w:t>
      </w:r>
      <w:r>
        <w:rPr/>
        <w:t xml:space="preserve">. Рост этих подсистем </w:t>
      </w:r>
      <w:r>
        <w:rPr>
          <w:i/>
          <w:iCs/>
        </w:rPr>
        <w:t xml:space="preserve">влечет за собой рост коммуникации и значение самонаблюдения </w:t>
      </w:r>
      <w:r>
        <w:rPr/>
        <w:t>над системой и, соответственно, повышает ее жизнеспособность. Хотя Луман не связывает качественные изменения общества с развитием современных средств коммуникации, однако в его интерпретации все стороны социальной жизни (действия, бездействия, интеракции) являются лишь формами коммуникации, а сама теория в целом становится обращенной именно к реалиям коммуникационных процессов в обществе.</w:t>
      </w:r>
    </w:p>
    <w:p>
      <w:pPr>
        <w:pStyle w:val="Style10"/>
        <w:spacing w:before="0" w:after="0"/>
        <w:ind w:firstLine="561"/>
        <w:rPr/>
      </w:pPr>
      <w:r>
        <w:rPr/>
        <w:t>Коммуникация, таким образом, – не просто особая характеристика общества, но суть социальной системы как таковой. «Под обществом понимается всеобъемлющая система отсылающих друг к другу осмысленных коммуникаций», – определяет Луман.</w:t>
      </w:r>
      <w:r>
        <w:fldChar w:fldCharType="begin"/>
      </w:r>
      <w:r>
        <w:rPr>
          <w:rStyle w:val="InternetLink"/>
          <w:color w:val="000000"/>
        </w:rPr>
        <w:instrText xml:space="preserve"> HYPERLINK "http://www.nazarchuk.com/0322.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Коммуникация не есть данность, «тотальный феномен» (М. Маусс), который транспортируется или перемещается по системе в качестве сообщения, знака или чего-то другого. Коммуникация трактуется Луманом скорее как «потенциал осмысленно информирующих, постоянно тематизируемых сообщений, которые, соединяясь вместе, могут осуществлять коммуникацию».</w:t>
      </w:r>
      <w:r>
        <w:fldChar w:fldCharType="begin"/>
      </w:r>
      <w:r>
        <w:rPr>
          <w:rStyle w:val="InternetLink"/>
          <w:color w:val="000000"/>
        </w:rPr>
        <w:instrText xml:space="preserve"> HYPERLINK "http://www.nazarchuk.com/0322.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Ключевыми коммуникационными элементами социальных систем у него являются информация, смысл, тема и сообщение. </w:t>
      </w:r>
    </w:p>
    <w:p>
      <w:pPr>
        <w:pStyle w:val="Style10"/>
        <w:spacing w:before="0" w:after="0"/>
        <w:ind w:firstLine="561"/>
        <w:rPr/>
      </w:pPr>
      <w:r>
        <w:rPr>
          <w:i/>
          <w:iCs/>
        </w:rPr>
        <w:t>Смысл</w:t>
      </w:r>
      <w:r>
        <w:rPr/>
        <w:t xml:space="preserve"> формирует, упорядочивает и сохраняет культурноспецифическое содержание коммуникативных семантик. Благодаря ему отдельные системы достигают внутреннего семантического согласия. </w:t>
      </w:r>
      <w:r>
        <w:rPr>
          <w:i/>
          <w:iCs/>
        </w:rPr>
        <w:t>Информация</w:t>
      </w:r>
      <w:r>
        <w:rPr/>
        <w:t xml:space="preserve"> есть «различие, которое создает различие». Она функционирует как «новое», создающее смысл. Отличаясь понятийно, эти два элемента не отличаются эмпирически. </w:t>
      </w:r>
      <w:r>
        <w:rPr>
          <w:i/>
          <w:iCs/>
        </w:rPr>
        <w:t>Темы</w:t>
      </w:r>
      <w:r>
        <w:rPr/>
        <w:t xml:space="preserve"> возбуждают внимание, открывают и ограничивают отдельные коммуникационные последовательности. </w:t>
      </w:r>
      <w:r>
        <w:rPr>
          <w:i/>
          <w:iCs/>
        </w:rPr>
        <w:t>Сообщения</w:t>
      </w:r>
      <w:r>
        <w:rPr/>
        <w:t xml:space="preserve"> отвечают за то, что коммуникации не просто воспринимаются, но и передаются дальше. Итак, коммуникация не дана, но может быть реконструирована, если смысл, информация, тема и сообщения координировано воздействуют совместно с операционными модусами жизни и сознания.</w:t>
      </w:r>
    </w:p>
    <w:p>
      <w:pPr>
        <w:pStyle w:val="Style10"/>
        <w:spacing w:before="0" w:after="0"/>
        <w:ind w:firstLine="561"/>
        <w:rPr/>
      </w:pPr>
      <w:r>
        <w:rPr/>
        <w:t xml:space="preserve">Коммуникация является исключительно общественной операцией. Даже если человеческое сознание принадлежит к предпосылкам возможности коммуникации, это не меняет того, что сам процесс сознания как «производство мыслей посредством мыслей» еще не является коммуникацией. Лишь когда протекает коммуникация, следует ожидать, что она меняет свою окружающую среду, состояния ментальности. Решающий вопрос заключается в том, </w:t>
      </w:r>
      <w:r>
        <w:rPr>
          <w:i/>
          <w:iCs/>
        </w:rPr>
        <w:t>как структурирована в обществе способность обработки окружающей информации</w:t>
      </w:r>
      <w:r>
        <w:rPr/>
        <w:t>. В примитивном обществе семантическая организация знания и его увязывание с мотивационным управлением человеческим поведением была передана сакральной семантике. Стабильность ментальных структур табуизированного сознания была гарантией против нестабильности общественной коммуникации. Современное общество, вступив на путь секуляризации общественной семантики, изменило характер коммуникативной обработки проблем. Если традиционные общества оставались системно центрированными, «статично дифференцированными», то современные общества дифференцируются функционально – они создают децентрированные системы, многозначную семантику и многомерную коммуникацию. «Важнейшие партикулярные системы общества ориентированы на отдельную, специфическую и только для них характерную функцию. Этот принцип формы объясняет огромный рост производительности и сложности современного общества; и он одновременно объясняет возникновение проблемы интеграции, т.е. малой способности к резонансу как между частными системами, так и в отношении систем общества к их окружению».</w:t>
      </w:r>
      <w:r>
        <w:fldChar w:fldCharType="begin"/>
      </w:r>
      <w:r>
        <w:rPr>
          <w:rStyle w:val="InternetLink"/>
          <w:color w:val="000000"/>
        </w:rPr>
        <w:instrText xml:space="preserve"> HYPERLINK "http://www.nazarchuk.com/0322.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Модель системной дифференциации приводит к значительному притоку и переизбытку коммуникации, которая дестабилизирует систему. Ни одна из подсистем не может представлять общество как целое, и в то же время каждая из них стремится это сделать (заявить себя квазицентром системы), порождая парадоксы самоприменимости. Луман не боится этих парадоксов, видя в них источник эволюции и возможность автопоэзиса, но призывает дисциплинировать критику, которая может быть разрушительной. </w:t>
      </w:r>
    </w:p>
    <w:p>
      <w:pPr>
        <w:pStyle w:val="Style10"/>
        <w:spacing w:before="0" w:after="0"/>
        <w:ind w:firstLine="561"/>
        <w:rPr/>
      </w:pPr>
      <w:r>
        <w:rPr/>
        <w:t xml:space="preserve">Путь системной дифференциации модерного общества затрудняет способность к авторекурсии (обращению к самому себе) и обретению единства системы. Исходя из этого, способность связать современную социальную систему едиными коммуникациями, т.е. создать </w:t>
      </w:r>
      <w:r>
        <w:rPr>
          <w:i/>
          <w:iCs/>
        </w:rPr>
        <w:t xml:space="preserve">мировое глобальное общество </w:t>
      </w:r>
      <w:r>
        <w:rPr/>
        <w:t>может означать наибольшую жизнеспособность социальной системы в пределах этой ступени эволюции. Очевидно, что из системного подхода Лумана вытекает одна из наиболее радикальных версий глобализации.</w:t>
      </w:r>
      <w:r>
        <w:fldChar w:fldCharType="begin"/>
      </w:r>
      <w:r>
        <w:rPr>
          <w:rStyle w:val="InternetLink"/>
          <w:color w:val="000000"/>
        </w:rPr>
        <w:instrText xml:space="preserve"> HYPERLINK "http://www.nazarchuk.com/0322.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Но и на ступени глобализации человечество едва ли способно воспринимать экологические угрозы, исходящие от окружающей среды. Эта способность возрастает только с обретением </w:t>
      </w:r>
      <w:r>
        <w:rPr>
          <w:i/>
          <w:iCs/>
        </w:rPr>
        <w:t>«всемирной рациональности»</w:t>
      </w:r>
      <w:r>
        <w:rPr/>
        <w:t xml:space="preserve"> (Weltrationalität), с открытием перспективы существования в рамках единой мировой системы,  в которой постигается дифференциация того, что воспринимается как разделение системы и окружающей среды. Обретение этой перспективы, </w:t>
      </w:r>
      <w:r>
        <w:rPr>
          <w:i/>
          <w:iCs/>
        </w:rPr>
        <w:t xml:space="preserve">«экологической коммуникации» </w:t>
      </w:r>
      <w:r>
        <w:rPr/>
        <w:t>видится Луману более продуктивной альтернативой, чем социальная, экологическая и пр. этика. «Посредством дифференциации системы и окружающей среды в игру вступает совершенно новое измерение сложности (Komplexität), и неочевидно, что эта сложность способна быть переведена подобно внутрисоциальной сложности в двойное сочетание моральных условий уважения и неуважения (Achtung und Missachtung)».</w:t>
      </w:r>
      <w:r>
        <w:fldChar w:fldCharType="begin"/>
      </w:r>
      <w:r>
        <w:rPr>
          <w:rStyle w:val="InternetLink"/>
          <w:color w:val="000000"/>
        </w:rPr>
        <w:instrText xml:space="preserve"> HYPERLINK "http://www.nazarchuk.com/0322.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Таким образом, можно сделать вывод, что будущее коммуникативного измерения общества (усложнения коммуникации) Луман связывает с развитием глобальной и экологической коммуникации.</w:t>
      </w:r>
    </w:p>
    <w:p>
      <w:pPr>
        <w:pStyle w:val="Style10"/>
        <w:spacing w:before="0" w:after="0"/>
        <w:ind w:firstLine="561"/>
        <w:rPr/>
      </w:pPr>
      <w:r>
        <w:rPr/>
        <w:t>Высказывая различное отношение к коммуникативной этике, оба автора – Хабермас и Луман – едины в одном: коммуникация является собственным началом социальной жизни. У Хабермаса коммуникация определяет общественное действие, у Лумана – внутрисистемные отношения; в обоих случаях коммуникация теряет значение медиума, посредника между субъектами (элементами), а становится формой существования этих субъектов (элементов). Тем самым сделан значительный шаг в сторону десубстантивации картины социального мира. В рамках ресурсообмена коммуникация становится ключевым социальным ресурсом и критерием оптимизации социальной жизни. Вокруг этого ресурса концентрируются другие социальные силы и функциональные структуры. Коммуникация и ее конкретное осуществление становятся той призмой, сквозь которую начинают восприниматься все другие связи и отношения социума.</w:t>
      </w:r>
    </w:p>
    <w:p>
      <w:pPr>
        <w:pStyle w:val="Style10"/>
        <w:spacing w:before="0" w:after="0"/>
        <w:ind w:firstLine="561"/>
        <w:rPr/>
      </w:pPr>
      <w:r>
        <w:rPr/>
        <w:t>Естественно предположить, что теория коммуникативного общества и ее дискуссии вдохновляются в первую очередь не идеями «коммуникативной рациональности» или «экологической коммуникации», а эмпирическим фактором необыкновенного роста коммуникационных технологий и возможностей. Верно и обратное: эмпирический рост был бы невозможен, если бы он не был подготовлен переосмыслением роли и значения коммуникации в сознании. Социальным интересом к феномену коммуникации обусловлены и физико-математические открытия в теории коммуникации Шеннона.</w:t>
      </w:r>
    </w:p>
    <w:p>
      <w:pPr>
        <w:pStyle w:val="Style10"/>
        <w:spacing w:before="0" w:after="0"/>
        <w:ind w:firstLine="561"/>
        <w:rPr/>
      </w:pPr>
      <w:r>
        <w:rPr/>
        <w:t>Процесс глобализации, безусловно, символизирует не что иное, как новое техническое качество развития средств коммуникации: глобализация является лишь «глобальной» коммуникацией, коммуникацией на новом техническом и социальном уровне. Поэтому имеет смысл обозначить, что подразумевается под этим уровнем и восстановить путь эволюции средств коммуникации в современном обществе.</w:t>
      </w:r>
    </w:p>
    <w:p>
      <w:pPr>
        <w:pStyle w:val="Style10"/>
        <w:spacing w:before="0" w:after="0"/>
        <w:ind w:firstLine="561"/>
        <w:rPr/>
      </w:pPr>
      <w:r>
        <w:rPr/>
        <w:t>Можно вспомнить, что новоевропейская цивилизация возникала параллельно развитию быстрых и дальнобойных средств коммуникации: морского сообщения, ямщицкой почты, железной дороги, автомобиля, воздушного транспорта. Впоследствии физические средства заменили радио-электронные сигналы – посредством телефона, телеграфа, радио, телевизора, оптоволоконной и безпроводной связи. Постиндустриальная эпоха отмечена взрывообразным развитием сверхбыстрых и сверхдальних средств коммуникации. Среди важнейших следует назвать электронную почту, объем сообщений в которой уже к концу ХХ в. превысил объем почтовых сообщений. Еще более заметно воздействие стремительно развивающейся сотовой связи. Передача теле-изображений, широкополосный и мобильный Интернет обещает быть качественным завершением коммуникационной революции эпохи глобализации. Оснащенный автомобилем, мобильным телефоном, компактным компьютером с подключением к Интернет, доступом к разветвленным глобальным сетям транспортных и электронных коммуникаций, современный житель планеты приобретает несравнимые с прежними коммуникационные ресурсы. Во взрыве деловых и полу-деловых контактов, заменяющих традиции «долговременной» дружбы содержится такой количественный рост интенсивности личностной коммуникации, который в целом меняет коммуникативный профиль личности.</w:t>
      </w:r>
      <w:r>
        <w:fldChar w:fldCharType="begin"/>
      </w:r>
      <w:r>
        <w:rPr>
          <w:rStyle w:val="InternetLink"/>
          <w:color w:val="000000"/>
        </w:rPr>
        <w:instrText xml:space="preserve"> HYPERLINK "http://www.nazarchuk.com/0322.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Современный человек имеет возможность одновременно заключать и поддерживать контакты с десятками и сотнями человек, включая представителей самых разных языков, культур и социального положения. Это, разумеется, требует от личности совершенно иной степени открытости и коммуникативной компетентности (включая языковые знания), чем это было свойственно человеку традиционного общества, имевшему на протяжении всей жизни дело с определенным набором лиц и функций. </w:t>
      </w:r>
    </w:p>
    <w:p>
      <w:pPr>
        <w:pStyle w:val="Style10"/>
        <w:spacing w:before="0" w:after="0"/>
        <w:ind w:firstLine="561"/>
        <w:rPr/>
      </w:pPr>
      <w:r>
        <w:rPr/>
        <w:t>Угадываемость качественных границ коммуникативной революции не означает ее количественной завершенности. Как ни в каких других сферах, в области коммуникаций в 90-х гг. было создано «информационное расслоение», имеющее тенденцию к росту: 90% всех подключений к Интернету приходится на десять ведущих индустриальных государств. В то же время, на оставшиеся 80% мирового населения приходится лишь 10% доменов. Если в развитых странах телефонизация приближается к 100 %, а мобильная связь охватывает до 65% населения, то в развивающихся странах средства коммуникации охватывают ничтожную часть населения.</w:t>
      </w:r>
    </w:p>
    <w:p>
      <w:pPr>
        <w:pStyle w:val="Normal"/>
        <w:ind w:firstLine="561"/>
        <w:rPr/>
      </w:pPr>
      <w:r>
        <w:rPr/>
        <w:t xml:space="preserve">Новые возможности коммуникации разрушают границы, которые были обусловлены размерностью прежних средств коммуникации, не преодолевавших национальные границы. Так, управление технологическими процессами, распределенными по разным континентам, становится сегодня организационно столь же возможным и реальным, каким было прежде управление в локальных масштабах. Присутствие на разных рынках является сегодня столь же естественным, как было естественно работать на национальных рынках. Глобальная размерность коммуникации открыла фирмам доступ к богатым рынкам сбыта и одновременно к дешевым рынкам труда, что обусловило как экспансию транснациональных корпораций, так и коренные изменения на рынке труда. </w:t>
      </w:r>
    </w:p>
    <w:p>
      <w:pPr>
        <w:pStyle w:val="Normal"/>
        <w:ind w:firstLine="561"/>
        <w:rPr/>
      </w:pPr>
      <w:r>
        <w:rPr/>
        <mc:AlternateContent>
          <mc:Choice Requires="wps">
            <w:drawing>
              <wp:inline distT="0" distB="0" distL="0" distR="0">
                <wp:extent cx="2078355" cy="9525"/>
                <wp:effectExtent l="0" t="0" r="0" b="0"/>
                <wp:docPr id="20"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22.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Вот как Луман определяет коммуникацию: «Понятие коммуникации обозначает здесь не просто действие сообщения, которое «переносит» информацию, но особенную автопоэтическую операцию, которая связывает три различные селекции, а именно информацию, сообщение и понимание, в единое эмерджентное единство, к которому могут примыкать и дальнейшие коммуникации». </w:t>
      </w:r>
      <w:r>
        <w:rPr>
          <w:sz w:val="20"/>
          <w:szCs w:val="20"/>
          <w:lang w:val="en-US"/>
        </w:rPr>
        <w:t xml:space="preserve">Luhmann N., Ökologische Kommunikation. Opladen, 1986. </w:t>
      </w:r>
      <w:r>
        <w:rPr>
          <w:sz w:val="20"/>
          <w:szCs w:val="20"/>
        </w:rPr>
        <w:t>С</w:t>
      </w:r>
      <w:r>
        <w:rPr>
          <w:sz w:val="20"/>
          <w:szCs w:val="20"/>
          <w:lang w:val="en-US"/>
        </w:rPr>
        <w:t xml:space="preserve">. 45-48. </w:t>
      </w:r>
      <w:r>
        <w:rPr>
          <w:sz w:val="20"/>
          <w:szCs w:val="20"/>
        </w:rPr>
        <w:t>См</w:t>
      </w:r>
      <w:r>
        <w:rPr>
          <w:sz w:val="20"/>
          <w:szCs w:val="20"/>
          <w:lang w:val="en-US"/>
        </w:rPr>
        <w:t xml:space="preserve">. Rühl M., Wie kommen bei der systemtheoretischen Betrachtung (N.Luhmann) Normen ins Spiel? // Funiok R. (Hrsg.), Grundlagen der Kommunikationsethik. </w:t>
      </w:r>
      <w:r>
        <w:rPr>
          <w:sz w:val="20"/>
          <w:szCs w:val="20"/>
        </w:rPr>
        <w:t>Konstanz, 1996. С. 45-48.</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Я говорю о коммуникативных действиях, если планы действия акторов координируются не посредством эгоцентрической калькуляции успеха, а через акты взаимопонимания. В коммуникативном действии участники не являются первично ориентированными на собственный успех; они преследуют свои индивидуальные цели при том условии, что они могут согласовать друг с другом свои планы действия на основе общих определений ситуации. В этом смысле согласование определений ситуации является существенной составной частью поребных для осуществления коммуникативного действия интерпретаций». </w:t>
      </w:r>
      <w:r>
        <w:rPr>
          <w:sz w:val="20"/>
          <w:szCs w:val="20"/>
          <w:lang w:val="en-US"/>
        </w:rPr>
        <w:t xml:space="preserve">Habermas J., Theorie des kommunikativen Handelns. Frankfurt, 1991. Bd. 1 </w:t>
      </w:r>
      <w:r>
        <w:rPr>
          <w:sz w:val="20"/>
          <w:szCs w:val="20"/>
        </w:rPr>
        <w:t>С</w:t>
      </w:r>
      <w:r>
        <w:rPr>
          <w:sz w:val="20"/>
          <w:szCs w:val="20"/>
          <w:lang w:val="en-US"/>
        </w:rPr>
        <w:t>. 385.</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Это не препятствует тому, чтобы всякое коллективное действие имело свою стратегическую цель. Смешение недопустимо лишь в пределах установленного различия. Другими словами, действие в рамках стратегической установки там, где требуется коммуникативная установка, является проявлением культурной некомпетентности личности, а не только следствием ее этической неразборчивости.</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Фурс В.Н., Философия незавершенного модерна Юргена Хабермаса. Минск</w:t>
      </w:r>
      <w:r>
        <w:rPr>
          <w:sz w:val="20"/>
          <w:szCs w:val="20"/>
          <w:lang w:val="en-US"/>
        </w:rPr>
        <w:t xml:space="preserve">, 2000. </w:t>
      </w:r>
      <w:r>
        <w:rPr>
          <w:sz w:val="20"/>
          <w:szCs w:val="20"/>
        </w:rPr>
        <w:t>С</w:t>
      </w:r>
      <w:r>
        <w:rPr>
          <w:sz w:val="20"/>
          <w:szCs w:val="20"/>
          <w:lang w:val="en-US"/>
        </w:rPr>
        <w:t>. 11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Habermas J., Theorie des kommunikativen Handelns. Frankfurt, 1981. Bd. 2, </w:t>
      </w:r>
      <w:r>
        <w:rPr>
          <w:sz w:val="20"/>
          <w:szCs w:val="20"/>
        </w:rPr>
        <w:t>С</w:t>
      </w:r>
      <w:r>
        <w:rPr>
          <w:sz w:val="20"/>
          <w:szCs w:val="20"/>
          <w:lang w:val="en-US"/>
        </w:rPr>
        <w:t>. 25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Habermas J., Faktizität und Geltung. Beiträge zur Diskurstheorie des Rechts und des demokratischen Rechtsstaats. Frankfurt a.M., 1998. </w:t>
      </w:r>
      <w:r>
        <w:rPr>
          <w:sz w:val="20"/>
          <w:szCs w:val="20"/>
        </w:rPr>
        <w:t>С</w:t>
      </w:r>
      <w:r>
        <w:rPr>
          <w:sz w:val="20"/>
          <w:szCs w:val="20"/>
          <w:lang w:val="en-US"/>
        </w:rPr>
        <w:t>. 44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Habermas J., Jenseits des Nationalstaats? Bemerkungen zu Folgeproblemen der wirtschaftlichen Globalisierung. // Beck U. (Hrsg.), Politik der Globalisierung. Frankfurt a.M., 1998. </w:t>
      </w:r>
      <w:r>
        <w:rPr>
          <w:sz w:val="20"/>
          <w:szCs w:val="20"/>
        </w:rPr>
        <w:t>С. 71.</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Там же. С. 72.</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Там же. С</w:t>
      </w:r>
      <w:r>
        <w:rPr>
          <w:sz w:val="20"/>
          <w:szCs w:val="20"/>
          <w:lang w:val="en-US"/>
        </w:rPr>
        <w:t>. 7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Luhmann N., Systemtheoretische Argumentation. Eine Entgegnung auf Jürgen Habermas. // Theorie der Gesellschaft oder Sozialthechnologie – Was leistet die Systemforschung? F.m., 1990. </w:t>
      </w:r>
      <w:r>
        <w:rPr>
          <w:sz w:val="20"/>
          <w:szCs w:val="20"/>
        </w:rPr>
        <w:t>С</w:t>
      </w:r>
      <w:r>
        <w:rPr>
          <w:sz w:val="20"/>
          <w:szCs w:val="20"/>
          <w:lang w:val="en-US"/>
        </w:rPr>
        <w:t>. 291-39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Luhmann N., Ökologische Kommunikation. </w:t>
      </w:r>
      <w:r>
        <w:rPr>
          <w:sz w:val="20"/>
          <w:szCs w:val="20"/>
        </w:rPr>
        <w:t>Opladen, 1986. С. 252.</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С. 262.</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Говоря системно-эволюционно, соцокультурная эволюция опирается на то, что общество не должно реагировать на его окружающую среду (=экологию), иначе оно никогда бы не оказалось там, где оно находится сегодня». Там же. С. 42.</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63.</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Там же. С. 55-56.</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Там же. С. 6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Rühl M., Wie kommen bei der systhemtheoretischen Betrachtung (N.Luhmann) Normen ins Spiel? // Funiok R. (Hrsg.), Grundlagen der Kommunikationsethik. Konstanz, 1996. </w:t>
      </w:r>
      <w:r>
        <w:rPr>
          <w:sz w:val="20"/>
          <w:szCs w:val="20"/>
        </w:rPr>
        <w:t>С</w:t>
      </w:r>
      <w:r>
        <w:rPr>
          <w:sz w:val="20"/>
          <w:szCs w:val="20"/>
          <w:lang w:val="en-US"/>
        </w:rPr>
        <w:t>. 45.</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Luhmann N., Ökologische Kommunikation. Opladen, 1986. </w:t>
      </w:r>
      <w:r>
        <w:rPr>
          <w:sz w:val="20"/>
          <w:szCs w:val="20"/>
        </w:rPr>
        <w:t>С</w:t>
      </w:r>
      <w:r>
        <w:rPr>
          <w:sz w:val="20"/>
          <w:szCs w:val="20"/>
          <w:lang w:val="en-US"/>
        </w:rPr>
        <w:t>. 74.</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19"</w:instrText>
      </w:r>
      <w:r>
        <w:rPr>
          <w:rStyle w:val="InternetLink"/>
          <w:sz w:val="20"/>
          <w:szCs w:val="20"/>
          <w:color w:val="000000"/>
          <w:lang w:val="en-US"/>
        </w:rPr>
        <w:fldChar w:fldCharType="separate"/>
      </w:r>
      <w:r>
        <w:rPr>
          <w:rStyle w:val="InternetLink"/>
          <w:color w:val="000000"/>
          <w:sz w:val="20"/>
          <w:szCs w:val="20"/>
          <w:lang w:val="en-US"/>
        </w:rPr>
        <w:t>[19]</w:t>
      </w:r>
      <w:r>
        <w:rPr>
          <w:rStyle w:val="InternetLink"/>
          <w:sz w:val="20"/>
          <w:szCs w:val="20"/>
          <w:color w:val="000000"/>
          <w:lang w:val="en-US"/>
        </w:rPr>
        <w:fldChar w:fldCharType="end"/>
      </w:r>
      <w:r>
        <w:rPr>
          <w:sz w:val="20"/>
          <w:szCs w:val="20"/>
          <w:lang w:val="en-US"/>
        </w:rPr>
        <w:t xml:space="preserve"> Luhmann N., Weltgesellschaft. // Niklas Luhmann: Soziologische Aufklärung 2. Aufsätze zur Theorie der Gesellschaft. Opladen, 1975. </w:t>
      </w:r>
      <w:r>
        <w:rPr>
          <w:sz w:val="20"/>
          <w:szCs w:val="20"/>
        </w:rPr>
        <w:t>С</w:t>
      </w:r>
      <w:r>
        <w:rPr>
          <w:sz w:val="20"/>
          <w:szCs w:val="20"/>
          <w:lang w:val="en-US"/>
        </w:rPr>
        <w:t>. 51-7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2.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Luhmann N., Ökologische Kommunikation. </w:t>
      </w:r>
      <w:r>
        <w:rPr>
          <w:sz w:val="20"/>
          <w:szCs w:val="20"/>
        </w:rPr>
        <w:t>Opladen, 1986.  C. 264.</w:t>
      </w:r>
    </w:p>
    <w:p>
      <w:pPr>
        <w:pStyle w:val="Style10"/>
        <w:spacing w:before="0" w:after="0"/>
        <w:ind w:firstLine="561"/>
        <w:rPr/>
      </w:pPr>
      <w:r>
        <w:fldChar w:fldCharType="begin"/>
      </w:r>
      <w:r>
        <w:rPr>
          <w:rStyle w:val="InternetLink"/>
          <w:sz w:val="20"/>
          <w:szCs w:val="20"/>
          <w:color w:val="000000"/>
        </w:rPr>
        <w:instrText xml:space="preserve"> HYPERLINK "http://www.nazarchuk.com/0322.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Касьянова К., О русском национальном характере. М., 1994. С. 249-266.</w:t>
      </w:r>
    </w:p>
    <w:p>
      <w:pPr>
        <w:pStyle w:val="Normal"/>
        <w:ind w:firstLine="561"/>
        <w:rPr>
          <w:sz w:val="20"/>
          <w:szCs w:val="20"/>
        </w:rPr>
      </w:pPr>
      <w:r>
        <w:rPr>
          <w:sz w:val="20"/>
          <w:szCs w:val="20"/>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2.3. Виртуализация коммуникационных процессов</w:t>
      </w:r>
    </w:p>
    <w:p>
      <w:pPr>
        <w:pStyle w:val="Style10"/>
        <w:spacing w:before="0" w:after="0"/>
        <w:ind w:firstLine="561"/>
        <w:rPr/>
      </w:pPr>
      <w:r>
        <w:rPr/>
        <w:t> </w:t>
      </w:r>
    </w:p>
    <w:p>
      <w:pPr>
        <w:pStyle w:val="Style10"/>
        <w:spacing w:before="0" w:after="0"/>
        <w:ind w:firstLine="561"/>
        <w:rPr/>
      </w:pPr>
      <w:r>
        <w:rPr/>
        <w:t xml:space="preserve">Понятие виртуального общества, отмеченное любовью фантастов и журналистов, воспринимается в академических аудиториях с величайшей подозрительностью. Между тем, информация и коммуникация, являющиеся элементами технологической и социальной инфрастуктуры, превращаются в определенном смысле в самостоятельную величину и реальность, в конституирующее общественную жизнь начало. Буквальный перевод от слова </w:t>
      </w:r>
      <w:r>
        <w:rPr>
          <w:i/>
          <w:iCs/>
        </w:rPr>
        <w:t>virtue</w:t>
      </w:r>
      <w:r>
        <w:rPr/>
        <w:t xml:space="preserve"> (добродетель, ценность; </w:t>
      </w:r>
      <w:r>
        <w:rPr>
          <w:i/>
          <w:iCs/>
        </w:rPr>
        <w:t xml:space="preserve">virtual – </w:t>
      </w:r>
      <w:r>
        <w:rPr/>
        <w:t>фактический, действительный) подразумевает, что интеллигибельные ценности начинают доминировать над реальными вещами. Даже в социальной теории Лумана общество как сеть коммуникаций рассматривается в определенной автономии как от других (онтологических) типов систем, так и от окружающей среды.</w:t>
      </w:r>
      <w:r>
        <w:fldChar w:fldCharType="begin"/>
      </w:r>
      <w:r>
        <w:rPr>
          <w:rStyle w:val="InternetLink"/>
          <w:color w:val="000000"/>
        </w:rPr>
        <w:instrText xml:space="preserve"> HYPERLINK "http://www.nazarchuk.com/0323.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w:t>
      </w:r>
    </w:p>
    <w:p>
      <w:pPr>
        <w:pStyle w:val="Style10"/>
        <w:spacing w:before="0" w:after="0"/>
        <w:ind w:firstLine="561"/>
        <w:rPr/>
      </w:pPr>
      <w:r>
        <w:rPr/>
        <w:t>Виртуализация проявляет себя, в отличие от распространенного представления, не в том, что нечто материальное становится имматериальным, дела обстоят с точностью до наоборот: то, что прежде было виртуальным, начинает материализоваться. В социальной жизни это проявляется в институционализации социально-коммуникативных функций. На определенном этапе эта институционализация медиумов информации может зайти так далеко, что по своей значимости начинает превосходить вес и значение других, более бедных коммуникацией подсистем. Информационные и коммуникационные институты становятся центральными подсистемами социума, которые отвечают за жизнеспособность иных систем.</w:t>
      </w:r>
      <w:r>
        <w:fldChar w:fldCharType="begin"/>
      </w:r>
      <w:r>
        <w:rPr>
          <w:rStyle w:val="InternetLink"/>
          <w:color w:val="000000"/>
        </w:rPr>
        <w:instrText xml:space="preserve"> HYPERLINK "http://www.nazarchuk.com/0323.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Поскольку понятие виртуальной революции остается в своих основных чертах размытым, следует очертить его эмпирическую область значений. </w:t>
      </w:r>
    </w:p>
    <w:p>
      <w:pPr>
        <w:pStyle w:val="Style10"/>
        <w:spacing w:before="0" w:after="0"/>
        <w:ind w:firstLine="561"/>
        <w:rPr/>
      </w:pPr>
      <w:r>
        <w:rPr/>
        <w:t xml:space="preserve">1. </w:t>
      </w:r>
      <w:r>
        <w:rPr>
          <w:i/>
          <w:iCs/>
        </w:rPr>
        <w:t>Взрывной рост «оцифрованного мира»</w:t>
      </w:r>
      <w:r>
        <w:rPr/>
        <w:t>: от «цифровых продуктов» до технологии последнего поколения вообще, основанной на сложной вычислительной технике.</w:t>
      </w:r>
      <w:r>
        <w:fldChar w:fldCharType="begin"/>
      </w:r>
      <w:r>
        <w:rPr>
          <w:rStyle w:val="InternetLink"/>
          <w:color w:val="000000"/>
        </w:rPr>
        <w:instrText xml:space="preserve"> HYPERLINK "http://www.nazarchuk.com/0323.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Д. Бреннер считает, что «если промышленная революция увеличила производительность в общем в сто раз, то микроэлектронная революция уже сейчас усилила производительность основанных на использовании информации технологий более чем в миллион раз».</w:t>
      </w:r>
      <w:r>
        <w:fldChar w:fldCharType="begin"/>
      </w:r>
      <w:r>
        <w:rPr>
          <w:rStyle w:val="InternetLink"/>
          <w:color w:val="000000"/>
        </w:rPr>
        <w:instrText xml:space="preserve"> HYPERLINK "http://www.nazarchuk.com/0323.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Программная автоматизация и контроль сокращают затраты и ускоряют обмен огромными объемами коммуникации. Иллюстрацией могут служить программы «электронного правительства», благодаря которым реализуется мгновенный обмен, обслуживание или контроль информации между госучреждениями на территории всей страны и за ее пределами. Человек освобождается от рутинной «функциональной» коммуникации и получает возможность в большей степени отдать себя коммуникации творческой.</w:t>
      </w:r>
      <w:r>
        <w:fldChar w:fldCharType="begin"/>
      </w:r>
      <w:r>
        <w:rPr>
          <w:rStyle w:val="InternetLink"/>
          <w:color w:val="000000"/>
        </w:rPr>
        <w:instrText xml:space="preserve"> HYPERLINK "http://www.nazarchuk.com/0323.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ажный эффект «виртуальной революции» заключается также в замене традиционных способов коммуникации и управления, требовавших физического контакта, удаленными интеракциями. Стремительно развиваются электронный бизнес, организация телеработы, электронный документооборот. </w:t>
      </w:r>
    </w:p>
    <w:p>
      <w:pPr>
        <w:pStyle w:val="Style10"/>
        <w:spacing w:before="0" w:after="0"/>
        <w:ind w:firstLine="561"/>
        <w:rPr/>
      </w:pPr>
      <w:r>
        <w:rPr/>
        <w:t xml:space="preserve">2. </w:t>
      </w:r>
      <w:r>
        <w:rPr>
          <w:i/>
          <w:iCs/>
        </w:rPr>
        <w:t>Динамичность и гибкость новых институциональных структур общества.</w:t>
      </w:r>
      <w:r>
        <w:rPr/>
        <w:t xml:space="preserve"> «Будущее принадлежит переносимому производству (outsourcing), децентрализованной организации и поточному производству (workflow), – оптимистично утверждает Й. Браунер, – т.е. сетевым, универсальным предприятиям, виртуальным организациям в виртуальных мирах».</w:t>
      </w:r>
      <w:r>
        <w:fldChar w:fldCharType="begin"/>
      </w:r>
      <w:r>
        <w:rPr>
          <w:rStyle w:val="InternetLink"/>
          <w:color w:val="000000"/>
        </w:rPr>
        <w:instrText xml:space="preserve"> HYPERLINK "http://www.nazarchuk.com/0323.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В работе «Кибернетическое общество» он пытается проанализировать совокупность особенностей, придающих новым формам организации предприятий особую жизнеспособность и экономическую эффективность:</w:t>
      </w:r>
      <w:r>
        <w:fldChar w:fldCharType="begin"/>
      </w:r>
      <w:r>
        <w:rPr>
          <w:rStyle w:val="InternetLink"/>
          <w:color w:val="000000"/>
        </w:rPr>
        <w:instrText xml:space="preserve"> HYPERLINK "http://www.nazarchuk.com/0323.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Style10"/>
        <w:spacing w:before="0" w:after="0"/>
        <w:ind w:firstLine="561"/>
        <w:rPr/>
      </w:pPr>
      <w:r>
        <w:rPr/>
        <w:t xml:space="preserve">-         виртуальные предприятия и их сети организованы партнерски, неиерархично; в качестве </w:t>
      </w:r>
      <w:r>
        <w:rPr>
          <w:i/>
          <w:iCs/>
        </w:rPr>
        <w:t xml:space="preserve">предприятий-сетей </w:t>
      </w:r>
      <w:r>
        <w:rPr/>
        <w:t>они могут стремительно изменять свою величину, направления и стратегию деятельности;</w:t>
      </w:r>
      <w:r>
        <w:fldChar w:fldCharType="begin"/>
      </w:r>
      <w:r>
        <w:rPr>
          <w:rStyle w:val="InternetLink"/>
          <w:color w:val="000000"/>
        </w:rPr>
        <w:instrText xml:space="preserve"> HYPERLINK "http://www.nazarchuk.com/0323.html" \l "_ftn8"</w:instrText>
      </w:r>
      <w:r>
        <w:rPr>
          <w:rStyle w:val="InternetLink"/>
          <w:color w:val="000000"/>
        </w:rPr>
        <w:fldChar w:fldCharType="separate"/>
      </w:r>
      <w:r>
        <w:rPr>
          <w:rStyle w:val="InternetLink"/>
          <w:color w:val="000000"/>
        </w:rPr>
        <w:t>[8]</w:t>
      </w:r>
      <w:r>
        <w:rPr>
          <w:rStyle w:val="InternetLink"/>
          <w:color w:val="000000"/>
        </w:rPr>
        <w:fldChar w:fldCharType="end"/>
      </w:r>
    </w:p>
    <w:p>
      <w:pPr>
        <w:pStyle w:val="Style10"/>
        <w:spacing w:before="0" w:after="0"/>
        <w:ind w:firstLine="561"/>
        <w:rPr/>
      </w:pPr>
      <w:r>
        <w:rPr/>
        <w:t>-         они интерактивны, менее бюрократичны, способны реализовывать более открытую и оперативную коммуникацию внутрь и вовне; эти компании – не более, чем сгустки интеракций;</w:t>
      </w:r>
    </w:p>
    <w:p>
      <w:pPr>
        <w:pStyle w:val="Style10"/>
        <w:spacing w:before="0" w:after="0"/>
        <w:ind w:firstLine="561"/>
        <w:rPr/>
      </w:pPr>
      <w:r>
        <w:rPr/>
        <w:t>-         в них открывается большее пространство инициативе и творческой мотивации.</w:t>
      </w:r>
    </w:p>
    <w:p>
      <w:pPr>
        <w:pStyle w:val="Style10"/>
        <w:spacing w:before="0" w:after="0"/>
        <w:ind w:firstLine="561"/>
        <w:rPr/>
      </w:pPr>
      <w:r>
        <w:rPr/>
        <w:t>Предприятия «новой экономики» отказываются в своей деятельности от традиционных парадигм экономического поведения, ориентированных на стабильность, незыблемость, иерархию, застывшую организационную структуру. Это «обучающиеся предприятия» (Lehrnunternehmen), совершающие переход от менеджмента ресурсов к менеджменту знаний.</w:t>
      </w:r>
      <w:r>
        <w:fldChar w:fldCharType="begin"/>
      </w:r>
      <w:r>
        <w:rPr>
          <w:rStyle w:val="InternetLink"/>
          <w:color w:val="000000"/>
        </w:rPr>
        <w:instrText xml:space="preserve"> HYPERLINK "http://www.nazarchuk.com/0323.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Style10"/>
        <w:spacing w:before="0" w:after="0"/>
        <w:ind w:firstLine="561"/>
        <w:rPr/>
      </w:pPr>
      <w:r>
        <w:rPr/>
        <w:t xml:space="preserve">3. </w:t>
      </w:r>
      <w:r>
        <w:rPr>
          <w:i/>
          <w:iCs/>
        </w:rPr>
        <w:t>Доминирование средств массовой информации</w:t>
      </w:r>
      <w:r>
        <w:rPr/>
        <w:t>. Массмедиа перестают быть «средством», напротив, средством становится то, что совершается вокруг них. Доступ и постоянное приобщение к медиа-информации является для современного человека необходимым условием интеграции в динамично изменяющуюся, разобщенную вследствие своей полифункциональности жизнь общества. Это касается процессов участия в управлении обществом, досуга и даже потребления, которые являются в значительной части медиа-процессами (выборы, развлечения, реклама).</w:t>
      </w:r>
    </w:p>
    <w:p>
      <w:pPr>
        <w:pStyle w:val="Style10"/>
        <w:spacing w:before="0" w:after="0"/>
        <w:ind w:firstLine="561"/>
        <w:rPr/>
      </w:pPr>
      <w:r>
        <w:rPr/>
        <w:t xml:space="preserve">4. </w:t>
      </w:r>
      <w:r>
        <w:rPr>
          <w:i/>
          <w:iCs/>
        </w:rPr>
        <w:t>Виртуализация капитальных ресурсов.</w:t>
      </w:r>
      <w:r>
        <w:rPr/>
        <w:t xml:space="preserve"> Поскольку информация в современном обществе становится основным капитальным ресурсом, который приводит в движение остальные ресурсы, последние сами обретают свойства и «темпы» жизни информации. Существенная трансформация происходит в подсистеме деньги-капитал. Деньги, как и ценные бумаги, являются информацией об обмениваемых материальных ресурсах и поэтому все более становятся виртуальными трансакциями, свободно пересекающими планету.</w:t>
      </w:r>
      <w:r>
        <w:fldChar w:fldCharType="begin"/>
      </w:r>
      <w:r>
        <w:rPr>
          <w:rStyle w:val="InternetLink"/>
          <w:color w:val="000000"/>
        </w:rPr>
        <w:instrText xml:space="preserve"> HYPERLINK "http://www.nazarchuk.com/0323.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Их движение, в особенности учитывая растущие размеры эмиссии электронных денег (см. гл. 2, 3.2), в определенной степени самостоятельно и свободно. Виртуальные деньги способны стремительно перемещаться от рынка к рынку, от одних бирж к другим. Превращаясь в стихийную массу, они оказываются подвластны тончайшим настроениям биржевой паники. Легко «надувая» экономики и еще стремительней «убегая» из стран, спекулятивные денежные потоки дестабилизируют внутренние рынки, приводя к тяжелым финансовым кризисам.</w:t>
      </w:r>
      <w:r>
        <w:fldChar w:fldCharType="begin"/>
      </w:r>
      <w:r>
        <w:rPr>
          <w:rStyle w:val="InternetLink"/>
          <w:color w:val="000000"/>
        </w:rPr>
        <w:instrText xml:space="preserve"> HYPERLINK "http://www.nazarchuk.com/0323.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Style10"/>
        <w:spacing w:before="0" w:after="0"/>
        <w:ind w:firstLine="561"/>
        <w:rPr/>
      </w:pPr>
      <w:r>
        <w:rPr/>
        <w:t>Понятие «виртуальности» метафорически выражает «легкость» материальных ресурсов, какую они приобрели в эпоху информатизации, их «невесомость» и интеллигибельность.</w:t>
      </w:r>
      <w:r>
        <w:fldChar w:fldCharType="begin"/>
      </w:r>
      <w:r>
        <w:rPr>
          <w:rStyle w:val="InternetLink"/>
          <w:color w:val="000000"/>
        </w:rPr>
        <w:instrText xml:space="preserve"> HYPERLINK "http://www.nazarchuk.com/0323.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Без глобальной размерности «виртуальность» не имела бы пространства для «полета». Без виртуальности же не могут быть поняты источники глобализации. Именно в виртуальном пространстве снимаются многие ограничения, накладываемые пространством и временем; виртуальные перемещения ценностей лежат в основе стремительных реальных перемещений ресурсов, виртуальная структура информационных и коммуникационных потоков позволяет на порядок увеличить сложность «реальных систем». Однако метафора виртуальности не должна заслонять то, что речь идет лишь о некоторых новых особенностях реальных социальных систем.</w:t>
      </w:r>
    </w:p>
    <w:p>
      <w:pPr>
        <w:pStyle w:val="Style10"/>
        <w:spacing w:before="0" w:after="0"/>
        <w:ind w:firstLine="561"/>
        <w:rPr/>
      </w:pPr>
      <w:r>
        <w:rPr/>
        <w:t xml:space="preserve">Виртуальность предоставляет человечеству новые степени свободы. Но это означает и появление новых рисков, связанных с более стремительной динамикой социальных институтов и связанной с этим утратой способности предвидения, расчета, контроля. Попытка взять те явления, которые скрываются за «новыми тенденциями», за парадигму и масштаб научной концепции общества вызывают обоснованную критику. Немецкий исследователь К. Вигерлинг отмечает, что в подобных концепциях невозможно отделить ожидание от описания, претензию от реальности. Они ведут к созданию технологического мифа о «тотальной коммуникации», к разновидностям которого он причисляет и миф о глобализации. Провозглашаемая «переплетенность (Vernetzung) мира» на деле оказывается гораздо более локальной, чем ожидалось, поскольку в большинстве его частей не имеется ни возможностей, ни готовности включиться в такие коммуникации. Более того, это принципиально невозможно, принимая во внимание ресурсные и технологические ограничение современного уровня развития человечества. </w:t>
      </w:r>
    </w:p>
    <w:p>
      <w:pPr>
        <w:pStyle w:val="Style10"/>
        <w:spacing w:before="0" w:after="0"/>
        <w:ind w:firstLine="561"/>
        <w:rPr/>
      </w:pPr>
      <w:r>
        <w:rPr/>
        <w:t>«Нас окружают такие понятия, как кибергностика, виртуальная жизнь и киборги, повсюду говорят о новых измерениях знания и новом виртуальном качестве опыта. Однако в мире медиа-технологий на самом деле не возникло никаких непосредственных изменений, никакого deus ex machina, который открывает вход в рай знающих… Под лозунгами глобализации, дерегулирования и децентрализации создан образ, который доминирует в массмедиа, но для нас недостижим и от нас независим», -</w:t>
      </w:r>
    </w:p>
    <w:p>
      <w:pPr>
        <w:pStyle w:val="Style10"/>
        <w:spacing w:before="0" w:after="0"/>
        <w:ind w:firstLine="561"/>
        <w:rPr/>
      </w:pPr>
      <w:r>
        <w:rPr/>
        <w:t>заключает Вигерлинг.</w:t>
      </w:r>
      <w:r>
        <w:fldChar w:fldCharType="begin"/>
      </w:r>
      <w:r>
        <w:rPr>
          <w:rStyle w:val="InternetLink"/>
          <w:color w:val="000000"/>
        </w:rPr>
        <w:instrText xml:space="preserve"> HYPERLINK "http://www.nazarchuk.com/0323.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Кроме опасности нового вида индоктринации, «миф коммуникации» скрывает огромные проблемы информационной избыточности, отсутствия коммуникативной экологии. Медиаконцерны, трубящие о новых коммуникационных возможностях, делают многое, чтобы эти возможности радикально ограничить. «Редко в прошлом неформальное самоопределение было столь подвержено опасности, как сегодня. Критическую, неконформную рынку информацию сегодня, правда, труднее исключить полностью, но доступ к этой информации можно так усложнить, что право на неформальное самоопределение в действительности будет иметь только теоретическое значение», – заключает автор.</w:t>
      </w:r>
      <w:r>
        <w:fldChar w:fldCharType="begin"/>
      </w:r>
      <w:r>
        <w:rPr>
          <w:rStyle w:val="InternetLink"/>
          <w:color w:val="000000"/>
        </w:rPr>
        <w:instrText xml:space="preserve"> HYPERLINK "http://www.nazarchuk.com/0323.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Style10"/>
        <w:spacing w:before="0" w:after="0"/>
        <w:ind w:firstLine="561"/>
        <w:rPr/>
      </w:pPr>
      <w:r>
        <w:rPr/>
        <w:t>Современная коммуникационная сеть создает уникальную возможность прямого диалога каждого с каждым практически вне зависимости от ситуации и физического местонахождения. С точки зрения дискурсивной этики это следует оценивать как бесспорно позитивное достижение. Но является ли виртуальный дискурс равноправным заменителем реальных дискурсов?</w:t>
      </w:r>
    </w:p>
    <w:p>
      <w:pPr>
        <w:pStyle w:val="Style10"/>
        <w:spacing w:before="0" w:after="0"/>
        <w:ind w:firstLine="561"/>
        <w:rPr/>
      </w:pPr>
      <w:r>
        <w:rPr/>
        <w:t>Коммуникационные технологии не только облегчают коммуникацию, но и могут вследствие своей инструментальной природы ее затруднять. Они несут в себе угрозы структурам жизненного мира. Б. Мейтлер-Мейбом пытается с позиции дискурсивной теории поставить вопрос о колонизации пространства коммуникации жизненного мира самими средствами коммуникации.</w:t>
      </w:r>
      <w:r>
        <w:fldChar w:fldCharType="begin"/>
      </w:r>
      <w:r>
        <w:rPr>
          <w:rStyle w:val="InternetLink"/>
          <w:color w:val="000000"/>
        </w:rPr>
        <w:instrText xml:space="preserve"> HYPERLINK "http://www.nazarchuk.com/0323.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Анализируя воздействие новых средств коммуникации на личностную, социальную и культурную структуру человеческого бытия, он ставит задачу разработки </w:t>
      </w:r>
      <w:r>
        <w:rPr>
          <w:i/>
          <w:iCs/>
        </w:rPr>
        <w:t>коммуникативной экологии</w:t>
      </w:r>
      <w:r>
        <w:rPr/>
        <w:t>. Благодаря новым формам информатизации и коммуникации изменяется характер отношений между индивидом и обществом, зачастую создается угроза разрушения личности. Мейтлер-Мейбом обращает внимание на то, что человеческий опыт является уникальным элементом жизненного мира, который не может быть рационализирован по математическому образцу, а предполагает такие черты, как осмысленность, обозримость, временность, способность к заблуждению и др., к чему неспособен машинный интеллект.</w:t>
      </w:r>
      <w:r>
        <w:fldChar w:fldCharType="begin"/>
      </w:r>
      <w:r>
        <w:rPr>
          <w:rStyle w:val="InternetLink"/>
          <w:color w:val="000000"/>
        </w:rPr>
        <w:instrText xml:space="preserve"> HYPERLINK "http://www.nazarchuk.com/0323.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Современные средства коммуникации разрушают многие конститутивные элементы в традиционной структуре человеческого опыта, трансформируют его. Иллюзия телефонного общения не может заменить непосредственного речевого и телесного общения. Скорее, она лишь усиливает оторванность и отчуждение. «Сидящие в темных комнатах перед экраном люди отчуждены от реальности и плохо взаимодействуют и понимают тех, кто также изолированно рыщет по телевизионным каналам в поисках суррогатов реального опыта».</w:t>
      </w:r>
      <w:r>
        <w:fldChar w:fldCharType="begin"/>
      </w:r>
      <w:r>
        <w:rPr>
          <w:rStyle w:val="InternetLink"/>
          <w:color w:val="000000"/>
        </w:rPr>
        <w:instrText xml:space="preserve"> HYPERLINK "http://www.nazarchuk.com/0323.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Получение информации из «вторых рук» ИТ нарушает биологически детерминированный способ усвоения информации и взаимодействия. В психике формируется дематериализованный мир, заменяющий реальный, материальный мир, к которому приспособлены тело и психика человека. В результате приходят болезни, депрессия, распад и разрушение личности и т.д. Компьютеры «ликвидируют» опыт, сверх-рационализруют человеческое мышление и ставят его под контроль машины. Мир информации и коммуникации несет в себе изрядную долю дегуманизации культуры, предупреждает автор.</w:t>
      </w:r>
      <w:r>
        <w:fldChar w:fldCharType="begin"/>
      </w:r>
      <w:r>
        <w:rPr>
          <w:rStyle w:val="InternetLink"/>
          <w:color w:val="000000"/>
        </w:rPr>
        <w:instrText xml:space="preserve"> HYPERLINK "http://www.nazarchuk.com/0323.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Он приходит к выводу, что требуются целенаправленные действия, чтобы остановить экспансию средств коммуникации и сохранить их инструментальную роль. </w:t>
      </w:r>
    </w:p>
    <w:p>
      <w:pPr>
        <w:pStyle w:val="Style10"/>
        <w:spacing w:before="0" w:after="0"/>
        <w:ind w:firstLine="561"/>
        <w:rPr/>
      </w:pPr>
      <w:r>
        <w:rPr/>
        <w:t>«Информатизация и медиатизация разрушают коммуникативную обозримость, право на заблуждение и другие условия понимания. Информационные технологии и сети влияют на социально-экономические устои, но не являются необходимыми условиями и предпосылками социального разума. Более того, они идут вразрез с ними».</w:t>
      </w:r>
      <w:r>
        <w:fldChar w:fldCharType="begin"/>
      </w:r>
      <w:r>
        <w:rPr>
          <w:rStyle w:val="InternetLink"/>
          <w:color w:val="000000"/>
        </w:rPr>
        <w:instrText xml:space="preserve"> HYPERLINK "http://www.nazarchuk.com/0323.html" \l "_ftn19"</w:instrText>
      </w:r>
      <w:r>
        <w:rPr>
          <w:rStyle w:val="InternetLink"/>
          <w:color w:val="000000"/>
        </w:rPr>
        <w:fldChar w:fldCharType="separate"/>
      </w:r>
      <w:r>
        <w:rPr>
          <w:rStyle w:val="InternetLink"/>
          <w:color w:val="000000"/>
        </w:rPr>
        <w:t>[19]</w:t>
      </w:r>
      <w:r>
        <w:rPr>
          <w:rStyle w:val="InternetLink"/>
          <w:color w:val="000000"/>
        </w:rPr>
        <w:fldChar w:fldCharType="end"/>
      </w:r>
    </w:p>
    <w:p>
      <w:pPr>
        <w:pStyle w:val="Style10"/>
        <w:spacing w:before="0" w:after="0"/>
        <w:ind w:firstLine="561"/>
        <w:rPr/>
      </w:pPr>
      <w:r>
        <w:rPr/>
        <w:t xml:space="preserve">В эпоху глобализации проблемы искажения коммуникации и деструктивного воздействия этих искажений приобретают угрожающий характер. Разрушению вследствие коммуникативной перегрузки может подвергнуться не только личность, но и общность, нация. Реальное коммуникативное сообщество должно соответствовать </w:t>
      </w:r>
      <w:r>
        <w:rPr>
          <w:i/>
          <w:iCs/>
        </w:rPr>
        <w:t>органичности социальной жизни</w:t>
      </w:r>
      <w:r>
        <w:rPr/>
        <w:t>. Это предусматривается в апелевском принципе дополнительности, предписывающем ограничивать абстрактные нормы идеального коммуникативного сообщества и адаптировать их к работе реальных подсистем общества. Важно и обратное: в заботе об «органичности» не следует упускать из внимания, что основные причины искажения коммуникации связаны не с избытком, а недостатком коммуникации, не с перегрузкой, а с изоляцией коммуницирующих субъектов.</w:t>
      </w:r>
      <w:r>
        <w:fldChar w:fldCharType="begin"/>
      </w:r>
      <w:r>
        <w:rPr>
          <w:rStyle w:val="InternetLink"/>
          <w:color w:val="000000"/>
        </w:rPr>
        <w:instrText xml:space="preserve"> HYPERLINK "http://www.nazarchuk.com/0323.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Коммуникативная экология не должна принимать форму «охранительного», враждебного современным формам коммуникации морализаторства, черты которого заметны в рассуждениях Мейтлер-Мейбома.</w:t>
      </w:r>
      <w:r>
        <w:fldChar w:fldCharType="begin"/>
      </w:r>
      <w:r>
        <w:rPr>
          <w:rStyle w:val="InternetLink"/>
          <w:color w:val="000000"/>
        </w:rPr>
        <w:instrText xml:space="preserve"> HYPERLINK "http://www.nazarchuk.com/0323.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Style10"/>
        <w:spacing w:before="0" w:after="0"/>
        <w:ind w:firstLine="561"/>
        <w:rPr/>
      </w:pPr>
      <w:r>
        <w:rPr/>
        <w:t>Огромное влияние на характер распределения информации, на протекание коммуникации в процессах глобализации оказывают институты. Этот аспект не получил достаточного внимания ни у Апеля с Хабермасом, ни у Лумана: для них институт оставался служебным, прикладным понятием, скрывающимся за общим понятием системной организации.</w:t>
      </w:r>
      <w:r>
        <w:fldChar w:fldCharType="begin"/>
      </w:r>
      <w:r>
        <w:rPr>
          <w:rStyle w:val="InternetLink"/>
          <w:color w:val="000000"/>
        </w:rPr>
        <w:instrText xml:space="preserve"> HYPERLINK "http://www.nazarchuk.com/0323.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Не получила у этих авторов отражения и специфика коммуникации между институтами. Для дискурсивной этики, ориентированной на речевую коммуникацию, институты выступают как системы самосохранения социума, в лучшем случае – как представители коллективных интересов. Между тем, если не существует институциональных интеракций, то не возникает стимулов для персональной коммуникации. </w:t>
      </w:r>
      <w:r>
        <w:rPr>
          <w:i/>
          <w:iCs/>
        </w:rPr>
        <w:t>Люди соединяются постольку и в той мере, в какой соединяются институты</w:t>
      </w:r>
      <w:r>
        <w:rPr/>
        <w:t xml:space="preserve">, – это в дискурсивной теории, отличающейся критическим отношением к институционализму, подчеркнуто недостаточно четко. Исходя из этого, значительный интерес представляют современные научные концепции, изучающие специфику современных институциональных интеракций и принимающих во внимание институциональные изменения вследствие глобализационных процессов. Речь идет о 1) новом институционализме, 2) концепции институциональных сетей и 3) теории социального капитала. Вкратце остановимся на специфике указанных подходов. </w:t>
      </w:r>
    </w:p>
    <w:p>
      <w:pPr>
        <w:pStyle w:val="Style10"/>
        <w:spacing w:before="0" w:after="0"/>
        <w:ind w:firstLine="561"/>
        <w:rPr/>
      </w:pPr>
      <w:r>
        <w:rPr/>
        <w:t xml:space="preserve">1. </w:t>
      </w:r>
      <w:r>
        <w:rPr>
          <w:i/>
          <w:iCs/>
        </w:rPr>
        <w:t xml:space="preserve">Неоинституциональный подход </w:t>
      </w:r>
      <w:r>
        <w:rPr/>
        <w:t>начал формироваться в 70-80-е гг. как ответ на кризис ставшего старомодным классического институционализма (Й. Шумпетер, Т. Веблен, А. Гелен, Дж. Комменс, В. Митчелл). «Старый» институционализм излишним образом субстантивировал понятие института, подчеркивая его статичные формы и властные функции. Представители нового поколения ученых (К. Айрес, Дж. Фостер, Л. Джункер, П. Буш, М. Тул, В. Дуггер),</w:t>
      </w:r>
      <w:r>
        <w:fldChar w:fldCharType="begin"/>
      </w:r>
      <w:r>
        <w:rPr>
          <w:rStyle w:val="InternetLink"/>
          <w:color w:val="000000"/>
        </w:rPr>
        <w:instrText xml:space="preserve"> HYPERLINK "http://www.nazarchuk.com/0323.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стали уделять больше внимания динамике институциональных систем, их взаимодействиям, трансформациям и дисфункциям. В неоинституционализме сформировалось такое восприятие социальных проблем и противоречий, которое описывается в терминах институциональных интеракций, институциональных реформ, активной институциональной политики. Институты стали пониматься не как некие застывшие субстанции, но скорее как мобильные сети, динамические комплексы интеракций с текучими границами. Этот подход, разумеется, в большей степени мог отразить рост сложности и динамики социальной жизни, привносимый процессами глобализации. Неоинституционализм тонко чувствует институциональные изменения, связанные с глобализацией: их структурные и организационные изменения, стратегии поведения и развития, взаимосвязанность.</w:t>
      </w:r>
    </w:p>
    <w:p>
      <w:pPr>
        <w:pStyle w:val="Style10"/>
        <w:spacing w:before="0" w:after="0"/>
        <w:ind w:firstLine="561"/>
        <w:rPr/>
      </w:pPr>
      <w:r>
        <w:rPr/>
        <w:t xml:space="preserve">2. Параллельно неоинституционализму развивалась </w:t>
      </w:r>
      <w:r>
        <w:rPr>
          <w:i/>
          <w:iCs/>
        </w:rPr>
        <w:t>теория социальных сетей</w:t>
      </w:r>
      <w:r>
        <w:rPr/>
        <w:t xml:space="preserve">, опиравшаяся на модели жизнедеятельности рынка, согласно которой институциональные и персональные действия тогда приобретают наибольшую эффективность, когда включаются в более широкий контекст взаимодействий. Сеть – это совокупность институциональных и персональных интеракций, образующая – исключительно в рамках этих интеракций и независимо от формально-институциональных ограничений – новый деятельностный эффект благодаря возникающему взаимному обмену информацией и ресурсами. Сети утверждают себя сегодня и в персональной коммуникации, и в экономике, и в политике тем, что преодолевают традиционную  изолированность и закрытость субъектов и строят стратегии своего развития в направлении более активного взаимообмена информацией, опытом, ресурсами. Образуя сети, актеры создают не постоянные институты, но лишь широкие </w:t>
      </w:r>
      <w:r>
        <w:rPr>
          <w:i/>
          <w:iCs/>
        </w:rPr>
        <w:t>мобильные коалиции</w:t>
      </w:r>
      <w:r>
        <w:rPr/>
        <w:t>, значительно расширяющие первоначальные возможности каждого отдельного актера. Эта концепция наиболее ярко уловила институциональные эффекты форм коммуникации и смогла по достоинству оценить коммуникативные эффекты глобализации. Понятие «глобальных сетей» стало парадигматическим в общей дискуссии о глобализации. Среди теоретиков этого направления наибольший интерес представляют Д. Подольный, Д. Колеман, У. Бэйкер, Р. Патнем и др.</w:t>
      </w:r>
      <w:r>
        <w:fldChar w:fldCharType="begin"/>
      </w:r>
      <w:r>
        <w:rPr>
          <w:rStyle w:val="InternetLink"/>
          <w:color w:val="000000"/>
        </w:rPr>
        <w:instrText xml:space="preserve"> HYPERLINK "http://www.nazarchuk.com/0323.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Style10"/>
        <w:spacing w:before="0" w:after="0"/>
        <w:ind w:firstLine="561"/>
        <w:rPr/>
      </w:pPr>
      <w:r>
        <w:rPr/>
        <w:t xml:space="preserve">3. Не менее плодотворной с точки зрения опознания новых возможностей, которые несет в себе современное общество, оказалась концепция </w:t>
      </w:r>
      <w:r>
        <w:rPr>
          <w:i/>
          <w:iCs/>
        </w:rPr>
        <w:t>социального капитала</w:t>
      </w:r>
      <w:r>
        <w:rPr/>
        <w:t>, восходящая к П. Бурдье.</w:t>
      </w:r>
      <w:r>
        <w:fldChar w:fldCharType="begin"/>
      </w:r>
      <w:r>
        <w:rPr>
          <w:rStyle w:val="InternetLink"/>
          <w:color w:val="000000"/>
        </w:rPr>
        <w:instrText xml:space="preserve"> HYPERLINK "http://www.nazarchuk.com/0323.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Согласно ей, преимущества с точки зрения социальной структуры получают те индивиды и организации, которые обладают более высокой репутацией и статусами, более других способны служить аккумулятором и посредником в передаче социальных знаний и практик. «Источник социального капитала, – пишет Р. Берт, – зиждется на предпосылке, что коммуникация занимает время. Поэтому приоритетные связи устанавливают с теми, кто узнает нечто раньше других. Следует ожидать, что информация в конце концов распространится на рынке среди всех людей, но она будет первоначально циркулировать внутри некоторой группы – до того, пока начнет циркулировать между группами».</w:t>
      </w:r>
      <w:r>
        <w:fldChar w:fldCharType="begin"/>
      </w:r>
      <w:r>
        <w:rPr>
          <w:rStyle w:val="InternetLink"/>
          <w:color w:val="000000"/>
        </w:rPr>
        <w:instrText xml:space="preserve"> HYPERLINK "http://www.nazarchuk.com/0323.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Социальный капитал (способный переливаться в капитал других видов) становится существенной величиной с того момента, когда информация и коммуникация превращаются в основополагающие ценности рынка. Это не «связи» в традиционном понимании обладания материальными ресурсами, это способность и потенциальная возможность опережающего действия в условиях изобилия (с точки зрения целого), и в то же время недостатка (с точки зрения отдельных акторов) информации.</w:t>
      </w:r>
      <w:r>
        <w:fldChar w:fldCharType="begin"/>
      </w:r>
      <w:r>
        <w:rPr>
          <w:rStyle w:val="InternetLink"/>
          <w:color w:val="000000"/>
        </w:rPr>
        <w:instrText xml:space="preserve"> HYPERLINK "http://www.nazarchuk.com/0323.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Теория социального капитала обозначает пути трансформации коммуникационных ресурсов в материальные. Она раскрывает механизмы, благодаря которым институты, активно участвующие в глобализации, получают дополнительные преимущества, не улавливаемые традиционной либеральной теорией.</w:t>
      </w:r>
    </w:p>
    <w:p>
      <w:pPr>
        <w:pStyle w:val="Style10"/>
        <w:spacing w:before="0" w:after="0"/>
        <w:ind w:firstLine="561"/>
        <w:rPr/>
      </w:pPr>
      <w:r>
        <w:rPr/>
        <w:t xml:space="preserve">Используя наработки указанных социальных концепций, можно совершить некоторое </w:t>
      </w:r>
      <w:r>
        <w:rPr>
          <w:i/>
          <w:iCs/>
        </w:rPr>
        <w:t>расширение коммуникативной теории, распространив ее на институты</w:t>
      </w:r>
      <w:r>
        <w:rPr/>
        <w:t xml:space="preserve">. Хотя поведению институциональных субъектов свойственен – и Апель настаивает на этом – характер стратегически-системной рациональности, тем не менее, в рамках происходящей между институтами коммуникации происходит определенное подчинение институтов правилам коммуникативной рациональности, которые свойственны межличностной коммуникации. Происходит это не потому, что институциональная коммуникация осуществляется посредством личной коммуникации (или лишь отчасти из-за этого), а потому, что в условиях </w:t>
      </w:r>
      <w:r>
        <w:rPr>
          <w:i/>
          <w:iCs/>
        </w:rPr>
        <w:t>сообщества институтов</w:t>
      </w:r>
      <w:r>
        <w:rPr/>
        <w:t xml:space="preserve"> процедуры согласования подчиняются тем же императивам достижения консенсуса, которые общи универсальным нормам дискурса. Другими словами, тенденция возникновения мирового сообщества институтов, набирающая силу благодаря глобализационным процессам создает эффект возникновения </w:t>
      </w:r>
      <w:r>
        <w:rPr>
          <w:i/>
          <w:iCs/>
        </w:rPr>
        <w:t>особого – институционального – уровня коммуникации</w:t>
      </w:r>
      <w:r>
        <w:rPr/>
        <w:t xml:space="preserve">, который еще не был столь очевиден авторам дискурсивной теории в эпоху ее создания. </w:t>
      </w:r>
    </w:p>
    <w:p>
      <w:pPr>
        <w:pStyle w:val="Style10"/>
        <w:spacing w:before="0" w:after="0"/>
        <w:ind w:firstLine="561"/>
        <w:rPr/>
      </w:pPr>
      <w:r>
        <w:rPr/>
        <w:t>В пользу тезиса о существовании этого специфического уровня говорит то обстоятельство, что договорные отношения между институтами уже не могут рассматриваться как атомарный факт достижения взаимного консенсуса, но мыслимы лишь в рамках национального или международного правового пространства. Как и для участников межличностной коммуникации, в отношении интеракции институтов выдвигается требование учета интересов всех затрагиваемых членов сообщества. В то же время, если для межличностной коммуникации первостепенным критерием является дискурсивно-коммуникативный принцип, то для институциональной коммуникации исходным должен служить принцип дополнительности, опирающийся на этику ответственности. Формулируя дискурсивную этику как этику политическую, разрешающую парадокс между (чистым) дискурсивным принципом и принципом ответственности, Апель в действительности находится на территории институциональной этики, и адресует нормы дискурсивной этики к институтам. Это различение не меняет сути дискурсивной этики, но четче очерчивает ее архитектонику и помогает выяснить очередность приоритетов, когда, например, в одном решении должны сталкиваться ответственность за существование малых и ответственность за самосохранение крупных общностей.</w:t>
      </w:r>
    </w:p>
    <w:p>
      <w:pPr>
        <w:pStyle w:val="Normal"/>
        <w:ind w:firstLine="561"/>
        <w:rPr/>
      </w:pPr>
      <w:r>
        <w:rPr/>
        <w:t xml:space="preserve">Выделение институционального уровня в архитектонике дискурсивной этики поможет более определенно поставить вопросы по отношению к процессам глобализации, в которых проблемы институционального порядка представляют первостепенный интерес. </w:t>
      </w:r>
    </w:p>
    <w:p>
      <w:pPr>
        <w:pStyle w:val="Normal"/>
        <w:ind w:firstLine="561"/>
        <w:rPr/>
      </w:pPr>
      <w:r>
        <w:rPr/>
        <mc:AlternateContent>
          <mc:Choice Requires="wps">
            <w:drawing>
              <wp:inline distT="0" distB="0" distL="0" distR="0">
                <wp:extent cx="2078355" cy="9525"/>
                <wp:effectExtent l="0" t="0" r="0" b="0"/>
                <wp:docPr id="21"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Особенность лумановской системной теории – радикализация тезиса автономии системы, согласно которому система не может сообщаться и коммуницировать ни с чем, кроме самой себя (тем более система не может коммуницировать с окружающей средой).</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Индикатором именно такого положения вещей может служить современная структура инвестиций, в которой львиная доля приходится на средства коммуникации и наукоемкую информацию. В 90-е гг. инвестиции в коммуникационную и ИТ-сферу были сравнимы с объемом инвестиций во многие индустриальные отрасли, взятые в совокупности.</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Строго говоря, все электронные СМИ, включая радио и телевидение, являются «виртуальными». С развитием цифровой печати грозит отойти в прошлое традиционная офсетная печать. В цифровую форму переводятся кино, музыка. Электронные библиотеки в будущем могут оказаться вполне способными конкурировать с традиционными библиотеками. Все больший вес в индустрии развлечений занимают формы кибердосуга.</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Brenner D.L., Telecommunications and the World Information Revolution. // Vital speeches of the day. N.Y. 1989. Vl. 56, N.1/2, </w:t>
      </w:r>
      <w:r>
        <w:rPr>
          <w:sz w:val="20"/>
          <w:szCs w:val="20"/>
        </w:rPr>
        <w:t>С</w:t>
      </w:r>
      <w:r>
        <w:rPr>
          <w:sz w:val="20"/>
          <w:szCs w:val="20"/>
          <w:lang w:val="en-US"/>
        </w:rPr>
        <w:t>. 88.</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Вот как иллюстрирует производственный процесс в глобальную эпоху Л. Туров: «Кто недавно покупал новый автомобиль, возможно, обратил внимание, что воздушные подушки в его машине управляются компьютерным чипом, именуемым акселерометром… Большая часть акселерометров производится в Бостоне, затем акселерометры посылаются на Филиппины для тестирования. Для упаковки они реэкспортируются в Тайвань.  Из Тайвани посылаются снова в Германию для инсталяции в БМВ, чтобы затем быть вновь экспортированной: в Бразилию, где кто-то дарит БМВ своей дочери или сыну к окончанию учебы. Итак, специалист из Бостона работает вместе с необразованным рабочим на Филиппинах, который кооперируется с полуобразованным рабочим из Тайваня, вместе они работают вместе с самыми высокооплачиваемыми в мире работниками БМВ. Все они работают на одной деталью, которая стоит 50 долларов. И все зависят от рынка сбыта в Бразилии. Вот это и есть глобальная экономика». </w:t>
      </w:r>
      <w:r>
        <w:rPr>
          <w:sz w:val="20"/>
          <w:szCs w:val="20"/>
          <w:lang w:val="en-US"/>
        </w:rPr>
        <w:t>Thurow L., “Kolumbus irrte richtig“. // Zeitung am Wochenende. 13.02.199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Brauner J., Bickmann R., Cyber Society: Das Realszenario der Informationsgesellschaft: Die Kommunikationsgesellschaft. München-Düsseldorf, 1996. </w:t>
      </w:r>
      <w:r>
        <w:rPr>
          <w:sz w:val="20"/>
          <w:szCs w:val="20"/>
        </w:rPr>
        <w:t>С</w:t>
      </w:r>
      <w:r>
        <w:rPr>
          <w:sz w:val="20"/>
          <w:szCs w:val="20"/>
          <w:lang w:val="en-US"/>
        </w:rPr>
        <w:t>. 58.</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Там же. С. 58. </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Браунер приводит в пример компанию «Пума»: предприятие управляется из офиса, насчитывающего всего 180 сотрудников. Все, что может делаться лучше партнерскими фирмами, производится в них. Принимая во внимание оборот Пумы (0,6 млрд. $) и годовую прибыль (30 млн. $ в 1995 г.), этот опыт нельзя считать неудачным. Там же. С. 75.</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Ming-Lieh W., Auf dem Weg zur Lerngesellschaft. Berlin, 2000; Dohmen G., Lerngesellschaft und Lernkultur. </w:t>
      </w:r>
      <w:r>
        <w:rPr>
          <w:sz w:val="20"/>
          <w:szCs w:val="20"/>
        </w:rPr>
        <w:t>München,  1998.</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По этой причине происходит постепенное вымывание из современной экономики наличных денег.</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Если прочные экономики в силах противостоять произволу их движения, то даже небольшие в мировом масштабе перемещения капиталов способны разрушать рынки развивающихся стран.</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к понятая виртуальность имеет свой архитектурный эстетический образ: здания из стекла и бетона, в которых архитекторы ставят целью освобождение пространства от предметност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Wiegerling K., Medienethik. </w:t>
      </w:r>
      <w:r>
        <w:rPr>
          <w:sz w:val="20"/>
          <w:szCs w:val="20"/>
        </w:rPr>
        <w:t>Stuttgart, 1998. С. 226.</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w:t>
      </w:r>
      <w:r>
        <w:rPr>
          <w:sz w:val="20"/>
          <w:szCs w:val="20"/>
          <w:lang w:val="en-US"/>
        </w:rPr>
        <w:t>. 23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Mettler-Meibom B., Soziale Kosten in der Informationsgesellschaft: Überlegungen zu einer Kommunikationsökologie. Frankfurt a.M., 1987.</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Опыт, который должен содействовать тому, чтобы разрешать основные потребности человеческого существования, должен быть охарактеризован посредством обозримого пространства опыта (в человеческом измерении)  и посредством осмысленного восприятия и деятельности; он должен осуществляться при помощи языка других нетехнических средств общения, так же как и способности допускать возможность времени и устранения ошибок, и должен быть смыслообразующим фактором». Там же. С. 48.</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Там же. С. 60.</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Автор, как пример, обращает внимание на то, как происходит дегуманизация времени. Время начинает уплотняться, концентрироваться и превращаться в рабочее время. Это ярко передал писатель М. Энд в рассказе «Момо». Здесь говориться об изобретении накопителя времени, который позволяет экономить время, чтобы потом его эффективно использовать. Герои рассказа, в целях экономии времени, вначале перестали общаться друг с другом и разговаривать, а потом их личностное бытие стало саморазрушаться.</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Там же. С. 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Habisch A., Homann K., Der Ertrag der Kooperation. Institutionenethische Zugänge zur Nord-Süd-Problematik. // Habisch Apel K.-O.,, Pöner U. (Hrsg.), Signale der Solidarität. </w:t>
      </w:r>
      <w:r>
        <w:rPr>
          <w:sz w:val="20"/>
          <w:szCs w:val="20"/>
        </w:rPr>
        <w:t>Paderborn, 1994. С. 113-149.</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Хорошо известно, что представители традиционной морали, прежде всего, религиозно ориентированные мыслители, нередко готовы объявлять войну современным средствам коммуникации. Однако столь же очевидно, сколь деструктивный потенциал для общества несут эти попытки, когда они имеют успех. В качестве примера можно привести действия афганского режима талибов, ситуацию со свободой информации в Северной Корее, отчасти – в ряде арабских мусульманских государств.</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Апель вступает в полемику с институциональной теорией (А. Гелена), но лишь в одном аспекте: размягчения границ институтов и обретения ими некоего пространства свободы для нестандартных, ответственных действий.</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23"</w:instrText>
      </w:r>
      <w:r>
        <w:rPr>
          <w:rStyle w:val="InternetLink"/>
          <w:sz w:val="20"/>
          <w:szCs w:val="20"/>
          <w:color w:val="000000"/>
          <w:lang w:val="en-US"/>
        </w:rPr>
        <w:fldChar w:fldCharType="separate"/>
      </w:r>
      <w:r>
        <w:rPr>
          <w:rStyle w:val="InternetLink"/>
          <w:color w:val="000000"/>
          <w:sz w:val="20"/>
          <w:szCs w:val="20"/>
          <w:lang w:val="en-US"/>
        </w:rPr>
        <w:t>[23]</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yres C.E., The Theory of Economic Progress. N.Y., 1944; </w:t>
      </w:r>
      <w:r>
        <w:rPr>
          <w:sz w:val="20"/>
          <w:szCs w:val="20"/>
        </w:rPr>
        <w:t>Он</w:t>
      </w:r>
      <w:r>
        <w:rPr>
          <w:sz w:val="20"/>
          <w:szCs w:val="20"/>
          <w:lang w:val="en-US"/>
        </w:rPr>
        <w:t xml:space="preserve"> </w:t>
      </w:r>
      <w:r>
        <w:rPr>
          <w:sz w:val="20"/>
          <w:szCs w:val="20"/>
        </w:rPr>
        <w:t>же</w:t>
      </w:r>
      <w:r>
        <w:rPr>
          <w:sz w:val="20"/>
          <w:szCs w:val="20"/>
          <w:lang w:val="en-US"/>
        </w:rPr>
        <w:t>, The Industrial Economy. Its Technological Basis and Institional Destiny, Cambridge, Massachusetts, 1952; Foster J.F., The United States, Russia and Democracy. // Journal of Economic Issues, Bd. 15, Nr.4, 1981; Junker L.J., Theoretical Foundations of Neo-Institionalism. // Americal Journal of Economics and Sociology, Bd. 27, Apro, 1968; Bush P.D., The Theory of institutional Change. // Journal of Economic Issues, Bd. 21, Nr. 3, 1987; Tool M.R., The Discretionary Economy. A Normative Theory of Political Economy. Santa Monica, California 1979; Dugger W. M., Radical Institutionalsm. Contemporary Voices, Westport-London, 198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Podolny J., Networks as the pipes and prisms of the market. Standford University, 2000; Putnam R., Making Demicracy Work. Princeton, 1993; Burt R., The network structure of social capital. Greenwich, 2000; Baker W., Achieving success through social capital. San Francisco, 2000; Portes A., Social capital: its originsand appications in modern sociology. // Anual Review of Sociology. 1998 (24), </w:t>
      </w:r>
      <w:r>
        <w:rPr>
          <w:sz w:val="20"/>
          <w:szCs w:val="20"/>
        </w:rPr>
        <w:t>С</w:t>
      </w:r>
      <w:r>
        <w:rPr>
          <w:sz w:val="20"/>
          <w:szCs w:val="20"/>
          <w:lang w:val="en-US"/>
        </w:rPr>
        <w:t xml:space="preserve">. 1-24; Coleman J., Social capital and the creation of human capital. // American Journal of Sociology, 1988 (94). </w:t>
      </w:r>
      <w:r>
        <w:rPr>
          <w:sz w:val="20"/>
          <w:szCs w:val="20"/>
        </w:rPr>
        <w:t>С</w:t>
      </w:r>
      <w:r>
        <w:rPr>
          <w:sz w:val="20"/>
          <w:szCs w:val="20"/>
          <w:lang w:val="en-US"/>
        </w:rPr>
        <w:t>. 95-12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Greve H., Jumping ship: the diffusion of strategy abandonment. // Administrative Science Quarterly, 1995 (40); Strang D., Diffusion in Organisations and social movments. // Annual Review of Sociology, 1998 (24); Ziegler R., Market structure and cooperation. München, 1982; Granovetter M., Economic action, social structure, and embeddedness. // American Journal of Sociology, 1985 (91). </w:t>
      </w:r>
      <w:r>
        <w:rPr>
          <w:sz w:val="20"/>
          <w:szCs w:val="20"/>
        </w:rPr>
        <w:t>С</w:t>
      </w:r>
      <w:r>
        <w:rPr>
          <w:sz w:val="20"/>
          <w:szCs w:val="20"/>
          <w:lang w:val="en-US"/>
        </w:rPr>
        <w:t>. 481-51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html" \l "_ftnref26"</w:instrText>
      </w:r>
      <w:r>
        <w:rPr>
          <w:rStyle w:val="InternetLink"/>
          <w:sz w:val="20"/>
          <w:szCs w:val="20"/>
          <w:color w:val="000000"/>
          <w:lang w:val="en-US"/>
        </w:rPr>
        <w:fldChar w:fldCharType="separate"/>
      </w:r>
      <w:r>
        <w:rPr>
          <w:rStyle w:val="InternetLink"/>
          <w:color w:val="000000"/>
          <w:sz w:val="20"/>
          <w:szCs w:val="20"/>
          <w:lang w:val="en-US"/>
        </w:rPr>
        <w:t>[26]</w:t>
      </w:r>
      <w:r>
        <w:rPr>
          <w:rStyle w:val="InternetLink"/>
          <w:sz w:val="20"/>
          <w:szCs w:val="20"/>
          <w:color w:val="000000"/>
          <w:lang w:val="en-US"/>
        </w:rPr>
        <w:fldChar w:fldCharType="end"/>
      </w:r>
      <w:r>
        <w:rPr>
          <w:sz w:val="20"/>
          <w:szCs w:val="20"/>
          <w:lang w:val="en-US"/>
        </w:rPr>
        <w:t xml:space="preserve"> Burt R., The network structure of social capital. </w:t>
      </w:r>
      <w:r>
        <w:rPr>
          <w:sz w:val="20"/>
          <w:szCs w:val="20"/>
        </w:rPr>
        <w:t>Greenwich, 2000. С. 5-6.</w:t>
      </w:r>
    </w:p>
    <w:p>
      <w:pPr>
        <w:pStyle w:val="Style10"/>
        <w:spacing w:before="0" w:after="0"/>
        <w:ind w:firstLine="561"/>
        <w:rPr/>
      </w:pPr>
      <w:r>
        <w:fldChar w:fldCharType="begin"/>
      </w:r>
      <w:r>
        <w:rPr>
          <w:rStyle w:val="InternetLink"/>
          <w:sz w:val="20"/>
          <w:szCs w:val="20"/>
          <w:color w:val="000000"/>
        </w:rPr>
        <w:instrText xml:space="preserve"> HYPERLINK "http://www.nazarchuk.com/0323.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Берт выбирает для обозначения этих функциональных явлений понятие «структурные дыры». Структурные дыры обозначают прерывность коммуникационных связей и дефициты информации, восполнить которые стремятся актеры рынка. Наибольшим социальным капиталом обладают те индивиды или институты, которые заполняют «структурные дыры».</w:t>
      </w:r>
    </w:p>
    <w:p>
      <w:pPr>
        <w:pStyle w:val="Normal"/>
        <w:ind w:firstLine="561"/>
        <w:rPr>
          <w:sz w:val="20"/>
          <w:szCs w:val="20"/>
        </w:rPr>
      </w:pPr>
      <w:r>
        <w:rPr>
          <w:sz w:val="20"/>
          <w:szCs w:val="20"/>
        </w:rPr>
      </w:r>
    </w:p>
    <w:p>
      <w:pPr>
        <w:pStyle w:val="Heading3"/>
        <w:spacing w:before="0" w:after="0"/>
        <w:ind w:firstLine="561"/>
        <w:rPr/>
      </w:pPr>
      <w:r>
        <w:rPr>
          <w:rFonts w:cs="Times New Roman" w:ascii="Times New Roman" w:hAnsi="Times New Roman"/>
          <w:sz w:val="24"/>
          <w:szCs w:val="24"/>
        </w:rPr>
        <w:t>3.2.4. Императивы дискурсивной этики в эпоху глобализации</w:t>
      </w:r>
    </w:p>
    <w:p>
      <w:pPr>
        <w:pStyle w:val="Style10"/>
        <w:spacing w:before="0" w:after="0"/>
        <w:ind w:firstLine="561"/>
        <w:rPr/>
      </w:pPr>
      <w:r>
        <w:rPr/>
        <w:t> </w:t>
      </w:r>
    </w:p>
    <w:p>
      <w:pPr>
        <w:pStyle w:val="Style10"/>
        <w:spacing w:before="0" w:after="0"/>
        <w:ind w:firstLine="561"/>
        <w:rPr/>
      </w:pPr>
      <w:r>
        <w:rPr/>
        <w:t xml:space="preserve">Проблемы глобализации не могут рассматриваться в отдельности от процессов развития средств информации и коммуникации. Представленные выше черты и тенденции изменяющегося под влиянием информационной и коммуникативной революций общества имеют прямое отношение к поставленной Апелем проблеме развития реального коммуникативного сообщества. Коммуникационные технологии имеют опосредованное отношение к этике, но их развитие кардинально меняет условия коммуникации и, таким образом, состояние </w:t>
      </w:r>
      <w:r>
        <w:rPr>
          <w:i/>
          <w:iCs/>
        </w:rPr>
        <w:t>реального коммуникативного сообщества</w:t>
      </w:r>
      <w:r>
        <w:rPr/>
        <w:t>. Эти изменения амбивалентны: создавая новые возможности, они подрывают пути традиционного решения проблем. Двоякий эффект происходящего можно обобщить следующим образом:</w:t>
      </w:r>
    </w:p>
    <w:tbl>
      <w:tblPr>
        <w:tblW w:w="9330" w:type="dxa"/>
        <w:jc w:val="center"/>
        <w:tblInd w:w="0" w:type="dxa"/>
        <w:tblLayout w:type="fixed"/>
        <w:tblCellMar>
          <w:top w:w="0" w:type="dxa"/>
          <w:left w:w="0" w:type="dxa"/>
          <w:bottom w:w="0" w:type="dxa"/>
          <w:right w:w="0" w:type="dxa"/>
        </w:tblCellMar>
      </w:tblPr>
      <w:tblGrid>
        <w:gridCol w:w="4935"/>
        <w:gridCol w:w="4395"/>
      </w:tblGrid>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новые средства информации и коммуникации помогают преодолеть многие из физических препятствий для коммуникации (удаленность, недостаток времен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глобализация пространств разрушает «коммуникацию малых расстояний» – институты соседства, цельность местных общин;</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они повышают возможности участников коммуникации довести до других и обосновать свою точку зрения, организовывать дискурсы и участвовать в дискурсах (увеличивают информационную емкость общества, снижают издержки обмена информацией);</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новые средства коммуникации являются эффективным ресурсом власти и доминирования; обладание ими позволяет исключать из коммуникации неугодных (неинтересных) участников, темы, точки зрения;</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они делают более прозрачными и даже в некоторых случаях снимают границы институтов и культур, продуцирующих конвенциональную мораль «субстанциальной нравственност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разрушение сложившихся сообществ ведет к дезинтеграции обществ, распаду сложившихся нормативных систем и, в конечном счете, к деградации личности;</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они повышают степени свободы личности и предоставляют больше, чем прежде, предпосылок для укрепления постконвенциональной морал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pPr>
            <w:r>
              <w:rPr/>
              <w:t>освобождение от традиций и конвенциональных норм повышает степени произвола и анархии, чревато эгоизмом и аморализмом личности.</w:t>
            </w:r>
          </w:p>
        </w:tc>
      </w:tr>
    </w:tbl>
    <w:p>
      <w:pPr>
        <w:pStyle w:val="Style10"/>
        <w:spacing w:before="0" w:after="0"/>
        <w:ind w:firstLine="561"/>
        <w:rPr/>
      </w:pPr>
      <w:r>
        <w:rPr/>
        <w:t> </w:t>
      </w:r>
    </w:p>
    <w:p>
      <w:pPr>
        <w:pStyle w:val="Style10"/>
        <w:spacing w:before="0" w:after="0"/>
        <w:ind w:firstLine="561"/>
        <w:rPr/>
      </w:pPr>
      <w:r>
        <w:rPr/>
        <w:t>Многое в концепциях информационного и коммуникационного общества работает в направлении принципа дополнительности: сближает реальное коммуникативное сообщество с чертами идеального коммуникативного сообщества. Глобальная коммуникация служит укреплению консенсуально-коммуникативной рациональности. Но нельзя отрицать и того, что новые средства коммуникации с такой же легкостью могут инструментализироваться и служить стратегической рациональности, разрушать этические основы подлинной коммуникации. То, что такое негативное развитие событий не только угроза, но во многих случаях свершившийся факт, будет показано в следующем разделе работы.</w:t>
      </w:r>
    </w:p>
    <w:p>
      <w:pPr>
        <w:pStyle w:val="Style10"/>
        <w:spacing w:before="0" w:after="0"/>
        <w:ind w:firstLine="561"/>
        <w:rPr/>
      </w:pPr>
      <w:r>
        <w:rPr/>
        <w:t xml:space="preserve">Процессы глобализации принадлежат как раз к тому ряду явлений, развитие которых требует незамедлительного вмешательства и активного воздействия этического разума. Их ход должен быть направляем, исходя не из новых технологических открытий, а из этики ответственности. Для Апеля открытие проблемы глобализации сопровождалось осознанием, что в этом случае, как и в случае экологической опасности, человечество имеет дело с общепланетарным процессом, результаты развития которого уже не могут быть пересмотрены: «сегодня впервые речь идет о том, чтобы принять на себя ответственность за возможно непересматриваемые следствия коллективной деятельности человека в науке и технике, а также в политике и экономике, которые изменят </w:t>
      </w:r>
      <w:r>
        <w:rPr>
          <w:i/>
          <w:iCs/>
        </w:rPr>
        <w:t xml:space="preserve">conditio humana </w:t>
      </w:r>
      <w:r>
        <w:rPr/>
        <w:t>в планетарном масштабе».</w:t>
      </w:r>
      <w:r>
        <w:fldChar w:fldCharType="begin"/>
      </w:r>
      <w:r>
        <w:rPr>
          <w:rStyle w:val="InternetLink"/>
          <w:color w:val="000000"/>
        </w:rPr>
        <w:instrText xml:space="preserve"> HYPERLINK "http://www.nazarchuk.com/0323-1.html" \l "_ftn1"</w:instrText>
      </w:r>
      <w:r>
        <w:rPr>
          <w:rStyle w:val="InternetLink"/>
          <w:color w:val="000000"/>
        </w:rPr>
        <w:fldChar w:fldCharType="separate"/>
      </w:r>
      <w:r>
        <w:rPr>
          <w:rStyle w:val="InternetLink"/>
          <w:color w:val="000000"/>
        </w:rPr>
        <w:t>[1]</w:t>
      </w:r>
      <w:r>
        <w:rPr>
          <w:rStyle w:val="InternetLink"/>
          <w:color w:val="000000"/>
        </w:rPr>
        <w:fldChar w:fldCharType="end"/>
      </w:r>
    </w:p>
    <w:p>
      <w:pPr>
        <w:pStyle w:val="Style10"/>
        <w:spacing w:before="0" w:after="0"/>
        <w:ind w:firstLine="561"/>
        <w:rPr/>
      </w:pPr>
      <w:r>
        <w:rPr/>
        <w:t>Таким образом, глобализация ставит человечество, по мнению Апеля, перед вопросом, который требует совершенно нового измерения и осмысления ответственности. Обосновывая задачу глобальной ответственности и сопоставляя ее с формами ответственности индивидуальной, Апель намечает некоторую архитектонику уровней ответственности:</w:t>
      </w:r>
      <w:r>
        <w:fldChar w:fldCharType="begin"/>
      </w:r>
      <w:r>
        <w:rPr>
          <w:rStyle w:val="InternetLink"/>
          <w:color w:val="000000"/>
        </w:rPr>
        <w:instrText xml:space="preserve"> HYPERLINK "http://www.nazarchuk.com/0323-1.html" \l "_ftn2"</w:instrText>
      </w:r>
      <w:r>
        <w:rPr>
          <w:rStyle w:val="InternetLink"/>
          <w:color w:val="000000"/>
        </w:rPr>
        <w:fldChar w:fldCharType="separate"/>
      </w:r>
      <w:r>
        <w:rPr>
          <w:rStyle w:val="InternetLink"/>
          <w:color w:val="000000"/>
        </w:rPr>
        <w:t>[2]</w:t>
      </w:r>
      <w:r>
        <w:rPr>
          <w:rStyle w:val="InternetLink"/>
          <w:color w:val="000000"/>
        </w:rPr>
        <w:fldChar w:fldCharType="end"/>
      </w:r>
    </w:p>
    <w:p>
      <w:pPr>
        <w:pStyle w:val="Style10"/>
        <w:spacing w:before="0" w:after="0"/>
        <w:ind w:firstLine="561"/>
        <w:rPr/>
      </w:pPr>
      <w:r>
        <w:rPr/>
        <w:t>1)      понятие индивидуальной ответственности, отнесенной к традиционным клиентельно-родовым общностям: обязанности лояльности перед семьей, родными и близкими, друзьями; это ответственность догосударственной 3-й ступени по Кольбергу;</w:t>
      </w:r>
    </w:p>
    <w:p>
      <w:pPr>
        <w:pStyle w:val="Style10"/>
        <w:spacing w:before="0" w:after="0"/>
        <w:ind w:firstLine="561"/>
        <w:rPr/>
      </w:pPr>
      <w:r>
        <w:rPr/>
        <w:t>2)      понятие индивидуальной ответственности, отнесенной ко всем обязанностям в институциональных рамках современного государства, соответствующим профессиональным ролям господствующей в обществе системы разделения труда. Это ответственность, соответствующая конвенциональной ступени 4 («закон и порядок»);</w:t>
      </w:r>
    </w:p>
    <w:p>
      <w:pPr>
        <w:pStyle w:val="Style10"/>
        <w:spacing w:before="0" w:after="0"/>
        <w:ind w:firstLine="561"/>
        <w:rPr/>
      </w:pPr>
      <w:r>
        <w:rPr/>
        <w:t>3)      понятие индивидуальной ответственности постконвенциональной ступени, которая выходит за рамки контроля и санкций, определяется собственными знаниями, умениями, возможностями и опирается на разум и совесть личности;</w:t>
      </w:r>
    </w:p>
    <w:p>
      <w:pPr>
        <w:pStyle w:val="Style10"/>
        <w:spacing w:before="0" w:after="0"/>
        <w:ind w:firstLine="561"/>
        <w:rPr/>
      </w:pPr>
      <w:r>
        <w:rPr/>
        <w:t xml:space="preserve">4)      понятие </w:t>
      </w:r>
      <w:r>
        <w:rPr>
          <w:i/>
          <w:iCs/>
        </w:rPr>
        <w:t xml:space="preserve">коллективной ответственности человечества </w:t>
      </w:r>
      <w:r>
        <w:rPr/>
        <w:t xml:space="preserve">за общую возможность выживания людей, за свое будущее. Эта постконвенциональная ответственность выходит за рамки того, что может быть вменено отдельной личности, она знаменует уровень </w:t>
      </w:r>
      <w:r>
        <w:rPr>
          <w:i/>
          <w:iCs/>
        </w:rPr>
        <w:t xml:space="preserve">совместной солидарной ответственности </w:t>
      </w:r>
      <w:r>
        <w:rPr/>
        <w:t>за осуществляемые всем обществом (человечеством) изменения. Она не может ограничиваться обязательствами, накладываемыми институциональными правилами, но распространяется на деятельность по созданию этих институтов и имеет планетарный, глобальный характер.</w:t>
      </w:r>
    </w:p>
    <w:p>
      <w:pPr>
        <w:pStyle w:val="Style10"/>
        <w:spacing w:before="0" w:after="0"/>
        <w:ind w:firstLine="561"/>
        <w:rPr/>
      </w:pPr>
      <w:r>
        <w:rPr/>
        <w:t>Поскольку человечество имеет дело с событиями, которым уже нельзя будет дать обратный ход, актуальность глобальной ответственности возрастает с каждым днем. Если опорой существования человечества традиционно была одна из указанных форм индивидуальной ответственности, то сегодня приоритет принадлежит ответственности совместной, планетарной. Ее первичность тем важнее подчеркнуть, что в реальности этики планетарной ответственности человечества еще нет, ее необходимость только выдвигается как задача.</w:t>
      </w:r>
    </w:p>
    <w:p>
      <w:pPr>
        <w:pStyle w:val="Style10"/>
        <w:spacing w:before="0" w:after="0"/>
        <w:ind w:firstLine="561"/>
        <w:rPr/>
      </w:pPr>
      <w:r>
        <w:rPr/>
        <w:t>Неотложность осмысления планетарной ответственности диктуется, с точки зрения Апеля, темпами глобализации. Истории еще незнакомы процессы, которые бы в столь короткий исторический срок так интенсивно изменяли бы параметры общественного развития.</w:t>
      </w:r>
      <w:r>
        <w:fldChar w:fldCharType="begin"/>
      </w:r>
      <w:r>
        <w:rPr>
          <w:rStyle w:val="InternetLink"/>
          <w:color w:val="000000"/>
        </w:rPr>
        <w:instrText xml:space="preserve"> HYPERLINK "http://www.nazarchuk.com/0323-1.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од убаюкивающий хор торжества неолиберальной идеи в течение короткого срока возникают патологии и парадоксы глобального общества, которые только по видимости соответствуют таковым эпохи национального капитализма и разрешаемы традиционным путем (т.е. сами собой, «невидимой рукой рынка»). К этим патологиям принадлежит растущая пропасть между богатым (развитым) и бедным (неразвитым) мирами, вызванная естественным для рынка исключением из международного товарного обмена тех, кто не обладает «обменным потенциалом». К ним принадлежит разрушение социальной инфрастуктуры развитых государств, возможности которой предполагаются при этом как сами собой разумеющиеся. </w:t>
      </w:r>
    </w:p>
    <w:p>
      <w:pPr>
        <w:pStyle w:val="Style10"/>
        <w:spacing w:before="0" w:after="0"/>
        <w:ind w:firstLine="561"/>
        <w:rPr/>
      </w:pPr>
      <w:r>
        <w:rPr/>
        <w:t xml:space="preserve">Исходя из критериев дискурсивной этики, ориентированных на цели углубления и расширения дискурсивно-коммуникативной рациональности, глобализация может скорее приветствоваться. Для этики ответственности, однако, критерием этического значения не может быть одна цель, а только совокупность всех связанных с нею последствий. Этика служит механизмом контроля для систем, развитие которых не может быть измерено исходя из одной только стратегической целесообразности. Современная социальная этика является формой социального менеджмента, заменившего более сильные формы идеологии или социальной инженерии, она стремится не задавать конечные цели истории или менять природу человека, но осторожно вмешиваться в эти системы, корректируя слаженную работу общественного организма. Она должна быть способной соразмерять реальные социальные процессы с идеальными ценностями человеческого бытия. </w:t>
      </w:r>
    </w:p>
    <w:p>
      <w:pPr>
        <w:pStyle w:val="Style10"/>
        <w:spacing w:before="0" w:after="0"/>
        <w:ind w:firstLine="561"/>
        <w:rPr/>
      </w:pPr>
      <w:r>
        <w:rPr/>
        <w:t>Основной этической проблемой, вызванной процессами глобализации, является утрата обществами своей локальности. Локальные перспективы, в которых традиционно существовали партикулярные жизненные миры, включаются в единую перспективу глобализирующегося жизненного мира. Локальные фрагментированные социальные системы трансформируются в более целостную и интегрированную глобальную социальную систему. Фактические локальность и партикулярность вступает в конфликт с нарастающими глобальностью и универсальностью. Эта проблема формулируется в дискурсивной этике как конфликт контрафактического принципа универсализации, диктуемого консенсуально-коммуникативной рационализацией социума в движении к идеалу единого коммуникативного сообщества, и принципа партикулярности, укорененного в субстанциальных ограничениях реального коммуникативного сообщества.</w:t>
      </w:r>
      <w:r>
        <w:fldChar w:fldCharType="begin"/>
      </w:r>
      <w:r>
        <w:rPr>
          <w:rStyle w:val="InternetLink"/>
          <w:color w:val="000000"/>
        </w:rPr>
        <w:instrText xml:space="preserve"> HYPERLINK "http://www.nazarchuk.com/0323-1.html" \l "_ftn4"</w:instrText>
      </w:r>
      <w:r>
        <w:rPr>
          <w:rStyle w:val="InternetLink"/>
          <w:color w:val="000000"/>
        </w:rPr>
        <w:fldChar w:fldCharType="separate"/>
      </w:r>
      <w:r>
        <w:rPr>
          <w:rStyle w:val="InternetLink"/>
          <w:color w:val="000000"/>
        </w:rPr>
        <w:t>[4]</w:t>
      </w:r>
      <w:r>
        <w:rPr>
          <w:rStyle w:val="InternetLink"/>
          <w:color w:val="000000"/>
        </w:rPr>
        <w:fldChar w:fldCharType="end"/>
      </w:r>
    </w:p>
    <w:p>
      <w:pPr>
        <w:pStyle w:val="Style10"/>
        <w:spacing w:before="0" w:after="0"/>
        <w:ind w:firstLine="561"/>
        <w:rPr/>
      </w:pPr>
      <w:r>
        <w:rPr/>
        <w:t xml:space="preserve">На эмпирическом уровне конфликт утрачиваемой локальности проявляется прежде всего на уровне международных отношений, в том, что все страны начинают существовать вместе, в одной системе координат. Важнейшая проблема глобализации, в которую уходят корнями другие, заключается в том, что традиционное деление мира на «Первый» и «Третий» утрачивает свою правомерность и моральную легитимность. Мир становится единым, а граница, разделяющая эти сегменты и зачастую все более углубляющаяся, начинает восприниматься как внутренний парадокс и конфликт этого мира. Это проявляется, например, в том, что в принципе самодостаточная система индустриально развитого мира теряет свою замкнутость: индустриальный процесс воспринимается как потребление ресурсов, выкачиваемых из стран третьего мира, и производство благ, недоступных этим странам. То, что раньше воспринималось как данность и норма, утрачивает свою легитимность: благосостояние богатых наций негативно воспринимается на фоне бедности стран третьего мира. Следствием формирования глобального сообщества становится требование равного и справедливого учета интересов всех его членов. </w:t>
      </w:r>
      <w:r>
        <w:rPr>
          <w:i/>
          <w:iCs/>
        </w:rPr>
        <w:t>Этический императив нового политического и экономического порядка формулируется как требование международной справедливости.</w:t>
      </w:r>
      <w:r>
        <w:rPr/>
        <w:t xml:space="preserve"> В экономике конфликт универсальности и партикулярности – т.е. проблема справедливости – выражается как проблема равенства распределения и участия в мировом экономическом порядке, в политике – как проблема равенства и демократичности мирового политического порядка, в культуре – как проблема утверждения универсальных гуманитарных стандартов и сохранения самобытности национальных культур.</w:t>
      </w:r>
    </w:p>
    <w:p>
      <w:pPr>
        <w:pStyle w:val="Style10"/>
        <w:spacing w:before="0" w:after="0"/>
        <w:ind w:firstLine="561"/>
        <w:rPr/>
      </w:pPr>
      <w:r>
        <w:rPr/>
        <w:t>Требование глобальной ответственности, которое выдвигает Апель, обращено ко всем обществам. Однако в первую очередь оно направлено «от неимущих к имущим», к лидерам, обладающим ресурсами и властью, способным принимать ответственность «за общий порядок в едином доме», очертания которого планета все более приобретает в ходе глобализации. Нет сомнений, что без солидарности, которая должна объединять богатых и бедных, без готовности богатых работать над улучшением положения бедных, в том числе и ценой перераспределения благ, глобализирующейся планете нельзя будет избежать катастрофических последствий социального расслоения, обернувшихся в свое время в отдельно взятых европейских странах социальными катастрофами. Безосновательно полагать, что что-либо подобное не произойдет в рамках конфронтации по линии Север-Юг.</w:t>
      </w:r>
    </w:p>
    <w:p>
      <w:pPr>
        <w:pStyle w:val="Style10"/>
        <w:spacing w:before="0" w:after="0"/>
        <w:ind w:firstLine="561"/>
        <w:rPr/>
      </w:pPr>
      <w:r>
        <w:rPr/>
        <w:t>Насколько должна простираться помощь и готовность к самопожертвованию западных граждан, ради солидарности с гражданами развивающегося мира? Этот вопрос находит в современной научной дискуссии (определяемой представителями стран первого мира) разные ответы. Чтобы смысл ответа, содержащегося в дискурсивной этике Апеля, стал яснее, мы изложим влиятельнейшую, но по духу противоположную позицию коммунитаризма, одного из основных течений, оппонирующих Апелю.</w:t>
      </w:r>
    </w:p>
    <w:p>
      <w:pPr>
        <w:pStyle w:val="Style10"/>
        <w:spacing w:before="0" w:after="0"/>
        <w:ind w:firstLine="561"/>
        <w:rPr/>
      </w:pPr>
      <w:r>
        <w:rPr/>
        <w:t xml:space="preserve">Проблема международной справедливости в рамках вопроса о дистрибутивной справедливости получает свое освещение у известного немецкого специалиста в этой области, К. Баллестрема: </w:t>
      </w:r>
    </w:p>
    <w:p>
      <w:pPr>
        <w:pStyle w:val="Style10"/>
        <w:spacing w:before="0" w:after="0"/>
        <w:ind w:firstLine="561"/>
        <w:rPr/>
      </w:pPr>
      <w:r>
        <w:rPr/>
        <w:t>«В чем мы, граждане богатого европейского государства, являемся должниками у бедных и преследуемых в остальном мире? Должны ли мы им как бывшим колониальным народам, компенсировать былую несправедливость?… Должны ли мы им, как партнеры по торговле, честные условия договоренностей, без того чтобы использовать их зависимость? Должны ли мы им, как сочувствующие в нужде, часть нашего богатства – должны ли мы с ними делить, т.е. перераспределять богатство…? Или мы им в более узком смысле не должны ничего?»</w:t>
      </w:r>
      <w:r>
        <w:fldChar w:fldCharType="begin"/>
      </w:r>
      <w:r>
        <w:rPr>
          <w:rStyle w:val="InternetLink"/>
          <w:color w:val="000000"/>
        </w:rPr>
        <w:instrText xml:space="preserve"> HYPERLINK "http://www.nazarchuk.com/0323-1.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Style10"/>
        <w:spacing w:before="0" w:after="0"/>
        <w:ind w:firstLine="561"/>
        <w:rPr/>
      </w:pPr>
      <w:r>
        <w:rPr/>
        <w:t xml:space="preserve">После некоторых размышлений Баллестрем приходит именно к последнему, совершенно соответствующему духу коммунитаризма, выводу: </w:t>
      </w:r>
      <w:r>
        <w:rPr>
          <w:i/>
          <w:iCs/>
        </w:rPr>
        <w:t>требования дистрибутивной справедливости не влекут за собой особых обязанностей богатых стран по отношению к бедным</w:t>
      </w:r>
      <w:r>
        <w:rPr/>
        <w:t xml:space="preserve">. Этот вывод, по мнению Баллестрема, следует из самой природы человеческой общности и человека как общественного существа: </w:t>
      </w:r>
    </w:p>
    <w:p>
      <w:pPr>
        <w:pStyle w:val="Style10"/>
        <w:spacing w:before="0" w:after="0"/>
        <w:ind w:firstLine="561"/>
        <w:rPr/>
      </w:pPr>
      <w:r>
        <w:rPr/>
        <w:t>«Как бы ни отличались виды общностей, им обще одно: они все имеют границы, исключают не-членов, регулируют включение и исключение из собственных рядов. Все они обладают ограниченными средствами, разделение которых может превратиться в проблему. Цель любой общности не благотворительная, но потребительская: благо собственных членов. Так, члены ожидают, что их взносы используются соответственно цели и правилам общности и идут на пользу ее членам… Действия руководства теннисного клуба будут по праву обжалованы, если вместо постройки теннисных кортов общие средства будут отданы на постройку больницы. Граждане государства по праву рассчитывают, что их налоги служат преимущественно тому, чтобы страховать и обустраивать собственное жизненное пространство, а не оказывать помощь кому-то на другом конце земли».</w:t>
      </w:r>
      <w:r>
        <w:fldChar w:fldCharType="begin"/>
      </w:r>
      <w:r>
        <w:rPr>
          <w:rStyle w:val="InternetLink"/>
          <w:color w:val="000000"/>
        </w:rPr>
        <w:instrText xml:space="preserve"> HYPERLINK "http://www.nazarchuk.com/0323-1.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 xml:space="preserve">В противном случае у граждан отнималось бы их право пользоваться плодами собственного труда, обустраивать собственную жизнь. Индивид даже при желании не вправе отнимать у своей общности то, что принадлежит ей как целому. Очерчивая границы </w:t>
      </w:r>
      <w:r>
        <w:rPr>
          <w:i/>
          <w:iCs/>
        </w:rPr>
        <w:t>«справедливости должного»</w:t>
      </w:r>
      <w:r>
        <w:rPr/>
        <w:t xml:space="preserve">, правовые обязанности, Баллестрем, однако, противопоставляет им </w:t>
      </w:r>
      <w:r>
        <w:rPr>
          <w:i/>
          <w:iCs/>
        </w:rPr>
        <w:t>«справедливость добровольного»</w:t>
      </w:r>
      <w:r>
        <w:rPr/>
        <w:t xml:space="preserve">, обязанности любви. Именно основания добровольного жертвования – а не кооперацию на равных и взаимовыгодных основаниях (что было бы утопично, если не лукаво по отношению к истинному положению вещей) автор предлагает поставить во главу угла политики развития. Автор не считает, что этим ограничивает императив солидарности. Этика любви не знает границ «собственного» и повелевает отдавать последнее. Она, однако, </w:t>
      </w:r>
      <w:r>
        <w:rPr>
          <w:i/>
          <w:iCs/>
        </w:rPr>
        <w:t xml:space="preserve">не имеет дело с собственно дистрибутивной и коммуникативной справедливостью </w:t>
      </w:r>
      <w:r>
        <w:rPr/>
        <w:t>в политическом сообществе, государстве.</w:t>
      </w:r>
      <w:r>
        <w:fldChar w:fldCharType="begin"/>
      </w:r>
      <w:r>
        <w:rPr>
          <w:rStyle w:val="InternetLink"/>
          <w:color w:val="000000"/>
        </w:rPr>
        <w:instrText xml:space="preserve"> HYPERLINK "http://www.nazarchuk.com/0323-1.html" \l "_ftn7"</w:instrText>
      </w:r>
      <w:r>
        <w:rPr>
          <w:rStyle w:val="InternetLink"/>
          <w:color w:val="000000"/>
        </w:rPr>
        <w:fldChar w:fldCharType="separate"/>
      </w:r>
      <w:r>
        <w:rPr>
          <w:rStyle w:val="InternetLink"/>
          <w:color w:val="000000"/>
        </w:rPr>
        <w:t>[7]</w:t>
      </w:r>
      <w:r>
        <w:rPr>
          <w:rStyle w:val="InternetLink"/>
          <w:color w:val="000000"/>
        </w:rPr>
        <w:fldChar w:fldCharType="end"/>
      </w:r>
    </w:p>
    <w:p>
      <w:pPr>
        <w:pStyle w:val="Style10"/>
        <w:spacing w:before="0" w:after="0"/>
        <w:ind w:firstLine="561"/>
        <w:rPr/>
      </w:pPr>
      <w:r>
        <w:rPr/>
        <w:t xml:space="preserve">Исключение из дистрибутивных обязанностей помощи другим странам – серьезная методологическая ошибка, так как в данном случае происходит смешение понятия благ, собираемых с граждан, с понятием благ безопасности и правопорядка, которые государство только должно создавать. Последние могут зависеть от «чужих» не меньше, чем от своих. Если в истории задача безопасности и защиты от чужих могла решаться только обеспечением собственной боеготовности, то глобализация открывает иной, стратегически более перспективный путь решения этой задачи – исключить со стороны чужого государства возможность и целесообразность военного конфликта. Другими словами, общая безопасность, правопорядок и даже благосостояние становятся </w:t>
      </w:r>
      <w:r>
        <w:rPr>
          <w:i/>
          <w:iCs/>
        </w:rPr>
        <w:t>не партикулярным ресурсом какого-либо государства, а общим ресурсом всех государств</w:t>
      </w:r>
      <w:r>
        <w:rPr/>
        <w:t>, всего международного сообщества.</w:t>
      </w:r>
      <w:r>
        <w:fldChar w:fldCharType="begin"/>
      </w:r>
      <w:r>
        <w:rPr>
          <w:rStyle w:val="InternetLink"/>
          <w:color w:val="000000"/>
        </w:rPr>
        <w:instrText xml:space="preserve"> HYPERLINK "http://www.nazarchuk.com/0323-1.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Это обстоятельство имеет последствия и для дистрибутивных норм в отношении других ресурсов: экологии, земных, культурных ресурсов и т.д. </w:t>
      </w:r>
    </w:p>
    <w:p>
      <w:pPr>
        <w:pStyle w:val="Style10"/>
        <w:spacing w:before="0" w:after="0"/>
        <w:ind w:firstLine="561"/>
        <w:rPr/>
      </w:pPr>
      <w:r>
        <w:rPr/>
        <w:t>В том же русле решает проблему «глобальной справедливости» австрийский ученый Д. Миллер. Он исходит из того, что право наций на самоопределение остается ключевой ценностью международного правопорядка и, соответственно этому, право на достижение справедливости внутри страны имеет приоритет (и является условием) возможности справедливости в мировом сообществе.</w:t>
      </w:r>
      <w:r>
        <w:fldChar w:fldCharType="begin"/>
      </w:r>
      <w:r>
        <w:rPr>
          <w:rStyle w:val="InternetLink"/>
          <w:color w:val="000000"/>
        </w:rPr>
        <w:instrText xml:space="preserve"> HYPERLINK "http://www.nazarchuk.com/0323-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Миллер формулирует три измерения «глобальной» справедливости: «1) обязательство уважать основополагающие права человека в мировом масштабе; 2) обязательство не эксплуатировать «слабых» или «зависимых» индивидов и общностей; 3) обязательство предоставить всем политическим общностям возможность достичь самоопределения и социальной справедливости».</w:t>
      </w:r>
      <w:r>
        <w:fldChar w:fldCharType="begin"/>
      </w:r>
      <w:r>
        <w:rPr>
          <w:rStyle w:val="InternetLink"/>
          <w:color w:val="000000"/>
        </w:rPr>
        <w:instrText xml:space="preserve"> HYPERLINK "http://www.nazarchuk.com/0323-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Если первые два принципа действуют в мире независимо от национальных границ, то третий требует уважать эти границы и даже ограничить действие двух первых. Его значение распространяется в двух направлениях: а) нельзя требовать от нации, чтобы она проявляла свою международную солидарность в ущерб внутреннему миру и благосостоянию (справедливости внутри общины); б) уважая самоопределение народов, требуется дать им возможность самостоятельно реализовать справедливость в рамках своей общины (не мешать). Эти положения имеют реальные политические последствия для осуществления первых двух норм справедливости: граждане развитых обществ не имеют права требовать в другом обществе соблюдения прав человека с той же настойчивостью (включающей санкции), с какой они могут требовать это внутри своего общества; граждане развивающихся обществ, однако, не вправе требовать от других обществ предоставления ресурсов для реализации собственных представлений о внутренней справедливости.</w:t>
      </w:r>
      <w:r>
        <w:fldChar w:fldCharType="begin"/>
      </w:r>
      <w:r>
        <w:rPr>
          <w:rStyle w:val="InternetLink"/>
          <w:color w:val="000000"/>
        </w:rPr>
        <w:instrText xml:space="preserve"> HYPERLINK "http://www.nazarchuk.com/0323-1.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Ни силовое («гуманитарная интервенция»), ни материальное (гуманитарная помощь) вмешательство не вправе разрушать внутриобщественную конституцию справедливости (даже если она не соответствует «общечеловеческим» представлениям), если народ готов нести за нее совместную ответственность вместе со своими элитами. Хотя каждое конкретное решение должно приниматься путем взвешивания всех трех принципов, Миллер, очевидно, склоняется к тому, чтобы удержаться от перемещения понятия справедливости в универсально-правовую область и сохранить его в области культурно обусловленных понятий. </w:t>
      </w:r>
    </w:p>
    <w:p>
      <w:pPr>
        <w:pStyle w:val="Style10"/>
        <w:spacing w:before="0" w:after="0"/>
        <w:ind w:firstLine="561"/>
        <w:rPr/>
      </w:pPr>
      <w:r>
        <w:rPr/>
        <w:t xml:space="preserve">Приведенные точки зрения демонстрируют попытки решения проблемы, исходя из прежней системы координат. Они отклоняют нормативы эпохи глобализации лишь на том основании, что не признают трансформацию, происходящую с ценностной системой координат. Можно согласиться с Д. Миллером, что солидарность наций и внутренняя интеграция обществ будет и прежде оставаться ведущей ценностью человеческого общежития. Это не означает, однако, что ей удастся сохранить статус </w:t>
      </w:r>
      <w:r>
        <w:rPr>
          <w:i/>
          <w:iCs/>
        </w:rPr>
        <w:t>масштаба</w:t>
      </w:r>
      <w:r>
        <w:rPr/>
        <w:t xml:space="preserve"> в случае реального конфликта ценностей, ситуацию которого она рисует. Во всяком случае, этика солидарной глобальной ответственности требует иного: в случае опасности для существования всего человеческого сообщества пренебречь партикулярным правом на самоопределение (и даже на суверенитет). В таком случае приоритет может получить </w:t>
      </w:r>
      <w:r>
        <w:rPr>
          <w:i/>
          <w:iCs/>
        </w:rPr>
        <w:t xml:space="preserve">партикулярное </w:t>
      </w:r>
      <w:r>
        <w:rPr/>
        <w:t xml:space="preserve">право </w:t>
      </w:r>
      <w:r>
        <w:rPr>
          <w:i/>
          <w:iCs/>
        </w:rPr>
        <w:t xml:space="preserve">иных </w:t>
      </w:r>
      <w:r>
        <w:rPr/>
        <w:t>отставших стран на выравнивание в своем социально-экономическом развитии, требуемое универсальным масштабом обеспечения прав человека или выдвигаемое от лица всего международного сообщества.</w:t>
      </w:r>
    </w:p>
    <w:p>
      <w:pPr>
        <w:pStyle w:val="Style10"/>
        <w:spacing w:before="0" w:after="0"/>
        <w:ind w:firstLine="561"/>
        <w:rPr/>
      </w:pPr>
      <w:r>
        <w:rPr/>
        <w:t xml:space="preserve">Проблему международной справедливости как ключевую среди проблем глобализации специально выделяет и К.-О. Апель. По его мнению, без поставления во главу угла принципа справедливости не может быть мыслимым создание правового порядка мирового гражданства (Weltbürgerliche Rechtsordnung) – условия и цели глобализации. Конструкция этого порядка такова, что снимает противоречие между принципом суверенитета, поставленного во главу угла в традиционном международном праве, и принципом прав человека, универсализующим мировой правовой порядок. В работе </w:t>
      </w:r>
      <w:r>
        <w:rPr>
          <w:i/>
          <w:iCs/>
        </w:rPr>
        <w:t>«Проблема справедливости в мультикультурном обществе»</w:t>
      </w:r>
      <w:r>
        <w:rPr/>
        <w:t xml:space="preserve"> Апель адаптирует философский вопрос о справедливости к необходимости сосуществования универсального </w:t>
      </w:r>
      <w:r>
        <w:rPr>
          <w:i/>
          <w:iCs/>
        </w:rPr>
        <w:t xml:space="preserve">права </w:t>
      </w:r>
      <w:r>
        <w:rPr/>
        <w:t xml:space="preserve">с партикулярными </w:t>
      </w:r>
      <w:r>
        <w:rPr>
          <w:i/>
          <w:iCs/>
        </w:rPr>
        <w:t xml:space="preserve">благами и установками </w:t>
      </w:r>
      <w:r>
        <w:rPr/>
        <w:t xml:space="preserve">различных культурных традиций. Масштаб права и справедливости, – в той мере, в какой речь идет об этически </w:t>
      </w:r>
      <w:r>
        <w:rPr>
          <w:i/>
          <w:iCs/>
        </w:rPr>
        <w:t xml:space="preserve">обоснованных </w:t>
      </w:r>
      <w:r>
        <w:rPr/>
        <w:t>нормах, – не может корениться в партикулярных точках зрения (например, гражданина западного государства), но, в то же время, должен допускать и обосновывать самые разные из них. Только в этом случае суждение о том, что справедливо – в том числе, в отношении дистрибутивной или договорной справедливости – не будет партийным (parteilich) и тенденциозным. В обосновании универсальной нормы справедливости, признаваемой разными культурными традициями и должен состоять, на его взгляд, вклад философии в гармонизацию процессов глобализации.</w:t>
      </w:r>
    </w:p>
    <w:p>
      <w:pPr>
        <w:pStyle w:val="Style10"/>
        <w:spacing w:before="0" w:after="0"/>
        <w:ind w:firstLine="561"/>
        <w:rPr/>
      </w:pPr>
      <w:r>
        <w:rPr/>
        <w:t>Апель убедительно показывает, что всякая попытка взять за основу определения принципа справедливости понятие государственной, социальной или культурной идентичности с необходимостью ведет к партикуляризму, слепо привязывающему его к определенной культурной традиции (прежде всего, западной). Даже упорные попытки избежать партикуляризм путем отрицания зависимости принципа справедливости от определенных метафизических концепций у Рорти и позднего Роулза не освобождают от данной привязки: она все равно существует – если не посредством метафизических посылок, то в виде исторически ситуативных «фактических условий времени и власти» (</w:t>
      </w:r>
      <w:r>
        <w:rPr>
          <w:i/>
          <w:iCs/>
        </w:rPr>
        <w:t xml:space="preserve">overlapping consensus </w:t>
      </w:r>
      <w:r>
        <w:rPr/>
        <w:t>Ролса).</w:t>
      </w:r>
      <w:r>
        <w:fldChar w:fldCharType="begin"/>
      </w:r>
      <w:r>
        <w:rPr>
          <w:rStyle w:val="InternetLink"/>
          <w:color w:val="000000"/>
        </w:rPr>
        <w:instrText xml:space="preserve"> HYPERLINK "http://www.nazarchuk.com/0323-1.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В эпоху глобализации этически очевидным и обоснованным понятием справедливости может быть только то, которое освобождается от этой привязанности и в духе регулятивного принципа способно самостоятельно реагировать «на изменения политических условий фактического консенсуса». Это свойство может быть достигнуто, подчеркивает Апель, лишь при условии отказа от принятия во внимание точки зрения участников возможных конфликтов/переговоров в ее противопоставлении точке зрения всех, кого это может затрагивать. «Принцип справедливости, который я формулирую, – принцип необходимой способности к консенсусу и приемлемости всех морально релевантных решений проблем для всех, кого затрагивают их последствия, – этот принцип необходимым образом всегда уже признан в отношении каждого возможного партнера в смысле неограниченного сообщества участников дискурса каждым, кто участвует в процессе аргументации».</w:t>
      </w:r>
      <w:r>
        <w:fldChar w:fldCharType="begin"/>
      </w:r>
      <w:r>
        <w:rPr>
          <w:rStyle w:val="InternetLink"/>
          <w:color w:val="000000"/>
        </w:rPr>
        <w:instrText xml:space="preserve"> HYPERLINK "http://www.nazarchuk.com/0323-1.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Перенося данный вывод на проблему справедливости в отношениях между странами развитыми и развивающимися, мы видим: никакое заданное «решение» справедливости, </w:t>
      </w:r>
      <w:r>
        <w:rPr>
          <w:i/>
          <w:iCs/>
        </w:rPr>
        <w:t>вынесенное вне конкретного дискурса между всеми затрагиваемыми сторонами</w:t>
      </w:r>
      <w:r>
        <w:rPr/>
        <w:t xml:space="preserve">, таковым не будет; сама трактовка справедливости, которая принимает во внимание интерес участников сообщества (граждан государства), </w:t>
      </w:r>
      <w:r>
        <w:rPr>
          <w:i/>
          <w:iCs/>
        </w:rPr>
        <w:t xml:space="preserve">но исключает тех, по отношению к кому справедливость является справедливостью, </w:t>
      </w:r>
      <w:r>
        <w:rPr/>
        <w:t xml:space="preserve">методологически нерелевантна. Суждение о международной справедливости имеет место там и тогда, когда оно исходит из контрафактической антиципации норм мирового коммуникативного сообщества, а не из восприятия фактических данностей, даже в виде моральных и правовых традиций. Говоря конкретно: представление о том, что справедливо, а что несправедливо в отношении стран третьего мира, может быть </w:t>
      </w:r>
      <w:r>
        <w:rPr>
          <w:i/>
          <w:iCs/>
        </w:rPr>
        <w:t xml:space="preserve">выработано </w:t>
      </w:r>
      <w:r>
        <w:rPr/>
        <w:t xml:space="preserve">только в диалоге с самими этими странами. «Односторонние» решения могут иметь место, но они морально нерелевантны. </w:t>
      </w:r>
    </w:p>
    <w:p>
      <w:pPr>
        <w:pStyle w:val="Normal"/>
        <w:ind w:firstLine="561"/>
        <w:rPr/>
      </w:pPr>
      <w:r>
        <w:rPr/>
        <w:t xml:space="preserve">Глобализация порождает целый массив этических проблем, отражающих различные грани проблемы международной справедливости в различных социальных сферах. До сих пор дискуссия о глобализации ведется экспертами преимущественно на их собственном локально-профессиональном поле; задача этики – объединить локальные аспекты в перспективу единой этической оценки. Таким образом, разделы, согласно с которыми в дискурсивной этике могут быть классифицированы проблемы глобализации, будут отражать в настоящей работе системно обусловленную типологию дискурсов современного общества: дискурсы в экономике, политике, культуре. В каждой из этих сфер глобализация проблематизируется по своему: если с экономикой связаны проблемы распределения и экономического роста, то политика сталкивается с угрозой дестабилизации институтов, а культура – с опасностью полной или частичной дезинтеграции. Столь же различными могут быть способы решений проблем в каждой из них. </w:t>
      </w:r>
    </w:p>
    <w:p>
      <w:pPr>
        <w:pStyle w:val="Normal"/>
        <w:ind w:firstLine="561"/>
        <w:rPr/>
      </w:pPr>
      <w:r>
        <w:rPr/>
        <mc:AlternateContent>
          <mc:Choice Requires="wps">
            <w:drawing>
              <wp:inline distT="0" distB="0" distL="0" distR="0">
                <wp:extent cx="2078355" cy="9525"/>
                <wp:effectExtent l="0" t="0" r="0" b="0"/>
                <wp:docPr id="22"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1.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Apel K.-O., First Things First. Der Begriff primordialer Mit-Verantwortung. Zur Begründung einer planetaren Makroethik. // // Kettner M. (Hrsg.), Angewandte Ethik als Politikum. </w:t>
      </w:r>
      <w:r>
        <w:rPr>
          <w:sz w:val="20"/>
          <w:szCs w:val="20"/>
        </w:rPr>
        <w:t>Frankfurt, 2001. С. 21.</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Там же. С. 22 и далее.</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Там же. С. 5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1.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Apel K.-O., Das Problem der Gerechtigkeit in einer multikulturellen Gesellschaft. // Apel K.-O., Das Problem der Gerechtigkeit in einer multikulturellen Gesellschaft. // Fornet-Betancourt R. (Hrsg.), Armut im Spannungsfeld zwischen Globalisierung und dem Recht auf eigene Kultur. Frankfurt a.M., 1998. </w:t>
      </w:r>
      <w:r>
        <w:rPr>
          <w:sz w:val="20"/>
          <w:szCs w:val="20"/>
        </w:rPr>
        <w:t>С. 10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1.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Ballestrem K.., Globalisierung und internationale Gerechtigkeit. //  Mensen B. (Hrsg.), Globalisierung. St. Augustin, 1998. </w:t>
      </w:r>
      <w:r>
        <w:rPr>
          <w:sz w:val="20"/>
          <w:szCs w:val="20"/>
        </w:rPr>
        <w:t>С</w:t>
      </w:r>
      <w:r>
        <w:rPr>
          <w:sz w:val="20"/>
          <w:szCs w:val="20"/>
          <w:lang w:val="en-US"/>
        </w:rPr>
        <w:t>. 101.</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Там же. С. 105.</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Надо отдать должное факту асимметрии в потоках благ – благотворительная помощь, мотивированная этикой любви, движется в одном направлении – с Севера на Юг, а не наоборот. Даже когда, как нередко бывает, «бедные Севера на самом деле «субсидируют» богатых Юга». Благотворительная помощь из солидарности – факт и институт преимущественно западного сознания.</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Подтверждением единства государств как общего политического сообщества служит тот факт, что благами каждого конкретного сообщества – хотя бы в минимальной мере безопасности, законности, гостеприимства – пользуется гражданин всякого другого государства, оказавшегося на данной территор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1.html" \l "_ftnref9"</w:instrText>
      </w:r>
      <w:r>
        <w:rPr>
          <w:rStyle w:val="InternetLink"/>
          <w:sz w:val="20"/>
          <w:szCs w:val="20"/>
          <w:color w:val="000000"/>
          <w:lang w:val="en-US"/>
        </w:rPr>
        <w:fldChar w:fldCharType="separate"/>
      </w:r>
      <w:r>
        <w:rPr>
          <w:rStyle w:val="InternetLink"/>
          <w:color w:val="000000"/>
          <w:sz w:val="20"/>
          <w:szCs w:val="20"/>
          <w:lang w:val="en-US"/>
        </w:rPr>
        <w:t>[9]</w:t>
      </w:r>
      <w:r>
        <w:rPr>
          <w:rStyle w:val="InternetLink"/>
          <w:sz w:val="20"/>
          <w:szCs w:val="20"/>
          <w:color w:val="000000"/>
          <w:lang w:val="en-US"/>
        </w:rPr>
        <w:fldChar w:fldCharType="end"/>
      </w:r>
      <w:r>
        <w:rPr>
          <w:sz w:val="20"/>
          <w:szCs w:val="20"/>
          <w:lang w:val="en-US"/>
        </w:rPr>
        <w:t xml:space="preserve"> Miller D., Nationale Selbstbestimmung und globale Gerechtigkeit. // Ballestrem K. (Hrsg.), Internationale Gerechtigkeit. </w:t>
      </w:r>
      <w:r>
        <w:rPr>
          <w:sz w:val="20"/>
          <w:szCs w:val="20"/>
        </w:rPr>
        <w:t>Opladen, 2001. С. 70 и далее.</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Там же. С. 87.</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 8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23-1.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Apel K.-O., Das Problem der Gerechtigkeit in einer multikulturellen Gesellschaft. // Apel K.-O., Das Problem der Gerechtigkeit in einer multikulturellen Gesellschaft. // Fornet-Betancourt R. (Hrsg.), Armut im Spannungsfeld zwischen Globalisierung und dem Recht auf eigene Kultur. Frankfurt a.M., 1998. </w:t>
      </w:r>
      <w:r>
        <w:rPr>
          <w:sz w:val="20"/>
          <w:szCs w:val="20"/>
        </w:rPr>
        <w:t>С. 122.</w:t>
      </w:r>
    </w:p>
    <w:p>
      <w:pPr>
        <w:pStyle w:val="Style10"/>
        <w:spacing w:before="0" w:after="0"/>
        <w:ind w:firstLine="561"/>
        <w:rPr/>
      </w:pPr>
      <w:r>
        <w:fldChar w:fldCharType="begin"/>
      </w:r>
      <w:r>
        <w:rPr>
          <w:rStyle w:val="InternetLink"/>
          <w:sz w:val="20"/>
          <w:szCs w:val="20"/>
          <w:color w:val="000000"/>
        </w:rPr>
        <w:instrText xml:space="preserve"> HYPERLINK "http://www.nazarchuk.com/0323-1.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Там же. С. 127.</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 xml:space="preserve">3.3. Глобализирующаяся экономика с точки зрения дискурсивной этики </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 </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3.1. Дискурсы экономики</w:t>
      </w:r>
    </w:p>
    <w:p>
      <w:pPr>
        <w:pStyle w:val="Style10"/>
        <w:spacing w:before="0" w:after="0"/>
        <w:ind w:firstLine="561"/>
        <w:rPr/>
      </w:pPr>
      <w:r>
        <w:rPr/>
        <w:t> </w:t>
      </w:r>
    </w:p>
    <w:p>
      <w:pPr>
        <w:pStyle w:val="Style10"/>
        <w:spacing w:before="0" w:after="0"/>
        <w:ind w:firstLine="561"/>
        <w:rPr/>
      </w:pPr>
      <w:r>
        <w:rPr/>
        <w:t>Известно, что экономика как наука «выделилась» из этики и до сих пор не утратила связи с ней. В этических работах А. Смита экономика была отождествлена с индивидуальными и коллективными поведенческими стратегиями, ориентированными на ценности благосостояния и процветания наций. Новая «научная парадигма» (Т. Кун) оказалась столь удачной, что привела к возникновению дисциплины, не без иронии называемой сегодня иногда «царицей наук». Связь этики и экономики сегодня неочевидна даже для специалистов. «Расстояние между моральной и экономической теориями должно считаться искусственным, если вспомнить то, что даже Адам Смит был философом-моралистом, а никак не экономистом в строгом смысле слова. Вспоминая простое, но все же верное определение экономической науки как изучения действий людей, направленных к процветанию, в свете недостатка ресурсов, моральная теория легко находит с ней точки соприкосновения», – справедливо пишет Р. Сирико.</w:t>
      </w:r>
      <w:r>
        <w:fldChar w:fldCharType="begin"/>
      </w:r>
      <w:r>
        <w:rPr>
          <w:rStyle w:val="InternetLink"/>
          <w:color w:val="000000"/>
        </w:rPr>
        <w:instrText xml:space="preserve"> HYPERLINK "http://www.nazarchuk.com/0331.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Рыночные процессы обмена и взаимодействия хорошо укладываются в понятийное поле дискурсивной этики, ориентированной на принцип универсальной взаимности. «Дискурсивно-этические мыслительные фигуры Апеля и Хабермаса до сих пор, и это может удивлять, оказали заметное влияние именно на хозяйственно-этическую дискуссию», – отмечает М. Кеттнер.</w:t>
      </w:r>
      <w:r>
        <w:fldChar w:fldCharType="begin"/>
      </w:r>
      <w:r>
        <w:rPr>
          <w:rStyle w:val="InternetLink"/>
          <w:color w:val="000000"/>
        </w:rPr>
        <w:instrText xml:space="preserve"> HYPERLINK "http://www.nazarchuk.com/0331.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Этому есть объяснение: именно хозяйственные рыночные отношения в значительной мере опираются на элементы консенсуально-коммуникативной рациональности. Известный философ-этик П. Козловски определяет дискурсивную природу современного рынка следующим образом:</w:t>
      </w:r>
    </w:p>
    <w:p>
      <w:pPr>
        <w:pStyle w:val="Style10"/>
        <w:spacing w:before="0" w:after="0"/>
        <w:ind w:firstLine="561"/>
        <w:rPr/>
      </w:pPr>
      <w:r>
        <w:rPr/>
        <w:t xml:space="preserve">«Рыночно-демократические общества управляют экономикой посредством системы принятия решений, называемой «рынком» и координационной формы системы образования цен… Рынок и демократия являются индивидуалистически-дискурсивными системами принятия решений, где отдельные решения в экономике и в политике совершаются согласно индивидуальным предпочтениям или выражению воли потребителей («суверенитет потребителей») или избирателей («народный суверенитет»). Рынок и голосование служат формами дискурсивного опосредования, так как они приходят к решениям через dollar votes и политическое голосование всех, т.е. после «согласования» (discurrere) всех индивидуальных выражений воли без предвосхищения общности </w:t>
      </w:r>
      <w:r>
        <w:rPr>
          <w:i/>
          <w:iCs/>
        </w:rPr>
        <w:t xml:space="preserve">в </w:t>
      </w:r>
      <w:r>
        <w:rPr/>
        <w:t>этих выражениях воли».</w:t>
      </w:r>
      <w:r>
        <w:fldChar w:fldCharType="begin"/>
      </w:r>
      <w:r>
        <w:rPr>
          <w:rStyle w:val="InternetLink"/>
          <w:color w:val="000000"/>
        </w:rPr>
        <w:instrText xml:space="preserve"> HYPERLINK "http://www.nazarchuk.com/0331.html" \l "_ftn3"</w:instrText>
      </w:r>
      <w:r>
        <w:rPr>
          <w:rStyle w:val="InternetLink"/>
          <w:color w:val="000000"/>
        </w:rPr>
        <w:fldChar w:fldCharType="separate"/>
      </w:r>
      <w:r>
        <w:rPr>
          <w:rStyle w:val="InternetLink"/>
          <w:color w:val="000000"/>
        </w:rPr>
        <w:t>[3]</w:t>
      </w:r>
      <w:r>
        <w:rPr>
          <w:rStyle w:val="InternetLink"/>
          <w:color w:val="000000"/>
        </w:rPr>
        <w:fldChar w:fldCharType="end"/>
      </w:r>
    </w:p>
    <w:p>
      <w:pPr>
        <w:pStyle w:val="Style10"/>
        <w:spacing w:before="0" w:after="0"/>
        <w:ind w:firstLine="561"/>
        <w:rPr/>
      </w:pPr>
      <w:r>
        <w:rPr/>
        <w:t xml:space="preserve">Наиболее серьезную попытку применить принципы дискурсивной рациональности к экономической коммуникации предпринял немецкий экономист и этик П. Ульрих в книге </w:t>
      </w:r>
      <w:r>
        <w:rPr>
          <w:i/>
          <w:iCs/>
        </w:rPr>
        <w:t>«Критика экономического разума»</w:t>
      </w:r>
      <w:r>
        <w:rPr/>
        <w:t>.</w:t>
      </w:r>
      <w:r>
        <w:fldChar w:fldCharType="begin"/>
      </w:r>
      <w:r>
        <w:rPr>
          <w:rStyle w:val="InternetLink"/>
          <w:color w:val="000000"/>
        </w:rPr>
        <w:instrText xml:space="preserve"> HYPERLINK "http://www.nazarchuk.com/0331.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Анализ его взглядов особенно поучителен с точки зрения опознания потенциала утопизма, содержащегося в дискурсивной теории.</w:t>
      </w:r>
    </w:p>
    <w:p>
      <w:pPr>
        <w:pStyle w:val="Style10"/>
        <w:spacing w:before="0" w:after="0"/>
        <w:ind w:firstLine="561"/>
        <w:rPr/>
      </w:pPr>
      <w:r>
        <w:rPr/>
        <w:t>В своих философских построениях, занимающих немалую часть его работ, Ульрих неоригинален, но его попытки применить установки дискурсивной этики к экономике оказались весьма самостоятельными и в определенной своей части плодотворными. Целью его работ является разработка в рамках «</w:t>
      </w:r>
      <w:r>
        <w:rPr>
          <w:i/>
          <w:iCs/>
        </w:rPr>
        <w:t>социоэкономики»</w:t>
      </w:r>
      <w:r>
        <w:rPr/>
        <w:t xml:space="preserve"> концепции </w:t>
      </w:r>
      <w:r>
        <w:rPr>
          <w:i/>
          <w:iCs/>
        </w:rPr>
        <w:t>«коммуникативной этики предпринимательства»</w:t>
      </w:r>
      <w:r>
        <w:rPr/>
        <w:t>, реализующей принцип приоритета коммуникативной рациональности перед рациональностью системной и стратегической, от которой по преимуществу отталкивается экономическая теория.</w:t>
      </w:r>
      <w:r>
        <w:fldChar w:fldCharType="begin"/>
      </w:r>
      <w:r>
        <w:rPr>
          <w:rStyle w:val="InternetLink"/>
          <w:color w:val="000000"/>
        </w:rPr>
        <w:instrText xml:space="preserve"> HYPERLINK "http://www.nazarchuk.com/0331.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 ней Ульрих предпринимает попытку полностью отказаться от модели homo oeconomicus, являющейся на сегодняшний день фактической парадигмой экономической науки.</w:t>
      </w:r>
    </w:p>
    <w:p>
      <w:pPr>
        <w:pStyle w:val="Style10"/>
        <w:spacing w:before="0" w:after="0"/>
        <w:ind w:firstLine="561"/>
        <w:rPr/>
      </w:pPr>
      <w:r>
        <w:rPr/>
        <w:t xml:space="preserve">Ведущая идея коммуникативной этики предпринимательства Ульриха – создание социальных условий для максимально беспрепятственного осуществления «предпринимательского диалога» (экономических дискурсов), благодаря чему снижается стоимость трансакций, повышается эффективность экономики, а главное – реализуется принцип справедливого экономического порядка. Эта цель достижима путем создания свободного политико-экономического </w:t>
      </w:r>
      <w:r>
        <w:rPr>
          <w:i/>
          <w:iCs/>
        </w:rPr>
        <w:t>«сообщества согласования»</w:t>
      </w:r>
      <w:r>
        <w:rPr/>
        <w:t xml:space="preserve"> (Verständigungsgemeinschaft), в котором – в духе Апеля – представительство обретают не только все стороны, заинтересованные в сделке, но и все стороны, затрагиваемые этой сделкой. Сообщество согласования служит этической регулятивной идеей, которая должна находить практические формы в экономике. Исходя из этого, Ульрих строит трехступенчатую схему предпосылок ее реализации, в которой гармонизируется внутреннее напряжение между уровнями «социальной рациональности», «социально-экономической функциональности» (в смысле экономической системы) и «институциональным уровнем». В идеальном случае господству коммуникативной рациональности (1) соответствует установление нормативных оснований (2) «порядка согласования» в форме заключения социально-экономического общественного договора и принятия универсальной предпринимательской конституции (Unternehmensverfassung), которая, в свою очередь, реализуется в конкретных институтах социума (3).</w:t>
      </w:r>
      <w:r>
        <w:fldChar w:fldCharType="begin"/>
      </w:r>
      <w:r>
        <w:rPr>
          <w:rStyle w:val="InternetLink"/>
          <w:color w:val="000000"/>
        </w:rPr>
        <w:instrText xml:space="preserve"> HYPERLINK "http://www.nazarchuk.com/0331.html" \l "_ftn6"</w:instrText>
      </w:r>
      <w:r>
        <w:rPr>
          <w:rStyle w:val="InternetLink"/>
          <w:color w:val="000000"/>
        </w:rPr>
        <w:fldChar w:fldCharType="separate"/>
      </w:r>
      <w:r>
        <w:rPr>
          <w:rStyle w:val="InternetLink"/>
          <w:color w:val="000000"/>
        </w:rPr>
        <w:t>[6]</w:t>
      </w:r>
      <w:r>
        <w:rPr>
          <w:rStyle w:val="InternetLink"/>
          <w:color w:val="000000"/>
        </w:rPr>
        <w:fldChar w:fldCharType="end"/>
      </w:r>
    </w:p>
    <w:p>
      <w:pPr>
        <w:pStyle w:val="Style10"/>
        <w:spacing w:before="0" w:after="0"/>
        <w:ind w:firstLine="561"/>
        <w:rPr/>
      </w:pPr>
      <w:r>
        <w:rPr/>
        <w:t>Ульрих последовательно выступает против «колонизации жизненного мира», которая происходит вследствие сверхэкономизации жизни социума (Durchökonomisierung), увеличения власти «системных закономерностей» (т.е. технократии), отчуждения гражданского общества от функциональных структур экономики. Он исходит из того, что экономическая деятельность интегрирована в контекст жизненного мира и не может – тем более в век глобализации – быть отделена от совокупности иных социальных отношений. Требуемое восстановление должных приоритетов он видит в «ведущей идее консенсуально ориентированного менеджмента» и в «диалогической этике социально ответственного этического управления».</w:t>
      </w:r>
    </w:p>
    <w:p>
      <w:pPr>
        <w:pStyle w:val="Style10"/>
        <w:spacing w:before="0" w:after="0"/>
        <w:ind w:firstLine="561"/>
        <w:rPr/>
      </w:pPr>
      <w:r>
        <w:rPr/>
        <w:t>«Социально-экономически эффективное хозяйствование предполагает функциональность этого хозяйства в отношении проясненных ценностных критериев и потребностей жизненного мира. Из логических оснований самой экономической разумности предприятие как квази-общественный институт должно считаться с «претензиями» тех, кто затронут его деятельностью, поскольку об этих претензиях можно социально договариваться, т.е. они могут быть признаны в разумном предпринимательски-политическом диалоге».</w:t>
      </w:r>
      <w:r>
        <w:fldChar w:fldCharType="begin"/>
      </w:r>
      <w:r>
        <w:rPr>
          <w:rStyle w:val="InternetLink"/>
          <w:color w:val="000000"/>
        </w:rPr>
        <w:instrText xml:space="preserve"> HYPERLINK "http://www.nazarchuk.com/0331.html" \l "_ftn7"</w:instrText>
      </w:r>
      <w:r>
        <w:rPr>
          <w:rStyle w:val="InternetLink"/>
          <w:color w:val="000000"/>
        </w:rPr>
        <w:fldChar w:fldCharType="separate"/>
      </w:r>
      <w:r>
        <w:rPr>
          <w:rStyle w:val="InternetLink"/>
          <w:color w:val="000000"/>
        </w:rPr>
        <w:t>[7]</w:t>
      </w:r>
      <w:r>
        <w:rPr>
          <w:rStyle w:val="InternetLink"/>
          <w:color w:val="000000"/>
        </w:rPr>
        <w:fldChar w:fldCharType="end"/>
      </w:r>
    </w:p>
    <w:p>
      <w:pPr>
        <w:pStyle w:val="Style10"/>
        <w:spacing w:before="0" w:after="0"/>
        <w:ind w:firstLine="561"/>
        <w:rPr/>
      </w:pPr>
      <w:r>
        <w:rPr/>
        <w:t xml:space="preserve">Выдвигаемое Ульрихом </w:t>
      </w:r>
      <w:r>
        <w:rPr>
          <w:i/>
          <w:iCs/>
        </w:rPr>
        <w:t xml:space="preserve">«априори политико-экономического сообщества» </w:t>
      </w:r>
      <w:r>
        <w:rPr/>
        <w:t xml:space="preserve">обозначает для него безусловное этическое требование включения в процесс принятия экономических решений всех тех, кого это касается, в идеале – всех членов общества. Смысл глобализации он связывает в первую очередь с обнаружением и преодолением границ партикулярных прав и действий, обусловленных как территориальными, так и системно-функциональными границами общественной организации. Голос общества, требующий принятия во внимание прав общества </w:t>
      </w:r>
      <w:r>
        <w:rPr>
          <w:i/>
          <w:iCs/>
        </w:rPr>
        <w:t xml:space="preserve">на общественные блага </w:t>
      </w:r>
      <w:r>
        <w:rPr/>
        <w:t>(природные ресурсы, общественный мир и безопасность) становится, по его мнению, все громче. Это побуждает экономическую науку к смене парадигмы, которая должна соответствовать сути происходящей общественной трансформации.</w:t>
      </w:r>
    </w:p>
    <w:p>
      <w:pPr>
        <w:pStyle w:val="Style10"/>
        <w:spacing w:before="0" w:after="0"/>
        <w:ind w:firstLine="561"/>
        <w:rPr/>
      </w:pPr>
      <w:r>
        <w:rPr/>
        <w:t xml:space="preserve">В понимании Ульриха сказанное влечет за собой необходимость пересмотра концепции частной собственности, которая ассоциируется с капиталистическим хозяйством. Под </w:t>
      </w:r>
      <w:r>
        <w:rPr>
          <w:i/>
          <w:iCs/>
        </w:rPr>
        <w:t>собственностью</w:t>
      </w:r>
      <w:r>
        <w:rPr/>
        <w:t xml:space="preserve"> он понимает институт, в котором обществом концептуализируется совокупность прав распоряжения определенными благами.</w:t>
      </w:r>
      <w:r>
        <w:fldChar w:fldCharType="begin"/>
      </w:r>
      <w:r>
        <w:rPr>
          <w:rStyle w:val="InternetLink"/>
          <w:color w:val="000000"/>
        </w:rPr>
        <w:instrText xml:space="preserve"> HYPERLINK "http://www.nazarchuk.com/0331.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В понятии </w:t>
      </w:r>
      <w:r>
        <w:rPr>
          <w:i/>
          <w:iCs/>
        </w:rPr>
        <w:t xml:space="preserve">частной собственности </w:t>
      </w:r>
      <w:r>
        <w:rPr/>
        <w:t xml:space="preserve">аккумулируются все права распоряжения, предоставленные отдельному индивиду. Либеральная теория, на взгляд автора, абсолютизирует классическую концепцию частной собственности: она трактует экономику как замкнутую систему «рациональности расчета», не считаясь с возможностями внешних эффектов при производстве благ. Но и она в случае возникновения таких эффектов (в особенности, при производстве </w:t>
      </w:r>
      <w:r>
        <w:rPr>
          <w:i/>
          <w:iCs/>
        </w:rPr>
        <w:t>общественных благ</w:t>
      </w:r>
      <w:r>
        <w:rPr/>
        <w:t>), легитимирует интервенцию общества в сферу частной собственности, прежде всего, в форме государственного интервенционизма. Ульрих констатирует, что в современной экономике, и, в особенности, в отношении крупных предприятий, появление внешних эффектов, которые затрагивают интересы общества, является не исключением, а правилом. В эпоху глобализации это провоцирует – следуя логике либеральной теории – перманентный государственный интервенционизм, который по объему может быть сравним только с социалистическим госпланированием.</w:t>
      </w:r>
      <w:r>
        <w:fldChar w:fldCharType="begin"/>
      </w:r>
      <w:r>
        <w:rPr>
          <w:rStyle w:val="InternetLink"/>
          <w:color w:val="000000"/>
        </w:rPr>
        <w:instrText xml:space="preserve"> HYPERLINK "http://www.nazarchuk.com/033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Style10"/>
        <w:spacing w:before="0" w:after="0"/>
        <w:ind w:firstLine="561"/>
        <w:rPr/>
      </w:pPr>
      <w:r>
        <w:rPr/>
        <w:t xml:space="preserve">Экономика частной собственности – капиталистическое хозяйствование – приобретает в новую эпоху глобальный масштаб, что существенно меняет ее системное значение, которое имелось в виду как марксистами, так и их критиками. Новая ситуация требует </w:t>
      </w:r>
      <w:r>
        <w:rPr>
          <w:i/>
          <w:iCs/>
        </w:rPr>
        <w:t xml:space="preserve">распространения политической компетенции </w:t>
      </w:r>
      <w:r>
        <w:rPr/>
        <w:t>на приобретающую глобальные очертания экономику частной собственности. Ульрих обращает внимание на процессы трансформации понятия частной собственности в современной экономике, связанные с «революцией менеджеров». В отношении крупных корпораций отделение собственности от полномочий распоряжения может рассматриваться как уже свершившийся факт. Реально собственностью распоряжается менеджмент, обеспечивая в целом более эффективное управление, чем его могут обеспечить собственники. Собственник лишь участвует в распределении прибыли. Ограничение прав собственника происходит и в случае правовой регуляции или интервенционизма государства касательно использования общественных благ (экологические ограничения и т.д.). Тем не менее, либеральная концепция идентичности прав собственности и прав распоряжения препятствует возможности вовлечения всех, кто в этом заинтересован, в этические дискурсы о внеэкономических последствиях производства благ. Частное право характеризуется эксклюзивностью</w:t>
      </w:r>
      <w:r>
        <w:fldChar w:fldCharType="begin"/>
      </w:r>
      <w:r>
        <w:rPr>
          <w:rStyle w:val="InternetLink"/>
          <w:color w:val="000000"/>
        </w:rPr>
        <w:instrText xml:space="preserve"> HYPERLINK "http://www.nazarchuk.com/033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и указывает на границу, дальше которой общественность – даже когда на кон поставлены вопросы выживания человечества – не может заходить: «Эксклюзивность частной собственности может быть преодолена в ее источнике только тогда, когда из самого факта «затронутости» (Betroffenheit) как таковой будут вытекать коммуникативные права».</w:t>
      </w:r>
      <w:r>
        <w:fldChar w:fldCharType="begin"/>
      </w:r>
      <w:r>
        <w:rPr>
          <w:rStyle w:val="InternetLink"/>
          <w:color w:val="000000"/>
        </w:rPr>
        <w:instrText xml:space="preserve"> HYPERLINK "http://www.nazarchuk.com/0331.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Style10"/>
        <w:spacing w:before="0" w:after="0"/>
        <w:ind w:firstLine="561"/>
        <w:rPr/>
      </w:pPr>
      <w:r>
        <w:rPr/>
        <w:t xml:space="preserve">Решение проблемы, на взгляд Ульриха, лежит на пути правовой </w:t>
      </w:r>
      <w:r>
        <w:rPr>
          <w:i/>
          <w:iCs/>
        </w:rPr>
        <w:t>«нейтрализации капитала»</w:t>
      </w:r>
      <w:r>
        <w:rPr/>
        <w:t>.</w:t>
      </w:r>
      <w:r>
        <w:fldChar w:fldCharType="begin"/>
      </w:r>
      <w:r>
        <w:rPr>
          <w:rStyle w:val="InternetLink"/>
          <w:color w:val="000000"/>
        </w:rPr>
        <w:instrText xml:space="preserve"> HYPERLINK "http://www.nazarchuk.com/0331.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Под нейтрализацией капитала понимается лишение собственника его эксклюзивного права распоряжения собственностью, как это постепенно и утверждается в современной экономике. По мнению Ульриха, у собственника могут оставаться (скорее, частично) права присвоения прибыли или вознаграждения за заслуги учреждения предприятия, но реальное управление экономикой корпораций должно принимать на себя общество, образуя тем самым </w:t>
      </w:r>
      <w:r>
        <w:rPr>
          <w:i/>
          <w:iCs/>
        </w:rPr>
        <w:t>этико-политическое коммуникативное сообщество</w:t>
      </w:r>
      <w:r>
        <w:rPr/>
        <w:t>. Обвинение в социализме Ульрих отводит, поскольку путем «нейтрализации капитала», по его мнению, преодолевается опасность государственного интервенционизма, но не вводится новой социальной системы.</w:t>
      </w:r>
      <w:r>
        <w:fldChar w:fldCharType="begin"/>
      </w:r>
      <w:r>
        <w:rPr>
          <w:rStyle w:val="InternetLink"/>
          <w:color w:val="000000"/>
        </w:rPr>
        <w:instrText xml:space="preserve"> HYPERLINK "http://www.nazarchuk.com/0331.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Универсализация права собственности», т.е. распространение возможности участвовать в распоряжении собственностью всем заинтересованным естественно вытекает, на его взгляд, из демократической формы управления обществом. «Исторический процесс прогрессирующей фактической нейтрализации частнособственнически фундированных прав распоряжения пробивается сквозь все эксклюзивные структуры частной собственности – вопрос уже давно идет не о том, должна </w:t>
      </w:r>
      <w:r>
        <w:rPr>
          <w:i/>
          <w:iCs/>
        </w:rPr>
        <w:t xml:space="preserve">ли </w:t>
      </w:r>
      <w:r>
        <w:rPr/>
        <w:t xml:space="preserve">состояться нейтрализация капитала или нет, но лишь о том, </w:t>
      </w:r>
      <w:r>
        <w:rPr>
          <w:i/>
          <w:iCs/>
        </w:rPr>
        <w:t>как это должно происходить</w:t>
      </w:r>
      <w:r>
        <w:rPr/>
        <w:t>: технократически или демократически».</w:t>
      </w:r>
      <w:r>
        <w:fldChar w:fldCharType="begin"/>
      </w:r>
      <w:r>
        <w:rPr>
          <w:rStyle w:val="InternetLink"/>
          <w:color w:val="000000"/>
        </w:rPr>
        <w:instrText xml:space="preserve"> HYPERLINK "http://www.nazarchuk.com/0331.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Менее радикальные предложения – участие работников в распоряжении собственностью (Mitbestimmung) или концепция «общества акционеров», – на его взгляд, бьют мимо цели, поскольку в обоих случаях сохраняется антиобщественная эксклюзивность и мотивация группового собственника. </w:t>
      </w:r>
    </w:p>
    <w:p>
      <w:pPr>
        <w:pStyle w:val="Style10"/>
        <w:spacing w:before="0" w:after="0"/>
        <w:ind w:firstLine="561"/>
        <w:rPr/>
      </w:pPr>
      <w:r>
        <w:rPr/>
        <w:t>Таковым, с точки зрения Ульриха, должен быть ответ дискурсивной этики на вызовы глобализации. Учреждение «предпринимательской конституции», в которой легитимируется институциональный порядок «нейтрализации капитала», обозначает такой функциональный порядок, в котором, по мнению Ульриха, только и может утвердиться коммуникативная рациональность. Эти выводы лишний раз обнажают значительный утопически-социалистический потенциал, который заложен в дискурсивной этике. Как и социалисты, Ульрих не видит большой проблемы в том, чтобы пренебречь дифференциацией экономических и политических систем и в тенденции подчинить экономику политике. В какие бы терминологические одежды ни рядилась его идея, ее суть заключается в обобществлении производства – идее столь же старой, сколь и доказавшей свою полную несостоятельность. Впрочем, в такой версии концепция коммуникативного сообщества встретила решительные возражения со стороны Апеля, увидевшего здесь «небывалое идеализирование, которое скрыто в концепции трех ступеней».</w:t>
      </w:r>
      <w:r>
        <w:fldChar w:fldCharType="begin"/>
      </w:r>
      <w:r>
        <w:rPr>
          <w:rStyle w:val="InternetLink"/>
          <w:color w:val="000000"/>
        </w:rPr>
        <w:instrText xml:space="preserve"> HYPERLINK "http://www.nazarchuk.com/0331.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Style10"/>
        <w:spacing w:before="0" w:after="0"/>
        <w:ind w:firstLine="561"/>
        <w:rPr/>
      </w:pPr>
      <w:r>
        <w:rPr/>
        <w:t>На взгляд Апеля, Ульриху не удается удержать понятие коммуникативного сообщества в статусе регулятивной идеи. Реализуя ее институционально, он совершает снятие реального уровня в идеальном и, таким образом, пренебрегает автономией системной рациональности, ставя на ее место рациональность дискурсивную. С этим Апель решительно не согласен. Хозяйственную этику Ульрих стремится реализовать в плоскости «части А», не принимая во внимание «вещные» императивы экономической системы и не признавая тем самым существования принципа дополнительности, смысл которого заключается в учете этикой силы «принуждения» вещей и институтов (Sachzwänge). В этом пункте Апель соглашается с К. Хоманом в том, что этическое вмешательство происходит в первую очередь на уровне формирования правил и рамочного порядка рынка, в то время как сами ходы экономических игроков должны быть целерационально-стратегическими.</w:t>
      </w:r>
    </w:p>
    <w:p>
      <w:pPr>
        <w:pStyle w:val="Style10"/>
        <w:spacing w:before="0" w:after="0"/>
        <w:ind w:firstLine="561"/>
        <w:rPr/>
      </w:pPr>
      <w:r>
        <w:rPr/>
        <w:t>На наш взгляд, именно часть Б апелевской дискурсивной этики придает всей концепции Апеля реализм и конструктивность, исключающие революционные поползновения и утопизм. Более продуктивно, чем перестраивать всю институциональную систему в непосредственном смысле понятия коммуникативного сообщества, было бы раскрыть дискурсивный потенциал, уже наличествующий в институтах рынка. Здесь П. Козловски дает больше материала к размышлению, чем не во всем удачливый «ревизионист» дискурсивной этики П. Ульрих.</w:t>
      </w:r>
      <w:r>
        <w:fldChar w:fldCharType="begin"/>
      </w:r>
      <w:r>
        <w:rPr>
          <w:rStyle w:val="InternetLink"/>
          <w:color w:val="000000"/>
        </w:rPr>
        <w:instrText xml:space="preserve"> HYPERLINK "http://www.nazarchuk.com/0331.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Style10"/>
        <w:spacing w:before="0" w:after="0"/>
        <w:ind w:firstLine="561"/>
        <w:rPr/>
      </w:pPr>
      <w:r>
        <w:rPr/>
        <w:t>Преимущество системы координации в рыночной экономике перед политико-демократическими формами координации, с точки зрения Козловски, заключается в том, что она в значительной мере способна включить всех тех, кто заинтересован в процессе принятия решения.</w:t>
      </w:r>
      <w:r>
        <w:fldChar w:fldCharType="begin"/>
      </w:r>
      <w:r>
        <w:rPr>
          <w:rStyle w:val="InternetLink"/>
          <w:color w:val="000000"/>
        </w:rPr>
        <w:instrText xml:space="preserve"> HYPERLINK "http://www.nazarchuk.com/0331.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Операции обмена предполагают взаимное соглашение и, главное, – согласие покупателя на покупку (свобода от дискриминации). В отличие от этого, демократические решения путем голосования подразумевают суверенитет большинства и необходимость подчинения общему решению даже вопреки собственной воле. Общая концепция маркетинга предусматривает такую деятельность, которая продвигает продукт путем исследования рынка и приспособления продукта к особенностям спроса. Создается развитая система обратной связи. Напротив, путем демократического голосования решения принимаются до проявления «реакций» политического рынка и часто без реальных возможностей его пересмотреть. Рынок образует множество локальных дискурсов, демократические же выборы – это крупные события, в которых требуется согласование воли всех. Все это наглядно демонстрирует, что рынок обладает собственным дискурсивным потенциалом. Дж. Бьюкенен называл рынок «такой системой пропорциональной репрезентации, от которой можно с достаточной вероятностью ожидать, что она функционирует».</w:t>
      </w:r>
      <w:r>
        <w:fldChar w:fldCharType="begin"/>
      </w:r>
      <w:r>
        <w:rPr>
          <w:rStyle w:val="InternetLink"/>
          <w:color w:val="000000"/>
        </w:rPr>
        <w:instrText xml:space="preserve"> HYPERLINK "http://www.nazarchuk.com/0331.html" \l "_ftn18"</w:instrText>
      </w:r>
      <w:r>
        <w:rPr>
          <w:rStyle w:val="InternetLink"/>
          <w:color w:val="000000"/>
        </w:rPr>
        <w:fldChar w:fldCharType="separate"/>
      </w:r>
      <w:r>
        <w:rPr>
          <w:rStyle w:val="InternetLink"/>
          <w:color w:val="000000"/>
        </w:rPr>
        <w:t>[18]</w:t>
      </w:r>
      <w:r>
        <w:rPr>
          <w:rStyle w:val="InternetLink"/>
          <w:color w:val="000000"/>
        </w:rPr>
        <w:fldChar w:fldCharType="end"/>
      </w:r>
    </w:p>
    <w:p>
      <w:pPr>
        <w:pStyle w:val="Style10"/>
        <w:spacing w:before="0" w:after="0"/>
        <w:ind w:firstLine="561"/>
        <w:rPr/>
      </w:pPr>
      <w:r>
        <w:rPr/>
        <w:t>Дискурс по своей структуре универсален по отношению к социальным секторам, в которых он ведется. Но содержательно он не одинаков в каждом из них. Поскольку предмет экономических дискурсов – вещи (и их приобретение), а не люди, то коммуникация не требует сопротивления, которое возникает в дискурсах власти, предполагающих преодоление чужой воли. Экономические дискурсы имеют прагматическую структуру купли-продажи, в которой претензии на значимость со стороны продавца материализованы в предложении покупки, апеллирующей к собственному интересу покупателя и его свободной воле.</w:t>
      </w:r>
      <w:r>
        <w:fldChar w:fldCharType="begin"/>
      </w:r>
      <w:r>
        <w:rPr>
          <w:rStyle w:val="InternetLink"/>
          <w:color w:val="000000"/>
        </w:rPr>
        <w:instrText xml:space="preserve"> HYPERLINK "http://www.nazarchuk.com/0331.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Его предложение имеет интерсубъективную определяемую количественную ценность в виде устанавливаемой рынком цены. Деньги в экономических дискурсах рационализируют принятие решений, позволяют </w:t>
      </w:r>
      <w:r>
        <w:rPr>
          <w:i/>
          <w:iCs/>
        </w:rPr>
        <w:t xml:space="preserve">количественно </w:t>
      </w:r>
      <w:r>
        <w:rPr/>
        <w:t xml:space="preserve">соразмерять рыночное предложение с желаниями и возможностями (спросом) покупателя. Участники рынка нередко аргументируют с помощью математических расчетов. Это существенно облегчает, в сравнении с другими типами дискурса, признание правомерности или неправомерности претензий сторон. </w:t>
      </w:r>
    </w:p>
    <w:p>
      <w:pPr>
        <w:pStyle w:val="Style10"/>
        <w:spacing w:before="0" w:after="0"/>
        <w:ind w:firstLine="561"/>
        <w:rPr/>
      </w:pPr>
      <w:r>
        <w:rPr/>
        <w:t xml:space="preserve">То, что Ульрихом не принимаются во внимание коммуникативные преимущества специфически экономического типа дискурсов, демонстрирует его концепция </w:t>
      </w:r>
      <w:r>
        <w:rPr>
          <w:i/>
          <w:iCs/>
        </w:rPr>
        <w:t>нейтрализации капитала</w:t>
      </w:r>
      <w:r>
        <w:rPr/>
        <w:t>, за которой скрывается Марксова «экспроприация экспроприаторов».</w:t>
      </w:r>
      <w:r>
        <w:fldChar w:fldCharType="begin"/>
      </w:r>
      <w:r>
        <w:rPr>
          <w:rStyle w:val="InternetLink"/>
          <w:color w:val="000000"/>
        </w:rPr>
        <w:instrText xml:space="preserve"> HYPERLINK "http://www.nazarchuk.com/0331.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Близость концепций подчеркивает трактовка в ульриховской </w:t>
      </w:r>
      <w:r>
        <w:rPr>
          <w:i/>
          <w:iCs/>
        </w:rPr>
        <w:t>социо</w:t>
      </w:r>
      <w:r>
        <w:rPr/>
        <w:t xml:space="preserve">экономии «частной собственности», опирающейся на потребности личного потребления, за которой легко узнается форма «личной собственности» советской </w:t>
      </w:r>
      <w:r>
        <w:rPr>
          <w:i/>
          <w:iCs/>
        </w:rPr>
        <w:t>полит</w:t>
      </w:r>
      <w:r>
        <w:rPr/>
        <w:t>экономии. Между тем, частная собственность является не столько препятствием, как это кажется Ульриху, сколько институциональным условием, способствующим развитию коммуникации. Это хорошо понимает тот, кто знаком с опытом реально функционирующего социализма, в котором отсутствие у работников собственности лишало их ценности как потенциальных партнеров по коммуникации и превращало в безличный вид трудовых ресурсов.</w:t>
      </w:r>
      <w:r>
        <w:fldChar w:fldCharType="begin"/>
      </w:r>
      <w:r>
        <w:rPr>
          <w:rStyle w:val="InternetLink"/>
          <w:color w:val="000000"/>
        </w:rPr>
        <w:instrText xml:space="preserve"> HYPERLINK "http://www.nazarchuk.com/0331.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В коммуникативной этике предпринимательства Ульриха упорно не принимается во внимание то обстоятельство, что коммуникация всегда интенциональна. Благодаря институту собственности предметность окружающего человека жизненного мира приобретает адресность, личностную принадлежность. Получая</w:t>
      </w:r>
      <w:r>
        <w:rPr>
          <w:i/>
          <w:iCs/>
        </w:rPr>
        <w:t xml:space="preserve"> в распоряжение </w:t>
      </w:r>
      <w:r>
        <w:rPr/>
        <w:t xml:space="preserve">природные и культурные блага, человек получает возможность </w:t>
      </w:r>
      <w:r>
        <w:rPr>
          <w:i/>
          <w:iCs/>
        </w:rPr>
        <w:t>нести ответственность за их сохранность</w:t>
      </w:r>
      <w:r>
        <w:rPr/>
        <w:t>.</w:t>
      </w:r>
      <w:r>
        <w:fldChar w:fldCharType="begin"/>
      </w:r>
      <w:r>
        <w:rPr>
          <w:rStyle w:val="InternetLink"/>
          <w:color w:val="000000"/>
        </w:rPr>
        <w:instrText xml:space="preserve"> HYPERLINK "http://www.nazarchuk.com/0331.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Style10"/>
        <w:spacing w:before="0" w:after="0"/>
        <w:ind w:firstLine="561"/>
        <w:rPr/>
      </w:pPr>
      <w:r>
        <w:rPr/>
        <w:t xml:space="preserve">Рыночные дискурсы более эффективны, чем многие другие, и одной из сторон эффективности является их </w:t>
      </w:r>
      <w:r>
        <w:rPr>
          <w:i/>
          <w:iCs/>
        </w:rPr>
        <w:t>дешевизна</w:t>
      </w:r>
      <w:r>
        <w:rPr/>
        <w:t>. Затраты на коммуникацию включаются здесь в общий расчет трансакций, чего не скажешь о затратах на политические дискурсы. Игнорирование величины стоимости дискурсов Козловски отмечает как серьезный недостаток коммуникативной теории.</w:t>
      </w:r>
      <w:r>
        <w:fldChar w:fldCharType="begin"/>
      </w:r>
      <w:r>
        <w:rPr>
          <w:rStyle w:val="InternetLink"/>
          <w:color w:val="000000"/>
        </w:rPr>
        <w:instrText xml:space="preserve"> HYPERLINK "http://www.nazarchuk.com/0331.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Между тем, это должно рассматриваться как важнейшая составляющая анализа условий реализации коммуникативного сообщества (в части Б дискурсивной этики).</w:t>
      </w:r>
      <w:r>
        <w:fldChar w:fldCharType="begin"/>
      </w:r>
      <w:r>
        <w:rPr>
          <w:rStyle w:val="InternetLink"/>
          <w:color w:val="000000"/>
        </w:rPr>
        <w:instrText xml:space="preserve"> HYPERLINK "http://www.nazarchuk.com/0331.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Он подчеркивает, что затраты на политические и правовые дискурсы, требующие вовлечения максимального числа участников и общего решения (такое требование выдвигается в дискурсивной теории в качестве нормативного), необычайно высоки. </w:t>
      </w:r>
    </w:p>
    <w:p>
      <w:pPr>
        <w:pStyle w:val="Style10"/>
        <w:spacing w:before="0" w:after="0"/>
        <w:ind w:firstLine="561"/>
        <w:rPr/>
      </w:pPr>
      <w:r>
        <w:rPr/>
        <w:t>«В случае наличия порядка единогласного решения расходы на поиск решения очень высоки, но расходы на его внешнюю реализацию равны нулю, так как здесь нет никакой экстернализации или исключения. Расходы и опасность принятия решения против собственного желания снижаются вместе с растущими вовлечением участников и интернализацией; стоимость поиска решения последовательно возрастает вместе с растущими требованиями к вовлечению и интернализации… Следовательно, следует искать решения на основе взвешивания обоих элементов затрат между единогласием и диктатурой, когда общие расходы решения будут наименьшими, а это значит, – порядок более или менее квалифицированного большинства».</w:t>
      </w:r>
      <w:r>
        <w:fldChar w:fldCharType="begin"/>
      </w:r>
      <w:r>
        <w:rPr>
          <w:rStyle w:val="InternetLink"/>
          <w:color w:val="000000"/>
        </w:rPr>
        <w:instrText xml:space="preserve"> HYPERLINK "http://www.nazarchuk.com/0331.html" \l "_ftn25"</w:instrText>
      </w:r>
      <w:r>
        <w:rPr>
          <w:rStyle w:val="InternetLink"/>
          <w:color w:val="000000"/>
        </w:rPr>
        <w:fldChar w:fldCharType="separate"/>
      </w:r>
      <w:r>
        <w:rPr>
          <w:rStyle w:val="InternetLink"/>
          <w:color w:val="000000"/>
        </w:rPr>
        <w:t>[25]</w:t>
      </w:r>
      <w:r>
        <w:rPr>
          <w:rStyle w:val="InternetLink"/>
          <w:color w:val="000000"/>
        </w:rPr>
        <w:fldChar w:fldCharType="end"/>
      </w:r>
    </w:p>
    <w:p>
      <w:pPr>
        <w:pStyle w:val="Style10"/>
        <w:spacing w:before="0" w:after="0"/>
        <w:ind w:firstLine="561"/>
        <w:rPr/>
      </w:pPr>
      <w:r>
        <w:rPr/>
        <w:t>Разумеется, дискурсы в экономике имеют свои пробелы. Главный из них заключается в том, что «голосовать долларом» может лишь тот, кто его имеет. Это обстоятельство способно исключать из дискурса миллионы его потенциальных участников. С другой стороны, как отмечает Козловски, создание в развитых странах «общества благосостояния» (т.е. укрепление среднего класса) привело к тому, что и сегмент эксклюзивных товаров «люкс» (голос богатых) оказывается вымытым из рынка.</w:t>
      </w:r>
      <w:r>
        <w:fldChar w:fldCharType="begin"/>
      </w:r>
      <w:r>
        <w:rPr>
          <w:rStyle w:val="InternetLink"/>
          <w:color w:val="000000"/>
        </w:rPr>
        <w:instrText xml:space="preserve"> HYPERLINK "http://www.nazarchuk.com/0331.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Это естественное следствие этики коммуникативного сообщества, заключающееся в доминировании массового спроса перед эксклюзивным, не было замечено теоретиками дискурсивной этики. Воздействие массового спроса, «радикализма среднего класса»,</w:t>
      </w:r>
      <w:r>
        <w:fldChar w:fldCharType="begin"/>
      </w:r>
      <w:r>
        <w:rPr>
          <w:rStyle w:val="InternetLink"/>
          <w:color w:val="000000"/>
        </w:rPr>
        <w:instrText xml:space="preserve"> HYPERLINK "http://www.nazarchuk.com/0331.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формирующего общие стандарты, потребности, ландшафт рынка, является «тайным словом» глобализации. </w:t>
      </w:r>
    </w:p>
    <w:p>
      <w:pPr>
        <w:pStyle w:val="Style10"/>
        <w:spacing w:before="0" w:after="0"/>
        <w:ind w:firstLine="561"/>
        <w:rPr/>
      </w:pPr>
      <w:r>
        <w:rPr/>
        <w:t>Рыночным дискурсам, диктуемым массовым спросом, присущи и негативные черты. Во-первых, они «тривиализируют» потребление, выдавливая на обочину «маргиналов» массового спроса (речь идет о кустарной и индивидуальной продукции). Во-вторых, временной горизонт и интерес потребителей короток. Вопросы стабильности валюты, экологии, жизни будущих поколений и т.д. едва ли могут проблематизироваться в рамках экономических дискурсов. Вместе со «старением обществ» повышается опасность, что рыночные приоритеты начинает определять старшее поколение, нечувствительное к вопросам стратегии будущего. В-третьих, рыночный менталитет предоставляет принципу удовольствия приоритет перед принципом реальности. В отличие от политических дискурсов экономические в меньшей мере задействуют ценность солидарности, скорее они способствуют развитию индивидуализма.</w:t>
      </w:r>
      <w:r>
        <w:fldChar w:fldCharType="begin"/>
      </w:r>
      <w:r>
        <w:rPr>
          <w:rStyle w:val="InternetLink"/>
          <w:color w:val="000000"/>
        </w:rPr>
        <w:instrText xml:space="preserve"> HYPERLINK "http://www.nazarchuk.com/0331.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Экономический интерес, лежащий в основании дискурсов в этой сфере, имеет выраженный эгоистически-стратегический характер. Такие дискурсы локальны и редко достигают масштабности проблем размаха политического дискурса. Это создает возможность несоответствия индивидуальных интенций и реальных коллективных последствий действий. «Отсюда возникает проблема «тирании малых решений», которая является частным случаем общей проблемы «отклонения совокупности», – пишет Козловски, – так как отдельный потребитель имеет лишь маргинальное влияние на предложение, то агрегат обнаруженных предпочтений потребителей не идентичен агрегату индивидуальных предпочтений, какими бы они были, если бы потребитель мог предвосхитить окончательный результат».</w:t>
      </w:r>
      <w:r>
        <w:fldChar w:fldCharType="begin"/>
      </w:r>
      <w:r>
        <w:rPr>
          <w:rStyle w:val="InternetLink"/>
          <w:color w:val="000000"/>
        </w:rPr>
        <w:instrText xml:space="preserve"> HYPERLINK "http://www.nazarchuk.com/0331.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Малые, некоординированные решения на рынке могут приводит и часто приводят к эффектам, противоположным задуманным. Вместе с глобализацией опасность тирании малых (стихийных) решений радикально возрастает, выражаясь в неожиданных реакциях глобальных рынков.</w:t>
      </w:r>
    </w:p>
    <w:p>
      <w:pPr>
        <w:pStyle w:val="Style10"/>
        <w:spacing w:before="0" w:after="0"/>
        <w:ind w:firstLine="561"/>
        <w:rPr/>
      </w:pPr>
      <w:r>
        <w:rPr/>
        <w:t>Все эти особенности экономических дискурсов не позволяют в какой бы то ни было мере отождествить идеал коммуникативного сообщества с моделью рынка. Напротив, Апель выделяет экономику как сферу, в которой наиболее жестко господствуют законы системной и стратегической рациональности. Именно поэтому слепая либеральная вера в «законы рынка» вызывает его критику. Рынок как территория партикулярной «переговорной» рациональности еще более далек от идеалов коммуникативного сообщества, чем критикуемая Апелем формула «государства общественного договора». Опасность, вызываемая глобализацией, заключается в том, что рынок, способный на локальном уровне к определенной степени саморегулирования благодаря конкуренции и коррекции со стороны других локальных рынков, в ситуации глобализации рынков утрачивает многие из этих свойств. Тем более странным представляется то, что большинство экономистов-либералов почему-то игнорирует это обстоятельство.</w:t>
      </w:r>
    </w:p>
    <w:p>
      <w:pPr>
        <w:pStyle w:val="Normal"/>
        <w:ind w:firstLine="561"/>
        <w:rPr/>
      </w:pPr>
      <w:r>
        <w:rPr/>
        <w:t xml:space="preserve">Перечисленные дефициты рыночной коммуникации касаются экономического типа дискурса в целом и не характеризуют более конкретные проблемы глобализации. Говоря об этих проблемах, мы будем иметь ввиду не политические или культурные аспекты, возникающие вследствие экономических изменений, но специфически внутренние проблемы хозяйственного домена. </w:t>
      </w:r>
    </w:p>
    <w:p>
      <w:pPr>
        <w:pStyle w:val="Normal"/>
        <w:ind w:firstLine="561"/>
        <w:rPr/>
      </w:pPr>
      <w:r>
        <w:rPr/>
        <mc:AlternateContent>
          <mc:Choice Requires="wps">
            <w:drawing>
              <wp:inline distT="0" distB="0" distL="0" distR="0">
                <wp:extent cx="2078355" cy="9525"/>
                <wp:effectExtent l="0" t="0" r="0" b="0"/>
                <wp:docPr id="23"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Сирико Р., Моральные основы рыночной деятельности. // Христианские основы экономической деятельности.  М</w:t>
      </w:r>
      <w:r>
        <w:rPr>
          <w:sz w:val="20"/>
          <w:szCs w:val="20"/>
          <w:lang w:val="en-US"/>
        </w:rPr>
        <w:t xml:space="preserve">., 2001. </w:t>
      </w:r>
      <w:r>
        <w:rPr>
          <w:sz w:val="20"/>
          <w:szCs w:val="20"/>
        </w:rPr>
        <w:t>С</w:t>
      </w:r>
      <w:r>
        <w:rPr>
          <w:sz w:val="20"/>
          <w:szCs w:val="20"/>
          <w:lang w:val="en-US"/>
        </w:rPr>
        <w:t>. 44.</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Kettner M. (Hrsg.), Angewandte Ethik als Politikum. Frankfurt, 2001.  </w:t>
      </w:r>
      <w:r>
        <w:rPr>
          <w:sz w:val="20"/>
          <w:szCs w:val="20"/>
        </w:rPr>
        <w:t>С</w:t>
      </w:r>
      <w:r>
        <w:rPr>
          <w:sz w:val="20"/>
          <w:szCs w:val="20"/>
          <w:lang w:val="en-US"/>
        </w:rPr>
        <w:t>. 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Koslowski P., Markt und Demokratie als Diskurse. Grenzen diskursiver gesellschaftlicher Koordination. // Koslowski P. (Hrsg.), Individuelle Freiheit und demokratische Entscheidung. Tübingen, 1989. </w:t>
      </w:r>
      <w:r>
        <w:rPr>
          <w:sz w:val="20"/>
          <w:szCs w:val="20"/>
        </w:rPr>
        <w:t>С</w:t>
      </w:r>
      <w:r>
        <w:rPr>
          <w:sz w:val="20"/>
          <w:szCs w:val="20"/>
          <w:lang w:val="en-US"/>
        </w:rPr>
        <w:t>. 4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Ulrich P., Transformation der ökonomischen Vernunft: Fortschrittsperspektiven der modernen Industriegesellschaft. </w:t>
      </w:r>
      <w:r>
        <w:rPr>
          <w:sz w:val="20"/>
          <w:szCs w:val="20"/>
        </w:rPr>
        <w:t>Stuttgart, 1993.</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Там же. С</w:t>
      </w:r>
      <w:r>
        <w:rPr>
          <w:sz w:val="20"/>
          <w:szCs w:val="20"/>
          <w:lang w:val="en-US"/>
        </w:rPr>
        <w:t>. 22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Ulrich P., Die Weiterentwicklung der ökonomischen Rationalität – zur Grundlegung der Ethik der Unternehmung. // Biervert B., Held M. (Hrsg.), Ökonomische Theorie und Ethik. Frankfurt/N.Y., 1987. </w:t>
      </w:r>
      <w:r>
        <w:rPr>
          <w:sz w:val="20"/>
          <w:szCs w:val="20"/>
        </w:rPr>
        <w:t>С. 130 и далее.</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Там же. С. 13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Ulrich P., Transformation der ökonomischen Vernunft: Fortschrittsperspektiven der modernen Industriegesellschaft. </w:t>
      </w:r>
      <w:r>
        <w:rPr>
          <w:sz w:val="20"/>
          <w:szCs w:val="20"/>
        </w:rPr>
        <w:t>Stuttgart, 1993. С. 244-245.</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Там же. С. 379.</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Эксклюзивность – у Ульриха понятие, противоположное понятиям общественности и публичности (Öffentlichkeit).</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 382.</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С. 376.</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В отношении мелкого и среднего капитала в концепции Ульриха продолжали бы действовать нормы либерального капитализма. Таким образом, экономико-политическая теория нейтрализация капитала направлена на крупные, преимущественно транснациональные корпорации глобализирующейся экономики.</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38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Apel K.-O., Diskurs und Verantwortung. Frankfurt a. M., 1988. </w:t>
      </w:r>
      <w:r>
        <w:rPr>
          <w:sz w:val="20"/>
          <w:szCs w:val="20"/>
        </w:rPr>
        <w:t>С</w:t>
      </w:r>
      <w:r>
        <w:rPr>
          <w:sz w:val="20"/>
          <w:szCs w:val="20"/>
          <w:lang w:val="en-US"/>
        </w:rPr>
        <w:t>. 29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w:t>
      </w:r>
      <w:r>
        <w:rPr>
          <w:sz w:val="20"/>
          <w:szCs w:val="20"/>
        </w:rPr>
        <w:t>Козловски</w:t>
      </w:r>
      <w:r>
        <w:rPr>
          <w:sz w:val="20"/>
          <w:szCs w:val="20"/>
          <w:lang w:val="en-US"/>
        </w:rPr>
        <w:t xml:space="preserve"> </w:t>
      </w:r>
      <w:r>
        <w:rPr>
          <w:sz w:val="20"/>
          <w:szCs w:val="20"/>
        </w:rPr>
        <w:t>П</w:t>
      </w:r>
      <w:r>
        <w:rPr>
          <w:sz w:val="20"/>
          <w:szCs w:val="20"/>
          <w:lang w:val="en-US"/>
        </w:rPr>
        <w:t xml:space="preserve">., </w:t>
      </w:r>
      <w:r>
        <w:rPr>
          <w:sz w:val="20"/>
          <w:szCs w:val="20"/>
        </w:rPr>
        <w:t>Принципы</w:t>
      </w:r>
      <w:r>
        <w:rPr>
          <w:sz w:val="20"/>
          <w:szCs w:val="20"/>
          <w:lang w:val="en-US"/>
        </w:rPr>
        <w:t xml:space="preserve"> </w:t>
      </w:r>
      <w:r>
        <w:rPr>
          <w:sz w:val="20"/>
          <w:szCs w:val="20"/>
        </w:rPr>
        <w:t>этической</w:t>
      </w:r>
      <w:r>
        <w:rPr>
          <w:sz w:val="20"/>
          <w:szCs w:val="20"/>
          <w:lang w:val="en-US"/>
        </w:rPr>
        <w:t xml:space="preserve"> </w:t>
      </w:r>
      <w:r>
        <w:rPr>
          <w:sz w:val="20"/>
          <w:szCs w:val="20"/>
        </w:rPr>
        <w:t>экономии</w:t>
      </w:r>
      <w:r>
        <w:rPr>
          <w:sz w:val="20"/>
          <w:szCs w:val="20"/>
          <w:lang w:val="en-US"/>
        </w:rPr>
        <w:t xml:space="preserve">, </w:t>
      </w:r>
      <w:r>
        <w:rPr>
          <w:sz w:val="20"/>
          <w:szCs w:val="20"/>
        </w:rPr>
        <w:t>СПб</w:t>
      </w:r>
      <w:r>
        <w:rPr>
          <w:sz w:val="20"/>
          <w:szCs w:val="20"/>
          <w:lang w:val="en-US"/>
        </w:rPr>
        <w:t xml:space="preserve">., 1999; </w:t>
      </w:r>
      <w:r>
        <w:rPr>
          <w:sz w:val="20"/>
          <w:szCs w:val="20"/>
        </w:rPr>
        <w:t>Он</w:t>
      </w:r>
      <w:r>
        <w:rPr>
          <w:sz w:val="20"/>
          <w:szCs w:val="20"/>
          <w:lang w:val="en-US"/>
        </w:rPr>
        <w:t xml:space="preserve"> </w:t>
      </w:r>
      <w:r>
        <w:rPr>
          <w:sz w:val="20"/>
          <w:szCs w:val="20"/>
        </w:rPr>
        <w:t>же</w:t>
      </w:r>
      <w:r>
        <w:rPr>
          <w:sz w:val="20"/>
          <w:szCs w:val="20"/>
          <w:lang w:val="en-US"/>
        </w:rPr>
        <w:t>, Koslowski P., Markt und Demokratie als Diskurse. Grenzen diskursiver gesellschaftlicher Koordination. // Koslowski P. (Hrsg.), Individuelle Freiheit und demokratische Entscheidung. Tübingen, 198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Koslowski P., Markt und Demokratie als Diskurse. Grenzen diskursiver gesellschaftlicher Koordination. // Koslowski P. (Hrsg.), Individuelle Freiheit und demokratische Entscheidung. Tübingen, 1989. </w:t>
      </w:r>
      <w:r>
        <w:rPr>
          <w:sz w:val="20"/>
          <w:szCs w:val="20"/>
        </w:rPr>
        <w:t>С</w:t>
      </w:r>
      <w:r>
        <w:rPr>
          <w:sz w:val="20"/>
          <w:szCs w:val="20"/>
          <w:lang w:val="en-US"/>
        </w:rPr>
        <w:t>. 4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1.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Buchanan J., Individual Choice in Voting and the Market. // Journal of Political Economy, 62, 1954. </w:t>
      </w:r>
      <w:r>
        <w:rPr>
          <w:sz w:val="20"/>
          <w:szCs w:val="20"/>
        </w:rPr>
        <w:t>С. 333.</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В отличие от торговли, коммуникация, относящаяся к хозяйственным отношением </w:t>
      </w:r>
      <w:r>
        <w:rPr>
          <w:i/>
          <w:iCs/>
          <w:sz w:val="20"/>
          <w:szCs w:val="20"/>
        </w:rPr>
        <w:t>производства</w:t>
      </w:r>
      <w:r>
        <w:rPr>
          <w:sz w:val="20"/>
          <w:szCs w:val="20"/>
        </w:rPr>
        <w:t>, не отличается существенно от иерархических дискурсов управления и господства.</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Столь же знакома, как и утопична, попытка Ульриха распространить обобществление собственности лишь на крупных собственников, не затрагивая мелких.</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Освобожденные от собственности, люди не могли становиться самостоятельными агентами рыночных дискурсов, продавать свою рабочую силу, интеллектуальную собственность и т.д.; они превращались в вид трудовых ресурсов и без остатка попадали в компетенцию политической формы дискурсов власти.</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На наш взгляд, только при условии приоритета частной собственности получает смысл институт общественной (по Ульриху, корпоративной) собственности: ведь в нем просто совершается распространение на совокупность людей личной ответственности, обусловленной частным распоряжением собственностью. Исходя из прагматической теории, ответственность может возникать только перед всем коммуникативным сообществом – со стороны его участников. Все общество не может нести перед собой «ответственность» и обращать по отношению к себе самому санкции, а просто страдает и гибнет.</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Козловски: «Теория консенсуса Хабермаса систематически недооценивает проблемы расходов на поиск консенсуса, выигрыш в рациональности посредоством профессионализации политики и возникающие расходы на участие в дискурсах». </w:t>
      </w:r>
      <w:r>
        <w:rPr>
          <w:sz w:val="20"/>
          <w:szCs w:val="20"/>
          <w:lang w:val="en-US"/>
        </w:rPr>
        <w:t xml:space="preserve">Koslowski P., Markt und Demokratie als Diskurse. Grenzen diskursiver gesellschaftlicher Koordination. // Koslowski P. (Hrsg.), Individuelle Freiheit und demokratische Entscheidung. </w:t>
      </w:r>
      <w:r>
        <w:rPr>
          <w:sz w:val="20"/>
          <w:szCs w:val="20"/>
        </w:rPr>
        <w:t>Tübingen, 1989. С. 57-58.</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Деформации реального коммуникативного сообщества и его асимметрия имеет в современную эпоху преимущественно экономическую природу, что будет показано при анализе экономической глобализации.</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Там же. С.  56.</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Там же. С. 71-74.</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Массовый спрос как мотор роста экономики сыграл исключительно благотворную роль в истории. Он смог сделать товары доступными и создать экономику высоких объемов и низких затрат. </w:t>
      </w:r>
      <w:r>
        <w:rPr>
          <w:sz w:val="20"/>
          <w:szCs w:val="20"/>
          <w:lang w:val="en-US"/>
        </w:rPr>
        <w:t xml:space="preserve">Parkin F., Middle Class-Radicalism, Manchester, 1968; Vester M., Die „Neuen Plebeher“. Thesen zur Klassen- und Schichtsstruktur und zu den Entwicklungsperspektiven der neuen sozialen Bewegungen. // Hartwich H.-H. (Hg,), Gesellschaftliche Probleme als Anstoß und Folge von Politik. </w:t>
      </w:r>
      <w:r>
        <w:rPr>
          <w:sz w:val="20"/>
          <w:szCs w:val="20"/>
        </w:rPr>
        <w:t>Opladen, 1983. C. 213-224.</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Для стран с рыночной экономикой характерен дуализм «культуры потребления» и «культуры производства». Если последняя является культурой труда, дисциплины, аскезы, усилия, то первая – культурой наслаждения, удовольствия, развлечений. Это естественное следствие дифференциации между частной жизнью и участием в общественном производстве. В культурах, в которых это разделение еще развито недостаточно, оно ведет к глубоким внутрикультурным конфликтам. См. Панарин А.С., Цивилизационный процесс в России: опыт поражения и уроки на завтра // Знамя. 1992. № 7.</w:t>
      </w:r>
    </w:p>
    <w:p>
      <w:pPr>
        <w:pStyle w:val="Style10"/>
        <w:spacing w:before="0" w:after="0"/>
        <w:ind w:firstLine="561"/>
        <w:rPr/>
      </w:pPr>
      <w:r>
        <w:fldChar w:fldCharType="begin"/>
      </w:r>
      <w:r>
        <w:rPr>
          <w:rStyle w:val="InternetLink"/>
          <w:sz w:val="20"/>
          <w:szCs w:val="20"/>
          <w:color w:val="000000"/>
        </w:rPr>
        <w:instrText xml:space="preserve"> HYPERLINK "http://www.nazarchuk.com/0331.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Козловски приводит пример вложений в недвижимость ради защиты от инфляции: если так начинает действовать большая часть участников рынка, это приводит лишь к галопирующей инфляции и к эффекту, обратному ожидаемому. Подобные эффекты часты на бирже.</w:t>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3.2. Глобализация экономики и ее проблемы</w:t>
      </w:r>
    </w:p>
    <w:p>
      <w:pPr>
        <w:pStyle w:val="Style10"/>
        <w:spacing w:before="0" w:after="0"/>
        <w:ind w:firstLine="561"/>
        <w:rPr/>
      </w:pPr>
      <w:r>
        <w:rPr/>
        <w:t> </w:t>
      </w:r>
    </w:p>
    <w:p>
      <w:pPr>
        <w:pStyle w:val="Style10"/>
        <w:spacing w:before="0" w:after="0"/>
        <w:ind w:firstLine="561"/>
        <w:rPr/>
      </w:pPr>
      <w:r>
        <w:rPr/>
        <w:t xml:space="preserve">Лишь на первый взгляд кажется, что экономика </w:t>
      </w:r>
      <w:r>
        <w:rPr>
          <w:i/>
          <w:iCs/>
        </w:rPr>
        <w:t xml:space="preserve">suo generis </w:t>
      </w:r>
      <w:r>
        <w:rPr/>
        <w:t>извлекает из глобализации выгоду. Процессы переструктурирования экономики, вызванные глобализацией, носят чрезвычайно болезненный характер. Вместе с глобализацией кардинально меняется ландшафт финансовых и международных рынков, рынков труда и капитала. Все это существенным образом меняет сложившийся характер взаимодействия институтов и структуру коммуникационных потоков, порождая множество проблем, воспринимаемых как социально-этические проблемы.</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а) Глобализация производственных процессов</w:t>
      </w:r>
    </w:p>
    <w:p>
      <w:pPr>
        <w:pStyle w:val="Style10"/>
        <w:spacing w:before="0" w:after="0"/>
        <w:ind w:firstLine="561"/>
        <w:rPr/>
      </w:pPr>
      <w:r>
        <w:rPr/>
        <w:t> </w:t>
      </w:r>
    </w:p>
    <w:p>
      <w:pPr>
        <w:pStyle w:val="Style10"/>
        <w:spacing w:before="0" w:after="0"/>
        <w:ind w:firstLine="561"/>
        <w:rPr/>
      </w:pPr>
      <w:r>
        <w:rPr/>
        <w:t>Одним из знаменательных следствий глобализации и стремительного роста финансовых рынков стало противопоставление «реального» и финансового секторов экономики. Изменения в реальном секторе экономики, вызванные глобализацией, не столь впечатляющи, как на финансовых рынках, но именно они задают фундамент экономических процессов. По мнению социологов, глобализация не меняет общих тенденций развития, очерченных в концепциях «постиндустриальной экономики» (Белл) или «третьей волны» (Тоффлер), лишь делает их более выраженными. В глобальной постиндустриальной экономике появляется возможность поднять еще на одну ступеньку разделение и производительность труда, управление производственными процессами. Первостепенное значение приобретает не просто научно-технический прогресс, но мобильность смены технических решений, темпов развития. Хотя индустрия остается основой современной экономики, сам новый уровень производительности, связанный с коммуникационной и информационной революциями, определяется отныне в третичном секторе, в сфере услуг.</w:t>
      </w:r>
      <w:r>
        <w:fldChar w:fldCharType="begin"/>
      </w:r>
      <w:r>
        <w:rPr>
          <w:rStyle w:val="InternetLink"/>
          <w:color w:val="000000"/>
        </w:rPr>
        <w:instrText xml:space="preserve"> HYPERLINK "http://www.nazarchuk.com/0332.html" \l "_ftn1"</w:instrText>
      </w:r>
      <w:r>
        <w:rPr>
          <w:rStyle w:val="InternetLink"/>
          <w:color w:val="000000"/>
        </w:rPr>
        <w:fldChar w:fldCharType="separate"/>
      </w:r>
      <w:r>
        <w:rPr>
          <w:rStyle w:val="InternetLink"/>
          <w:color w:val="000000"/>
        </w:rPr>
        <w:t>[1]</w:t>
      </w:r>
      <w:r>
        <w:rPr>
          <w:rStyle w:val="InternetLink"/>
          <w:color w:val="000000"/>
        </w:rPr>
        <w:fldChar w:fldCharType="end"/>
      </w:r>
    </w:p>
    <w:p>
      <w:pPr>
        <w:pStyle w:val="Style10"/>
        <w:spacing w:before="0" w:after="0"/>
        <w:ind w:firstLine="561"/>
        <w:rPr/>
      </w:pPr>
      <w:r>
        <w:rPr/>
        <w:t>Глобализация экономики в значительной мере явилась выражением того, как новые возможности сферы финансовых, информационных и коммуникационных услуг были реализованы экономическими субъектами и изменили конкурентную среду рынков. В полной мере воспользоваться ими смогли только крупные, преуспевающие компании, которые превратились в транснациональные корпорации, стали глобальными игроками (global player).</w:t>
      </w:r>
    </w:p>
    <w:p>
      <w:pPr>
        <w:pStyle w:val="Style10"/>
        <w:spacing w:before="0" w:after="0"/>
        <w:ind w:firstLine="561"/>
        <w:rPr/>
      </w:pPr>
      <w:r>
        <w:rPr/>
        <w:t>ТНК, их власть и влияние являются одной из ведущих тем в литературе по глобализации. В последнее десятилетие их число возросло от 7 тыс. до 40 тыс.</w:t>
      </w:r>
      <w:r>
        <w:fldChar w:fldCharType="begin"/>
      </w:r>
      <w:r>
        <w:rPr>
          <w:rStyle w:val="InternetLink"/>
          <w:color w:val="000000"/>
        </w:rPr>
        <w:instrText xml:space="preserve"> HYPERLINK "http://www.nazarchuk.com/0332.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Style10"/>
        <w:spacing w:before="0" w:after="0"/>
        <w:ind w:firstLine="561"/>
        <w:rPr/>
      </w:pPr>
      <w:r>
        <w:rPr/>
        <w:t>Истории неизвестна подобная ситуация монополизации экономики, при которой глобальное присутствие корпораций на различных национальных рынках позволяет легко обходить антимонопольное законодательство.</w:t>
      </w:r>
      <w:r>
        <w:fldChar w:fldCharType="begin"/>
      </w:r>
      <w:r>
        <w:rPr>
          <w:rStyle w:val="InternetLink"/>
          <w:color w:val="000000"/>
        </w:rPr>
        <w:instrText xml:space="preserve"> HYPERLINK "http://www.nazarchuk.com/0332.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Аккумулируя значительные финансовые ресурсы, эти экономические империи приобретают и соответствующую политическую мощь,  уходя из-под политического контроля и задавая ориентиры всей международной экономической политике.</w:t>
      </w:r>
      <w:r>
        <w:fldChar w:fldCharType="begin"/>
      </w:r>
      <w:r>
        <w:rPr>
          <w:rStyle w:val="InternetLink"/>
          <w:color w:val="000000"/>
        </w:rPr>
        <w:instrText xml:space="preserve"> HYPERLINK "http://www.nazarchuk.com/0332.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ТНК являются крупными инвесторами как в научно-технический прогресс, так и в экономики развивающихся стран. Вместе с тем, деятельность ТНК ознаменована и тревожащими последствиями. Внедряясь на национальные рынки, они разрушают сложившееся соотношение сил и теснят местных производителей; используя свою «глобальность», они с успехом уходят от «национального» налогообложения; перемещая производства в чужие страны, они ликвидируют рабочие места в собственных странах. Приобретая вследствие глобализации серьезные конкурентные преимущества, они делают неконкурентноспособными целые национальные отрасли, ставят под вопрос существование опоры обществ «всеобщего благосостояния» – мелких и средних предпринимателей.</w:t>
      </w:r>
      <w:r>
        <w:fldChar w:fldCharType="begin"/>
      </w:r>
      <w:r>
        <w:rPr>
          <w:rStyle w:val="InternetLink"/>
          <w:color w:val="000000"/>
        </w:rPr>
        <w:instrText xml:space="preserve"> HYPERLINK "http://www.nazarchuk.com/0332.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Действовать глобально превратилось для многих предприятий в вопрос выживания… На все новые проблемы они отвечают продуктивно-техническими и организационно-структурными изменениями, которые имеют далеко идущие последствия для организации рабочих процессов», – определяет конститутивные черты новой «экономики времени» немецкий исследователь Альтфатер.</w:t>
      </w:r>
      <w:r>
        <w:fldChar w:fldCharType="begin"/>
      </w:r>
      <w:r>
        <w:rPr>
          <w:rStyle w:val="InternetLink"/>
          <w:color w:val="000000"/>
        </w:rPr>
        <w:instrText xml:space="preserve"> HYPERLINK "http://www.nazarchuk.com/0332.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Глобализация производит эффект, когда качественный рост производительности труда в экономике оказывается выше количественного роста и потребности в трудовых ресурсах.</w:t>
      </w:r>
      <w:r>
        <w:fldChar w:fldCharType="begin"/>
      </w:r>
      <w:r>
        <w:rPr>
          <w:rStyle w:val="InternetLink"/>
          <w:color w:val="000000"/>
        </w:rPr>
        <w:instrText xml:space="preserve"> HYPERLINK "http://www.nazarchuk.com/0332.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Рост безработицы и разорение масс населения подрывает в свою очередь покупательный спрос и ведет к экономическому упадку. </w:t>
      </w:r>
    </w:p>
    <w:p>
      <w:pPr>
        <w:pStyle w:val="Style10"/>
        <w:spacing w:before="0" w:after="0"/>
        <w:ind w:firstLine="561"/>
        <w:rPr/>
      </w:pPr>
      <w:r>
        <w:rPr/>
        <w:t>Использование преимуществ глобализации настолько меняет условия конкурентной среды, что кардинальное переструктурирование мировой экономики становится неизбежным. «Заработал некий «дьявольский насос», который выкачивает из отсталых стран капиталы, ресурсы, таланты. В результате происходит все более углубляющаяся стратификация государств – и отсталые страны теперь останутся отсталыми навсегда», – характеризует ситуацию Н.Н. Моисеев.</w:t>
      </w:r>
      <w:r>
        <w:fldChar w:fldCharType="begin"/>
      </w:r>
      <w:r>
        <w:rPr>
          <w:rStyle w:val="InternetLink"/>
          <w:color w:val="000000"/>
        </w:rPr>
        <w:instrText xml:space="preserve"> HYPERLINK "http://www.nazarchuk.com/0332.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Поскольку экономический расчет является чистым видом стратегического поведения, возникает опасность систематического подчинения – под занавесом экономической мотивации – слабых хозяйственных субъектов сильными. Требованием этического разума является политический контроль над чисто экономической логикой процессов укрупнения предприятий и естественных процессов формирования конкурентной среды, для того, чтобы экономические институты могли образовывать вид коммуникативного сообщества, отражающего специфику системной рациональности. Хотя, на взгляд Апеля, на это едва ли способны прямые институциональные учреждения в духе Ульриха, которые будут навязывать экономическим субъектам логику «коммуникативной рациональности», однако распространение всеобщих консенсуальных процедур (подобных тем, которые заложены в организации ВТО), усиление политико-правовых институтов, ответственных за создание «рамочного порядка» в экономике, усиление влияния общественности на экономические события, намечает более эффективный путь этой трансформации.</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б) Рост международной торговли</w:t>
      </w:r>
    </w:p>
    <w:p>
      <w:pPr>
        <w:pStyle w:val="Style10"/>
        <w:spacing w:before="0" w:after="0"/>
        <w:ind w:firstLine="561"/>
        <w:rPr/>
      </w:pPr>
      <w:r>
        <w:rPr/>
        <w:t> </w:t>
      </w:r>
    </w:p>
    <w:p>
      <w:pPr>
        <w:pStyle w:val="Style10"/>
        <w:spacing w:before="0" w:after="0"/>
        <w:ind w:firstLine="561"/>
        <w:rPr/>
      </w:pPr>
      <w:r>
        <w:rPr/>
        <w:t>Торговля и, прежде всего, мировая торговля причисляются к факторам, значительно ускоряющим экономический рост и благосостояние наций. Благодаря глобализации в международной торговле становится возможным более активное использование сравнительных ценовых преимуществ стран (Д. Рикардо) и углубление межнационального разделения труда. Свежий опыт демонстрирует, что экономики развивающихся стран (Китай, Малайзия и т.д.), ориентированные на экспорт, развиваются интенсивнее, чем экономики тех стран, которые ориентированы на внутренний рынок (страны Латинской Америки и, главным образом, Африки). Глобализация ассоциируется в значительной степени с ростом объемов международной торговли: ее рост в последние десятилетия устойчиво превышает рост производства.</w:t>
      </w:r>
      <w:r>
        <w:fldChar w:fldCharType="begin"/>
      </w:r>
      <w:r>
        <w:rPr>
          <w:rStyle w:val="InternetLink"/>
          <w:color w:val="000000"/>
        </w:rPr>
        <w:instrText xml:space="preserve"> HYPERLINK "http://www.nazarchuk.com/0332.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Тем не менее, не объемы международной торговли, а ее новые условия создают основу глобализации. </w:t>
      </w:r>
    </w:p>
    <w:p>
      <w:pPr>
        <w:pStyle w:val="Style10"/>
        <w:spacing w:before="0" w:after="0"/>
        <w:ind w:firstLine="561"/>
        <w:rPr/>
      </w:pPr>
      <w:r>
        <w:rPr/>
        <w:t>Стремительный рост международной торговли и открытости стран наблюдался вплоть до второй мировой войны: в 1913 во Франции с 35,4% была более открытая экономика, чем в 1993 с 32,4%. Открытость Великобритании развивалась от 44,7% (1913) через 39,3% (1973) до 40,5% (1993). Еще более показательны цифры в отношении США – 11,2%, 10,5 и 16,8 и Японии – 31,4%, 18,3%, 14,4%. Это позволяет оппонентам говорить о глобализации как о мифе.</w:t>
      </w:r>
      <w:r>
        <w:fldChar w:fldCharType="begin"/>
      </w:r>
      <w:r>
        <w:rPr>
          <w:rStyle w:val="InternetLink"/>
          <w:color w:val="000000"/>
        </w:rPr>
        <w:instrText xml:space="preserve"> HYPERLINK "http://www.nazarchuk.com/0332.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Значительные объемы международной торговли сопровождались многосторонними процессами международной интеграции, межкультурным обменом и многими другими явлениями, сопровождающими процесс глобализации.</w:t>
      </w:r>
    </w:p>
    <w:p>
      <w:pPr>
        <w:pStyle w:val="Style10"/>
        <w:spacing w:before="0" w:after="0"/>
        <w:ind w:firstLine="561"/>
        <w:rPr/>
      </w:pPr>
      <w:r>
        <w:rPr/>
        <w:t>Тем не менее, открытость экономики в эпоху глобализации означает не только экстенсивное расширение международной торговли, но и совершенно иной уровень переплетенности отношений собственности, иных участников этого процесса, иное содержание разделения труда, иной технологический уровень состояния экономики. Е. Альтфатер справедливо замечает, что за периодами открытости постоянно следуют периоды регрессии и закрытости, сопровождаемые нередко серьезными системными катаклизмами, подобными первой и второй мировым войнам.</w:t>
      </w:r>
      <w:r>
        <w:fldChar w:fldCharType="begin"/>
      </w:r>
      <w:r>
        <w:rPr>
          <w:rStyle w:val="InternetLink"/>
          <w:color w:val="000000"/>
        </w:rPr>
        <w:instrText xml:space="preserve"> HYPERLINK "http://www.nazarchuk.com/0332.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Стремительный рост антиглобалистского движения побуждает не исключать подобного развития событий и сегодня.</w:t>
      </w:r>
    </w:p>
    <w:p>
      <w:pPr>
        <w:pStyle w:val="Style10"/>
        <w:spacing w:before="0" w:after="0"/>
        <w:ind w:firstLine="561"/>
        <w:rPr/>
      </w:pPr>
      <w:r>
        <w:rPr/>
        <w:t xml:space="preserve">Новым является и характер этических проблем, порождаемых этими процессами. Быть аутсайдером в международной торговле становится сегодня эквивалентно обладанию статуса колонии в империалистическую эпоху. Как и прежде, из развивающихся стран на международный рынок идет преимущественно сырье, сельскохозяйственные продукты и продукты низкой обработки. Не лишены основания и упреки в адрес стран США, Западной Европы и Японии в недостатке «честной торговли». Ценовая составляющая продукции, произведенной в развивающихся и реализуемая в развитых странах, составляет ничтожные доли в цене конечного продукта. Крайне неблагополучна и структура разделения труда между развитыми и развивающимися странами. Трудозатратные производства, которые переносятся в страны третьего мира, не стимулируют приток новых технологий и повышение уровня образования трудовых ресурсов. Финансовая помощь богатых стран быстро загоняет неспособные к обслуживанию процентного долга бедные страны в безнадежную кабалу, и даже безвозмездная продовольственная помощь, щедро оплачивающая собственных производителей сельхозпродукции, имеет результатом разрушение рынка и сельского хозяйства развивающихся стран. </w:t>
      </w:r>
    </w:p>
    <w:p>
      <w:pPr>
        <w:pStyle w:val="Style10"/>
        <w:spacing w:before="0" w:after="0"/>
        <w:ind w:firstLine="561"/>
        <w:rPr/>
      </w:pPr>
      <w:r>
        <w:rPr/>
        <w:t xml:space="preserve">В свое время разрушению колониальных структур способствовало интеллектуальное движение в странах третьего мира (в особенности, в Латинской Америке), кристаллизовавшееся в концепции </w:t>
      </w:r>
      <w:r>
        <w:rPr>
          <w:i/>
          <w:iCs/>
        </w:rPr>
        <w:t>dependencia-theory</w:t>
      </w:r>
      <w:r>
        <w:rPr/>
        <w:t xml:space="preserve"> (теории зависимости).</w:t>
      </w:r>
      <w:r>
        <w:fldChar w:fldCharType="begin"/>
      </w:r>
      <w:r>
        <w:rPr>
          <w:rStyle w:val="InternetLink"/>
          <w:color w:val="000000"/>
        </w:rPr>
        <w:instrText xml:space="preserve"> HYPERLINK "http://www.nazarchuk.com/0332.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Окрашенная, подобно «философии освобождения», в марксисткую терминологию, но оппортунистичная советскому марксизму, dependencia-theory отстаивала тезис, что торговля со странами первого мира является формой эксплуатации развивающихся стран и постколониализма. Вместе с тем, в 60-70-х годах, когда объемы торговли между странами первого и третьего мира стали снижаться, это привело к заметному обеднению последних. Глобализация (т.е. увеличение объемов торговли) привела к определенному возрождению этой теории, которая претендует на роль теоретического фундамента пока еще очень слабого в теоретическом отношении антиглобализма. </w:t>
      </w:r>
    </w:p>
    <w:p>
      <w:pPr>
        <w:pStyle w:val="Style10"/>
        <w:spacing w:before="0" w:after="0"/>
        <w:ind w:firstLine="561"/>
        <w:rPr/>
      </w:pPr>
      <w:r>
        <w:rPr/>
        <w:t xml:space="preserve">Аргументацию представителей современной (антиглобалистской) версии dependencia-theory можно почерпнуть из рассуждений Ф. Хинкеламерта. В своей статье </w:t>
      </w:r>
      <w:r>
        <w:rPr>
          <w:i/>
          <w:iCs/>
        </w:rPr>
        <w:t xml:space="preserve">«Глобализация как исключение – латиноамериканский взгляд» </w:t>
      </w:r>
      <w:r>
        <w:rPr/>
        <w:t>Хинкеламерт рисует «реальные» – на его взгляд негативные – следствия развития международной торговли в эпоху глобализации. Вообще, по его мнению, «представление, что показатели экономического роста являются локомотивом полной занятости, сегодня полностью разбито».</w:t>
      </w:r>
      <w:r>
        <w:fldChar w:fldCharType="begin"/>
      </w:r>
      <w:r>
        <w:rPr>
          <w:rStyle w:val="InternetLink"/>
          <w:color w:val="000000"/>
        </w:rPr>
        <w:instrText xml:space="preserve"> HYPERLINK "http://www.nazarchuk.com/0332.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Он считает, что в слаборазвитых странах третьего мира приход новых технологий часто не только дестабилизирует не готовую к этому культуру, но и имеет негативные экономические последствия. Западные инвестиции приносят с собой современные трудосберегающие технологии и интенсивный экономический рост </w:t>
      </w:r>
      <w:r>
        <w:rPr>
          <w:i/>
          <w:iCs/>
        </w:rPr>
        <w:t>в редких экономических анклавах</w:t>
      </w:r>
      <w:r>
        <w:rPr/>
        <w:t xml:space="preserve">. Они не могут создать достаточной массы новых рабочих мест и обеспечить рост доходов; скорее, они блокируют в этих странах возможность экстенсивного роста, приводят к </w:t>
      </w:r>
      <w:r>
        <w:rPr>
          <w:i/>
          <w:iCs/>
        </w:rPr>
        <w:t>jobless growth</w:t>
      </w:r>
      <w:r>
        <w:rPr/>
        <w:t xml:space="preserve"> (экономическому росту без увеличения количества рабочих мест). Глобализация усугубляет это обстоятельство тем, что, исключая возможность протекционизма и доставляя на рынки чужие товары (несоизмеримые по своей конкурентноспособности с местными), она подавляет промежуточные ступени между высокотехнологичной и низкотехнологичной (неконкурентноспособной) экономикой, не позволяя экономике подниматься постепенно. Не встречая же подготовленной почвы, новые капиталы на нее не приходят. </w:t>
      </w:r>
    </w:p>
    <w:p>
      <w:pPr>
        <w:pStyle w:val="Style10"/>
        <w:spacing w:before="0" w:after="0"/>
        <w:ind w:firstLine="561"/>
        <w:rPr/>
      </w:pPr>
      <w:r>
        <w:rPr/>
        <w:t xml:space="preserve">«Анклавы сохраняют свою динамику внутрь, но они неспособны к экспансии этой динамики. Так объясняется тенденция к </w:t>
      </w:r>
      <w:r>
        <w:rPr>
          <w:i/>
          <w:iCs/>
        </w:rPr>
        <w:t>динамической стагнации</w:t>
      </w:r>
      <w:r>
        <w:rPr/>
        <w:t>. С одной стороны, мировое разделение труда, которое продвигается мультинациональным капиталом, нуждается в свободных потоках капиталов и товаров, с другой стороны, осуществление этого условия блокирует возможность экстенсивного роста продуктивного капитала».</w:t>
      </w:r>
      <w:r>
        <w:fldChar w:fldCharType="begin"/>
      </w:r>
      <w:r>
        <w:rPr>
          <w:rStyle w:val="InternetLink"/>
          <w:color w:val="000000"/>
        </w:rPr>
        <w:instrText xml:space="preserve"> HYPERLINK "http://www.nazarchuk.com/0332.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Style10"/>
        <w:spacing w:before="0" w:after="0"/>
        <w:ind w:firstLine="561"/>
        <w:rPr/>
      </w:pPr>
      <w:r>
        <w:rPr/>
        <w:t xml:space="preserve">В условиях глобализации, утверждает Хинкеламерт, перестает действовать закон о сравнительных ценовых преимуществах, который, приводя к покупке более дешевых товаров, должен приносить всем взаимные преимущества. </w:t>
      </w:r>
    </w:p>
    <w:p>
      <w:pPr>
        <w:pStyle w:val="Style10"/>
        <w:spacing w:before="0" w:after="0"/>
        <w:ind w:firstLine="561"/>
        <w:rPr/>
      </w:pPr>
      <w:r>
        <w:rPr/>
        <w:t>«Товары покупаются действительно дешевле, однако эта покупка ведет к разрушению производства, которое создает определенные доходы. Из-за того, что это производство разрушается без того, чтобы быть замененным новым и более эффективным, эти доходы уходят без какого-то возмещения. Они представляют собой расходы».</w:t>
      </w:r>
      <w:r>
        <w:fldChar w:fldCharType="begin"/>
      </w:r>
      <w:r>
        <w:rPr>
          <w:rStyle w:val="InternetLink"/>
          <w:color w:val="000000"/>
        </w:rPr>
        <w:instrText xml:space="preserve"> HYPERLINK "http://www.nazarchuk.com/0332.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Style10"/>
        <w:spacing w:before="0" w:after="0"/>
        <w:ind w:firstLine="561"/>
        <w:rPr/>
      </w:pPr>
      <w:r>
        <w:rPr/>
        <w:t>Единственным выходом для экономик стран третьего мира в условиях глобализации становится «теневой сектор», в котором вполне может производиться низкоконкурентная продукция. Она становится экономически оправданной, когда потери от конкуренции перекрывают выгоды от нее. Уводя из «формального сектора» до половины своей экономики, страны третьего мира избавляются от этих потерь и создают то, чего не в силах обеспечить «формальный сектор» – рабочие места. Однако теневая экономика тем самым сознательно отказывается от интеграции в мировое экономическое пространство, от привлечения инвестиций, технологий и т.д. Обеспечивая полуголодное существование нищим массам, она никоим образом не создает предпосылок для постепенного подъема. «Рост в глобализированной мировой экономике может быть сколь угодно высоким, – заключает автор, – в исключении (Ausschluss)  все больших частей населения он ничего не изменит… Из «общества одной трети» мы уже сжались до «общества одной пятой», хотя показатели роста остаются положительными и будут оставаться таковыми».</w:t>
      </w:r>
      <w:r>
        <w:fldChar w:fldCharType="begin"/>
      </w:r>
      <w:r>
        <w:rPr>
          <w:rStyle w:val="InternetLink"/>
          <w:color w:val="000000"/>
        </w:rPr>
        <w:instrText xml:space="preserve"> HYPERLINK "http://www.nazarchuk.com/0332.html" \l "_ftn16"</w:instrText>
      </w:r>
      <w:r>
        <w:rPr>
          <w:rStyle w:val="InternetLink"/>
          <w:color w:val="000000"/>
        </w:rPr>
        <w:fldChar w:fldCharType="separate"/>
      </w:r>
      <w:r>
        <w:rPr>
          <w:rStyle w:val="InternetLink"/>
          <w:color w:val="000000"/>
        </w:rPr>
        <w:t>[16]</w:t>
      </w:r>
      <w:r>
        <w:rPr>
          <w:rStyle w:val="InternetLink"/>
          <w:color w:val="000000"/>
        </w:rPr>
        <w:fldChar w:fldCharType="end"/>
      </w:r>
    </w:p>
    <w:p>
      <w:pPr>
        <w:pStyle w:val="Style10"/>
        <w:spacing w:before="0" w:after="0"/>
        <w:ind w:firstLine="561"/>
        <w:rPr>
          <w:lang w:val="en-US"/>
        </w:rPr>
      </w:pPr>
      <w:r>
        <w:rPr>
          <w:lang w:val="en-US"/>
        </w:rPr>
      </w:r>
    </w:p>
    <w:p>
      <w:pPr>
        <w:pStyle w:val="Style10"/>
        <w:spacing w:before="0" w:after="0"/>
        <w:ind w:firstLine="561"/>
        <w:rPr/>
      </w:pPr>
      <w:r>
        <w:rPr/>
        <w:t xml:space="preserve">Таб. 6 </w:t>
      </w:r>
      <w:r>
        <w:fldChar w:fldCharType="begin"/>
      </w:r>
      <w:r>
        <w:rPr>
          <w:rStyle w:val="InternetLink"/>
          <w:color w:val="000000"/>
        </w:rPr>
        <w:instrText xml:space="preserve"> HYPERLINK "http://www.nazarchuk.com/0332.html" \l "_ftn17"</w:instrText>
      </w:r>
      <w:r>
        <w:rPr>
          <w:rStyle w:val="InternetLink"/>
          <w:color w:val="000000"/>
        </w:rPr>
        <w:fldChar w:fldCharType="separate"/>
      </w:r>
      <w:r>
        <w:rPr>
          <w:rStyle w:val="InternetLink"/>
          <w:color w:val="000000"/>
        </w:rPr>
        <w:t>[17]</w:t>
      </w:r>
      <w:r>
        <w:rPr>
          <w:rStyle w:val="InternetLink"/>
          <w:color w:val="000000"/>
        </w:rPr>
        <w:fldChar w:fldCharType="end"/>
      </w:r>
    </w:p>
    <w:p>
      <w:pPr>
        <w:pStyle w:val="Style10"/>
        <w:spacing w:before="0" w:after="0"/>
        <w:ind w:firstLine="561"/>
        <w:rPr/>
      </w:pPr>
      <w:r>
        <w:rPr/>
        <w:drawing>
          <wp:inline distT="0" distB="0" distL="0" distR="0">
            <wp:extent cx="5200650" cy="18294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9"/>
                    <a:srcRect l="-7" t="-20" r="-7" b="-20"/>
                    <a:stretch>
                      <a:fillRect/>
                    </a:stretch>
                  </pic:blipFill>
                  <pic:spPr bwMode="auto">
                    <a:xfrm>
                      <a:off x="0" y="0"/>
                      <a:ext cx="5200650" cy="1829435"/>
                    </a:xfrm>
                    <a:prstGeom prst="rect">
                      <a:avLst/>
                    </a:prstGeom>
                  </pic:spPr>
                </pic:pic>
              </a:graphicData>
            </a:graphic>
          </wp:inline>
        </w:drawing>
      </w:r>
    </w:p>
    <w:p>
      <w:pPr>
        <w:pStyle w:val="Style10"/>
        <w:spacing w:before="0" w:after="0"/>
        <w:ind w:firstLine="561"/>
        <w:rPr/>
      </w:pPr>
      <w:r>
        <w:rPr/>
        <w:t>* страны с развивающейся экономикой: Бразилия, Гонконг, Корея, Малайзия, Мексика, Тайвань, Турция</w:t>
      </w:r>
    </w:p>
    <w:p>
      <w:pPr>
        <w:pStyle w:val="Style10"/>
        <w:spacing w:before="0" w:after="0"/>
        <w:ind w:firstLine="561"/>
        <w:rPr/>
      </w:pPr>
      <w:r>
        <w:rPr/>
        <w:t> </w:t>
      </w:r>
    </w:p>
    <w:p>
      <w:pPr>
        <w:pStyle w:val="Style10"/>
        <w:spacing w:before="0" w:after="0"/>
        <w:ind w:firstLine="561"/>
        <w:rPr/>
      </w:pPr>
      <w:r>
        <w:rPr/>
        <w:t xml:space="preserve">Доказательством постоянного ухудшения ситуации торгового обмена между развитыми и развивающимися странами является рост с середины 70-х ХХ века такого важного показателя, как </w:t>
      </w:r>
      <w:r>
        <w:rPr>
          <w:i/>
          <w:iCs/>
        </w:rPr>
        <w:t xml:space="preserve">terms of trade </w:t>
      </w:r>
      <w:r>
        <w:rPr/>
        <w:t>(соотношение импортных и экспортных цен),</w:t>
      </w:r>
      <w:r>
        <w:fldChar w:fldCharType="begin"/>
      </w:r>
      <w:r>
        <w:rPr>
          <w:rStyle w:val="InternetLink"/>
          <w:color w:val="000000"/>
        </w:rPr>
        <w:instrText xml:space="preserve"> HYPERLINK "http://www.nazarchuk.com/0332.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характеризующего расхождение между группой товаров, экспортируемой странами первого и третьего мира. Из </w:t>
      </w:r>
      <w:r>
        <w:rPr>
          <w:i/>
          <w:iCs/>
        </w:rPr>
        <w:t>графика 3</w:t>
      </w:r>
      <w:r>
        <w:rPr/>
        <w:t xml:space="preserve"> видно, что товары развивающихся стран (главным образом сырьевые ресурсы) становились постоянно дешевле, товары развитых стран – дороже. Ничто не свидетельствует с большей очевидностью о том, что в век второй индустриальной революции основная часть добавленной стоимости нарастает в цепочке готовой продукции, в то время как в сырьевых отраслях добавленная стоимость невысокая и в долгосрочной перспективе имеет устойчивую тенденцию к снижению. Даже если не меняются цены и terms of trade, производители готовых продуктов выигрывают – посредством структурных и производственных различий – больше, чем экспортеры сырья.</w:t>
      </w:r>
      <w:r>
        <w:fldChar w:fldCharType="begin"/>
      </w:r>
      <w:r>
        <w:rPr>
          <w:rStyle w:val="InternetLink"/>
          <w:color w:val="000000"/>
        </w:rPr>
        <w:instrText xml:space="preserve"> HYPERLINK "http://www.nazarchuk.com/0332.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Возникает  «порочный круг», который ведет в «торговую ловушку»: низкий уровень развития → высокая часть сырья в экспорте → ранимость из-за колебаний спроса и цены → нехватка валюты, низкая способность к экономии и инвестициям, слабые импульсы роста → низкий прогресс производительности → укрепление структурных элементов недоразвитости», – констатирует  Ф. Нушелер.</w:t>
      </w:r>
      <w:r>
        <w:fldChar w:fldCharType="begin"/>
      </w:r>
      <w:r>
        <w:rPr>
          <w:rStyle w:val="InternetLink"/>
          <w:color w:val="000000"/>
        </w:rPr>
        <w:instrText xml:space="preserve"> HYPERLINK "http://www.nazarchuk.com/0332.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Но он же замечает, что попытка выйти из этого круга путем отказа от неравной торговли привела развивающиеся страны в 80-х гг. к еще более глубокому кризису.</w:t>
      </w:r>
      <w:r>
        <w:fldChar w:fldCharType="begin"/>
      </w:r>
      <w:r>
        <w:rPr>
          <w:rStyle w:val="InternetLink"/>
          <w:color w:val="000000"/>
        </w:rPr>
        <w:instrText xml:space="preserve"> HYPERLINK "http://www.nazarchuk.com/0332.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Style10"/>
        <w:spacing w:before="0" w:after="0"/>
        <w:ind w:firstLine="561"/>
        <w:rPr/>
      </w:pPr>
      <w:r>
        <w:rPr/>
        <w:t xml:space="preserve">Справедливость рассуждений Хинкеламерта, как и других представителей dependencia-theory, трудно отрицать, тем не менее, нельзя не заметить их тенденциозности «с противоположной стороны». Поток товаров в одном направлении (т.е. при негативном внешнеторговом сальдо) разрушает местные рынки, но приток капиталов и инвестиций не разрушает доходы, а создает. Перемещение производственного процесса в страны третьего мира, а его продукции – обратно на рынки развитых стран – то, что приносит развивающимся странам реальный доход и в наибольшей степени пугает экономистов «Севера». Пример стран Восточно-азиатского региона демонстрирует, что и развивающиеся страны способны извлечь из международной торговли не меньшие преимущества, чем страны «Севера». Корея, столетиями находившаяся в колониальной зависимости, в течение одного поколения совершила переход от аграрной к высокоразвитой индустриальной державе. Ее валовой продукт значительно превышает таковой всех стран СНГ, вместе взятых. Парадоксальным образом то, что в наибольшей степени характеризует бедность развивающихся стран – низкая заработная плата – является в эпоху глобализации и одним из наиболее весомых конкурентных преимуществ стран третьего мира. О том, что развивающиеся страны обладают серьезными возможностями потеснить страны развитые, говорит одно то, что антиглобалистское движение исходит по преимуществу из развитых, а не развивающихся стран. </w:t>
      </w:r>
    </w:p>
    <w:p>
      <w:pPr>
        <w:pStyle w:val="Style10"/>
        <w:spacing w:before="0" w:after="0"/>
        <w:ind w:firstLine="561"/>
        <w:rPr/>
      </w:pPr>
      <w:r>
        <w:rPr/>
        <w:t>Другим весомым преимуществом развивающихся стран является то обстоятельство, что абсолютное большинство сырьевых ресурсов залегает в их недрах.</w:t>
      </w:r>
      <w:r>
        <w:fldChar w:fldCharType="begin"/>
      </w:r>
      <w:r>
        <w:rPr>
          <w:rStyle w:val="InternetLink"/>
          <w:color w:val="000000"/>
        </w:rPr>
        <w:instrText xml:space="preserve"> HYPERLINK "http://www.nazarchuk.com/0332.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Легко предположить, что в момент, когда страны третьего мира окажутся способными производить добавленную стоимость (это – процесс столь же очевидный, сколь и неостановимый), могут произойти серьезные перераспределительные процессы ресурсной базы не в пользу развитых стран.</w:t>
      </w:r>
      <w:r>
        <w:fldChar w:fldCharType="begin"/>
      </w:r>
      <w:r>
        <w:rPr>
          <w:rStyle w:val="InternetLink"/>
          <w:color w:val="000000"/>
        </w:rPr>
        <w:instrText xml:space="preserve"> HYPERLINK "http://www.nazarchuk.com/0332.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Style10"/>
        <w:spacing w:before="0" w:after="0"/>
        <w:ind w:firstLine="561"/>
        <w:rPr/>
      </w:pPr>
      <w:r>
        <w:rPr/>
        <w:t>Полезные ископаемые являются, однако, относительным благом.</w:t>
      </w:r>
      <w:r>
        <w:fldChar w:fldCharType="begin"/>
      </w:r>
      <w:r>
        <w:rPr>
          <w:rStyle w:val="InternetLink"/>
          <w:color w:val="000000"/>
        </w:rPr>
        <w:instrText xml:space="preserve"> HYPERLINK "http://www.nazarchuk.com/0332.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В большинстве развивающиеся страны демонстрируют свое неумение распорядится природными богатствами. Рента, т.е. получение стоимости внетрудовым путем, предполагает высокую социальную культуру распределения. Традиции авторитарной власти развивающихся стран обуславливают, как правило, несправедливый характер присвоения ренты. Ее присваивает коррумпированная элита, так что в странах со значительным количеством населения наличие природных богатств почти не сказываются на благосостоянии простых граждан. Опора на сырьевые отрасли с неизбежностью порождает «голландскую болезнь» – отток инвестиций из отраслей высокой обработки в сырьевые отрасли, общее подорожание жизни, сужение внутреннего рынка, ухудшение экспортных возможностей.</w:t>
      </w:r>
      <w:r>
        <w:fldChar w:fldCharType="begin"/>
      </w:r>
      <w:r>
        <w:rPr>
          <w:rStyle w:val="InternetLink"/>
          <w:color w:val="000000"/>
        </w:rPr>
        <w:instrText xml:space="preserve"> HYPERLINK "http://www.nazarchuk.com/0332.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Жизнь в таких странах кишит лишь вокруг островков добывающей промышленности. Стране с «утяжеленной» индустриальной структурой крайне сложно выйти в век второй индустриальной революции на магистраль эффективного экономического развития.</w:t>
      </w:r>
    </w:p>
    <w:p>
      <w:pPr>
        <w:pStyle w:val="Style10"/>
        <w:spacing w:before="0" w:after="0"/>
        <w:ind w:firstLine="561"/>
        <w:rPr/>
      </w:pPr>
      <w:r>
        <w:rPr/>
        <w:t>Появление теорий, подобных «теории зависимости» (таковой же по смыслу была марксистская теория в эпоху индустриализации), знаменует одно из существенных искажений коммуникативной структуры общественности. Эта точка зрения интеллектуалов третьего мира является позицией, асимметричной столь же несправедливой позиции общественности развитых стран, игнорирующей законные интересы развивающегося мира. Подобно теориям классовой борьбы, в антиглобалистских концепциях, расположенных по разную сторону баррикад, кристаллизуются две точки зрения, не ориентированные на диалог. За «разоблачением» «непримиримых интересов» скрывается установка на конфронтацию, т.е. принципиальный партикуляризм. Аргументы экономической теории в этом случае инструментализуются, что, в конечном счете, искажает, т.е. идеологизирует их теоретический и универсальный характер. В отличие от антиглобалистских доктрин, которые не предлагают картин будущего, относительно которых может быть достигнуто согласие (konsensfähig), и которые, соответственно, не способны стать фундаментом этики планетарной ответственности, доктрины, ориентированные на глобализацию, имеют то концептуальное преимущество, что исходят, как правило, из установки поиска этого консенсуса, из этоса ответственности за благополучие человечества как целого. Ведь и обеспокоенность негативными тенденциями глобализации может исходить из глобально, а может – из партикулярно мыслящего сознания.</w:t>
      </w:r>
    </w:p>
    <w:p>
      <w:pPr>
        <w:pStyle w:val="Style10"/>
        <w:spacing w:before="0" w:after="0"/>
        <w:ind w:firstLine="561"/>
        <w:rPr/>
      </w:pPr>
      <w:r>
        <w:rPr/>
        <w:t>Ключевым элементом новой мировой экономической системы в аспекте развития торговли является развитие ГАТТ/ВТО, в которой ставка делается на совместные консенсуальные и диалоговые процедуры.</w:t>
      </w:r>
      <w:r>
        <w:fldChar w:fldCharType="begin"/>
      </w:r>
      <w:r>
        <w:rPr>
          <w:rStyle w:val="InternetLink"/>
          <w:color w:val="000000"/>
        </w:rPr>
        <w:instrText xml:space="preserve"> HYPERLINK "http://www.nazarchuk.com/0332.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Подчиняясь общим «правилам игры» каждое государство имеет право в рамках переговорного процесса договариваться с каждым другим государством о формате своего вхождения в ВТО. Благодаря этому взаимное открытие рынков оставляет правительствам место для «точечных» протекционистских мер, защищающих собственного производителя. Уникальность этой концепции заключается в идее взаимного снижения торговых пошлин.</w:t>
      </w:r>
      <w:r>
        <w:fldChar w:fldCharType="begin"/>
      </w:r>
      <w:r>
        <w:rPr>
          <w:rStyle w:val="InternetLink"/>
          <w:color w:val="000000"/>
        </w:rPr>
        <w:instrText xml:space="preserve"> HYPERLINK "http://www.nazarchuk.com/0332.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ВТО построена таким образом, что готовность открыть свои рынки компенсируется более легким вхождением на чужие рынки. Для низкоконкурентных стран это сулит серьезное испытание. Поскольку продукция добывающих отраслей не является в полном смысле конкурентным товаром, открытие рынков для этих стран несет больше рисков, нежели преимуществ. Тем не менее, следует понимать, что отказ от вступления в ВТО означает по сути отказ от попытки внедрения в международную систему разделения труда, отказ от включения в систему современной «экономики готовой продукции». С точки зрения дискурсивной этики ВТО предлагает, на наш взгляд, удачную институциональную форму межнациональной интеграции в международное экономическое пространство, достигаемую посредством силы дискурсов и соглашений.</w:t>
      </w:r>
    </w:p>
    <w:p>
      <w:pPr>
        <w:pStyle w:val="Style10"/>
        <w:spacing w:before="0" w:after="0"/>
        <w:ind w:firstLine="561"/>
        <w:rPr/>
      </w:pPr>
      <w:r>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в) Перемещение капиталов</w:t>
      </w:r>
    </w:p>
    <w:p>
      <w:pPr>
        <w:pStyle w:val="Style10"/>
        <w:spacing w:before="0" w:after="0"/>
        <w:ind w:firstLine="561"/>
        <w:rPr/>
      </w:pPr>
      <w:r>
        <w:rPr/>
        <w:t> </w:t>
      </w:r>
    </w:p>
    <w:p>
      <w:pPr>
        <w:pStyle w:val="Style10"/>
        <w:spacing w:before="0" w:after="0"/>
        <w:ind w:firstLine="561"/>
        <w:rPr/>
      </w:pPr>
      <w:r>
        <w:rPr/>
        <w:t xml:space="preserve">Если перемещение товаров (торговля) вместе с глобализацией лишь облегчается, то перемещение капиталов (прямые и портфельные инвестиции) приобретает качественно новый характер. Процессы, происходящие на финансовом рынке, составляют одну из важнейших сфер изменений, происходящих вследствие глобализации. </w:t>
      </w:r>
    </w:p>
    <w:p>
      <w:pPr>
        <w:pStyle w:val="Style10"/>
        <w:spacing w:before="0" w:after="0"/>
        <w:ind w:firstLine="561"/>
        <w:rPr/>
      </w:pPr>
      <w:r>
        <w:rPr/>
        <w:t xml:space="preserve">Источником инноваций на финансовых рынках в современном обществе является </w:t>
      </w:r>
      <w:r>
        <w:rPr>
          <w:i/>
          <w:iCs/>
        </w:rPr>
        <w:t>виртуализация денег</w:t>
      </w:r>
      <w:r>
        <w:rPr/>
        <w:t xml:space="preserve">, обретение ими электронной формы. </w:t>
      </w:r>
    </w:p>
    <w:p>
      <w:pPr>
        <w:pStyle w:val="Style10"/>
        <w:spacing w:before="0" w:after="0"/>
        <w:ind w:firstLine="561"/>
        <w:rPr/>
      </w:pPr>
      <w:r>
        <w:rPr/>
        <w:t>Если ценность денег первоначально определялась стоимостью заключенного в них драгоценного металла, то с развитием рынка денежная система переживает значительную трансформацию: приход бумажных денег влечет за собой эпоху центральных банков, которые производят их эмиссию и контролируют стабильность валюты. То, что в электронную эпоху деньги не просто порождают производные инструменты в виде ценных бумаг различного сорта, фьючерсов и опционов, но и приобретают виртуальную форму как чистая информация, биты – знаменует, по мнению Альтфатера, новый этап их эволюции.</w:t>
      </w:r>
      <w:r>
        <w:fldChar w:fldCharType="begin"/>
      </w:r>
      <w:r>
        <w:rPr>
          <w:rStyle w:val="InternetLink"/>
          <w:color w:val="000000"/>
        </w:rPr>
        <w:instrText xml:space="preserve"> HYPERLINK "http://www.nazarchuk.com/0332.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Вместе с распадом Бреттон-Вудской системы стабилизации основных валют валюты освободились из под абсолютной власти центральных банков и оказались пущены в свободное плавание соответственно рыночным процессам. Следующий логический пункт, который ожидает деньги в ходе данной эволюции, – провозглашенная Хайеком «приватизация» денег, когда право эмиссии получают также иные актеры, помимо центробанков. Он заключен в праве банков эмитировать кредитные карточки и  в развитии электронных, виртуальных денег. Хотя деньги при этом, как и прежде, должны находиться в определенном соответствии с товарной массой, Альтфатер указывает на неуправляемость эмиссии электронных денег и заключенные здесь «семена» кризисов.</w:t>
      </w:r>
    </w:p>
    <w:p>
      <w:pPr>
        <w:pStyle w:val="Style10"/>
        <w:spacing w:before="0" w:after="0"/>
        <w:ind w:firstLine="561"/>
        <w:rPr/>
      </w:pPr>
      <w:r>
        <w:rPr/>
        <w:t xml:space="preserve">Это означает, что деньги и капиталы могут использовать все преимущества информационной и коммуникативной революции, о которых мы писали в предыдущем разделе книги, революционизируя тем самым рынки товаров и услуг. Наиболее ярко это проявляется в мобильности капиталов, в особенности, портфельных инвестиций в акции и их дериваты. Благодаря глобализации капитал утратил былую связь с «почвой». </w:t>
      </w:r>
    </w:p>
    <w:p>
      <w:pPr>
        <w:pStyle w:val="Style10"/>
        <w:spacing w:before="0" w:after="0"/>
        <w:ind w:firstLine="561"/>
        <w:rPr/>
      </w:pPr>
      <w:r>
        <w:rPr/>
        <w:t>Тысячи венчурных и инвестиционных фондов аккумулируют частные средства и пускаются по всей земле в поисках прибыли. Свободные средства, собираемые таким образом, становятся сопоставимыми с прямыми инвестициями, а зачастую даже превышающими прямые инвестиции, осуществляемые вне фондового рынка. Возросшее в этой связи значение процента на капитал заставило заговорить о «казино-капитализме»: начиная с конца 70-х годов рост процентных ставок устойчиво опережал рост реальной экономики.</w:t>
      </w:r>
      <w:r>
        <w:fldChar w:fldCharType="begin"/>
      </w:r>
      <w:r>
        <w:rPr>
          <w:rStyle w:val="InternetLink"/>
          <w:color w:val="000000"/>
        </w:rPr>
        <w:instrText xml:space="preserve"> HYPERLINK "http://www.nazarchuk.com/0332.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Процессы, в которые вовлечен спекулятивный капитал, как правило, имеют мало общего с процессами реальной экономики, а зачастую служат ее дестабилизации. </w:t>
      </w:r>
    </w:p>
    <w:p>
      <w:pPr>
        <w:pStyle w:val="Style10"/>
        <w:spacing w:before="0" w:after="0"/>
        <w:ind w:firstLine="561"/>
        <w:rPr/>
      </w:pPr>
      <w:r>
        <w:rPr/>
        <w:t>В то же время, мобильность капиталов позволяет странам, целенаправленно работающим над созданием своего инвестиционного имиджа, привлекать серьезные внешние инвестиции, о которых прежде едва ли можно было вести речь. Фондовые рынки создают для предприятий возможности прямого финансирования, минуя кредиты. Проблема, связанная с мобильностью капитала, заключается в том, что свободно приходя на национальные рынки, он также свободен их покидать, зачастую в виде панического бегства, провоцируя катастрофические валютные кризисы и кризисы платежного баланса. То, что подобные кризисы в 90-х годах происходили почти ежегодно,</w:t>
      </w:r>
      <w:r>
        <w:fldChar w:fldCharType="begin"/>
      </w:r>
      <w:r>
        <w:rPr>
          <w:rStyle w:val="InternetLink"/>
          <w:color w:val="000000"/>
        </w:rPr>
        <w:instrText xml:space="preserve"> HYPERLINK "http://www.nazarchuk.com/0332.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говорит о неведомом до сих пор масштабе проблемы. </w:t>
      </w:r>
    </w:p>
    <w:p>
      <w:pPr>
        <w:pStyle w:val="Style10"/>
        <w:spacing w:before="0" w:after="0"/>
        <w:ind w:firstLine="561"/>
        <w:rPr/>
      </w:pPr>
      <w:r>
        <w:rPr/>
        <w:t>Выражением роста «виртуальной» составляющей экономики стало появление финансовых продуктов и дериватов, вообще не имеющих аналогов в традиционной финансовой практике. В дериватах дело касается сделок, которые изначально нацелены на гарантии от рисков при изменениях процентной ставки, валютных курсов и движениях цен. Поскольку сделки «по риску» влекут за собой целый ряд иных сделок страхования и т.п., они развивают собственную динамику и собственный потенциал роста, достигающий значительных спекулятивных величин. Проблема так называемой «волатильности» – так называются краткосрочные ценовые колебания на рынках денег, ценных бумаг и валют – является предметом критики со стороны противников финансовой глобализации. «Ибо финансовые дериваты действуют не только конформно рынку, помогая минимизировать риски и усовершенствовать финансовые рынки. В большей степени они воздействуют на динамику цен, которая может вести к экономическому искажению направления движений капитала и к цепным реакциям монетарных кризисов».</w:t>
      </w:r>
      <w:r>
        <w:fldChar w:fldCharType="begin"/>
      </w:r>
      <w:r>
        <w:rPr>
          <w:rStyle w:val="InternetLink"/>
          <w:color w:val="000000"/>
        </w:rPr>
        <w:instrText xml:space="preserve"> HYPERLINK "http://www.nazarchuk.com/0332.html" \l "_ftn31"</w:instrText>
      </w:r>
      <w:r>
        <w:rPr>
          <w:rStyle w:val="InternetLink"/>
          <w:color w:val="000000"/>
        </w:rPr>
        <w:fldChar w:fldCharType="separate"/>
      </w:r>
      <w:r>
        <w:rPr>
          <w:rStyle w:val="InternetLink"/>
          <w:color w:val="000000"/>
        </w:rPr>
        <w:t>[31]</w:t>
      </w:r>
      <w:r>
        <w:rPr>
          <w:rStyle w:val="InternetLink"/>
          <w:color w:val="000000"/>
        </w:rPr>
        <w:fldChar w:fldCharType="end"/>
      </w:r>
    </w:p>
    <w:p>
      <w:pPr>
        <w:pStyle w:val="Style10"/>
        <w:spacing w:before="0" w:after="0"/>
        <w:ind w:firstLine="561"/>
        <w:rPr/>
      </w:pPr>
      <w:r>
        <w:rPr/>
        <w:t xml:space="preserve">Нестабильность финансовых рынков, которую метафорически сравнивают с глобальным изменением климата (а сами потоки капиталов – со стихией), ставит под вопрос фундаментальные основания устройства современного общества. Принципиальная свобода перемещения (частного) капитала, как и свобода перемещения информации, товаров и труда принадлежит к условиям, конституирующим общество модерна и характеризующим права, предоставляемые гражданам правовым государством. Вместе с тем, капитал является ресурсом, жизненно необходимым для выживания всего общества; с этой точки зрения, как справедливо отмечает П. Ульрих, он является </w:t>
      </w:r>
      <w:r>
        <w:rPr>
          <w:i/>
          <w:iCs/>
        </w:rPr>
        <w:t>общественным благом</w:t>
      </w:r>
      <w:r>
        <w:rPr/>
        <w:t xml:space="preserve">. Об этом же говорит К. Хоман, когда саму указывает на общественный характер «приватности» капитала как установления. Указанное Марксом противоречие между общественной природой капитала и частным образом его присвоения благодаря достижению (по меньшей мере в развитых обществах) классового компромисса утратило свою былую остроту. Ни перед марксистами, ни перед либералами не вставал, однако, вопрос о праве </w:t>
      </w:r>
      <w:r>
        <w:rPr>
          <w:i/>
          <w:iCs/>
        </w:rPr>
        <w:t xml:space="preserve">перемещения капитала </w:t>
      </w:r>
      <w:r>
        <w:rPr/>
        <w:t>за пределы национальных границ, который поставила глобализация. Массово покидая экономику какой-либо страны, частный капитал обескровливает ее финансовую систему и разрушает ее социальный порядок. Лишая страну потенциальных рабочих мест, он создает их в другой стране. Тем не менее, капитал продолжает создавать прибыль его владельцу. Эти действия, несущие угрозу стабильности обществу, появившись в результате глобализации рынков, в действительности серьезно меняют условия социального компромисса и дают повод пересмотреть установившийся социальный контракт. Признание частной собственности устоем общественной жизни (это признание действует достаточно короткий исторический срок) является ключевым пунктом этого контракта в Новое время. Оно означает признание в качестве общественно нужной и благоприятной сферы, которая бы в приоритетном смысле руководствовалась стратегическим экономическим интересом. На наш взгляд, глобализационные процессы дают достаточный повод для того, чтобы переосмыслить этот пункт в направлении более органической интеграции коммуникативной рациональности и экономического мышления. Задача облагородить экономическое поведение этическим разумом (а вовсе не отрицать экономический разум, что мы нередко наблюдаем в марксистской традиции) встает в эпоху глобализации как императив дальнейшего благополучного развития человечества.</w:t>
      </w:r>
    </w:p>
    <w:p>
      <w:pPr>
        <w:pStyle w:val="Style10"/>
        <w:spacing w:before="0" w:after="0"/>
        <w:ind w:firstLine="561"/>
        <w:rPr/>
      </w:pPr>
      <w:r>
        <w:rPr/>
        <w:t>В 2000 г. группа швейцарских ученых и финансистов во главе с П. Дембински попыталась отреагировать на цикл финансовых кризисов 1995-2000 гг. и очертить контуры «этики финансов», необходимой в новых для финансовых рынков условиях.</w:t>
      </w:r>
      <w:r>
        <w:fldChar w:fldCharType="begin"/>
      </w:r>
      <w:r>
        <w:rPr>
          <w:rStyle w:val="InternetLink"/>
          <w:color w:val="000000"/>
        </w:rPr>
        <w:instrText xml:space="preserve"> HYPERLINK "http://www.nazarchuk.com/0332.html" \l "_ftn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По их мнению, происходящие глобальные изменения зачастую не фиксируются на индивидуальном уровне самими финансистами, и это не позволяет им осознать новый масштаб своей ответственности. </w:t>
      </w:r>
    </w:p>
    <w:p>
      <w:pPr>
        <w:pStyle w:val="Style10"/>
        <w:spacing w:before="0" w:after="0"/>
        <w:ind w:firstLine="561"/>
        <w:rPr/>
      </w:pPr>
      <w:r>
        <w:rPr/>
        <w:t xml:space="preserve">В документе </w:t>
      </w:r>
      <w:r>
        <w:rPr>
          <w:i/>
          <w:iCs/>
        </w:rPr>
        <w:t>«Этические факторы финансовой деятельности»</w:t>
      </w:r>
      <w:r>
        <w:rPr/>
        <w:t xml:space="preserve"> авторы указывают на четыре фактора, препятствующие адекватному этическому восприятию финансистами результатов своей деятельности:</w:t>
      </w:r>
    </w:p>
    <w:p>
      <w:pPr>
        <w:pStyle w:val="Style10"/>
        <w:spacing w:before="0" w:after="0"/>
        <w:ind w:firstLine="561"/>
        <w:rPr/>
      </w:pPr>
      <w:r>
        <w:rPr/>
        <w:t>-         финансисты действуют в мире, технологически изолированном от реальной экономики;</w:t>
      </w:r>
    </w:p>
    <w:p>
      <w:pPr>
        <w:pStyle w:val="Style10"/>
        <w:spacing w:before="0" w:after="0"/>
        <w:ind w:firstLine="561"/>
        <w:rPr/>
      </w:pPr>
      <w:r>
        <w:rPr/>
        <w:t>-         финансовый мир институционально и культурно удален от других секторов экономики;</w:t>
      </w:r>
    </w:p>
    <w:p>
      <w:pPr>
        <w:pStyle w:val="Style10"/>
        <w:spacing w:before="0" w:after="0"/>
        <w:ind w:firstLine="561"/>
        <w:rPr/>
      </w:pPr>
      <w:r>
        <w:rPr/>
        <w:t>-         финансисты используют утонченные модели и парадигмы, которые, тем не менее, как и все модели, не могут исчерпать всю сложность мира, в котором они действуют;</w:t>
      </w:r>
    </w:p>
    <w:p>
      <w:pPr>
        <w:pStyle w:val="Style10"/>
        <w:spacing w:before="0" w:after="0"/>
        <w:ind w:firstLine="561"/>
        <w:rPr/>
      </w:pPr>
      <w:r>
        <w:rPr/>
        <w:t>-         финансовые рынки репрезентируют себя в образе квази-совершенных рынков – теоретического идеала, предполагающего незначительность влияния на него каждого индивидуального участника финансового рынка.</w:t>
      </w:r>
    </w:p>
    <w:p>
      <w:pPr>
        <w:pStyle w:val="Style10"/>
        <w:spacing w:before="0" w:after="0"/>
        <w:ind w:firstLine="561"/>
        <w:rPr/>
      </w:pPr>
      <w:r>
        <w:rPr/>
        <w:t>Авторы обращают основное внимание на создание на финансовом рынке механизмов доверия между действующими актерами. Отвечая на вопрос о том, как побудить всех участников рынка к ответственному поведению, они выдвигают следующие предложения по этически рациональной организации финансовой сферы:</w:t>
      </w:r>
    </w:p>
    <w:p>
      <w:pPr>
        <w:pStyle w:val="Style10"/>
        <w:spacing w:before="0" w:after="0"/>
        <w:ind w:firstLine="561"/>
        <w:rPr/>
      </w:pPr>
      <w:r>
        <w:rPr/>
        <w:t xml:space="preserve">1.        </w:t>
      </w:r>
      <w:r>
        <w:rPr>
          <w:i/>
          <w:iCs/>
        </w:rPr>
        <w:t>Необходимость достоверности.</w:t>
      </w:r>
      <w:r>
        <w:rPr/>
        <w:t xml:space="preserve"> «Имидж финансовой организации должен соответствовать реальности, что позволяет установить доверие в отношения между клиентом и управляющим».</w:t>
      </w:r>
      <w:r>
        <w:fldChar w:fldCharType="begin"/>
      </w:r>
      <w:r>
        <w:rPr>
          <w:rStyle w:val="InternetLink"/>
          <w:color w:val="000000"/>
        </w:rPr>
        <w:instrText xml:space="preserve"> HYPERLINK "http://www.nazarchuk.com/0332.html" \l "_ftn33"</w:instrText>
      </w:r>
      <w:r>
        <w:rPr>
          <w:rStyle w:val="InternetLink"/>
          <w:color w:val="000000"/>
        </w:rPr>
        <w:fldChar w:fldCharType="separate"/>
      </w:r>
      <w:r>
        <w:rPr>
          <w:rStyle w:val="InternetLink"/>
          <w:color w:val="000000"/>
        </w:rPr>
        <w:t>[33]</w:t>
      </w:r>
      <w:r>
        <w:rPr>
          <w:rStyle w:val="InternetLink"/>
          <w:color w:val="000000"/>
        </w:rPr>
        <w:fldChar w:fldCharType="end"/>
      </w:r>
    </w:p>
    <w:p>
      <w:pPr>
        <w:pStyle w:val="Style10"/>
        <w:spacing w:before="0" w:after="0"/>
        <w:ind w:firstLine="561"/>
        <w:rPr/>
      </w:pPr>
      <w:r>
        <w:rPr/>
        <w:t xml:space="preserve">2.        </w:t>
      </w:r>
      <w:r>
        <w:rPr>
          <w:i/>
          <w:iCs/>
        </w:rPr>
        <w:t>Проблема времени или долгосрочная перспектива.</w:t>
      </w:r>
      <w:r>
        <w:rPr/>
        <w:t xml:space="preserve"> Стабильность в финансовом секторе имеет большее значение, чем даже в реальной экономике, но именно здесь под влиянием ускоряющихся темпов она ставиться под вопрос.</w:t>
      </w:r>
    </w:p>
    <w:p>
      <w:pPr>
        <w:pStyle w:val="Style10"/>
        <w:spacing w:before="0" w:after="0"/>
        <w:ind w:firstLine="561"/>
        <w:rPr/>
      </w:pPr>
      <w:r>
        <w:rPr/>
        <w:t xml:space="preserve">3.        </w:t>
      </w:r>
      <w:r>
        <w:rPr>
          <w:i/>
          <w:iCs/>
        </w:rPr>
        <w:t>Достаточность вознаграждения.</w:t>
      </w:r>
      <w:r>
        <w:rPr/>
        <w:t xml:space="preserve"> Только таким способом, по мнению авторов, возможно избежать обмана клиента путем выбора операций, не соответствующих интересам клиента.</w:t>
      </w:r>
    </w:p>
    <w:p>
      <w:pPr>
        <w:pStyle w:val="Style10"/>
        <w:spacing w:before="0" w:after="0"/>
        <w:ind w:firstLine="561"/>
        <w:rPr/>
      </w:pPr>
      <w:r>
        <w:rPr/>
        <w:t xml:space="preserve">4.        </w:t>
      </w:r>
      <w:r>
        <w:rPr>
          <w:i/>
          <w:iCs/>
        </w:rPr>
        <w:t>Доступность информации.</w:t>
      </w:r>
      <w:r>
        <w:rPr/>
        <w:t xml:space="preserve"> Речь идет об избежании в отношении между оператором и клиентом «злоупотребления властью, возникающей из-за асимметрии в полномочиях сторон». </w:t>
      </w:r>
    </w:p>
    <w:p>
      <w:pPr>
        <w:pStyle w:val="Style10"/>
        <w:spacing w:before="0" w:after="0"/>
        <w:ind w:firstLine="561"/>
        <w:rPr/>
      </w:pPr>
      <w:r>
        <w:rPr/>
        <w:t xml:space="preserve">5.        </w:t>
      </w:r>
      <w:r>
        <w:rPr>
          <w:i/>
          <w:iCs/>
        </w:rPr>
        <w:t>Соблюдение правил рынка.</w:t>
      </w:r>
      <w:r>
        <w:rPr/>
        <w:t xml:space="preserve"> Автор обращает внимание на хрупкость механизмов рынка и их сбои в тех случаях, когда эти механизмы начинают использоваться исключительно для целей увеличения доходов оператора.</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 </w:t>
      </w:r>
    </w:p>
    <w:p>
      <w:pPr>
        <w:pStyle w:val="Heading4"/>
        <w:spacing w:before="0" w:after="0"/>
        <w:ind w:firstLine="561"/>
        <w:rPr>
          <w:rFonts w:ascii="Times New Roman" w:hAnsi="Times New Roman" w:cs="Times New Roman"/>
          <w:sz w:val="24"/>
          <w:szCs w:val="24"/>
        </w:rPr>
      </w:pPr>
      <w:r>
        <w:rPr>
          <w:rFonts w:cs="Times New Roman" w:ascii="Times New Roman" w:hAnsi="Times New Roman"/>
          <w:sz w:val="24"/>
          <w:szCs w:val="24"/>
        </w:rPr>
        <w:t>г) Изменения на рынке труда</w:t>
      </w:r>
    </w:p>
    <w:p>
      <w:pPr>
        <w:pStyle w:val="Style10"/>
        <w:spacing w:before="0" w:after="0"/>
        <w:ind w:firstLine="561"/>
        <w:rPr/>
      </w:pPr>
      <w:r>
        <w:rPr/>
        <w:t> </w:t>
      </w:r>
    </w:p>
    <w:p>
      <w:pPr>
        <w:pStyle w:val="Style10"/>
        <w:spacing w:before="0" w:after="0"/>
        <w:ind w:firstLine="561"/>
        <w:rPr/>
      </w:pPr>
      <w:r>
        <w:rPr/>
        <w:t xml:space="preserve">Не менее серьезной проблемой, чем нестабильность финансовых рынков, является проблема занятости. Специфика соотношения труда и капитала в процессах глобализации возникает вследствие того, что </w:t>
      </w:r>
      <w:r>
        <w:rPr>
          <w:i/>
          <w:iCs/>
        </w:rPr>
        <w:t>мобильность труда значительно уступает мобильности капитала</w:t>
      </w:r>
      <w:r>
        <w:rPr/>
        <w:t xml:space="preserve">, и в этом разрыве экономисты видят серьезный источник рисков. Но наибольшую обеспокоенность западных экономистов вызывает вымывание рабочих мест в страны третьего мира. Хотя эта величина все еще незначительна, она достаточна для того, чтобы спровоцировать глубокие структурные изменения на рынке труда. </w:t>
      </w:r>
    </w:p>
    <w:p>
      <w:pPr>
        <w:pStyle w:val="Style10"/>
        <w:spacing w:before="0" w:after="0"/>
        <w:ind w:firstLine="561"/>
        <w:rPr/>
      </w:pPr>
      <w:r>
        <w:rPr/>
        <w:t xml:space="preserve">Тщательное и углубленное исследование этого вопроса предпринял американский ученый Д. Родрик. Он делает вывод, что наиболее заметным следствием глобализации является тенденция возрастания «бонуса квалификации» и стремительного падения оплаты низкоквалифицированной рабочей силы в развитых странах. </w:t>
      </w:r>
    </w:p>
    <w:p>
      <w:pPr>
        <w:pStyle w:val="Style10"/>
        <w:spacing w:before="0" w:after="0"/>
        <w:ind w:firstLine="561"/>
        <w:rPr/>
      </w:pPr>
      <w:r>
        <w:rPr/>
        <w:t xml:space="preserve">Д. Родрик связывает причины этих изменений с фактором роста торговли с развивающимися странами. Решающим при этом является не непосредственный перенос рабочих мест, массовая миграция из развивающихся стран в развитые, падение спроса на рабочую силу, а </w:t>
      </w:r>
      <w:r>
        <w:rPr>
          <w:i/>
          <w:iCs/>
        </w:rPr>
        <w:t xml:space="preserve">изменение эластичности спроса и предложения </w:t>
      </w:r>
      <w:r>
        <w:rPr/>
        <w:t>на рынке труда в развитых странах. Спрос на производительный фактор (например,  рабочую силу) становится эластичнее, если другие факторы (например, капитал) могут легче реагировать на изменения экономической среды (например, посредством перемещения за границу). Масштаб открытости, таким образом, связан не с объемом международных торговли или инвестиций, а с легкостью, с которой может происходить перемещение капиталов (и инвестиций).</w:t>
      </w:r>
      <w:r>
        <w:fldChar w:fldCharType="begin"/>
      </w:r>
      <w:r>
        <w:rPr>
          <w:rStyle w:val="InternetLink"/>
          <w:color w:val="000000"/>
        </w:rPr>
        <w:instrText xml:space="preserve"> HYPERLINK "http://www.nazarchuk.com/0332.html" \l "_ftn34"</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Как известно, торговля между схожими по уровню развития странами не меняет структуры рынка и позволяет взаимовыгодно реализовывать сравнительные ценовые преимущества разных стран: стоимость рабочей силы в них примерно равна. Ситуация меняется, если в торговле участвуют страны, находящиеся на разных стадиях развития. У капитала появляется возможность выбора более дешевой рабочей силы и </w:t>
      </w:r>
      <w:r>
        <w:rPr>
          <w:i/>
          <w:iCs/>
        </w:rPr>
        <w:t xml:space="preserve">сама ситуация выбора </w:t>
      </w:r>
      <w:r>
        <w:rPr/>
        <w:t>меняет уровень цен. В этом заключается аргумент, именуемый в экономике race-to-the-bottom, согласно которому рабочие на Севере должны принимать стандарты (которые являются достаточно низкими), чтобы удержать капитал от стремления на Юг. «Чем выше эластичность спроса на рабочую силу, тем выше затраты, которые рабочие должны нести самостоятельно», – считает автор.</w:t>
      </w:r>
      <w:r>
        <w:fldChar w:fldCharType="begin"/>
      </w:r>
      <w:r>
        <w:rPr>
          <w:rStyle w:val="InternetLink"/>
          <w:color w:val="000000"/>
        </w:rPr>
        <w:instrText xml:space="preserve"> HYPERLINK "http://www.nazarchuk.com/0332.html" \l "_ftn35"</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Это относится, однако, только к низкоквалифицированной рабочей силе, имеющейся в избытке в развивающихся странах. Если правительство и профсоюзы оказывают этому процессу сопротивление, удерживая уровень минимальных зарплат, как происходит в Европе, платой за это становится высокая безработица и отток капиталов. </w:t>
      </w:r>
    </w:p>
    <w:p>
      <w:pPr>
        <w:pStyle w:val="Style10"/>
        <w:spacing w:before="0" w:after="0"/>
        <w:ind w:firstLine="561"/>
        <w:rPr/>
      </w:pPr>
      <w:r>
        <w:rPr/>
        <w:t>Глобализация, даже без учета реальных хозяйственных отношений между странами, кардинальным образом меняет характер спроса на всех рынках.</w:t>
      </w:r>
      <w:r>
        <w:fldChar w:fldCharType="begin"/>
      </w:r>
      <w:r>
        <w:rPr>
          <w:rStyle w:val="InternetLink"/>
          <w:color w:val="000000"/>
        </w:rPr>
        <w:instrText xml:space="preserve"> HYPERLINK "http://www.nazarchuk.com/0332.html" \l "_ftn36"</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Экономика начинает реагировать на изменения, которые происходят в самом отдаленном уголке земли. «Пространство игры сравнительных ценовых преимуществ… сузилось: какое-либо небольшое изменение цен где-либо может отныне быть для нашей конкурентноспособности смертельным», – резюмирует Багвати.</w:t>
      </w:r>
      <w:r>
        <w:fldChar w:fldCharType="begin"/>
      </w:r>
      <w:r>
        <w:rPr>
          <w:rStyle w:val="InternetLink"/>
          <w:color w:val="000000"/>
        </w:rPr>
        <w:instrText xml:space="preserve"> HYPERLINK "http://www.nazarchuk.com/0332.html" \l "_ftn37"</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w:t>
      </w:r>
    </w:p>
    <w:p>
      <w:pPr>
        <w:pStyle w:val="Style10"/>
        <w:spacing w:before="0" w:after="0"/>
        <w:ind w:firstLine="561"/>
        <w:rPr/>
      </w:pPr>
      <w:r>
        <w:rPr/>
        <w:t>Феномен всеобщей чувствительности рынков представляет собою наглядный пример изменения институциональной структуры вследствие становления коммуникативного общества, в котором все обретает способность сообщаться со всем. Тем самым разрушаются традиционные каналы коммуникации, которые образуют границы институтов и устойчивые формы общества. Компенсировать утрату традиционных границ должно возведение новых институциональных границ, создаваемых в ходе ориентированных на консенсус дискурсов. Однако глобализация подрывает в какой-то степени почву социального партнерства, на которой до сих пор осуществлялись институциональные дискурсы.</w:t>
      </w:r>
    </w:p>
    <w:p>
      <w:pPr>
        <w:pStyle w:val="Style10"/>
        <w:spacing w:before="0" w:after="0"/>
        <w:ind w:firstLine="561"/>
        <w:rPr/>
      </w:pPr>
      <w:r>
        <w:rPr/>
        <w:t>Западные экономисты и политики остро реагируют на феномен возрастания образовательного бонуса: никакое, даже самое развитое общество, не может состоять из одних менеджеров и врачей.</w:t>
      </w:r>
      <w:r>
        <w:fldChar w:fldCharType="begin"/>
      </w:r>
      <w:r>
        <w:rPr>
          <w:rStyle w:val="InternetLink"/>
          <w:color w:val="000000"/>
        </w:rPr>
        <w:instrText xml:space="preserve"> HYPERLINK "http://www.nazarchuk.com/0332.html" \l "_ftn38"</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Разрыв между высокооплачиваемым и низкооплачиваемым трудом ведет к социальным противоречиям и вообще ставит под вопрос построенную с такими усилиями </w:t>
      </w:r>
      <w:r>
        <w:rPr>
          <w:i/>
          <w:iCs/>
        </w:rPr>
        <w:t>систему социального государства</w:t>
      </w:r>
      <w:r>
        <w:rPr/>
        <w:t>. Глобализация, в частности, становится фактором, который меняет историческое соотношение сил между профсоюзами и предпринимателями. «В той мере, в какой зарплаты устанавливаются путем переговоров между рабочими и работодателями, рост степени заменяемости рабочих ведет к тому, что к ним переходит все более низкая часть предпринимательской прибыли. Это ведет к значительному ослаблению профсоюзов», – констатирует Родрик.</w:t>
      </w:r>
      <w:r>
        <w:fldChar w:fldCharType="begin"/>
      </w:r>
      <w:r>
        <w:rPr>
          <w:rStyle w:val="InternetLink"/>
          <w:color w:val="000000"/>
        </w:rPr>
        <w:instrText xml:space="preserve"> HYPERLINK "http://www.nazarchuk.com/0332.html" \l "_ftn39"</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w:t>
      </w:r>
    </w:p>
    <w:p>
      <w:pPr>
        <w:pStyle w:val="Style10"/>
        <w:spacing w:before="0" w:after="0"/>
        <w:ind w:firstLine="561"/>
        <w:rPr/>
      </w:pPr>
      <w:r>
        <w:rPr/>
        <w:t xml:space="preserve">Он делает вывод, что все прочие виды политического реагирования – снижение налогообложения, государственные инвестиции в образование и инфраструктуру, понижение пенсий, снижение расходов на социальную систему – являются сегодня лишь </w:t>
      </w:r>
      <w:r>
        <w:rPr>
          <w:i/>
          <w:iCs/>
        </w:rPr>
        <w:t xml:space="preserve">видами компенсации капиталу </w:t>
      </w:r>
      <w:r>
        <w:rPr/>
        <w:t>от потерь, на которые тот идет, отказываясь от перемещения заграницу. Какими бы ни были эти действия, все они имеют одну суть – возвращают капиталу его расходы на (более дорогой) труд и снимают с него социальный балласт. Концепция социального государства оказывается, таким образом, в серьезнейшем кризисе. Ситуация обостряется еще и потому, что глобализация и открытость стран, вопреки утверждениям о снижении уровня их бюрократизации, по наблюдениям Родрика, приводит к более высоким правительственным расходам и росту бюрократии. Это связано во многом с повышением внешних рисков экономик и усложнением степени управляемости в открытых системах.</w:t>
      </w:r>
      <w:r>
        <w:fldChar w:fldCharType="begin"/>
      </w:r>
      <w:r>
        <w:rPr>
          <w:rStyle w:val="InternetLink"/>
          <w:color w:val="000000"/>
        </w:rPr>
        <w:instrText xml:space="preserve"> HYPERLINK "http://www.nazarchuk.com/0332.html" \l "_ftn40"</w:instrText>
      </w:r>
      <w:r>
        <w:rPr>
          <w:rStyle w:val="InternetLink"/>
          <w:color w:val="000000"/>
        </w:rPr>
        <w:fldChar w:fldCharType="separate"/>
      </w:r>
      <w:r>
        <w:rPr>
          <w:rStyle w:val="InternetLink"/>
          <w:color w:val="000000"/>
        </w:rPr>
        <w:t>[40]</w:t>
      </w:r>
      <w:r>
        <w:rPr>
          <w:rStyle w:val="InternetLink"/>
          <w:color w:val="000000"/>
        </w:rPr>
        <w:fldChar w:fldCharType="end"/>
      </w:r>
    </w:p>
    <w:p>
      <w:pPr>
        <w:pStyle w:val="Style10"/>
        <w:spacing w:before="0" w:after="0"/>
        <w:ind w:firstLine="561"/>
        <w:rPr/>
      </w:pPr>
      <w:r>
        <w:rPr/>
        <w:t>Как известно, социальное государство западноевропейских стран является исторической формой пакта о социальном партнерстве, благодаря которому эти страны смогли погасить в свое время революционное пламя классового конфликта в Европе. Это была одна из первых форм, в которых консенсуально-коммуникативная рациональность проявила свою силу и эффективность при оформлении социально-институциональных оснований общества. Ослабление или даже демонтаж социального государства, к чему призывают неолибералы, влечет за собой пересмотр «социального контракта», а следовательно – возвращение на зыбкую почву под вулканом социального конфликта. Неотрегулированность рынка труда чревата такими конфликтами.</w:t>
      </w:r>
    </w:p>
    <w:p>
      <w:pPr>
        <w:pStyle w:val="Style10"/>
        <w:spacing w:before="0" w:after="0"/>
        <w:ind w:firstLine="561"/>
        <w:rPr/>
      </w:pPr>
      <w:r>
        <w:rPr/>
        <w:t xml:space="preserve">Глобализация поставила, однако, и другой вопрос. Универсализация культурно-правовых стандартов делает очевидным для стран, не входящих в первый мир, то, что им не всегда было очевидно: отсутствие такого социального контракта у них. Государство в этом случае не является требуемой принципами дискурсивной этики </w:t>
      </w:r>
      <w:r>
        <w:rPr>
          <w:i/>
          <w:iCs/>
        </w:rPr>
        <w:t>res publica</w:t>
      </w:r>
      <w:r>
        <w:rPr/>
        <w:t>. В лучшем случае оно основывается на «договоре элит», который, как убежден Апель, имеет большие шансы стать сговором. Этика планетарной ответственности требует изменить взгляд на социальное государство как «национальное благо». В социальном контракте нуждается все человечество, и задачей глобальной политики становится распространение и укрепление элементов социального государства там, где оно сегодня отсутствует. Исходя из очерченного в дискурсивной этики принципа международной справедливости, развитые страны должны «делиться» таким благом, как социально ориентированные государство и рынок, пусть не в форме «перераспределения» этого блага, а в форме целенаправленных усилий на создание порядка мирового гражданского порядка.</w:t>
      </w:r>
      <w:r>
        <w:fldChar w:fldCharType="begin"/>
      </w:r>
      <w:r>
        <w:rPr>
          <w:rStyle w:val="InternetLink"/>
          <w:color w:val="000000"/>
        </w:rPr>
        <w:instrText xml:space="preserve"> HYPERLINK "http://www.nazarchuk.com/0332.html" \l "_ftn41"</w:instrText>
      </w:r>
      <w:r>
        <w:rPr>
          <w:rStyle w:val="InternetLink"/>
          <w:color w:val="000000"/>
        </w:rPr>
        <w:fldChar w:fldCharType="separate"/>
      </w:r>
      <w:r>
        <w:rPr>
          <w:rStyle w:val="InternetLink"/>
          <w:color w:val="000000"/>
        </w:rPr>
        <w:t>[41]</w:t>
      </w:r>
      <w:r>
        <w:rPr>
          <w:rStyle w:val="InternetLink"/>
          <w:color w:val="000000"/>
        </w:rPr>
        <w:fldChar w:fldCharType="end"/>
      </w:r>
    </w:p>
    <w:p>
      <w:pPr>
        <w:pStyle w:val="Style10"/>
        <w:spacing w:before="0" w:after="0"/>
        <w:ind w:firstLine="561"/>
        <w:rPr/>
      </w:pPr>
      <w:r>
        <w:rPr/>
        <w:t>Принципы дискурсивной этики требуют изменений реальных институциональных условий, вызванных несовершенством реального коммуникативного общества. В экономике это предполагает установление честного порядка для рыночной конкуренции, в котором бы компенсировались исторические, культурные, политические и прочие конкурентные преимущества развитых стран, имеющие «позиционный» характер, т.е. обусловленные более выгодной позицией в институциональной структуре реального коммуникативного сообщества. Необходимость универсальных стандартов предполагает, на наш взгляд, гораздо более глубокие международную интеграцию и выравнивание условий, чем те, на которые готовы сегодня развитые страны.</w:t>
      </w:r>
      <w:r>
        <w:fldChar w:fldCharType="begin"/>
      </w:r>
      <w:r>
        <w:rPr>
          <w:rStyle w:val="InternetLink"/>
          <w:color w:val="000000"/>
        </w:rPr>
        <w:instrText xml:space="preserve"> HYPERLINK "http://www.nazarchuk.com/0332.html" \l "_ftn42"</w:instrText>
      </w:r>
      <w:r>
        <w:rPr>
          <w:rStyle w:val="InternetLink"/>
          <w:color w:val="000000"/>
        </w:rPr>
        <w:fldChar w:fldCharType="separate"/>
      </w:r>
      <w:r>
        <w:rPr>
          <w:rStyle w:val="InternetLink"/>
          <w:color w:val="000000"/>
        </w:rPr>
        <w:t>[42]</w:t>
      </w:r>
      <w:r>
        <w:rPr>
          <w:rStyle w:val="InternetLink"/>
          <w:color w:val="000000"/>
        </w:rPr>
        <w:fldChar w:fldCharType="end"/>
      </w:r>
    </w:p>
    <w:p>
      <w:pPr>
        <w:pStyle w:val="Style10"/>
        <w:spacing w:before="0" w:after="0"/>
        <w:ind w:firstLine="561"/>
        <w:rPr/>
      </w:pPr>
      <w:r>
        <w:rPr/>
        <w:t> </w:t>
      </w:r>
    </w:p>
    <w:p>
      <w:pPr>
        <w:pStyle w:val="Style10"/>
        <w:spacing w:before="0" w:after="0"/>
        <w:ind w:firstLine="561"/>
        <w:jc w:val="center"/>
        <w:rPr/>
      </w:pPr>
      <w:r>
        <w:rPr/>
        <w:t>*          *          *</w:t>
      </w:r>
    </w:p>
    <w:p>
      <w:pPr>
        <w:pStyle w:val="Style10"/>
        <w:spacing w:before="0" w:after="0"/>
        <w:ind w:firstLine="561"/>
        <w:rPr/>
      </w:pPr>
      <w:r>
        <w:rPr/>
        <w:t> </w:t>
      </w:r>
    </w:p>
    <w:p>
      <w:pPr>
        <w:pStyle w:val="Style10"/>
        <w:spacing w:before="0" w:after="0"/>
        <w:ind w:firstLine="561"/>
        <w:rPr/>
      </w:pPr>
      <w:r>
        <w:rPr/>
        <w:t xml:space="preserve">Общественные дискурсы проходят по границам системных проблем. Они возникают в силу того, что решения, которые должны быть найдены, должны не просто «решать проблему», они должны удовлетворять заинтересованные стороны. Экономические проблемы, как никакие другие, свидетельствуют о необходимости дискуссии и взаимного диалога. Рассмотренные примеры наиболее острых экономических проблем, которые несет с собой глобализация, показывают, сколь актуальна сегодня задача активного осмысления и, при необходимости, вмешательства разума в естественный ход событий. Дискуссия вокруг них ясно показывает, как необходимы усилия по обретению перспективы планетарной ответственности человечества, исходя из которой становящийся новый экономический порядок должен приобретать черты справедливого миропорядка. Попытки «перетянуть канат в свою сторону» столь же безнадежны, сколь и неэффективны. В дискуссии, в которой заметно доминируют интеллектуалы первого мира, как правило, обсуждаются выгоды и потери этой стороны. И сама дискуссия нередко становится инструментом мобилизации западной общественности для дальнейшего продавливания интересов «Севера», т.е. приобретает стратегический характер. Концептуальное требование дискурсивной этики заключается в том, чтобы </w:t>
      </w:r>
      <w:r>
        <w:rPr>
          <w:i/>
          <w:iCs/>
        </w:rPr>
        <w:t xml:space="preserve">опознавать взаимные стратегические интересы </w:t>
      </w:r>
      <w:r>
        <w:rPr/>
        <w:t xml:space="preserve">и достигать в дискуссиях </w:t>
      </w:r>
      <w:r>
        <w:rPr>
          <w:i/>
          <w:iCs/>
        </w:rPr>
        <w:t>равного представительства всех сторон</w:t>
      </w:r>
      <w:r>
        <w:rPr/>
        <w:t xml:space="preserve">. </w:t>
      </w:r>
    </w:p>
    <w:p>
      <w:pPr>
        <w:pStyle w:val="Style10"/>
        <w:spacing w:before="0" w:after="0"/>
        <w:ind w:firstLine="561"/>
        <w:rPr/>
      </w:pPr>
      <w:r>
        <w:rPr/>
        <w:t>Это объясняет высокий интерес, который дискурсивная этика вызвала у интеллектуалов третьего мира. Ставя вопрос, «не является ли она только игрой, которую могут себе позволить только философы первого мира и которая остается для философов третьего мира иррелевантной, не является ли она частью господствующей Североатлантической системы власти»,</w:t>
      </w:r>
      <w:r>
        <w:fldChar w:fldCharType="begin"/>
      </w:r>
      <w:r>
        <w:rPr>
          <w:rStyle w:val="InternetLink"/>
          <w:color w:val="000000"/>
        </w:rPr>
        <w:instrText xml:space="preserve"> HYPERLINK "http://www.nazarchuk.com/0332.html" \l "_ftn43"</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Е. Аренс подвергает подход дискурсивной этики с этой точки зрения тщательному анализу, который приводит ее к выводу, что «дискурсивная этика и политически релевантна, и представляет собой стимулирующий вклад в диалог между европейским мышлением и философией освобождения».</w:t>
      </w:r>
      <w:r>
        <w:fldChar w:fldCharType="begin"/>
      </w:r>
      <w:r>
        <w:rPr>
          <w:rStyle w:val="InternetLink"/>
          <w:color w:val="000000"/>
        </w:rPr>
        <w:instrText xml:space="preserve"> HYPERLINK "http://www.nazarchuk.com/0332.html" \l "_ftn44"</w:instrText>
      </w:r>
      <w:r>
        <w:rPr>
          <w:rStyle w:val="InternetLink"/>
          <w:color w:val="000000"/>
        </w:rPr>
        <w:fldChar w:fldCharType="separate"/>
      </w:r>
      <w:r>
        <w:rPr>
          <w:rStyle w:val="InternetLink"/>
          <w:color w:val="000000"/>
        </w:rPr>
        <w:t>[44]</w:t>
      </w:r>
      <w:r>
        <w:rPr>
          <w:rStyle w:val="InternetLink"/>
          <w:color w:val="000000"/>
        </w:rPr>
        <w:fldChar w:fldCharType="end"/>
      </w:r>
    </w:p>
    <w:p>
      <w:pPr>
        <w:pStyle w:val="Style10"/>
        <w:spacing w:before="0" w:after="0"/>
        <w:ind w:firstLine="561"/>
        <w:rPr/>
      </w:pPr>
      <w:r>
        <w:rPr/>
        <w:t xml:space="preserve">Дискурсивная этика учит отстаивать интересы, ориентируя на всеобщее согласие в рамках коммуникативного сообщества и создание наиболее гармоничной институциональной среды для существования коммуникативного сообщества. С этой точки зрения задача этики глобализации заключается в том, чтобы опознавать угрозы и не допускать такого развития событий, по которому выигрывает одна сторона и проигрывает другая. </w:t>
      </w:r>
    </w:p>
    <w:p>
      <w:pPr>
        <w:pStyle w:val="Style10"/>
        <w:spacing w:before="0" w:after="0"/>
        <w:ind w:firstLine="561"/>
        <w:rPr/>
      </w:pPr>
      <w:r>
        <w:rPr/>
        <w:t xml:space="preserve">Вместе с тем, формулируя названные императивы, дискурсивная теория демонстрирует некоторую идеалистичность и ограниченность теоретических средств для анализа множества практических аспектов, необходимых для социальной теории. Средствами трансцендентальной прагматики можно исследовать и вообще принимать во внимание лишь нормативное поле практики коммуникации в социуме. Принцип дополнительности Апеля говорит о том, что системные закономерности заявляются им – в гораздо более выраженной, чем у Хабермаса, форме, – как </w:t>
      </w:r>
      <w:r>
        <w:rPr>
          <w:i/>
          <w:iCs/>
        </w:rPr>
        <w:t xml:space="preserve">внешние </w:t>
      </w:r>
      <w:r>
        <w:rPr/>
        <w:t>для дискурсивной теории. Они ограничивают дискурсивный принцип, но не могут быть интегрированы в дискурсивную теорию и стать частью ее анализа. Соответственно, часть Б в иерархической архитектуре апелевской теории, в отличие от единого тела, которое дискурсивная теория получает у Хабермаса, носит эклектический характер и, по сути, адаптирует результаты, получаемые в социальной теории, к установкам дискурсивной этики.</w:t>
      </w:r>
    </w:p>
    <w:p>
      <w:pPr>
        <w:pStyle w:val="Style10"/>
        <w:spacing w:before="0" w:after="0"/>
        <w:ind w:firstLine="561"/>
        <w:rPr/>
      </w:pPr>
      <w:r>
        <w:rPr/>
        <w:t xml:space="preserve">Сказанное проявляется при анализе процессов глобализации, в частности, в том, что исходя из принципов дискурсивной теории, невозможно оценить, в какой мере объективные, материальные, ресурсные ограничения, накладываемые на коммуникативный принцип, препятствуют становлению идеального коммуникативного сообщества. Постулаты дискурсивной этики утверждают, что достижение совершенного коммуникативного общества, в котором бы был реализован применительно к планетарным масштабам сформулированный выше принцип международной справедливости, </w:t>
      </w:r>
      <w:r>
        <w:rPr>
          <w:i/>
          <w:iCs/>
        </w:rPr>
        <w:t>принципиально возможно</w:t>
      </w:r>
      <w:r>
        <w:rPr/>
        <w:t xml:space="preserve">, хотя и не </w:t>
      </w:r>
      <w:r>
        <w:rPr>
          <w:i/>
          <w:iCs/>
        </w:rPr>
        <w:t>реально</w:t>
      </w:r>
      <w:r>
        <w:rPr/>
        <w:t xml:space="preserve">. Практический анализ глобализирующейся экономики наглядно показывает, что ограничение уровня развития технологии и ресурсной базы человечества едва ли позволяет сделать подобный вывод. Тот факт, что потребление человечества распределено между странами первого и третьего мира в пропорции 80% : 20% (при том, что распределение населения обратное), говорит о существовании вопиющей несправедливости распределения ресурсов с точки зрения идеалов коммуникативного сообщества. Этот идеальный принцип формулирует одновременно требование – не более, чем в статусе регулятивной идеи, – стремления к равному распределению ресурсов. С исторической точки зрения, однако, очевидно, что эта цель полностью утопична. Экологические пределы ресурсной базы не позволяют увеличить ее до достижения паритета, если реализовывать модель Ролса, которая допускает </w:t>
      </w:r>
      <w:r>
        <w:rPr>
          <w:i/>
          <w:iCs/>
        </w:rPr>
        <w:t xml:space="preserve">взаимный рост </w:t>
      </w:r>
      <w:r>
        <w:rPr/>
        <w:t xml:space="preserve">с опережающим развитием «ущербной» стороны. Институциональная структура современного мирового порядка, ориентированная на стабилизацию существующего положения, исключает и возможность масштабного </w:t>
      </w:r>
      <w:r>
        <w:rPr>
          <w:i/>
          <w:iCs/>
        </w:rPr>
        <w:t>перераспределения ресурсов</w:t>
      </w:r>
      <w:r>
        <w:rPr/>
        <w:t xml:space="preserve"> в масштабах планеты, к которому в той или иной мере склонны теории лево-радикального толка. </w:t>
      </w:r>
    </w:p>
    <w:p>
      <w:pPr>
        <w:pStyle w:val="Style10"/>
        <w:spacing w:before="0" w:after="0"/>
        <w:ind w:firstLine="561"/>
        <w:rPr/>
      </w:pPr>
      <w:r>
        <w:rPr/>
        <w:t>Глобализация, совершающаяся на основе технологических достижений Запада, естественно, преследует его интересы. Это очевидно для самих западных ученых, например, С. Хантингтона: «Запад пытается и будет в дальнейшем пытаться утвердить свою властную позицию и защищать свои интересы тем, что он определяет эти интересы как интересы «мирового сообщества»».</w:t>
      </w:r>
      <w:r>
        <w:fldChar w:fldCharType="begin"/>
      </w:r>
      <w:r>
        <w:rPr>
          <w:rStyle w:val="InternetLink"/>
          <w:color w:val="000000"/>
        </w:rPr>
        <w:instrText xml:space="preserve"> HYPERLINK "http://www.nazarchuk.com/0332.html" \l "_ftn45"</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Если относительно «конвенциональных» ресурсов соотношение составляет 80/20, то в отношении информационных и коммуникационных ресурсов «цифровое неравенство» достигает пропорции 90/10. У развивающихся стран почти нет шансов взрастить транснациональные корпорации, завоевать для своих капиталов (которых у них, кстати, на сегодня нет) внешние рынки (если только не иметь ввиду отток теневых капиталов), увеличить свою долю в мировой торговле. Ускорение гонки экономического роста лишь более отчетливо смещает их на аутсайдерские позиции. Выигрыш стран третьего мира может быть только пассивным – как случайное следствие, сопутствующее выигрышу или проигрышу стран – актеров глобализации. Перенося сказанное на принцип «дополнительности», который утверждает, что реальный социум должен развиваться в направлении идеального коммуникативного сообщества, можно регистрировать парадокс, который не был замечен самим Апелем: в ходе процессов глобализации действительно происходит укрепление начал </w:t>
      </w:r>
      <w:r>
        <w:rPr>
          <w:i/>
          <w:iCs/>
        </w:rPr>
        <w:t>реального коммуникативного сообщества</w:t>
      </w:r>
      <w:r>
        <w:rPr/>
        <w:t xml:space="preserve"> как единого всемирного организма, стремящегося приблизиться к идеальному коммуникативному сообществу. </w:t>
      </w:r>
      <w:r>
        <w:rPr>
          <w:i/>
          <w:iCs/>
        </w:rPr>
        <w:t>Реальный социум</w:t>
      </w:r>
      <w:r>
        <w:rPr/>
        <w:t xml:space="preserve">, однако, демонстрирует такое направление развития институтов, которое только углубляет существующие перекосы в коммуникации. </w:t>
      </w:r>
    </w:p>
    <w:p>
      <w:pPr>
        <w:pStyle w:val="Style10"/>
        <w:spacing w:before="0" w:after="0"/>
        <w:ind w:firstLine="561"/>
        <w:rPr/>
      </w:pPr>
      <w:r>
        <w:rPr/>
        <w:t xml:space="preserve">Человечество может все более плотно опутываться сетями коммуникации и доставлять коммуникативные возможности выражения мнения и требований всех заинтересованных. Этим, однако, еще не формируются механизмы и возможности, позволяющие </w:t>
      </w:r>
      <w:r>
        <w:rPr>
          <w:i/>
          <w:iCs/>
        </w:rPr>
        <w:t xml:space="preserve">удовлетворить </w:t>
      </w:r>
      <w:r>
        <w:rPr/>
        <w:t xml:space="preserve">интересы и требования всех заинтересованных. Развитие реального коммуникативного сообщества может никак не сопрягаться с возможностью развития «общества благосостояния», что, тем не менее, заложено в логике дискурсивной этики. Другими словами, расширяя способы заявления о своих интересах, развивающиеся страны не приобретают путей удовлетворения этих интересов. Данный разрыв имеет случайно-исторический характер, он может возникать лишь вследствие различного темпа развития разных элементов реального коммуникативного сообщества, исторически случайной асимметрии в его структуре и т.д. Эти асимметрии могут быть, однако, устойчивы, и воспроизводиться на институциональном уровне. Подчинение стратегически-системной рациональности началам рациональности коммуникативной в дискурсивной теории не является законом, а лишь </w:t>
      </w:r>
      <w:r>
        <w:rPr>
          <w:i/>
          <w:iCs/>
        </w:rPr>
        <w:t>императивом для практического (этического) разума</w:t>
      </w:r>
      <w:r>
        <w:rPr/>
        <w:t xml:space="preserve">. </w:t>
      </w:r>
    </w:p>
    <w:p>
      <w:pPr>
        <w:pStyle w:val="Normal"/>
        <w:ind w:firstLine="561"/>
        <w:rPr/>
      </w:pPr>
      <w:r>
        <w:rPr/>
        <w:t xml:space="preserve">Глобализация, преодолевая дефициты реального коммуникативного сообщества в одних отношениях, создает их в других. Дискурсивная этика призывает изменить складывающиеся негативные тенденции в глобальной экономике, она побуждает «периферийные страны» активно осмысливать ситуацию, заявлять и отстаивать свои интересы политическим путем. </w:t>
      </w:r>
    </w:p>
    <w:p>
      <w:pPr>
        <w:pStyle w:val="Normal"/>
        <w:ind w:firstLine="561"/>
        <w:rPr/>
      </w:pPr>
      <w:r>
        <w:rPr/>
        <mc:AlternateContent>
          <mc:Choice Requires="wps">
            <w:drawing>
              <wp:inline distT="0" distB="0" distL="0" distR="0">
                <wp:extent cx="2078355" cy="9525"/>
                <wp:effectExtent l="0" t="0" r="0" b="0"/>
                <wp:docPr id="25"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32.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Вот как описывает главную характеристику постиндустриального общества Д. Белл: «Постиндустриальное общество основано на услугах… Главное значение имеют уже не мускульная сила и не энергия, а информация… Если индустриальное общество определяется через количество товаров, обозначающее уровень жизни, то постиндустриальное общество определеяется качеством жизни, измеряемым услугами и различными удобствами – здравоохранением, образованием, отдыхом и культурой, - которые становятся желанными и доступными для каждого». Белл Д. Грядущее постиндустриальное общество. Опыт социального прогнозирования. М</w:t>
      </w:r>
      <w:r>
        <w:rPr>
          <w:sz w:val="20"/>
          <w:szCs w:val="20"/>
          <w:lang w:val="en-US"/>
        </w:rPr>
        <w:t xml:space="preserve">., 1999. </w:t>
      </w:r>
      <w:r>
        <w:rPr>
          <w:sz w:val="20"/>
          <w:szCs w:val="20"/>
        </w:rPr>
        <w:t>С</w:t>
      </w:r>
      <w:r>
        <w:rPr>
          <w:sz w:val="20"/>
          <w:szCs w:val="20"/>
          <w:lang w:val="en-US"/>
        </w:rPr>
        <w:t>. 17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Franzmeyer F., Welthandel und internationale Arbeitsteilung. // Faulenbach J. (Hrsg.), Globalisierung.  Serie Informationen zur politischen Bildung.  Bd. 263, Bonn, 1999. </w:t>
      </w:r>
      <w:r>
        <w:rPr>
          <w:sz w:val="20"/>
          <w:szCs w:val="20"/>
        </w:rPr>
        <w:t>С</w:t>
      </w:r>
      <w:r>
        <w:rPr>
          <w:sz w:val="20"/>
          <w:szCs w:val="20"/>
          <w:lang w:val="en-US"/>
        </w:rPr>
        <w:t>. 11.</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Тем самым, благодаря глобализации становится возможным обходить национальное антимонопольное законодательство, которое имело целью предотвратить мировые кризисы, подобные Великой депрессии 1929 - 1933 г. Так, английская корпорация Vodafone, контролируя телекоммуникации сразу в нескольких странах Европы, «укладывается» в требования антимонопольного законодательства этих стран и Европейского Союза. Аналогичен пример Microsoft.</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Наиболее показательно эта тенденция проявляется в феномене крупных слияний 1998-2000 гг.: Daimler Benz слился с Crysler, AOL с Time Warner, Vodafon (Великобритания) с Airtreck (США) и Mannesman (ФРГ) и др.</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Импульс протеста, исходящий от этих слоев, задает основной тон в антиглобалистском движении. Чтобы наглядно представить серьезность этих угроз, достаточно привести в пример развитие крупной розничной торговли супермаркетов и торговых домов. На глазах бледнеют витрины центров западноевропейских городов: покупательский поток перетекает в крупные торговые центры, приводя к массовому разорению владельцев мелких магазинов. Подобное происходит во всех отраслях экономики, включая сферу традиционных услуг. Разорение множества мелких производителей накладывает существенные ограничения на концепцию преимущественного развития третичного сектора как основополагающей экономической тенденции современности. С 70-х гг. процентная величина занятых в этом секторе практически не меняется, хотя при этом в нем происходят существенные качественные изменения.</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Altvater E., Mahnkopf B., Grenzen der Globalisierung, Münster, 1996. </w:t>
      </w:r>
      <w:r>
        <w:rPr>
          <w:sz w:val="20"/>
          <w:szCs w:val="20"/>
        </w:rPr>
        <w:t>С. 283.</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Авторы популярного бестселлера о глобализации «Западня глобализации» Г.-П. Мартин и Х. Шуман выражают этот факт «концепцией 20:80»: «В следующем столетии для функционирования мировой экономики будет достаточно 20 % населения. … Эти 20 процентов в какой бы то ни было стране будут активно участвовать в жизни общества, зарабатывать и потреблять… У тех 80 процентов, которые останутся не у дел, будут колоссальные проблемы». Мартин Г.-П., Шуманн Х., Западня глобализации: Атака на процветание и демократию. М., 2001. С. 20-21.</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Моисеев Н.Н., Расставание с простотой. М., 1998. С. 151. </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См. </w:t>
      </w:r>
      <w:r>
        <w:rPr>
          <w:sz w:val="20"/>
          <w:szCs w:val="20"/>
          <w:lang w:val="en-US"/>
        </w:rPr>
        <w:t xml:space="preserve">Hirsch P., Thompson G., Globalisierung? Internationale Wirtschaftsbeziehungen, Nationalökonomien und die Formierung von Handelsblöken.// Beck U., Politik der Globalisierung. </w:t>
      </w:r>
      <w:r>
        <w:rPr>
          <w:sz w:val="20"/>
          <w:szCs w:val="20"/>
        </w:rPr>
        <w:t xml:space="preserve">С. 100. Хирш обращает внимание на то, что рост торговли не следует связывать с увеличением прямых инвестиций и переносом производств в другие страны. Он ссылается на результаты исследования японской инвестиционной политики (Williams, 1992): «В сравнение с ростом японской внешней торговли рост прямых инвестиций низок. Более того, это не более эффективно и прибыльно, чем производство в самой стране. Успешные индустриальные страны (т.е. Германия и Япония) очень сдержаны в перемещении своих инвестиций и созданию центральных производственных единиц вне границ страны; большая часть производственной цепочки находится в стране». </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10"</w:instrText>
      </w:r>
      <w:r>
        <w:rPr>
          <w:rStyle w:val="InternetLink"/>
          <w:sz w:val="20"/>
          <w:szCs w:val="20"/>
          <w:color w:val="000000"/>
          <w:lang w:val="en-US"/>
        </w:rPr>
        <w:fldChar w:fldCharType="separate"/>
      </w:r>
      <w:r>
        <w:rPr>
          <w:rStyle w:val="InternetLink"/>
          <w:color w:val="000000"/>
          <w:sz w:val="20"/>
          <w:szCs w:val="20"/>
          <w:lang w:val="en-US"/>
        </w:rPr>
        <w:t>[10]</w:t>
      </w:r>
      <w:r>
        <w:rPr>
          <w:rStyle w:val="InternetLink"/>
          <w:sz w:val="20"/>
          <w:szCs w:val="20"/>
          <w:color w:val="000000"/>
          <w:lang w:val="en-US"/>
        </w:rPr>
        <w:fldChar w:fldCharType="end"/>
      </w:r>
      <w:r>
        <w:rPr>
          <w:sz w:val="20"/>
          <w:szCs w:val="20"/>
          <w:lang w:val="en-US"/>
        </w:rPr>
        <w:t xml:space="preserve"> Bairoch P., Kozul-Wight R., Globalization Myths. Some Historical Reflections on Integration, Industrialization, and Growth in the World Economy. // United Nations. Conference on Trade and Development. Discussion Papers No. 113, March 1996; Garret G., Global Markets and National Politics: Collision Course or Virtuoes Circle? // International Organisation. Vol. 52, N. 4, 1998. C. 78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Altvater E., Mahnkopf B., Grenzen der Globalisierung, Münster, 1996. </w:t>
      </w:r>
      <w:r>
        <w:rPr>
          <w:sz w:val="20"/>
          <w:szCs w:val="20"/>
        </w:rPr>
        <w:t>С</w:t>
      </w:r>
      <w:r>
        <w:rPr>
          <w:sz w:val="20"/>
          <w:szCs w:val="20"/>
          <w:lang w:val="en-US"/>
        </w:rPr>
        <w:t>. 5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Senghaas D (H.g.), Peripherer Kapitalismus. Frankfurt a.M., 1974; Senghaas D. (Hrsg.), Kapitalistische Weltökonomie. Frankfurt a.M., 1979; Frank A.G., Fuentes-Frank M., Unterentwicklung der Entwicklung. Köln, 199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13"</w:instrText>
      </w:r>
      <w:r>
        <w:rPr>
          <w:rStyle w:val="InternetLink"/>
          <w:sz w:val="20"/>
          <w:szCs w:val="20"/>
          <w:color w:val="000000"/>
          <w:lang w:val="en-US"/>
        </w:rPr>
        <w:fldChar w:fldCharType="separate"/>
      </w:r>
      <w:r>
        <w:rPr>
          <w:rStyle w:val="InternetLink"/>
          <w:color w:val="000000"/>
          <w:sz w:val="20"/>
          <w:szCs w:val="20"/>
          <w:lang w:val="en-US"/>
        </w:rPr>
        <w:t>[13]</w:t>
      </w:r>
      <w:r>
        <w:rPr>
          <w:rStyle w:val="InternetLink"/>
          <w:sz w:val="20"/>
          <w:szCs w:val="20"/>
          <w:color w:val="000000"/>
          <w:lang w:val="en-US"/>
        </w:rPr>
        <w:fldChar w:fldCharType="end"/>
      </w:r>
      <w:r>
        <w:rPr>
          <w:sz w:val="20"/>
          <w:szCs w:val="20"/>
          <w:lang w:val="en-US"/>
        </w:rPr>
        <w:t xml:space="preserve"> Hinkelammert F., Globalisierung und Ausschluß aus lateinamerikanischer Sicht. // Fornet-Betancourt R. (Hrsg.), Armut im Spannungsfeld zwischen Globalisierung und dem Recht auf eigene Kultur. Frankfurt a.M., 1998. </w:t>
      </w:r>
      <w:r>
        <w:rPr>
          <w:sz w:val="20"/>
          <w:szCs w:val="20"/>
        </w:rPr>
        <w:t>С. 96.</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98.</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Там же. С. 98.</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Там же. С</w:t>
      </w:r>
      <w:r>
        <w:rPr>
          <w:sz w:val="20"/>
          <w:szCs w:val="20"/>
          <w:lang w:val="en-US"/>
        </w:rPr>
        <w:t>. 9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w:t>
      </w:r>
      <w:r>
        <w:rPr>
          <w:sz w:val="20"/>
          <w:szCs w:val="20"/>
        </w:rPr>
        <w:t>Источник</w:t>
      </w:r>
      <w:r>
        <w:rPr>
          <w:sz w:val="20"/>
          <w:szCs w:val="20"/>
          <w:lang w:val="en-US"/>
        </w:rPr>
        <w:t>: UNSTAD: Handbook of International Trade and Development Statistics, 1993.</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Экономический параметр </w:t>
      </w:r>
      <w:r>
        <w:rPr>
          <w:i/>
          <w:iCs/>
          <w:sz w:val="20"/>
          <w:szCs w:val="20"/>
        </w:rPr>
        <w:t>terms of trade</w:t>
      </w:r>
      <w:r>
        <w:rPr>
          <w:sz w:val="20"/>
          <w:szCs w:val="20"/>
        </w:rPr>
        <w:t xml:space="preserve"> обозначает соотношение между экспортными и импортными ценами (точнее, между индексами этих цен). В случае с развивающимися странами – это отношение между ценами экспортированных ресурсов и импортированных готовых продуктов. Этот показатель отражает, в какой мере количество импортированных товаров, которые обмениваются на определенное количество экспортированных товаров, в определенном временном пространстве прибавляется или убывает. См</w:t>
      </w:r>
      <w:r>
        <w:rPr>
          <w:sz w:val="20"/>
          <w:szCs w:val="20"/>
          <w:lang w:val="en-US"/>
        </w:rPr>
        <w:t xml:space="preserve">. Nuscheler F., Lern- und Arbeitsbuch Entwicklungspolitik. Bonn, 1996. </w:t>
      </w:r>
      <w:r>
        <w:rPr>
          <w:sz w:val="20"/>
          <w:szCs w:val="20"/>
        </w:rPr>
        <w:t>С</w:t>
      </w:r>
      <w:r>
        <w:rPr>
          <w:sz w:val="20"/>
          <w:szCs w:val="20"/>
          <w:lang w:val="en-US"/>
        </w:rPr>
        <w:t>.  27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19"</w:instrText>
      </w:r>
      <w:r>
        <w:rPr>
          <w:rStyle w:val="InternetLink"/>
          <w:sz w:val="20"/>
          <w:szCs w:val="20"/>
          <w:color w:val="000000"/>
          <w:lang w:val="en-US"/>
        </w:rPr>
        <w:fldChar w:fldCharType="separate"/>
      </w:r>
      <w:r>
        <w:rPr>
          <w:rStyle w:val="InternetLink"/>
          <w:color w:val="000000"/>
          <w:sz w:val="20"/>
          <w:szCs w:val="20"/>
          <w:lang w:val="en-US"/>
        </w:rPr>
        <w:t>[19]</w:t>
      </w:r>
      <w:r>
        <w:rPr>
          <w:rStyle w:val="InternetLink"/>
          <w:sz w:val="20"/>
          <w:szCs w:val="20"/>
          <w:color w:val="000000"/>
          <w:lang w:val="en-US"/>
        </w:rPr>
        <w:fldChar w:fldCharType="end"/>
      </w:r>
      <w:r>
        <w:rPr>
          <w:sz w:val="20"/>
          <w:szCs w:val="20"/>
          <w:lang w:val="en-US"/>
        </w:rPr>
        <w:t xml:space="preserve"> Schmidt A., Ungleicher Tausch. Hamburg, 1982. </w:t>
      </w:r>
      <w:r>
        <w:rPr>
          <w:sz w:val="20"/>
          <w:szCs w:val="20"/>
        </w:rPr>
        <w:t>С</w:t>
      </w:r>
      <w:r>
        <w:rPr>
          <w:sz w:val="20"/>
          <w:szCs w:val="20"/>
          <w:lang w:val="en-US"/>
        </w:rPr>
        <w:t>. 11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Nuscheler F., Lern- und Arbeitsbuch Entwicklungspolitik. </w:t>
      </w:r>
      <w:r>
        <w:rPr>
          <w:sz w:val="20"/>
          <w:szCs w:val="20"/>
        </w:rPr>
        <w:t>Bonn, 1996. С. 275.</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Г.Рёзнер отмечает амбивалентный характер принципа свободной торговли, которая может подорвать экономику, если в ней до момента ее открытия внешнему миру не было создано конкурентноспособных товаров: «Постулат свободной международной торговли служит практически оружием сохранения превосходства западных индустриальных наций. Этим путем устоявшимся индустриальным странам было достаточно легко удерживать свое технологическое превосходство в «соревновании между зайцем и ежом» с догоняющими странами». </w:t>
      </w:r>
      <w:r>
        <w:rPr>
          <w:sz w:val="20"/>
          <w:szCs w:val="20"/>
          <w:lang w:val="en-US"/>
        </w:rPr>
        <w:t xml:space="preserve">Rösner H.,  Globalisierung als Herausforderung für den Sozialstaat. // Mensen B. (Hrsg.), Globalisierung. St. Augustin, 1998. </w:t>
      </w:r>
      <w:r>
        <w:rPr>
          <w:sz w:val="20"/>
          <w:szCs w:val="20"/>
        </w:rPr>
        <w:t>С</w:t>
      </w:r>
      <w:r>
        <w:rPr>
          <w:sz w:val="20"/>
          <w:szCs w:val="20"/>
          <w:lang w:val="en-US"/>
        </w:rPr>
        <w:t>. 37.</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Благодаря этому страны, прежде ничем не отличавшиеся от других, такие, как Кувейт или Арабские Эмираты, вышли в лидеры по среднедушевому доходу. Другим, - таким как ЮАР, Мексика, Венесуэла, некоторым арабским странам, России, Азербайджану – это помогает держаться на плаву. Страны, у которых нет никаких сырьевых ресурсов, как например Эфиопия, Никарагуа и др., часто представляют собой очень печальное зрелище.</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Примером этого может служить мировой нефтяной кризис 1982.  Легко предположить, что в случае промышленного роста стран-обладателей ресурсов, они будут удовлетворять в первую очередь потребности внутреннего спроса.</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На наш взгляд, лишь в единичных случаях таких стран, как Корея, Норвегия и др., эти ресурсы были эффективно использованы для создания «стартового капитала» и эффективного индустриального развития. </w:t>
      </w:r>
      <w:r>
        <w:rPr>
          <w:sz w:val="20"/>
          <w:szCs w:val="20"/>
          <w:lang w:val="en-US"/>
        </w:rPr>
        <w:t xml:space="preserve">Opitz P., Auf den Spuren der Tiger. Entwicklungsprozesse in der asiatisch-pazifistischen Region. </w:t>
      </w:r>
      <w:r>
        <w:rPr>
          <w:sz w:val="20"/>
          <w:szCs w:val="20"/>
        </w:rPr>
        <w:t>München, 1997.  С. 107.</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Андрей Илларионов - «Российский синдром ‘Голландской болезни’». Материалы Международной конференции «Посткоммунистическая Россия в контексте мирового социально- экономического развития». Москва, 2000. http://www.iet.ru/confer/dec1_00/agenda_ru.htm</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26"</w:instrText>
      </w:r>
      <w:r>
        <w:rPr>
          <w:rStyle w:val="InternetLink"/>
          <w:sz w:val="20"/>
          <w:szCs w:val="20"/>
          <w:color w:val="000000"/>
          <w:lang w:val="en-US"/>
        </w:rPr>
        <w:fldChar w:fldCharType="separate"/>
      </w:r>
      <w:r>
        <w:rPr>
          <w:rStyle w:val="InternetLink"/>
          <w:color w:val="000000"/>
          <w:sz w:val="20"/>
          <w:szCs w:val="20"/>
          <w:lang w:val="en-US"/>
        </w:rPr>
        <w:t>[26]</w:t>
      </w:r>
      <w:r>
        <w:rPr>
          <w:rStyle w:val="InternetLink"/>
          <w:sz w:val="20"/>
          <w:szCs w:val="20"/>
          <w:color w:val="000000"/>
          <w:lang w:val="en-US"/>
        </w:rPr>
        <w:fldChar w:fldCharType="end"/>
      </w:r>
      <w:r>
        <w:rPr>
          <w:sz w:val="20"/>
          <w:szCs w:val="20"/>
          <w:lang w:val="en-US"/>
        </w:rPr>
        <w:t xml:space="preserve"> Krueger Anne (ed.), The WTO as an International Organization. </w:t>
      </w:r>
      <w:r>
        <w:rPr>
          <w:sz w:val="20"/>
          <w:szCs w:val="20"/>
        </w:rPr>
        <w:t>Chicago, 1998.</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О преимуществах торговли с другими странами и действии торгового мультипликатора знали издавна. Однако использовали это знание по-разному. Концепция меркантилизма учила тому, чтобы стимулировать экспорт и препятствовать импорту. В результате в течение веков был создан заслон развитию торговли. Лишь во второй половине ХХ в. вместе с кризисом кейнсианских концепций стало преодолеваться протекционистское сознание государств и приходить понимание того, что меньший протекционизм в отношении собственных товаров открывает более широкие пути к чужим рынкам.</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28"</w:instrText>
      </w:r>
      <w:r>
        <w:rPr>
          <w:rStyle w:val="InternetLink"/>
          <w:sz w:val="20"/>
          <w:szCs w:val="20"/>
          <w:color w:val="000000"/>
          <w:lang w:val="en-US"/>
        </w:rPr>
        <w:fldChar w:fldCharType="separate"/>
      </w:r>
      <w:r>
        <w:rPr>
          <w:rStyle w:val="InternetLink"/>
          <w:color w:val="000000"/>
          <w:sz w:val="20"/>
          <w:szCs w:val="20"/>
          <w:lang w:val="en-US"/>
        </w:rPr>
        <w:t>[28]</w:t>
      </w:r>
      <w:r>
        <w:rPr>
          <w:rStyle w:val="InternetLink"/>
          <w:sz w:val="20"/>
          <w:szCs w:val="20"/>
          <w:color w:val="000000"/>
          <w:lang w:val="en-US"/>
        </w:rPr>
        <w:fldChar w:fldCharType="end"/>
      </w:r>
      <w:r>
        <w:rPr>
          <w:sz w:val="20"/>
          <w:szCs w:val="20"/>
          <w:lang w:val="en-US"/>
        </w:rPr>
        <w:t xml:space="preserve"> Altvater E., Mahnkopf B., Grenzen der Globalisierung, Münster, 1996. </w:t>
      </w:r>
      <w:r>
        <w:rPr>
          <w:sz w:val="20"/>
          <w:szCs w:val="20"/>
        </w:rPr>
        <w:t>С</w:t>
      </w:r>
      <w:r>
        <w:rPr>
          <w:sz w:val="20"/>
          <w:szCs w:val="20"/>
          <w:lang w:val="en-US"/>
        </w:rPr>
        <w:t>.  173-185.</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29"</w:instrText>
      </w:r>
      <w:r>
        <w:rPr>
          <w:rStyle w:val="InternetLink"/>
          <w:sz w:val="20"/>
          <w:szCs w:val="20"/>
          <w:color w:val="000000"/>
          <w:lang w:val="en-US"/>
        </w:rPr>
        <w:fldChar w:fldCharType="separate"/>
      </w:r>
      <w:r>
        <w:rPr>
          <w:rStyle w:val="InternetLink"/>
          <w:color w:val="000000"/>
          <w:sz w:val="20"/>
          <w:szCs w:val="20"/>
          <w:lang w:val="en-US"/>
        </w:rPr>
        <w:t>[29]</w:t>
      </w:r>
      <w:r>
        <w:rPr>
          <w:rStyle w:val="InternetLink"/>
          <w:sz w:val="20"/>
          <w:szCs w:val="20"/>
          <w:color w:val="000000"/>
          <w:lang w:val="en-US"/>
        </w:rPr>
        <w:fldChar w:fldCharType="end"/>
      </w:r>
      <w:r>
        <w:rPr>
          <w:sz w:val="20"/>
          <w:szCs w:val="20"/>
          <w:lang w:val="en-US"/>
        </w:rPr>
        <w:t xml:space="preserve"> Altvater E., Mahnkopf B., Grenzen der Globalisierung, Münster, 1996. </w:t>
      </w:r>
      <w:r>
        <w:rPr>
          <w:sz w:val="20"/>
          <w:szCs w:val="20"/>
        </w:rPr>
        <w:t>С. 169. Обратная тенденция наметилась лишь с начала 2000 г.</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r>
        <w:rPr>
          <w:sz w:val="20"/>
          <w:szCs w:val="20"/>
        </w:rPr>
        <w:t xml:space="preserve"> Наиболее серьезные региональные кризисы последнего десятилетия: Мексика 1995, Юго-Восточная Азия 1997, Россия 1998, Бразилия 1999, Аргентина 2001-2002.</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31"</w:instrText>
      </w:r>
      <w:r>
        <w:rPr>
          <w:rStyle w:val="InternetLink"/>
          <w:sz w:val="20"/>
          <w:szCs w:val="20"/>
          <w:color w:val="000000"/>
          <w:lang w:val="en-US"/>
        </w:rPr>
        <w:fldChar w:fldCharType="separate"/>
      </w:r>
      <w:r>
        <w:rPr>
          <w:rStyle w:val="InternetLink"/>
          <w:color w:val="000000"/>
          <w:sz w:val="20"/>
          <w:szCs w:val="20"/>
          <w:lang w:val="en-US"/>
        </w:rPr>
        <w:t>[31]</w:t>
      </w:r>
      <w:r>
        <w:rPr>
          <w:rStyle w:val="InternetLink"/>
          <w:sz w:val="20"/>
          <w:szCs w:val="20"/>
          <w:color w:val="000000"/>
          <w:lang w:val="en-US"/>
        </w:rPr>
        <w:fldChar w:fldCharType="end"/>
      </w:r>
      <w:r>
        <w:rPr>
          <w:sz w:val="20"/>
          <w:szCs w:val="20"/>
          <w:lang w:val="en-US"/>
        </w:rPr>
        <w:t xml:space="preserve"> Welymüller R., Zu den Folgen der Globalisierung für die nationalen Güter-, Finanz- und Arbeitsmärkte. // Aus der Politik und Zeitgeschichte. </w:t>
      </w:r>
      <w:r>
        <w:rPr>
          <w:sz w:val="20"/>
          <w:szCs w:val="20"/>
        </w:rPr>
        <w:t>8. August, 1997.</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2"</w:instrText>
      </w:r>
      <w:r>
        <w:rPr>
          <w:rStyle w:val="InternetLink"/>
          <w:sz w:val="20"/>
          <w:szCs w:val="20"/>
          <w:color w:val="000000"/>
        </w:rPr>
        <w:fldChar w:fldCharType="separate"/>
      </w:r>
      <w:r>
        <w:rPr>
          <w:rStyle w:val="InternetLink"/>
          <w:color w:val="000000"/>
          <w:sz w:val="20"/>
          <w:szCs w:val="20"/>
        </w:rPr>
        <w:t>[32]</w:t>
      </w:r>
      <w:r>
        <w:rPr>
          <w:rStyle w:val="InternetLink"/>
          <w:sz w:val="20"/>
          <w:szCs w:val="20"/>
          <w:color w:val="000000"/>
        </w:rPr>
        <w:fldChar w:fldCharType="end"/>
      </w:r>
      <w:r>
        <w:rPr>
          <w:sz w:val="20"/>
          <w:szCs w:val="20"/>
        </w:rPr>
        <w:t xml:space="preserve"> Дембински П., Этические факторы финансовой деятельности. // Христианские начала экономической этики. М., 2001. С. 165</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3"</w:instrText>
      </w:r>
      <w:r>
        <w:rPr>
          <w:rStyle w:val="InternetLink"/>
          <w:sz w:val="20"/>
          <w:szCs w:val="20"/>
          <w:color w:val="000000"/>
        </w:rPr>
        <w:fldChar w:fldCharType="separate"/>
      </w:r>
      <w:r>
        <w:rPr>
          <w:rStyle w:val="InternetLink"/>
          <w:color w:val="000000"/>
          <w:sz w:val="20"/>
          <w:szCs w:val="20"/>
        </w:rPr>
        <w:t>[33]</w:t>
      </w:r>
      <w:r>
        <w:rPr>
          <w:rStyle w:val="InternetLink"/>
          <w:sz w:val="20"/>
          <w:szCs w:val="20"/>
          <w:color w:val="000000"/>
        </w:rPr>
        <w:fldChar w:fldCharType="end"/>
      </w:r>
      <w:r>
        <w:rPr>
          <w:sz w:val="20"/>
          <w:szCs w:val="20"/>
        </w:rPr>
        <w:t xml:space="preserve"> Там же. С</w:t>
      </w:r>
      <w:r>
        <w:rPr>
          <w:sz w:val="20"/>
          <w:szCs w:val="20"/>
          <w:lang w:val="en-US"/>
        </w:rPr>
        <w:t>. 17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34"</w:instrText>
      </w:r>
      <w:r>
        <w:rPr>
          <w:rStyle w:val="InternetLink"/>
          <w:sz w:val="20"/>
          <w:szCs w:val="20"/>
          <w:color w:val="000000"/>
          <w:lang w:val="en-US"/>
        </w:rPr>
        <w:fldChar w:fldCharType="separate"/>
      </w:r>
      <w:r>
        <w:rPr>
          <w:rStyle w:val="InternetLink"/>
          <w:color w:val="000000"/>
          <w:sz w:val="20"/>
          <w:szCs w:val="20"/>
          <w:lang w:val="en-US"/>
        </w:rPr>
        <w:t>[3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Rodrik D., Grenzen der Globalisierung. Ökonomische Integration und soziale Desintegraton. Frankfurt/N.Y., 2000. </w:t>
      </w:r>
      <w:r>
        <w:rPr>
          <w:sz w:val="20"/>
          <w:szCs w:val="20"/>
        </w:rPr>
        <w:t>С. 26.</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5"</w:instrText>
      </w:r>
      <w:r>
        <w:rPr>
          <w:rStyle w:val="InternetLink"/>
          <w:sz w:val="20"/>
          <w:szCs w:val="20"/>
          <w:color w:val="000000"/>
        </w:rPr>
        <w:fldChar w:fldCharType="separate"/>
      </w:r>
      <w:r>
        <w:rPr>
          <w:rStyle w:val="InternetLink"/>
          <w:color w:val="000000"/>
          <w:sz w:val="20"/>
          <w:szCs w:val="20"/>
        </w:rPr>
        <w:t>[35]</w:t>
      </w:r>
      <w:r>
        <w:rPr>
          <w:rStyle w:val="InternetLink"/>
          <w:sz w:val="20"/>
          <w:szCs w:val="20"/>
          <w:color w:val="000000"/>
        </w:rPr>
        <w:fldChar w:fldCharType="end"/>
      </w:r>
      <w:r>
        <w:rPr>
          <w:sz w:val="20"/>
          <w:szCs w:val="20"/>
        </w:rPr>
        <w:t xml:space="preserve"> Там же. С. 28.</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6"</w:instrText>
      </w:r>
      <w:r>
        <w:rPr>
          <w:rStyle w:val="InternetLink"/>
          <w:sz w:val="20"/>
          <w:szCs w:val="20"/>
          <w:color w:val="000000"/>
        </w:rPr>
        <w:fldChar w:fldCharType="separate"/>
      </w:r>
      <w:r>
        <w:rPr>
          <w:rStyle w:val="InternetLink"/>
          <w:color w:val="000000"/>
          <w:sz w:val="20"/>
          <w:szCs w:val="20"/>
        </w:rPr>
        <w:t>[36]</w:t>
      </w:r>
      <w:r>
        <w:rPr>
          <w:rStyle w:val="InternetLink"/>
          <w:sz w:val="20"/>
          <w:szCs w:val="20"/>
          <w:color w:val="000000"/>
        </w:rPr>
        <w:fldChar w:fldCharType="end"/>
      </w:r>
      <w:r>
        <w:rPr>
          <w:sz w:val="20"/>
          <w:szCs w:val="20"/>
        </w:rPr>
        <w:t xml:space="preserve"> Родрик считает, что возрастание международной конкуренции имеет общесистемный позитивный эффект, если она остается «честной», т.е. совершается в равных условиях и с соблюдением законности. В развивающихся странах эффект «низких зарплат» связан во многом с процветанием «теневой экономики», использованием детского труда,  несоблюдением трудового законодательства, полным отсутствием экологических ограничений. Конкурируют при этом уже не просто работники разных стран, но дорогие социальные государства с государствами, в которых, как в государствах СНГ, на социальные расходы уходит ничтожная часть ВВП. Перенося производство в страны с господством теневой экономики, западные работодатели волей или неволей субсидируют такую порочную экономику и расшатывают основы «честной» экономики и конкуренции. На эти аргументы можно возразить, что перенос рабочих мест не является «игрой с нулевой суммой». Во-первых, прибыль с капитала западные предприниматели оставляют в своем распоряжении и, соответственно, в распоряжении собственных обществ. Инвестируя капиталы в развивающиеся страны, развитые страны не только потенциально увеличивают богатства своих обществ, но и направляют тем самым средства на санирование общемировой экономики. </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37"</w:instrText>
      </w:r>
      <w:r>
        <w:rPr>
          <w:rStyle w:val="InternetLink"/>
          <w:sz w:val="20"/>
          <w:szCs w:val="20"/>
          <w:color w:val="000000"/>
          <w:lang w:val="en-US"/>
        </w:rPr>
        <w:fldChar w:fldCharType="separate"/>
      </w:r>
      <w:r>
        <w:rPr>
          <w:rStyle w:val="InternetLink"/>
          <w:color w:val="000000"/>
          <w:sz w:val="20"/>
          <w:szCs w:val="20"/>
          <w:lang w:val="en-US"/>
        </w:rPr>
        <w:t>[37]</w:t>
      </w:r>
      <w:r>
        <w:rPr>
          <w:rStyle w:val="InternetLink"/>
          <w:sz w:val="20"/>
          <w:szCs w:val="20"/>
          <w:color w:val="000000"/>
          <w:lang w:val="en-US"/>
        </w:rPr>
        <w:fldChar w:fldCharType="end"/>
      </w:r>
      <w:r>
        <w:rPr>
          <w:sz w:val="20"/>
          <w:szCs w:val="20"/>
          <w:lang w:val="en-US"/>
        </w:rPr>
        <w:t xml:space="preserve"> Bhagwati Jagdish N., Free Traders and Free Immigrationists: Strangers or Friends? Working Paper Nr. 20, New York, Russell Sage Founda</w:t>
        <w:softHyphen/>
        <w:t xml:space="preserve">tion 1996, </w:t>
      </w:r>
      <w:r>
        <w:rPr>
          <w:sz w:val="20"/>
          <w:szCs w:val="20"/>
        </w:rPr>
        <w:t>С</w:t>
      </w:r>
      <w:r>
        <w:rPr>
          <w:sz w:val="20"/>
          <w:szCs w:val="20"/>
          <w:lang w:val="en-US"/>
        </w:rPr>
        <w:t>. 14.</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8"</w:instrText>
      </w:r>
      <w:r>
        <w:rPr>
          <w:rStyle w:val="InternetLink"/>
          <w:sz w:val="20"/>
          <w:szCs w:val="20"/>
          <w:color w:val="000000"/>
        </w:rPr>
        <w:fldChar w:fldCharType="separate"/>
      </w:r>
      <w:r>
        <w:rPr>
          <w:rStyle w:val="InternetLink"/>
          <w:color w:val="000000"/>
          <w:sz w:val="20"/>
          <w:szCs w:val="20"/>
        </w:rPr>
        <w:t>[38]</w:t>
      </w:r>
      <w:r>
        <w:rPr>
          <w:rStyle w:val="InternetLink"/>
          <w:sz w:val="20"/>
          <w:szCs w:val="20"/>
          <w:color w:val="000000"/>
        </w:rPr>
        <w:fldChar w:fldCharType="end"/>
      </w:r>
      <w:r>
        <w:rPr>
          <w:sz w:val="20"/>
          <w:szCs w:val="20"/>
        </w:rPr>
        <w:t xml:space="preserve"> В качестве подобного курьеза можно рассматривать Кувейт, в котором жители становятся по рождению (высокооплачиваемыми) чиновниками (каждый пятнадцатый житель страны является миллионером). См. Беленькая М., Страна без проблем. // Дипкурьер-НГ. 5.04. 2001. </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39"</w:instrText>
      </w:r>
      <w:r>
        <w:rPr>
          <w:rStyle w:val="InternetLink"/>
          <w:sz w:val="20"/>
          <w:szCs w:val="20"/>
          <w:color w:val="000000"/>
        </w:rPr>
        <w:fldChar w:fldCharType="separate"/>
      </w:r>
      <w:r>
        <w:rPr>
          <w:rStyle w:val="InternetLink"/>
          <w:color w:val="000000"/>
          <w:sz w:val="20"/>
          <w:szCs w:val="20"/>
        </w:rPr>
        <w:t>[39]</w:t>
      </w:r>
      <w:r>
        <w:rPr>
          <w:rStyle w:val="InternetLink"/>
          <w:sz w:val="20"/>
          <w:szCs w:val="20"/>
          <w:color w:val="000000"/>
        </w:rPr>
        <w:fldChar w:fldCharType="end"/>
      </w:r>
      <w:r>
        <w:rPr>
          <w:sz w:val="20"/>
          <w:szCs w:val="20"/>
        </w:rPr>
        <w:t xml:space="preserve"> Он отмечает, что в числе пострадавших, в особенности, числятся рабочие с более высоким возрастом, а также работники узкоспециальных профессий, которые не могут быстро переквалифицироваться в соответствии с возрастающей эластичностью труда и оказываются наиболее уязвимыми в новой конкурентной ситуации. </w:t>
      </w:r>
      <w:r>
        <w:rPr>
          <w:sz w:val="20"/>
          <w:szCs w:val="20"/>
          <w:lang w:val="en-US"/>
        </w:rPr>
        <w:t xml:space="preserve">Rodrik D., Grenzen der Globalisierung. Ökonomische Integration und soziale Desintegraton. Frankfurt/N.Y., 2000. </w:t>
      </w:r>
      <w:r>
        <w:rPr>
          <w:sz w:val="20"/>
          <w:szCs w:val="20"/>
        </w:rPr>
        <w:t>С. 35.</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sz w:val="20"/>
          <w:szCs w:val="20"/>
        </w:rPr>
        <w:t xml:space="preserve"> Там же. С.  66.</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41"</w:instrText>
      </w:r>
      <w:r>
        <w:rPr>
          <w:rStyle w:val="InternetLink"/>
          <w:sz w:val="20"/>
          <w:szCs w:val="20"/>
          <w:color w:val="000000"/>
        </w:rPr>
        <w:fldChar w:fldCharType="separate"/>
      </w:r>
      <w:r>
        <w:rPr>
          <w:rStyle w:val="InternetLink"/>
          <w:color w:val="000000"/>
          <w:sz w:val="20"/>
          <w:szCs w:val="20"/>
        </w:rPr>
        <w:t>[41]</w:t>
      </w:r>
      <w:r>
        <w:rPr>
          <w:rStyle w:val="InternetLink"/>
          <w:sz w:val="20"/>
          <w:szCs w:val="20"/>
          <w:color w:val="000000"/>
        </w:rPr>
        <w:fldChar w:fldCharType="end"/>
      </w:r>
      <w:r>
        <w:rPr>
          <w:sz w:val="20"/>
          <w:szCs w:val="20"/>
        </w:rPr>
        <w:t xml:space="preserve"> Важно заметить и следующее: повышая собственный квалификационный бонус и снижая спрос на низкоквалифицированный труд в развитых странах, глобализация производит обратный эффект в развивающихся странах. В них искусственно повышается спрос на низкоквалифицированную рабочую силу (эта сила может рассматриваться здесь и как высококвалифицированная) и понижается спрос на работников высокой квалификации. В развивающихся странах, за исключением узких сфер, подобных программированию, создаются рабочие места раннего индустриального общества – рабочий пролетариат. Работники же западных стран примеривают себе белые воротнички. Возрастающая конкуренция вынуждает население западных стран серьезнее относится к получению большей квалификации, инвестировать в образование и создавать рабочие места высокотворческих профессий. И те же самые причины побуждают граждан в развивающихся странах отказываться от приобретения высшего образования, поскольку без него они найдут более стабильный и даже высокооплачиваемый доход. Перенос рабочих мест не является ни панацей для развивающихся стран, ни угрозой для развитых. Как показывает тот же Родрик, наибольшей опасности внешних рисков подвергаются страны с высокой удельной частью низкоквалифицированного труда </w:t>
      </w:r>
      <w:r>
        <w:rPr>
          <w:i/>
          <w:iCs/>
          <w:sz w:val="20"/>
          <w:szCs w:val="20"/>
        </w:rPr>
        <w:t xml:space="preserve">и </w:t>
      </w:r>
      <w:r>
        <w:rPr>
          <w:sz w:val="20"/>
          <w:szCs w:val="20"/>
        </w:rPr>
        <w:t xml:space="preserve">высокими социальными расходами (подобно СССР). Поскольку флуктуации рынка труда и изменения конкурентной ситуации затрагивают только трудоинтенсивные производства, страны с переходной экономикой оказываются в гораздо более нестабильном положении, чем развитые. Исходя из этих соображений, они не могут форсировать развитие социального сектора и добиться вытеснения «теневой экономики». Это не противоречит, а соответствует «реальной» международной конкуренции в условиях больной и перекошенной мировой экономики. </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xml:space="preserve"> Потребительское отношение к трудовым ресурсам малоразвитых стран со стороны стран развитых красноречиво демонстрирует отношение к проблеме «утечки мозгов». Не будет преувеличением сказать, что перекачивание квалифицированной рабочей силы из развивающихся стран вообще не воспринимается в западных обществах как этическая проблема. Общественность западных стран обеспокоена лишь тем, чтобы в общем потоке миграции отсортировать «экономическую миграцию», недостойную на въезд, от миграции высококвалифицированных специалистов. Между тем, стоимость создания таких специалистов в малоразвитых государствах гораздо выше, чем в развитых, и затраты на ее создание несет на себе, прежде всего, бедное население. </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43"</w:instrText>
      </w:r>
      <w:r>
        <w:rPr>
          <w:rStyle w:val="InternetLink"/>
          <w:sz w:val="20"/>
          <w:szCs w:val="20"/>
          <w:color w:val="000000"/>
          <w:lang w:val="en-US"/>
        </w:rPr>
        <w:fldChar w:fldCharType="separate"/>
      </w:r>
      <w:r>
        <w:rPr>
          <w:rStyle w:val="InternetLink"/>
          <w:color w:val="000000"/>
          <w:sz w:val="20"/>
          <w:szCs w:val="20"/>
          <w:lang w:val="en-US"/>
        </w:rPr>
        <w:t>[43]</w:t>
      </w:r>
      <w:r>
        <w:rPr>
          <w:rStyle w:val="InternetLink"/>
          <w:sz w:val="20"/>
          <w:szCs w:val="20"/>
          <w:color w:val="000000"/>
          <w:lang w:val="en-US"/>
        </w:rPr>
        <w:fldChar w:fldCharType="end"/>
      </w:r>
      <w:r>
        <w:rPr>
          <w:sz w:val="20"/>
          <w:szCs w:val="20"/>
          <w:lang w:val="en-US"/>
        </w:rPr>
        <w:t xml:space="preserve"> Arens E., Diskursethik, ein Spiel für Philosophen der ersten Welt? // Fornet-Betancourt R. (Hrsg.), Die Diskursethik und ihre lateinamerikanische Kritik. Dokumentation des Seminars: Interkultureller Dialog im Nord-Süd-Konflikt. Die hermeneutische Herausforderung. </w:t>
      </w:r>
      <w:r>
        <w:rPr>
          <w:sz w:val="20"/>
          <w:szCs w:val="20"/>
        </w:rPr>
        <w:t>Aachen, 1993. С. 55.</w:t>
      </w:r>
    </w:p>
    <w:p>
      <w:pPr>
        <w:pStyle w:val="Style10"/>
        <w:spacing w:before="0" w:after="0"/>
        <w:ind w:firstLine="561"/>
        <w:rPr/>
      </w:pPr>
      <w:r>
        <w:fldChar w:fldCharType="begin"/>
      </w:r>
      <w:r>
        <w:rPr>
          <w:rStyle w:val="InternetLink"/>
          <w:sz w:val="20"/>
          <w:szCs w:val="20"/>
          <w:color w:val="000000"/>
        </w:rPr>
        <w:instrText xml:space="preserve"> HYPERLINK "http://www.nazarchuk.com/0332.html" \l "_ftnref44"</w:instrText>
      </w:r>
      <w:r>
        <w:rPr>
          <w:rStyle w:val="InternetLink"/>
          <w:sz w:val="20"/>
          <w:szCs w:val="20"/>
          <w:color w:val="000000"/>
        </w:rPr>
        <w:fldChar w:fldCharType="separate"/>
      </w:r>
      <w:r>
        <w:rPr>
          <w:rStyle w:val="InternetLink"/>
          <w:color w:val="000000"/>
          <w:sz w:val="20"/>
          <w:szCs w:val="20"/>
        </w:rPr>
        <w:t>[44]</w:t>
      </w:r>
      <w:r>
        <w:rPr>
          <w:rStyle w:val="InternetLink"/>
          <w:sz w:val="20"/>
          <w:szCs w:val="20"/>
          <w:color w:val="000000"/>
        </w:rPr>
        <w:fldChar w:fldCharType="end"/>
      </w:r>
      <w:r>
        <w:rPr>
          <w:sz w:val="20"/>
          <w:szCs w:val="20"/>
        </w:rPr>
        <w:t xml:space="preserve"> Там же. С</w:t>
      </w:r>
      <w:r>
        <w:rPr>
          <w:sz w:val="20"/>
          <w:szCs w:val="20"/>
          <w:lang w:val="en-US"/>
        </w:rPr>
        <w:t>. 6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32.html" \l "_ftnref45"</w:instrText>
      </w:r>
      <w:r>
        <w:rPr>
          <w:rStyle w:val="InternetLink"/>
          <w:sz w:val="20"/>
          <w:szCs w:val="20"/>
          <w:color w:val="000000"/>
          <w:lang w:val="en-US"/>
        </w:rPr>
        <w:fldChar w:fldCharType="separate"/>
      </w:r>
      <w:r>
        <w:rPr>
          <w:rStyle w:val="InternetLink"/>
          <w:color w:val="000000"/>
          <w:sz w:val="20"/>
          <w:szCs w:val="20"/>
          <w:lang w:val="en-US"/>
        </w:rPr>
        <w:t>[45]</w:t>
      </w:r>
      <w:r>
        <w:rPr>
          <w:rStyle w:val="InternetLink"/>
          <w:sz w:val="20"/>
          <w:szCs w:val="20"/>
          <w:color w:val="000000"/>
          <w:lang w:val="en-US"/>
        </w:rPr>
        <w:fldChar w:fldCharType="end"/>
      </w:r>
      <w:r>
        <w:rPr>
          <w:sz w:val="20"/>
          <w:szCs w:val="20"/>
          <w:lang w:val="en-US"/>
        </w:rPr>
        <w:t xml:space="preserve"> Huntington S., The Clash of Civilisation and Remarking of World Order. N.Y., 1996. C. 292.</w:t>
      </w:r>
    </w:p>
    <w:p>
      <w:pPr>
        <w:pStyle w:val="Normal"/>
        <w:ind w:firstLine="561"/>
        <w:rPr>
          <w:sz w:val="20"/>
          <w:szCs w:val="20"/>
          <w:lang w:val="en-US"/>
        </w:rPr>
      </w:pPr>
      <w:r>
        <w:rPr>
          <w:sz w:val="20"/>
          <w:szCs w:val="20"/>
          <w:lang w:val="en-US"/>
        </w:rPr>
      </w:r>
    </w:p>
    <w:p>
      <w:pPr>
        <w:pStyle w:val="Normal"/>
        <w:ind w:firstLine="561"/>
        <w:rPr/>
      </w:pPr>
      <w:r>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3.4. Политические аспекты дискурсивной этики глобализации</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 </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4.1. Концепция делиберативной политики</w:t>
      </w:r>
    </w:p>
    <w:p>
      <w:pPr>
        <w:pStyle w:val="Style10"/>
        <w:spacing w:before="0" w:after="0"/>
        <w:ind w:firstLine="561"/>
        <w:rPr/>
      </w:pPr>
      <w:r>
        <w:rPr/>
        <w:t> </w:t>
      </w:r>
    </w:p>
    <w:p>
      <w:pPr>
        <w:pStyle w:val="Style10"/>
        <w:spacing w:before="0" w:after="0"/>
        <w:ind w:firstLine="561"/>
        <w:rPr/>
      </w:pPr>
      <w:r>
        <w:rPr/>
        <w:t>Апель неоднократно определял дискурсивную этику как по преимуществу политическую этику, поскольку она имеет дело с критериями принятия решений, с императивом реагирования на глобальные проблемы современности. Дискурсивная этика имеет также прямое отношение к задачам разрешения конфликтов – сфере, также родственной политике. Но в наибольшей мере дискурсивная этика соответствует тому, что можно было бы назвать этикой политического участия и представительства.</w:t>
      </w:r>
    </w:p>
    <w:p>
      <w:pPr>
        <w:pStyle w:val="Style10"/>
        <w:spacing w:before="0" w:after="0"/>
        <w:ind w:firstLine="561"/>
        <w:rPr/>
      </w:pPr>
      <w:r>
        <w:rPr/>
        <w:t xml:space="preserve">Вместе с тем, следует указать на границы применения и рецепции дискурсивной этики в политической науке. Хотя М. Вебер непосредственно связывал политику с этикой ответственности, К.-О. Апель выступает сознательным оппонентом понимания политики </w:t>
      </w:r>
      <w:r>
        <w:rPr>
          <w:i/>
          <w:iCs/>
        </w:rPr>
        <w:t xml:space="preserve">как стратегического действия </w:t>
      </w:r>
      <w:r>
        <w:rPr/>
        <w:t xml:space="preserve">(целерационального в терминах Вебера), вытекающего из коллективного интереса и ответственности. Политическое стратегическое действие в концепции Апеля подчиняется примату этической мотивации, и политика, следовательно, утрачивает свою автономию. Точно так же ограничению подлежит системный принцип, т.е. логика вещных и каузальных взаимосвязей в сфере политики. Поэтому, например, в концепции трансцендентальной прагматики оказывается недостаточно теоретических средств для обоснования фундаментального для политики </w:t>
      </w:r>
      <w:r>
        <w:rPr>
          <w:i/>
          <w:iCs/>
        </w:rPr>
        <w:t xml:space="preserve">понятия власти </w:t>
      </w:r>
      <w:r>
        <w:rPr/>
        <w:t>как основного ресурса политических интеракций.</w:t>
      </w:r>
      <w:r>
        <w:fldChar w:fldCharType="begin"/>
      </w:r>
      <w:r>
        <w:rPr>
          <w:rStyle w:val="InternetLink"/>
          <w:color w:val="000000"/>
        </w:rPr>
        <w:instrText xml:space="preserve"> HYPERLINK "http://www.nazarchuk.com/0341.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Дискурсивная этика как этика политическая предполагает специфическую концепцию политики, в которой политика выступает в качестве дискурса, – концепцию </w:t>
      </w:r>
      <w:r>
        <w:rPr>
          <w:i/>
          <w:iCs/>
        </w:rPr>
        <w:t>делиберативной политики</w:t>
      </w:r>
      <w:r>
        <w:rPr/>
        <w:t>.</w:t>
      </w:r>
    </w:p>
    <w:p>
      <w:pPr>
        <w:pStyle w:val="Style10"/>
        <w:spacing w:before="0" w:after="0"/>
        <w:ind w:firstLine="561"/>
        <w:rPr/>
      </w:pPr>
      <w:r>
        <w:rPr/>
        <w:t xml:space="preserve">Делиберативная, т.е. «обсуждающая» политика (от </w:t>
      </w:r>
      <w:r>
        <w:rPr>
          <w:i/>
          <w:iCs/>
        </w:rPr>
        <w:t>deliberate</w:t>
      </w:r>
      <w:r>
        <w:rPr/>
        <w:t xml:space="preserve"> – обсуждать, спорить) – понятие, идущее от Дж. Дьюи и развиваемое в современной политической теории такими авторами, как Й. Коген, К.-П. Рипп, Ю. Хабермас и др.</w:t>
      </w:r>
      <w:r>
        <w:fldChar w:fldCharType="begin"/>
      </w:r>
      <w:r>
        <w:rPr>
          <w:rStyle w:val="InternetLink"/>
          <w:color w:val="000000"/>
        </w:rPr>
        <w:instrText xml:space="preserve"> HYPERLINK "http://www.nazarchuk.com/0341.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Дьюи призывал отказаться от привычного понимания демократии как политического доминирования большинства и посмотреть на процесс с другой стороны, обратить внимание на способ прихода большинства к власти: это совершается посредством общественных дискурсов и продвижения своих интересов социальными группами и меньшинствами в дискуссии между собой. </w:t>
      </w:r>
    </w:p>
    <w:p>
      <w:pPr>
        <w:pStyle w:val="Style10"/>
        <w:spacing w:before="0" w:after="0"/>
        <w:ind w:firstLine="561"/>
        <w:rPr/>
      </w:pPr>
      <w:r>
        <w:rPr/>
        <w:t xml:space="preserve">«Правило большинства как таковое столь глупо, сколь это приписывают ему с самого начала его критики. Но оно никогда не было </w:t>
      </w:r>
      <w:r>
        <w:rPr>
          <w:i/>
          <w:iCs/>
        </w:rPr>
        <w:t xml:space="preserve">только </w:t>
      </w:r>
      <w:r>
        <w:rPr/>
        <w:t>правилом большинства… Средства, посредством которых большинство становится большинством, – вещь более важная: предшествующие дебаты, модификация взглядов при встрече с мнениями меньшинств… Другими словами, существенная необходимость демократии заключается в улучшении методов и условий дебатов, дискуссий и убеждений».</w:t>
      </w:r>
      <w:r>
        <w:fldChar w:fldCharType="begin"/>
      </w:r>
      <w:r>
        <w:rPr>
          <w:rStyle w:val="InternetLink"/>
          <w:color w:val="000000"/>
        </w:rPr>
        <w:instrText xml:space="preserve"> HYPERLINK "http://www.nazarchuk.com/0341.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Style10"/>
        <w:spacing w:before="0" w:after="0"/>
        <w:ind w:firstLine="561"/>
        <w:rPr/>
      </w:pPr>
      <w:r>
        <w:rPr/>
        <w:t xml:space="preserve">В самой </w:t>
      </w:r>
      <w:r>
        <w:rPr>
          <w:i/>
          <w:iCs/>
        </w:rPr>
        <w:t>публичности</w:t>
      </w:r>
      <w:r>
        <w:rPr/>
        <w:t xml:space="preserve"> политики заложены результаты в каком-то смысле более важные, чем сами результаты политики. </w:t>
      </w:r>
    </w:p>
    <w:p>
      <w:pPr>
        <w:pStyle w:val="Style10"/>
        <w:spacing w:before="0" w:after="0"/>
        <w:ind w:firstLine="561"/>
        <w:rPr/>
      </w:pPr>
      <w:r>
        <w:rPr/>
        <w:t>Опирающаяся на интуицию публичности идея делиберативной демократии стала самостоятельной концепцией, в которой в противоположность либеральной доктрине целью и смыслом politicum является не удовлетворение интересов всех и каждого, а модель, ориентированная на форум, «в которой посредствам совместного размышления граждан вырабатываются представления о том, что служит благу всех» (Риппе).</w:t>
      </w:r>
      <w:r>
        <w:fldChar w:fldCharType="begin"/>
      </w:r>
      <w:r>
        <w:rPr>
          <w:rStyle w:val="InternetLink"/>
          <w:color w:val="000000"/>
        </w:rPr>
        <w:instrText xml:space="preserve"> HYPERLINK "http://www.nazarchuk.com/0341.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Й. Коген открывает в публичности политики сам </w:t>
      </w:r>
      <w:r>
        <w:rPr>
          <w:i/>
          <w:iCs/>
        </w:rPr>
        <w:t>метод конституирования политического сообщества</w:t>
      </w:r>
      <w:r>
        <w:rPr/>
        <w:t xml:space="preserve">. Он разъясняет понятие делиберативной политики путем выделения «идеальной процедуры» консультации и принятия решений, кристаллизующейся в политических институтах. </w:t>
      </w:r>
    </w:p>
    <w:p>
      <w:pPr>
        <w:pStyle w:val="Style10"/>
        <w:spacing w:before="0" w:after="0"/>
        <w:ind w:firstLine="561"/>
        <w:rPr/>
      </w:pPr>
      <w:r>
        <w:rPr/>
        <w:t>«Понятие делиберативной демократии укоренено в интуитивном идеале демократической ассоциации, в котором оправдание правил и условий ассоциации происходит посредством публичного аргумента и рефлексии между равными гражданами… Делиберативность заключается в том, что от ее партий требуется выдвижение оснований для продвижения предложений, их поддержания или критики … Основания предлагаются с целью привести других к принятию предложений, выдвигая при этом как свои возражения, так и свое согласие для утверждения условий ассоциации посредством свободного обсуждения между равными».</w:t>
      </w:r>
      <w:r>
        <w:fldChar w:fldCharType="begin"/>
      </w:r>
      <w:r>
        <w:rPr>
          <w:rStyle w:val="InternetLink"/>
          <w:color w:val="000000"/>
        </w:rPr>
        <w:instrText xml:space="preserve"> HYPERLINK "http://www.nazarchuk.com/0341.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Style10"/>
        <w:spacing w:before="0" w:after="0"/>
        <w:ind w:firstLine="561"/>
        <w:rPr/>
      </w:pPr>
      <w:r>
        <w:rPr/>
        <w:t>Таким образом, через особые процедурные условия определяется вид дискурсов, способный выполнять политическую функцию и конституировать политическое сообщество. Коген выдвигает несколько постулатов требуемых процедур:</w:t>
      </w:r>
    </w:p>
    <w:p>
      <w:pPr>
        <w:pStyle w:val="Style10"/>
        <w:spacing w:before="0" w:after="0"/>
        <w:ind w:firstLine="561"/>
        <w:rPr/>
      </w:pPr>
      <w:r>
        <w:rPr/>
        <w:t xml:space="preserve">1) консультации осуществляются в аргументативной форме, т.е. посредством упорядоченного обмена информацией между партиями; </w:t>
      </w:r>
    </w:p>
    <w:p>
      <w:pPr>
        <w:pStyle w:val="Style10"/>
        <w:spacing w:before="0" w:after="0"/>
        <w:ind w:firstLine="561"/>
        <w:rPr/>
      </w:pPr>
      <w:r>
        <w:rPr/>
        <w:t xml:space="preserve">2) консультации должны быть открытыми и публичными, так что никто не может быть из них принципиально исключен; </w:t>
      </w:r>
    </w:p>
    <w:p>
      <w:pPr>
        <w:pStyle w:val="Style10"/>
        <w:spacing w:before="0" w:after="0"/>
        <w:ind w:firstLine="561"/>
        <w:rPr/>
      </w:pPr>
      <w:r>
        <w:rPr/>
        <w:t xml:space="preserve">3) консультации свободны от внешнего принуждения, за исключением принуждения «силой аргументов»; </w:t>
      </w:r>
    </w:p>
    <w:p>
      <w:pPr>
        <w:pStyle w:val="Style10"/>
        <w:spacing w:before="0" w:after="0"/>
        <w:ind w:firstLine="561"/>
        <w:rPr/>
      </w:pPr>
      <w:r>
        <w:rPr/>
        <w:t xml:space="preserve">4) консультации нацелены в целом на рационально мотивированное согласие и могут в принципе продолжаться сколь угодно долго, не исключая при этом их временного прекращения путем решения большинства; </w:t>
      </w:r>
    </w:p>
    <w:p>
      <w:pPr>
        <w:pStyle w:val="Style10"/>
        <w:spacing w:before="0" w:after="0"/>
        <w:ind w:firstLine="561"/>
        <w:rPr/>
      </w:pPr>
      <w:r>
        <w:rPr/>
        <w:t xml:space="preserve">5) политические консультации должны относиться прежде всего к вопросам, которые являются предметом совместного интереса всех; </w:t>
      </w:r>
    </w:p>
    <w:p>
      <w:pPr>
        <w:pStyle w:val="Style10"/>
        <w:spacing w:before="0" w:after="0"/>
        <w:ind w:firstLine="561"/>
        <w:rPr/>
      </w:pPr>
      <w:r>
        <w:rPr/>
        <w:t>6) политические консультации распространяются на интерпретацию потребностей и дополитических установок, не ограничиваясь пределами ценностного консенсуса, опирающегося на общую традицию и практику.</w:t>
      </w:r>
      <w:r>
        <w:fldChar w:fldCharType="begin"/>
      </w:r>
      <w:r>
        <w:rPr>
          <w:rStyle w:val="InternetLink"/>
          <w:color w:val="000000"/>
        </w:rPr>
        <w:instrText xml:space="preserve"> HYPERLINK "http://www.nazarchuk.com/0341.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 xml:space="preserve">Нетрудно видеть, что постулаты делиберативной политики являются, по сути, перенесением требований дискурсивной теории в политику. Поэтому не вызывает удивления, что понятие делиберативной политики было подхвачено Хабермасом и разработано в книге </w:t>
      </w:r>
      <w:r>
        <w:rPr>
          <w:i/>
          <w:iCs/>
        </w:rPr>
        <w:t>«Фактичность и значимость»</w:t>
      </w:r>
      <w:r>
        <w:rPr/>
        <w:t xml:space="preserve"> в виде, наиболее аутентичном для дискурсивной теории.</w:t>
      </w:r>
      <w:r>
        <w:fldChar w:fldCharType="begin"/>
      </w:r>
      <w:r>
        <w:rPr>
          <w:rStyle w:val="InternetLink"/>
          <w:color w:val="000000"/>
        </w:rPr>
        <w:instrText xml:space="preserve"> HYPERLINK "http://www.nazarchuk.com/0341.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Style10"/>
        <w:spacing w:before="0" w:after="0"/>
        <w:ind w:firstLine="561"/>
        <w:rPr/>
      </w:pPr>
      <w:r>
        <w:rPr/>
        <w:t>Идея этой книги инспирирована задачей критики традиционных подходов в социологической теории, представляющих поле политики как арену процессов распределения власти с точки зрения стратегической борьбы интересов или системных функций управления.</w:t>
      </w:r>
      <w:r>
        <w:fldChar w:fldCharType="begin"/>
      </w:r>
      <w:r>
        <w:rPr>
          <w:rStyle w:val="InternetLink"/>
          <w:color w:val="000000"/>
        </w:rPr>
        <w:instrText xml:space="preserve"> HYPERLINK "http://www.nazarchuk.com/0341.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То обстоятельство, что современная социология имеет дело с децентрированным и многомерным обществом, лишает социологов, на взгляд Хабермаса, права отвлекаться от правовых установлений социума и рассматривать политику отдельно от права и даже самостоятельно, что они делали до сих пор. Их анализ </w:t>
      </w:r>
      <w:r>
        <w:rPr>
          <w:i/>
          <w:iCs/>
        </w:rPr>
        <w:t>фактичности</w:t>
      </w:r>
      <w:r>
        <w:rPr/>
        <w:t xml:space="preserve"> будет не полным и даже искажающим действительность, если он не будет соотнесен с измерением </w:t>
      </w:r>
      <w:r>
        <w:rPr>
          <w:i/>
          <w:iCs/>
        </w:rPr>
        <w:t>значимости</w:t>
      </w:r>
      <w:r>
        <w:rPr/>
        <w:t>. Смысл реформы социальной и политической теории Хабермас видит в более решительном, чем до сих пор, имплементировании в нее нормативного измерения, под которым он подразумевает в первую очередь коммуникативную рациональность. Возникающее напряжение между измерениями фактичности и значимости составляет при этом предмет его главного интереса. Именно это поле (между фактичностью и значимостью), рассматриваемое как внешнее отношение, определяет предмет политики как области реагирования и действия, возникающего вследствие неизбежных в сложном обществе дефицитов и дисфункций передаваемой традицией социальной интеграции.</w:t>
      </w:r>
      <w:r>
        <w:fldChar w:fldCharType="begin"/>
      </w:r>
      <w:r>
        <w:rPr>
          <w:rStyle w:val="InternetLink"/>
          <w:color w:val="000000"/>
        </w:rPr>
        <w:instrText xml:space="preserve"> HYPERLINK "http://www.nazarchuk.com/034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Политика призвана действовать в «разрывах нормативного поля», заполняя эти разрывы. Они покрываются в действительности не столько самими «вещными» решениями, сколько коммуникацией по поводу этих решений. «Сердце делиберативной политики состоит в сети дискурсов и переговоров, которые делают возможным рациональное решение прагматических, моральных и этических вопросов – т.е. возникших проблем где-то в другом месте неудавшейся функциональной, оральной или этической интеграции общества».</w:t>
      </w:r>
      <w:r>
        <w:fldChar w:fldCharType="begin"/>
      </w:r>
      <w:r>
        <w:rPr>
          <w:rStyle w:val="InternetLink"/>
          <w:color w:val="000000"/>
        </w:rPr>
        <w:instrText xml:space="preserve"> HYPERLINK "http://www.nazarchuk.com/034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Соответственно этому, Хабермас отказывается противопоставлять понятия власти и права, но объединяет их отношением дополнительности. Он также отказывается видеть во власти единую величину, но призывает делать различие (в сложных обществах) между </w:t>
      </w:r>
      <w:r>
        <w:rPr>
          <w:i/>
          <w:iCs/>
        </w:rPr>
        <w:t xml:space="preserve">коммуникативной, административной </w:t>
      </w:r>
      <w:r>
        <w:rPr/>
        <w:t xml:space="preserve">(институционально-государственной, собственно политической) и </w:t>
      </w:r>
      <w:r>
        <w:rPr>
          <w:i/>
          <w:iCs/>
        </w:rPr>
        <w:t xml:space="preserve">социальной </w:t>
      </w:r>
      <w:r>
        <w:rPr/>
        <w:t>властью, анализируя «игру» этих разных величин.</w:t>
      </w:r>
      <w:r>
        <w:fldChar w:fldCharType="begin"/>
      </w:r>
      <w:r>
        <w:rPr>
          <w:rStyle w:val="InternetLink"/>
          <w:color w:val="000000"/>
        </w:rPr>
        <w:instrText xml:space="preserve"> HYPERLINK "http://www.nazarchuk.com/0341.html" \l "_ftn11"</w:instrText>
      </w:r>
      <w:r>
        <w:rPr>
          <w:rStyle w:val="InternetLink"/>
          <w:color w:val="000000"/>
        </w:rPr>
        <w:fldChar w:fldCharType="separate"/>
      </w:r>
      <w:r>
        <w:rPr>
          <w:rStyle w:val="InternetLink"/>
          <w:color w:val="000000"/>
        </w:rPr>
        <w:t>[11]</w:t>
      </w:r>
      <w:r>
        <w:rPr>
          <w:rStyle w:val="InternetLink"/>
          <w:color w:val="000000"/>
        </w:rPr>
        <w:fldChar w:fldCharType="end"/>
      </w:r>
    </w:p>
    <w:p>
      <w:pPr>
        <w:pStyle w:val="Style10"/>
        <w:spacing w:before="0" w:after="0"/>
        <w:ind w:firstLine="561"/>
        <w:rPr/>
      </w:pPr>
      <w:r>
        <w:rPr/>
        <w:t>Хабермас стремится представить понятие делиберативной демократии как синтез традиционно противостоящих друг другу либеральной и республиканской теорий демократии.</w:t>
      </w:r>
      <w:r>
        <w:fldChar w:fldCharType="begin"/>
      </w:r>
      <w:r>
        <w:rPr>
          <w:rStyle w:val="InternetLink"/>
          <w:color w:val="000000"/>
        </w:rPr>
        <w:instrText xml:space="preserve"> HYPERLINK "http://www.nazarchuk.com/0341.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Либеральная теория представляет демократический процесс преимущественно в форме достижения компромисса интересов. Трактуя политическую жизнь исключительно как функцию охраны неполитической по своей сути сферы частной и экономической жизни, либеральная теория политики оказывается в действительности </w:t>
      </w:r>
      <w:r>
        <w:rPr>
          <w:i/>
          <w:iCs/>
        </w:rPr>
        <w:t>центрированной вокруг государства</w:t>
      </w:r>
      <w:r>
        <w:rPr/>
        <w:t xml:space="preserve">. Она является и ценностно нейтральной, представляя политический процесс как борьбу партий за власть и ограничивая роль выборного процесса лишь функцией легитимации одной из сторон. </w:t>
      </w:r>
    </w:p>
    <w:p>
      <w:pPr>
        <w:pStyle w:val="Style10"/>
        <w:spacing w:before="0" w:after="0"/>
        <w:ind w:firstLine="561"/>
        <w:rPr/>
      </w:pPr>
      <w:r>
        <w:rPr/>
        <w:t>В отличие от этого концепция республиканизма желает содержательно насытить смысл демократических процедур. Демократическое волеобразование она пытается представить в виде этико-политического основания, конституирующего политическое сообщество и общественный консенсус. Выборы в ее глазах представляют собой периодическое возобновление начального акта общественного договора и субстанциальной передачи власти представителям народа. Посредством демократического волеобразования цементируется ценностный консенсус, на котором фундирована вся общественная жизнь. Смысл политического выражается в понятии суверенитета, в котором преодолевается либеральное противопоставление государства и общества. Тем самым, однако, релятивизируется значение правовых и конституционных оснований общества как чисто «формальных».</w:t>
      </w:r>
      <w:r>
        <w:fldChar w:fldCharType="begin"/>
      </w:r>
      <w:r>
        <w:rPr>
          <w:rStyle w:val="InternetLink"/>
          <w:color w:val="000000"/>
        </w:rPr>
        <w:instrText xml:space="preserve"> HYPERLINK "http://www.nazarchuk.com/0341.html" \l "_ftn13"</w:instrText>
      </w:r>
      <w:r>
        <w:rPr>
          <w:rStyle w:val="InternetLink"/>
          <w:color w:val="000000"/>
        </w:rPr>
        <w:fldChar w:fldCharType="separate"/>
      </w:r>
      <w:r>
        <w:rPr>
          <w:rStyle w:val="InternetLink"/>
          <w:color w:val="000000"/>
        </w:rPr>
        <w:t>[13]</w:t>
      </w:r>
      <w:r>
        <w:rPr>
          <w:rStyle w:val="InternetLink"/>
          <w:color w:val="000000"/>
        </w:rPr>
        <w:fldChar w:fldCharType="end"/>
      </w:r>
    </w:p>
    <w:p>
      <w:pPr>
        <w:pStyle w:val="Style10"/>
        <w:spacing w:before="0" w:after="0"/>
        <w:ind w:firstLine="561"/>
        <w:rPr/>
      </w:pPr>
      <w:r>
        <w:rPr/>
        <w:t xml:space="preserve">Хабермаса не устраивает ни политическая тотальность, в которую выливается республиканизм в традиции Руссо, ни аполитичность либерализма, выводящая политику из сферы действия этико-нормативного измерения. Делиберативная демократия исходит из сосуществования политических групп и практик, которые в своем взаимодействии объединены не единством субстанции, а единством процедуры. Процесс волеобразования формируется в результате многосторонней и многоканальной коммуникации, которая обуславливает гибкость и мобильность, и вместе с тем нормативную прочность социальной интеграции. </w:t>
      </w:r>
    </w:p>
    <w:p>
      <w:pPr>
        <w:pStyle w:val="Style10"/>
        <w:spacing w:before="0" w:after="0"/>
        <w:ind w:firstLine="561"/>
        <w:rPr/>
      </w:pPr>
      <w:r>
        <w:rPr/>
        <w:t>«Дискурсивная теория вбирает в себя элементы обеих сторон и интегрирует их в понятие идеальной процедуры консультации и принятия решений. Эта демократическая процедура создает внутреннюю зависимость между прагматическими размышлениями, компромиссами, дискурсами достижения согласия и справедливости и обосновывает предположение, что в условиях соотнесенного с проблемами информационного потока и компетентной обработки информации достигаются разумные и честные результаты… В согласии с республиканизмом она возвращает процессу формирования мнений и воли центральное значение, не рассматривая конституцию правового государства как нечто второстепенное; напротив, она понимает принципы правового государства как последовательный ответ на вопрос, как могут быть институционализированы коммуникационные формы демократического формирования  воли и мнений. Дискурсивная теория делает здание делиберативной политики зависимой не от коллективно действующих граждан, а от институционализации соответствующих процедур и предпосылок коммуникации, так и от взаимной игры институциональных консультаций с неформально образованным общественным мнением».</w:t>
      </w:r>
      <w:r>
        <w:fldChar w:fldCharType="begin"/>
      </w:r>
      <w:r>
        <w:rPr>
          <w:rStyle w:val="InternetLink"/>
          <w:color w:val="000000"/>
        </w:rPr>
        <w:instrText xml:space="preserve"> HYPERLINK "http://www.nazarchuk.com/0341.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Style10"/>
        <w:spacing w:before="0" w:after="0"/>
        <w:ind w:firstLine="561"/>
        <w:rPr/>
      </w:pPr>
      <w:r>
        <w:rPr/>
        <w:t xml:space="preserve">В понятии делиберативной политики Хабермас ищет средство </w:t>
      </w:r>
      <w:r>
        <w:rPr>
          <w:i/>
          <w:iCs/>
        </w:rPr>
        <w:t xml:space="preserve">обозначить определяющую роль публичности, не передавая ей власть и дисциплинируя ее стихию институциональными границами </w:t>
      </w:r>
      <w:r>
        <w:rPr/>
        <w:t>– мера, которую, как правило, не соблюдают левые интеллектуалы, увлекаясь этой стихией.</w:t>
      </w:r>
      <w:r>
        <w:fldChar w:fldCharType="begin"/>
      </w:r>
      <w:r>
        <w:rPr>
          <w:rStyle w:val="InternetLink"/>
          <w:color w:val="000000"/>
        </w:rPr>
        <w:instrText xml:space="preserve"> HYPERLINK "http://www.nazarchuk.com/0341.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Политическая коммуникация не отождествляется Хабермасом с политикой как таковой.</w:t>
      </w:r>
    </w:p>
    <w:p>
      <w:pPr>
        <w:pStyle w:val="Style10"/>
        <w:spacing w:before="0" w:after="0"/>
        <w:ind w:firstLine="561"/>
        <w:rPr/>
      </w:pPr>
      <w:r>
        <w:rPr/>
        <w:t>«Коммуникационный поток между общественным мнением, институционализированными решениями-выборами и законодательными решениями должны гарантировать, что публицистически созданное влияние и коммуникативно произведенная власть переливаются через законодательство в административную власть… Процедуры и коммуникационные предпосылки демократического формирования мнения и воли функционируют как важные шлюзы для дискурсивной рационализации решений, связанных правом и законом, правительством и управлением… Трансформированное по демократическим процедурам в коммуникативную власть общественное мнение не может «господствовать» само, но только направлять использование административной власти в определенных направлениях… Дискурсивному понятию демократии соответствует образ децентрированного общества, которое видит в политической общественности арену для восприятия, идентификации и обработки проблем всего социума».</w:t>
      </w:r>
      <w:r>
        <w:fldChar w:fldCharType="begin"/>
      </w:r>
      <w:r>
        <w:rPr>
          <w:rStyle w:val="InternetLink"/>
          <w:color w:val="000000"/>
        </w:rPr>
        <w:instrText xml:space="preserve"> HYPERLINK "http://www.nazarchuk.com/0341.html" \l "_ftn16"</w:instrText>
      </w:r>
      <w:r>
        <w:rPr>
          <w:rStyle w:val="InternetLink"/>
          <w:color w:val="000000"/>
        </w:rPr>
        <w:fldChar w:fldCharType="separate"/>
      </w:r>
      <w:r>
        <w:rPr>
          <w:rStyle w:val="InternetLink"/>
          <w:color w:val="000000"/>
        </w:rPr>
        <w:t>[16]</w:t>
      </w:r>
      <w:r>
        <w:rPr>
          <w:rStyle w:val="InternetLink"/>
          <w:color w:val="000000"/>
        </w:rPr>
        <w:fldChar w:fldCharType="end"/>
      </w:r>
    </w:p>
    <w:p>
      <w:pPr>
        <w:pStyle w:val="Style10"/>
        <w:spacing w:before="0" w:after="0"/>
        <w:ind w:firstLine="561"/>
        <w:rPr/>
      </w:pPr>
      <w:r>
        <w:rPr/>
        <w:t xml:space="preserve">Гарантией и средоточием демократии в этой концепции является не сама общественная воля в акте политических выборов как носитель суверенитета, а </w:t>
      </w:r>
      <w:r>
        <w:rPr>
          <w:i/>
          <w:iCs/>
        </w:rPr>
        <w:t>универсализирующая процедура согласования этих воль</w:t>
      </w:r>
      <w:r>
        <w:rPr/>
        <w:t xml:space="preserve">, которая укоренена в лингвистически-коммуникативном принципе и несет в себе этико-политический механизм достижения согласия и нормативной интеграции общества. Демократические выборы – это вершина системы (горизонтальных и вертикальных) дискурсов, которые, будучи все еще партикулярными, находят свое универсализирующее разрешение в процедуре </w:t>
      </w:r>
      <w:r>
        <w:rPr>
          <w:i/>
          <w:iCs/>
        </w:rPr>
        <w:t>всеобщих</w:t>
      </w:r>
      <w:r>
        <w:rPr/>
        <w:t xml:space="preserve"> выборов. Другими словами, анализ системы демократической коммуникации должен происходить не по срезу взаимодействия институтов или социальных групп, – что и вызывает критику Хабермаса, – а по срезу реализации в дискурсах этих групп механизмов коммуникативной рациональности. Хабермас постоянно подчеркивает различие понятий </w:t>
      </w:r>
      <w:r>
        <w:rPr>
          <w:i/>
          <w:iCs/>
        </w:rPr>
        <w:t xml:space="preserve">нормативной коммуникации </w:t>
      </w:r>
      <w:r>
        <w:rPr/>
        <w:t xml:space="preserve">и </w:t>
      </w:r>
      <w:r>
        <w:rPr>
          <w:i/>
          <w:iCs/>
        </w:rPr>
        <w:t xml:space="preserve">функциональной координации </w:t>
      </w:r>
      <w:r>
        <w:rPr/>
        <w:t>(и кооперации), которые нередко смешиваются в политической теории. Он не боится указывать и на границы понятия делиберативной политики, которое не тождественно понятию политики вообще и далеко не покрывает всю современную политическую жизнь, а связано в своих существенных аспектах с политической жизнедеятельностью современного гражданского общества и его коммуникативной инфраструктурой.</w:t>
      </w:r>
      <w:r>
        <w:fldChar w:fldCharType="begin"/>
      </w:r>
      <w:r>
        <w:rPr>
          <w:rStyle w:val="InternetLink"/>
          <w:color w:val="000000"/>
        </w:rPr>
        <w:instrText xml:space="preserve"> HYPERLINK "http://www.nazarchuk.com/0341.html" \l "_ftn17"</w:instrText>
      </w:r>
      <w:r>
        <w:rPr>
          <w:rStyle w:val="InternetLink"/>
          <w:color w:val="000000"/>
        </w:rPr>
        <w:fldChar w:fldCharType="separate"/>
      </w:r>
      <w:r>
        <w:rPr>
          <w:rStyle w:val="InternetLink"/>
          <w:color w:val="000000"/>
        </w:rPr>
        <w:t>[17]</w:t>
      </w:r>
      <w:r>
        <w:rPr>
          <w:rStyle w:val="InternetLink"/>
          <w:color w:val="000000"/>
        </w:rPr>
        <w:fldChar w:fldCharType="end"/>
      </w:r>
    </w:p>
    <w:p>
      <w:pPr>
        <w:pStyle w:val="Style10"/>
        <w:spacing w:before="0" w:after="0"/>
        <w:ind w:firstLine="561"/>
        <w:rPr/>
      </w:pPr>
      <w:r>
        <w:rPr/>
        <w:t>Из рассуждений Хабермаса следует, что актуальность делиберативной политики прямым образом связана с развитием технологий и средств передачи информации и механизмов коммуникации и осуществляющейся на этом фундаменте глобализации. С этим можно согласиться: хотя удельный вес традиционных политических институтов падает, это падение с лихвой компенсируется возникновением новых политических субъектов, а главное – совокупным ростом политической коммуникации. На политическую арену выходят гражданские околополитические союзы и группы интересов, которые более успешно представляют интересы своих членов, чем союзы политические; появляется множество комиссий, комитетов, советов, которые выполняют роль посредников в коммуникации между общественностью и институтами; меняется роль и форма функционирования традиционных каналов коммуникации, таких как средства массовой информации, профессионально-экспертного знания и т.д. Глобализация не только поощряет это развитие, но в короткие сроки меняет их привычную констелляцию. Самым наглядным примером этого является новый размах и роль неправительственных организаций, которые превращаются в политических актеров интернационального уровня, по своим коммуникативным возможностям значительно превосходя многие государства. Следует перечислить некоторые из этих новых явлений, с которыми связано повышение качества этико-политической коммуникации и институционализация глобальных политических дискурсов.</w:t>
      </w:r>
    </w:p>
    <w:p>
      <w:pPr>
        <w:pStyle w:val="Style10"/>
        <w:spacing w:before="0" w:after="0"/>
        <w:ind w:firstLine="561"/>
        <w:rPr/>
      </w:pPr>
      <w:r>
        <w:rPr/>
        <w:t xml:space="preserve">1. Это массовое распространение всевозможных </w:t>
      </w:r>
      <w:r>
        <w:rPr>
          <w:i/>
          <w:iCs/>
        </w:rPr>
        <w:t xml:space="preserve">советов, комиссий, комитетов </w:t>
      </w:r>
      <w:r>
        <w:rPr/>
        <w:t>и т.д.,</w:t>
      </w:r>
      <w:r>
        <w:fldChar w:fldCharType="begin"/>
      </w:r>
      <w:r>
        <w:rPr>
          <w:rStyle w:val="InternetLink"/>
          <w:color w:val="000000"/>
        </w:rPr>
        <w:instrText xml:space="preserve"> HYPERLINK "http://www.nazarchuk.com/0341.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призванных «консультировать» политиков, формулировать сложные общественные проблемы, возбуждать интерес общественности к вопросам, доступным лишь компетенции экспертов. Особенный интерес вызывает создание «этических комиссий».</w:t>
      </w:r>
      <w:r>
        <w:fldChar w:fldCharType="begin"/>
      </w:r>
      <w:r>
        <w:rPr>
          <w:rStyle w:val="InternetLink"/>
          <w:color w:val="000000"/>
        </w:rPr>
        <w:instrText xml:space="preserve"> HYPERLINK "http://www.nazarchuk.com/0341.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Существенно при этом, что в данных комиссиях встречаются не просто разные мнения, но разные компетенции: компетенции граждан, которые в принципе «не посвящены» в специальные вопросы, но обладают – как убедительно показал Апель – полным правом и способностью формировать моральные суждения, и компетенции экспертов, которые хотя и обладают знаниями, но не имеют права представлять «гражданское согласие». </w:t>
      </w:r>
    </w:p>
    <w:p>
      <w:pPr>
        <w:pStyle w:val="Style10"/>
        <w:spacing w:before="0" w:after="0"/>
        <w:ind w:firstLine="561"/>
        <w:rPr/>
      </w:pPr>
      <w:r>
        <w:rPr/>
        <w:t>В этической коллизии между «человеком с улицы» и экспертом (а эта проблема особенно интересна для дискурсивной этики) заложено противоречие, имманентно присущее системно сложным и политически эгалитарным обществам. Его углубленному анализу с точки зрения дискурсивной теории посвятил свое внимание немецкий философ К. Риппе. Для формирования у граждан опыта суждения по общественно значимым вопросам недостаточно быть наблюдателем, требуется перспектива участника, или «потребителя».</w:t>
      </w:r>
      <w:r>
        <w:fldChar w:fldCharType="begin"/>
      </w:r>
      <w:r>
        <w:rPr>
          <w:rStyle w:val="InternetLink"/>
          <w:color w:val="000000"/>
        </w:rPr>
        <w:instrText xml:space="preserve"> HYPERLINK "http://www.nazarchuk.com/0341.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В условиях недостатка компетенции человек склонен реагировать на проблемы экспрессивно-эмоционально, а не рационально. В такой ситуации он дает экспертам возможность легко «обвести его вокруг пальца» посредством морализирующей риторики. Все это проецирует на конкретные проблемные сферы недостатки, присущие системе прямой демократии в целом. Так, этические вопросы эвтаназии было бы так же странно решать голосованием, как политические вопросы о войне. </w:t>
      </w:r>
    </w:p>
    <w:p>
      <w:pPr>
        <w:pStyle w:val="Style10"/>
        <w:spacing w:before="0" w:after="0"/>
        <w:ind w:firstLine="561"/>
        <w:rPr/>
      </w:pPr>
      <w:r>
        <w:rPr/>
        <w:t xml:space="preserve">Эксперты представляют анонимные социальные системы: они инвестировали в изучение вопроса необходимое время и силы, они могут судить о всеобщих взаимосвязях, они обладают знанием уже сформулированных этических позиций. Однако все это не должно «вставать на пути» самостоятельного этического суждения зрелого гражданина в виде </w:t>
      </w:r>
      <w:r>
        <w:rPr>
          <w:i/>
          <w:iCs/>
        </w:rPr>
        <w:t>«экспертократии»</w:t>
      </w:r>
      <w:r>
        <w:rPr/>
        <w:t>, под которой могут скрываться институциональные и групповые интересы, личные предпочтения, концептуальные заблуждения и т.д. Этик-профессионал, отмечает Риппе, является в каком-то смысле «неразрешенной фигурой» для этического дискурса. Риппе приходит к справедливому выводу, что эффективность публичных комиссий связана в решающей мере с участием экспертного знания; этому знанию, однако, должны быть четко указаны границы: профессиональный этик должен информировать и выполнять задачи экспертизы, но воздерживаться от морализирования и вынесения собственного суждения, реального суждения власти.</w:t>
      </w:r>
      <w:r>
        <w:fldChar w:fldCharType="begin"/>
      </w:r>
      <w:r>
        <w:rPr>
          <w:rStyle w:val="InternetLink"/>
          <w:color w:val="000000"/>
        </w:rPr>
        <w:instrText xml:space="preserve"> HYPERLINK "http://www.nazarchuk.com/0341.html" \l "_ftn21"</w:instrText>
      </w:r>
      <w:r>
        <w:rPr>
          <w:rStyle w:val="InternetLink"/>
          <w:color w:val="000000"/>
        </w:rPr>
        <w:fldChar w:fldCharType="separate"/>
      </w:r>
      <w:r>
        <w:rPr>
          <w:rStyle w:val="InternetLink"/>
          <w:color w:val="000000"/>
        </w:rPr>
        <w:t>[21]</w:t>
      </w:r>
      <w:r>
        <w:rPr>
          <w:rStyle w:val="InternetLink"/>
          <w:color w:val="000000"/>
        </w:rPr>
        <w:fldChar w:fldCharType="end"/>
      </w:r>
    </w:p>
    <w:p>
      <w:pPr>
        <w:pStyle w:val="Style10"/>
        <w:spacing w:before="0" w:after="0"/>
        <w:ind w:firstLine="561"/>
        <w:rPr/>
      </w:pPr>
      <w:r>
        <w:rPr/>
        <w:t>2. Этическая задача многомерной взаимной интеграции выделяется в сложных современных обществах настолько отчетливо, «что предприятия могут достичь необходимых результатов только тогда, когда они интегрируют мораль как эксплицитную задачу менеджмента в свою организацию».</w:t>
      </w:r>
      <w:r>
        <w:fldChar w:fldCharType="begin"/>
      </w:r>
      <w:r>
        <w:rPr>
          <w:rStyle w:val="InternetLink"/>
          <w:color w:val="000000"/>
        </w:rPr>
        <w:instrText xml:space="preserve"> HYPERLINK "http://www.nazarchuk.com/0341.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Это побуждает к активной институционализации этико-политического дискурса на уровне учреждений и предприятий.</w:t>
      </w:r>
      <w:r>
        <w:fldChar w:fldCharType="begin"/>
      </w:r>
      <w:r>
        <w:rPr>
          <w:rStyle w:val="InternetLink"/>
          <w:color w:val="000000"/>
        </w:rPr>
        <w:instrText xml:space="preserve"> HYPERLINK "http://www.nazarchuk.com/0341.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Превращение институциональной кооперации в дополнительный информационный и коммуникационный ресурс лаконично формулирует Й. Виланд: «Конкурентоспособен только тот, кто способен к кооперации. Только тот, кто способен к кооперации, конкурентноспособен».</w:t>
      </w:r>
      <w:r>
        <w:fldChar w:fldCharType="begin"/>
      </w:r>
      <w:r>
        <w:rPr>
          <w:rStyle w:val="InternetLink"/>
          <w:color w:val="000000"/>
        </w:rPr>
        <w:instrText xml:space="preserve"> HYPERLINK "http://www.nazarchuk.com/0341.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Другой немецкий этик-экономист А. Хабиш в концепции </w:t>
      </w:r>
      <w:r>
        <w:rPr>
          <w:i/>
          <w:iCs/>
        </w:rPr>
        <w:t>corporative citizenship</w:t>
      </w:r>
      <w:r>
        <w:rPr/>
        <w:t xml:space="preserve"> диагностирует смену парадигм в экономическом поведении и стратегиях коммуникации западных фирм: corporative citizenship подразумевает активную интеграцию экономических субъектов в политическую и социальную жизнь своего общества, идущую много дальше традиционного субсидирования компаниями своего имиджа.</w:t>
      </w:r>
      <w:r>
        <w:fldChar w:fldCharType="begin"/>
      </w:r>
      <w:r>
        <w:rPr>
          <w:rStyle w:val="InternetLink"/>
          <w:color w:val="000000"/>
        </w:rPr>
        <w:instrText xml:space="preserve"> HYPERLINK "http://www.nazarchuk.com/0341.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Более того, отсутствие активного поиска кооперации и общественной интеграции начинает экономически штрафоваться потерями прибылей.</w:t>
      </w:r>
    </w:p>
    <w:p>
      <w:pPr>
        <w:pStyle w:val="Style10"/>
        <w:spacing w:before="0" w:after="0"/>
        <w:ind w:firstLine="561"/>
        <w:rPr/>
      </w:pPr>
      <w:r>
        <w:rPr/>
        <w:t xml:space="preserve">3. Институтами, непосредственно связанными глобализационными процессами, являются </w:t>
      </w:r>
      <w:r>
        <w:rPr>
          <w:i/>
          <w:iCs/>
        </w:rPr>
        <w:t xml:space="preserve">международные неправительственные организации </w:t>
      </w:r>
      <w:r>
        <w:rPr/>
        <w:t xml:space="preserve">(НПО). </w:t>
      </w:r>
    </w:p>
    <w:p>
      <w:pPr>
        <w:pStyle w:val="Style10"/>
        <w:spacing w:before="0" w:after="0"/>
        <w:ind w:firstLine="561"/>
        <w:rPr/>
      </w:pPr>
      <w:r>
        <w:rPr/>
        <w:t>К создателям НПО принадлежат профессионально, финансово и в персональном отношении подготовленные институты с большим опытом международного сотрудничества.</w:t>
      </w:r>
      <w:r>
        <w:fldChar w:fldCharType="begin"/>
      </w:r>
      <w:r>
        <w:rPr>
          <w:rStyle w:val="InternetLink"/>
          <w:color w:val="000000"/>
        </w:rPr>
        <w:instrText xml:space="preserve"> HYPERLINK "http://www.nazarchuk.com/0341.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Международные неправительственные организации построены в виде охвативших всю планету сетей, благодаря которым они способны перемещать по миру значительные информационные и финансовые ресурсы, наращивать компетентность и генерировать влияние на процессы принятия политических решений.</w:t>
      </w:r>
      <w:r>
        <w:fldChar w:fldCharType="begin"/>
      </w:r>
      <w:r>
        <w:rPr>
          <w:rStyle w:val="InternetLink"/>
          <w:color w:val="000000"/>
        </w:rPr>
        <w:instrText xml:space="preserve"> HYPERLINK "http://www.nazarchuk.com/0341.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Роль НПО в демократизации международной политики заключается в усилении прозрачности государственной политики посредством просвещения и мобилизации общественности, инициирования независимых экспертиз, дискуссионных форумов, контроля исполнения принятых международных решений и т.д.</w:t>
      </w:r>
      <w:r>
        <w:fldChar w:fldCharType="begin"/>
      </w:r>
      <w:r>
        <w:rPr>
          <w:rStyle w:val="InternetLink"/>
          <w:color w:val="000000"/>
        </w:rPr>
        <w:instrText xml:space="preserve"> HYPERLINK "http://www.nazarchuk.com/0341.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Style10"/>
        <w:spacing w:before="0" w:after="0"/>
        <w:ind w:firstLine="561"/>
        <w:rPr/>
      </w:pPr>
      <w:r>
        <w:rPr/>
        <w:t xml:space="preserve">Неправительственным организациям принадлежит одна из ведущих ролей в создании «правового порядка международного гражданства», о котором говорит Апель. Они олицетворяют институционализацию общественности, все более осознающей свою планетарную солидарность и ответственность. В нарастающем конфликте между двумя аксиологическими масштабами международной политики – принципом суверенитета и принципом прав человека – НПО являются как раз той силой, в которой принцип прав человека находит своего энергичного защитника. </w:t>
      </w:r>
    </w:p>
    <w:p>
      <w:pPr>
        <w:pStyle w:val="Style10"/>
        <w:spacing w:before="0" w:after="0"/>
        <w:ind w:firstLine="561"/>
        <w:rPr/>
      </w:pPr>
      <w:r>
        <w:rPr/>
        <w:t>В ряду активно формирующихся сетей НПО находится и всемирное антиглобалистское движение, которое состоит из множества локальных организаций,</w:t>
      </w:r>
      <w:r>
        <w:fldChar w:fldCharType="begin"/>
      </w:r>
      <w:r>
        <w:rPr>
          <w:rStyle w:val="InternetLink"/>
          <w:color w:val="000000"/>
        </w:rPr>
        <w:instrText xml:space="preserve"> HYPERLINK "http://www.nazarchuk.com/0341.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включающих религиозные, профсоюзные и фермерские объединения, экологические и правозащитные организации, объединяемые идеологией протеста против становящегося «нового мирового порядка». В пестрой конструкции антиглобалистского движения можно найти отражение всего комплекса проблем и противоречий, вызванных многомерным переструктурированием в ходе процессов глобализации. Если на одном полюсе протеста просматривается сопротивление локальных культур и их архаических элементов, то на другом полюсе (например, экологического движения), напротив, очевиден протест, исходящий из эмансипаторных энергий модерна. Знаменательно, что условием солидаризации антиглобалистского протеста является сама глобализация, а озвучивающаяся участвующими силами критика направлена против «искажений» глобализации: недостаточной прозрачности, закулисного влияния крупных международных корпораций, фактически подменяющих собой легальную власть открытых демократических институтов и т.д. Такая критика дефицитов глобального коммуникативного сообщества является, скорее, формой скрытой апологии глобализации. </w:t>
      </w:r>
    </w:p>
    <w:p>
      <w:pPr>
        <w:pStyle w:val="Style10"/>
        <w:spacing w:before="0" w:after="0"/>
        <w:ind w:firstLine="561"/>
        <w:rPr/>
      </w:pPr>
      <w:r>
        <w:rPr/>
        <w:t>Вместе с тем, очевидно отсутствие у антиглобалистов серьезной теоретической платформы, что существенно отличает их от множества других протестных движений. Это влечет, среди прочего, ограничение возможности перевести протест из эмоционально-экспрессивной плоскости в форму аргументативного дискурса. Показательно, что антиглобалистское сознание в значительной мере является фундаменталистским, т.е. сознанием, в котором блокированы основы критической рациональности. Этот протест не является критикой, он является сопротивлением и исходит из глубинных структур архаического, автохтонного сознания. Глобализация становится для экспрессивно-эмоциональных реакций такого сознания удобным ярлыком для символизации всех угроз модерна. Такие критика и протест иррациональны и, как показывают события 11 сентября 2001 г., деструктивны.</w:t>
      </w:r>
    </w:p>
    <w:p>
      <w:pPr>
        <w:pStyle w:val="Style10"/>
        <w:spacing w:before="0" w:after="0"/>
        <w:ind w:firstLine="561"/>
        <w:rPr/>
      </w:pPr>
      <w:r>
        <w:rPr/>
        <w:t xml:space="preserve">4. Политическую коммуникацию эпохи глобализации характеризует всплеск </w:t>
      </w:r>
      <w:r>
        <w:rPr>
          <w:i/>
          <w:iCs/>
        </w:rPr>
        <w:t>многосторонних межгосударственных отношений</w:t>
      </w:r>
      <w:r>
        <w:rPr/>
        <w:t xml:space="preserve">. </w:t>
      </w:r>
    </w:p>
    <w:p>
      <w:pPr>
        <w:pStyle w:val="Style10"/>
        <w:spacing w:before="0" w:after="0"/>
        <w:ind w:firstLine="561"/>
        <w:rPr/>
      </w:pPr>
      <w:r>
        <w:rPr/>
        <w:t>Глобализация повышает взаимозависимость государств, переплетенность разных сторон жизни, общность стандартов, по которым живут государства. Следствием этого становится углубление дипломатических связей, форм взаимодействия и сотрудничества. Новые коммуникационные возможности не создают в политике такой возможности понижения стоимости трансакций, какую они приносят в экономике, зато политические коммуникации строятся на более долгосрочной базе, чем экономические. Глобализация международной политики сопровождается знаменательной сменой классической парадигмы «равновесия сил», в рамках которой были возможны группирования (альянсы), но в которую заложена конфронтационная модель реагирования на поведение других государств. Ее концептуальная структура едва ли делала возможной конструкцию всеобщей, коллективной солидарности государств планеты. Сегодня внешнеполитическая жизнь не только в значительно большей части определяется общезначимыми правовыми стандартами, охватывающими весь цивилизованный мир, но и отмечена попытками реализации коллективных глобальных проектов, таких как борьба с преступностью и терроризмом (Интерпол), экологические взаимоограничения и т.д. Знаком смены самого характера политических отношений, прежде нацеленных на охранение национальных суверенитета и интересов, а сегодня нацеливающихся на международную интеграцию и кооперацию, служит отказ развитых стан в отношениях между собой от войны и насилия как ключевого средства в межгосударственных отношениях. Без значительного роста доверия глобализация была бы невозможна. Война, которая тысячелетиями сотрясала Западную Европу, как никакой другой континент, стала в ней сегодня немыслимой.</w:t>
      </w:r>
      <w:r>
        <w:fldChar w:fldCharType="begin"/>
      </w:r>
      <w:r>
        <w:rPr>
          <w:rStyle w:val="InternetLink"/>
          <w:color w:val="000000"/>
        </w:rPr>
        <w:instrText xml:space="preserve"> HYPERLINK "http://www.nazarchuk.com/0341.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w:t>
      </w:r>
    </w:p>
    <w:p>
      <w:pPr>
        <w:pStyle w:val="Style10"/>
        <w:spacing w:before="0" w:after="0"/>
        <w:ind w:firstLine="561"/>
        <w:rPr/>
      </w:pPr>
      <w:r>
        <w:rPr/>
        <w:t xml:space="preserve">Параллельным глобализации процессом становится регионализация планеты. Соседи, объединенные общими расовыми, национальными, культурными, историческими корнями, сближаются более интенсивно, чем происходит интеграция в мире вообще. В своем новом качестве регионы становятся агентами глобализации. Наиболее характерным примером здесь может служить Европейский Союз, интеграция в котором доходит до создания новой квазигосударственной идентичности. В течении всего лишь половины столетия страны Европы пришли к полной экономической, политической и правовой интеграции, завершившейся созданием единого экономического, политического и правового пространства. Аналогичные процессы происходят в Юго-Восточной Азии (ACEAN), Северной Америке (NAFTA), Южной Америке (MERCOSUR). </w:t>
      </w:r>
    </w:p>
    <w:p>
      <w:pPr>
        <w:pStyle w:val="Style10"/>
        <w:spacing w:before="0" w:after="0"/>
        <w:ind w:firstLine="561"/>
        <w:rPr/>
      </w:pPr>
      <w:r>
        <w:rPr/>
        <w:t xml:space="preserve">Архитектуру глобальных и региональных международных организаций, создаваемых на государственном уровне, определяет несколько комплексов таких союзов – 1) всемирные организации, стремящиеся к принципу равного представительства, такие как ООН; 2) организации, объединяющие страны первого мира (или олицетворяющих их власть), такие как ОЕСД, МВФ, Парижский клуб, клуб 7/8; 3) региональные международные организации, такие как НАТО, АСЕАН, ОПЕК, Исламская конференция, Лига Арабских государств и т.д.; 4) международные неполитические организации, такие как Международный олимпийский комитет, ФИФА, УЕФА. Среди них своим глобальным значением выделяется ООН, в которую входит 189 государств. Другим, столь же ключевым для глобализационных процессов институтом является МВФ и его близнец Мировой Банк. В 90-е гг. эти учреждения, созданные в рамках Бреттон-Вудской системы, получили значение глобального кризисного менеджера мировой экономики  (отнюдь не всегда эффективного). Уникальным явлением глобализации является клуб 7/8 ведущих держав мира. В прошлом было трудно представить возможность подобного политического форума на постоянной основе. </w:t>
      </w:r>
    </w:p>
    <w:p>
      <w:pPr>
        <w:pStyle w:val="Normal"/>
        <w:ind w:firstLine="561"/>
        <w:rPr/>
      </w:pPr>
      <w:r>
        <w:rPr/>
        <w:t xml:space="preserve">Подводя итог, можно видеть, что глобализация является важным условием для перехода к концепции делиберативной политики. Политические интеракции, которые, как и прежде, остаются актами принятия решений и реализации власти, все в большей степени обнародуются и обсуждаются, «проговариваются» (Versprachlichung), обретают природу информации. Решения, которые вырабатываются в современной политической системе, все меньше являются волевыми (принимаемыми вопреки сопротивлению затрагиваемых сторон) и все больше дискурсивными решениями. Дискурсы, которые способствуют рационализации, информированности и росту объемов коммуникации, являются более эффективным инструментом связывания мира воедино, чем «безмолвная» и «овеществленная» (Хабермас) деятельность автономных функциональных систем. Разумеется, ход политической глобализации сопровождается возникновением новых серьезных проблем, которые озвучиваются в современной политико-этической дискуссии. </w:t>
      </w:r>
    </w:p>
    <w:p>
      <w:pPr>
        <w:pStyle w:val="Normal"/>
        <w:ind w:firstLine="561"/>
        <w:rPr/>
      </w:pPr>
      <w:r>
        <w:rPr/>
        <mc:AlternateContent>
          <mc:Choice Requires="wps">
            <w:drawing>
              <wp:inline distT="0" distB="0" distL="0" distR="0">
                <wp:extent cx="2078355" cy="9525"/>
                <wp:effectExtent l="0" t="0" r="0" b="0"/>
                <wp:docPr id="26"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Höffe O., Politische Gerechtigkeit. Grundlegung einer kritischen Philosophie von Recht und Staat. Opladen, 1987. </w:t>
      </w:r>
      <w:r>
        <w:rPr>
          <w:sz w:val="20"/>
          <w:szCs w:val="20"/>
        </w:rPr>
        <w:t>С</w:t>
      </w:r>
      <w:r>
        <w:rPr>
          <w:sz w:val="20"/>
          <w:szCs w:val="20"/>
          <w:lang w:val="en-US"/>
        </w:rPr>
        <w:t>. 26-2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Dewey J., The Public and its Problems. Chicago 1954; Cohen J., Deliberation and Democratic Legitimacy. // Hablin A., Pettit B. (Hrsg.), The Good Polity. Oxford, 1989; Rippe K.-P., Ethikkommissionen in der deliberativen Demokratie. // Kettner M. (Hrsg.), Angewandte Ethik als Politikum. Frankfurt, 2001; Habermas J., Faktizität und Geltung. Beiträge zur Diskurstheorie des Rechts und des demokratischen Rechtsstaats. Frankfurt a.M., 199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3"</w:instrText>
      </w:r>
      <w:r>
        <w:rPr>
          <w:rStyle w:val="InternetLink"/>
          <w:sz w:val="20"/>
          <w:szCs w:val="20"/>
          <w:color w:val="000000"/>
          <w:lang w:val="en-US"/>
        </w:rPr>
        <w:fldChar w:fldCharType="separate"/>
      </w:r>
      <w:r>
        <w:rPr>
          <w:rStyle w:val="InternetLink"/>
          <w:color w:val="000000"/>
          <w:sz w:val="20"/>
          <w:szCs w:val="20"/>
          <w:lang w:val="en-US"/>
        </w:rPr>
        <w:t>[3]</w:t>
      </w:r>
      <w:r>
        <w:rPr>
          <w:rStyle w:val="InternetLink"/>
          <w:sz w:val="20"/>
          <w:szCs w:val="20"/>
          <w:color w:val="000000"/>
          <w:lang w:val="en-US"/>
        </w:rPr>
        <w:fldChar w:fldCharType="end"/>
      </w:r>
      <w:r>
        <w:rPr>
          <w:sz w:val="20"/>
          <w:szCs w:val="20"/>
          <w:lang w:val="en-US"/>
        </w:rPr>
        <w:t xml:space="preserve"> Dewey J., The Public and its Problems. Chicago 1954. </w:t>
      </w:r>
      <w:r>
        <w:rPr>
          <w:sz w:val="20"/>
          <w:szCs w:val="20"/>
        </w:rPr>
        <w:t>С</w:t>
      </w:r>
      <w:r>
        <w:rPr>
          <w:sz w:val="20"/>
          <w:szCs w:val="20"/>
          <w:lang w:val="en-US"/>
        </w:rPr>
        <w:t>. 20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Rippe K.-P., Ethikkommissionen in der deliberativen Demokratie. // Kettner M. (Hrsg.), Angewandte Ethik als Politikum. Frankfurt, 2001. </w:t>
      </w:r>
      <w:r>
        <w:rPr>
          <w:sz w:val="20"/>
          <w:szCs w:val="20"/>
        </w:rPr>
        <w:t>С</w:t>
      </w:r>
      <w:r>
        <w:rPr>
          <w:sz w:val="20"/>
          <w:szCs w:val="20"/>
          <w:lang w:val="en-US"/>
        </w:rPr>
        <w:t>. 14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Cohen J., Deliberation and Democratic Legitimacy. // Hablin A., Pettit B. (Hrsg.), The Good Polity. </w:t>
      </w:r>
      <w:r>
        <w:rPr>
          <w:sz w:val="20"/>
          <w:szCs w:val="20"/>
        </w:rPr>
        <w:t>Oxford, 1989. С. 22.</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Там же. С</w:t>
      </w:r>
      <w:r>
        <w:rPr>
          <w:sz w:val="20"/>
          <w:szCs w:val="20"/>
          <w:lang w:val="en-US"/>
        </w:rPr>
        <w:t>. 22-3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Habermas J., Faktizität und Geltung. Frankfurt a.M., 1998.</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Хабермас призывает освободиться в понимании предмета политики как от субстантивистских подходов, так и от традиций философии сознания. С этой целью он цитирует Р. Даля: «Наши общие блага – блага и интересы, которые мы делим с другими – редко состоят из специфических объектов, действий и отношений; обычно они состоят из практик, мероприятий, институтов и процессов, которые не поддерживают, опять же в традиционных терминах, благосостояние нас или «каждого», но делают приемлемыми практики, мероприятия и т.д.». </w:t>
      </w:r>
      <w:r>
        <w:rPr>
          <w:sz w:val="20"/>
          <w:szCs w:val="20"/>
          <w:lang w:val="en-US"/>
        </w:rPr>
        <w:t xml:space="preserve">Dahl R.A., Democarcy  and its Critics. New Haven, 1989. </w:t>
      </w:r>
      <w:r>
        <w:rPr>
          <w:sz w:val="20"/>
          <w:szCs w:val="20"/>
        </w:rPr>
        <w:t>С</w:t>
      </w:r>
      <w:r>
        <w:rPr>
          <w:sz w:val="20"/>
          <w:szCs w:val="20"/>
          <w:lang w:val="en-US"/>
        </w:rPr>
        <w:t>. 307.</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Дискусивно-теоретическая форма прочтения демократии примыкает к социально-научному дистанцированному рассмотрению, для которого политическая система не есть ни вершина, ни центр или обусловливающая структуру модель общества, но лишь одна система действия рядом с другими. Так как она принимает на себя вид аварийной затычки проблем, угрожающих интеграции общества, политика должна уметь коммуницировать через медиум права со всеми другими легитимно упорядоченными областями действия, как бы они ни были структурированы и управляемы.» </w:t>
      </w:r>
      <w:r>
        <w:rPr>
          <w:sz w:val="20"/>
          <w:szCs w:val="20"/>
          <w:lang w:val="en-US"/>
        </w:rPr>
        <w:t xml:space="preserve">Habermas J., Faktizität und Geltung. </w:t>
      </w:r>
      <w:r>
        <w:rPr>
          <w:sz w:val="20"/>
          <w:szCs w:val="20"/>
        </w:rPr>
        <w:t>С. 366, 387.</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Там же. С. 389.</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Там же. С. 350.</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Там же. С. 359.</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Там же. С. 360.</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Там же. С. 359.</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Роль публичности преувеличивает, например, Ульрих Бек. В книге </w:t>
      </w:r>
      <w:r>
        <w:rPr>
          <w:i/>
          <w:iCs/>
          <w:sz w:val="20"/>
          <w:szCs w:val="20"/>
        </w:rPr>
        <w:t>«Открытие политического»</w:t>
      </w:r>
      <w:r>
        <w:rPr>
          <w:sz w:val="20"/>
          <w:szCs w:val="20"/>
        </w:rPr>
        <w:t xml:space="preserve"> он анонсирует «век политического», который связан с массовым движением общественности в политику. Политика перестает быть делом элит, а становится новым измерением публичности, функцией гражданского общества. В этой концепции предполагается именно переход властных ресурсов в распоряжение общественности и известная дисквалификация традиционных политических институтов. Общественная кооперация и коммуникация становится коммуникацией политической власти. Хабермас устраняется от такого утопического видения политики. Демократическая партиципация никогда не взламывает у него контуры и формы автономной политической системы. См</w:t>
      </w:r>
      <w:r>
        <w:rPr>
          <w:sz w:val="20"/>
          <w:szCs w:val="20"/>
          <w:lang w:val="en-US"/>
        </w:rPr>
        <w:t>. Beck U. Die Erfindung des Politischen. Zu einer Theorie reflexiver Modernisierung. Baden-Baden, 199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Habermas J., Faktizität und Geltung. Frankfurt a.M., 1998. </w:t>
      </w:r>
      <w:r>
        <w:rPr>
          <w:sz w:val="20"/>
          <w:szCs w:val="20"/>
        </w:rPr>
        <w:t>С. 366.</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Делиберативная политика вызвана к жизни стремительным ростом социальной дезинтеграции в сложных обществах, неэффективностью традиционных механизмов социальной интеграции и компенсирующих их политических институтов. Чтобы обеспечить политическую компенсацию, политикой должно заниматься само гражданское общество.</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w:t>
      </w:r>
      <w:r>
        <w:rPr>
          <w:sz w:val="20"/>
          <w:szCs w:val="20"/>
        </w:rPr>
        <w:t>Ср</w:t>
      </w:r>
      <w:r>
        <w:rPr>
          <w:sz w:val="20"/>
          <w:szCs w:val="20"/>
          <w:lang w:val="en-US"/>
        </w:rPr>
        <w:t xml:space="preserve">. Koch L., Zahle H., Ethik für das Volk. Dänemarks Ethischer Rat und sein Ort in der Bürgergesellschaft. // Kettner M. (Hrsg.), Angewandte Ethik als Politikum. Frankfurt a.M., 2000. </w:t>
      </w:r>
      <w:r>
        <w:rPr>
          <w:sz w:val="20"/>
          <w:szCs w:val="20"/>
        </w:rPr>
        <w:t>С. 117 .</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К. Риппе обращает внимание на общесистемные последствия подобной деятельности: «Благодаря тому, что дискурс об этических конфликтах в медицине институционализируется в определенных собраниях, это может содействовать рационализации общественного и политического дискурса». Подобные мобильные и свободно создаваемые этические комиссии важны в двух случаях: 1) они обсуждают и формулируют ответы на новые вопросы, мнение о которых в обществе пока не сформировалось (например, вопросы биоэтики); 2) они стремятся прийти к консенсусу в вопросах, относительно которых в обществе царит полное несогласие (например, проблема абортов). </w:t>
      </w:r>
      <w:r>
        <w:rPr>
          <w:sz w:val="20"/>
          <w:szCs w:val="20"/>
          <w:lang w:val="en-US"/>
        </w:rPr>
        <w:t xml:space="preserve">Rippe K.-P., Ethikkommisionen in der deliberativen Demokratie. // Kettner M. (Hrsg.), Angewandte Ethik als Politikum. Frankfurt a.M., 2000. </w:t>
      </w:r>
      <w:r>
        <w:rPr>
          <w:sz w:val="20"/>
          <w:szCs w:val="20"/>
        </w:rPr>
        <w:t>С. 154.</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Риппе апеллирует к А.Токвиллю, который видел в американской модели «суда присяжных» прекрасную школу социального и правового опыта. Но уже в вопросах уголовного права, которое мало знакомо обычному гражданину, заканчивается область его этической компетенции и начинается пространство, в котором на первое место выступает компетенция эксперта, судьи.</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Там же. С. 161-162.</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22"</w:instrText>
      </w:r>
      <w:r>
        <w:rPr>
          <w:rStyle w:val="InternetLink"/>
          <w:sz w:val="20"/>
          <w:szCs w:val="20"/>
          <w:color w:val="000000"/>
          <w:lang w:val="en-US"/>
        </w:rPr>
        <w:fldChar w:fldCharType="separate"/>
      </w:r>
      <w:r>
        <w:rPr>
          <w:rStyle w:val="InternetLink"/>
          <w:color w:val="000000"/>
          <w:sz w:val="20"/>
          <w:szCs w:val="20"/>
          <w:lang w:val="en-US"/>
        </w:rPr>
        <w:t>[22]</w:t>
      </w:r>
      <w:r>
        <w:rPr>
          <w:rStyle w:val="InternetLink"/>
          <w:sz w:val="20"/>
          <w:szCs w:val="20"/>
          <w:color w:val="000000"/>
          <w:lang w:val="en-US"/>
        </w:rPr>
        <w:fldChar w:fldCharType="end"/>
      </w:r>
      <w:r>
        <w:rPr>
          <w:sz w:val="20"/>
          <w:szCs w:val="20"/>
          <w:lang w:val="en-US"/>
        </w:rPr>
        <w:t xml:space="preserve"> Wieland J., Globale Wirtschaftsethik. Steuerung und Legitimität von Kooperation in der Weltökonomie. // Kettner M. (Hrsg.), Angewandte Ethik als Politikum. Frankfurt a.M., 2000.  </w:t>
      </w:r>
      <w:r>
        <w:rPr>
          <w:sz w:val="20"/>
          <w:szCs w:val="20"/>
        </w:rPr>
        <w:t>С. 383.</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Одна из таких форм – возникновение </w:t>
      </w:r>
      <w:r>
        <w:rPr>
          <w:i/>
          <w:iCs/>
          <w:sz w:val="20"/>
          <w:szCs w:val="20"/>
        </w:rPr>
        <w:t xml:space="preserve">«подразделений этики» </w:t>
      </w:r>
      <w:r>
        <w:rPr>
          <w:sz w:val="20"/>
          <w:szCs w:val="20"/>
        </w:rPr>
        <w:t>в ряде крупных западных предприятий, призванных обслуживать функции внешней и внтренней кооперации. См. Назарчук А.В., Бизнес-этика в жизни современной корпорации // Христианские начала экономической этики. М</w:t>
      </w:r>
      <w:r>
        <w:rPr>
          <w:sz w:val="20"/>
          <w:szCs w:val="20"/>
          <w:lang w:val="en-US"/>
        </w:rPr>
        <w:t xml:space="preserve">., 2001. </w:t>
      </w:r>
      <w:r>
        <w:rPr>
          <w:sz w:val="20"/>
          <w:szCs w:val="20"/>
        </w:rPr>
        <w:t>С</w:t>
      </w:r>
      <w:r>
        <w:rPr>
          <w:sz w:val="20"/>
          <w:szCs w:val="20"/>
          <w:lang w:val="en-US"/>
        </w:rPr>
        <w:t>. 10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1.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Wieland J., Globale Wirtschaftethik. Steuerung und Legitimität von Kooperation in der Weltökonomie. // Kettner M. (Hrsg.), Angewandte Ethik als Politikum. Frankfurt a.M., 2000.  </w:t>
      </w:r>
      <w:r>
        <w:rPr>
          <w:sz w:val="20"/>
          <w:szCs w:val="20"/>
        </w:rPr>
        <w:t>С. 366.</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Социальные инициативы предприятий, приносящие социальный капитал, становятся необходимым условием взаимного процветания (win-win ситуации) экономики и общества, а попытки уклониться от этой коммуникации оборачиваются потерями прибыли. Так, различные ТНК практикуют систематическую финансовую поддержку различных культурных инициатив и институтов, работают над созданием нового социального пространства в странах, в которых они оказывается. Это не противоречит и другой практике – приспосабливаться к национальным культурам, в том числе используя «традиции» коррупции и полного пренебрежения этическими стандартами. Финансовая поддержка неправительственных организаций в таких случаях используется для того, чтобы сделать их зависимыми. См</w:t>
      </w:r>
      <w:r>
        <w:rPr>
          <w:sz w:val="20"/>
          <w:szCs w:val="20"/>
          <w:lang w:val="en-US"/>
        </w:rPr>
        <w:t xml:space="preserve">. Anhelm F., Stiftungen und NGO´s als Architekten des Wandels. Wertekonflikte und Kooperationen über Ländergrenzen hinweg. </w:t>
      </w:r>
      <w:r>
        <w:rPr>
          <w:sz w:val="20"/>
          <w:szCs w:val="20"/>
        </w:rPr>
        <w:t>Rehburg, 1999. С. 99-104.</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Неправительственные организации, которых насчитывается сегодня в мире свыше 5000, возникают, как правило, в ответ на глобальные проблемы, не решаемые в рамках отдельных регионов. Так, медицинские организации «Красный крест», «Врачи без границ», правозащитные организации «Международная амнистия» (Amnesty International), «Международное общество за права человека», «Наблюдатели прав человека» (Human Rights Watch) и др. получают возможность протянуть руку неофициальной помощи там, где возведены непреодолимые политические границы. Экологические организации (Гринпис, «Друзья земли» и др.) превратили морально чувствительные меньшинства каждой страны в общемировую силу, способную задуматься политиков о глобальной ответственности. См</w:t>
      </w:r>
      <w:r>
        <w:rPr>
          <w:sz w:val="20"/>
          <w:szCs w:val="20"/>
          <w:lang w:val="en-US"/>
        </w:rPr>
        <w:t xml:space="preserve">. Woyke W. (Hrsg.), Handwörterbuch Internationale Politik. Bonn, 2000. </w:t>
      </w:r>
      <w:r>
        <w:rPr>
          <w:sz w:val="20"/>
          <w:szCs w:val="20"/>
        </w:rPr>
        <w:t>С</w:t>
      </w:r>
      <w:r>
        <w:rPr>
          <w:sz w:val="20"/>
          <w:szCs w:val="20"/>
          <w:lang w:val="en-US"/>
        </w:rPr>
        <w:t>. 193; Roman Herzog, «Für eine globale Verantwortungsgesellschaft». // Frankfurter Allgemeine Zeitung, 29.01.1999.</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Примеры успеха неправительственных организаций – Базельская конвенция об отходах отравляющих веществ, запрещение использования кислотных удобрений на море, мораторий на наземные атомные испытания и т.д. (Зачатки этого можно видеть уже в международном революционном движении начала XX в.)</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Роль НПО подчеркнул бывший генеральный секретарь ООН Бутрос Гали, назвав неправительственные организации «основополагающей формой близкой к людям репрезентации»: они являются «гарантией для политической легитимации в том числе Объединенных наций». Цит</w:t>
      </w:r>
      <w:r>
        <w:rPr>
          <w:sz w:val="20"/>
          <w:szCs w:val="20"/>
          <w:lang w:val="en-US"/>
        </w:rPr>
        <w:t xml:space="preserve">. </w:t>
      </w:r>
      <w:r>
        <w:rPr>
          <w:sz w:val="20"/>
          <w:szCs w:val="20"/>
        </w:rPr>
        <w:t>по</w:t>
      </w:r>
      <w:r>
        <w:rPr>
          <w:sz w:val="20"/>
          <w:szCs w:val="20"/>
          <w:lang w:val="en-US"/>
        </w:rPr>
        <w:t xml:space="preserve"> Schmidt H., Take I., Demokratischer und besser? Der Beitrag der Nichtregierungsorganisationen zur Demokratisierung internationaler Politik und zur Lösung globaler Probleme. // Aus Politik und Zeitgeschichte, 17. </w:t>
      </w:r>
      <w:r>
        <w:rPr>
          <w:sz w:val="20"/>
          <w:szCs w:val="20"/>
        </w:rPr>
        <w:t>Oktober 1997. С. 15.</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Местом рождения этого движения считается город Сиэтл (США). Наиболее заметные из общественных организаций, представляющих антиглобалистское движение: Институт устойчивого развития (Индия), Международный форум по глобализации, Транснациональный институт, Фокус глобального Юга, Институт по политике продовольствия и развития, Международное общество экологии и культуры, объединение "Третий мир" (Женева), Конфедерация европейских земледельцев, религиозная организация «Юбилей 2000» и т.д. См. Видеман В., Пражская осень-2000. // НГ-Религии, 19 (66), 11 октября 2000 г.</w:t>
      </w:r>
    </w:p>
    <w:p>
      <w:pPr>
        <w:pStyle w:val="Style10"/>
        <w:spacing w:before="0" w:after="0"/>
        <w:ind w:firstLine="561"/>
        <w:rPr/>
      </w:pPr>
      <w:r>
        <w:fldChar w:fldCharType="begin"/>
      </w:r>
      <w:r>
        <w:rPr>
          <w:rStyle w:val="InternetLink"/>
          <w:sz w:val="20"/>
          <w:szCs w:val="20"/>
          <w:color w:val="000000"/>
        </w:rPr>
        <w:instrText xml:space="preserve"> HYPERLINK "http://www.nazarchuk.com/0341.html" \l "_ftnref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r>
        <w:rPr>
          <w:sz w:val="20"/>
          <w:szCs w:val="20"/>
        </w:rPr>
        <w:t xml:space="preserve"> Следует принципиально отличать от войны военные действия, которые велись в Югославии, Ираке, Афганистане и других кризисных точках от войны. В этих случаях речь идет о военных операциях устрашающего характера, в той или иной мере санкционированных всем мировым сообществом. В них не объявляется война и не ставятся завоевательные цели. </w:t>
      </w:r>
    </w:p>
    <w:p>
      <w:pPr>
        <w:pStyle w:val="Normal"/>
        <w:ind w:firstLine="561"/>
        <w:rPr>
          <w:sz w:val="20"/>
          <w:szCs w:val="20"/>
        </w:rPr>
      </w:pPr>
      <w:r>
        <w:rPr>
          <w:sz w:val="20"/>
          <w:szCs w:val="20"/>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4.2. Политические проблемы глобализации.</w:t>
      </w:r>
    </w:p>
    <w:p>
      <w:pPr>
        <w:pStyle w:val="Style10"/>
        <w:spacing w:before="0" w:after="0"/>
        <w:ind w:firstLine="561"/>
        <w:rPr/>
      </w:pPr>
      <w:r>
        <w:rPr/>
        <w:t> </w:t>
      </w:r>
    </w:p>
    <w:p>
      <w:pPr>
        <w:pStyle w:val="Style10"/>
        <w:spacing w:before="0" w:after="0"/>
        <w:ind w:firstLine="561"/>
        <w:rPr/>
      </w:pPr>
      <w:r>
        <w:rPr/>
        <w:t>Вместе с глобализацией экономики начала меняться вся констелляция ценностей, востребованная политикой. Развитие делиберативной политики повышает статус деятельности гражданского общества и понижает авторитет волевых решений государственной власти. Политика ассоциируется с категориями агрессии и безопасности (в концепции К. Шмитта – с категориями «враг» и (во вторую очередь) «друг»</w:t>
      </w:r>
      <w:r>
        <w:fldChar w:fldCharType="begin"/>
      </w:r>
      <w:r>
        <w:rPr>
          <w:rStyle w:val="InternetLink"/>
          <w:color w:val="000000"/>
        </w:rPr>
        <w:instrText xml:space="preserve"> HYPERLINK "http://www.nazarchuk.com/0342.html" \l "_ftn1"</w:instrText>
      </w:r>
      <w:r>
        <w:rPr>
          <w:rStyle w:val="InternetLink"/>
          <w:color w:val="000000"/>
        </w:rPr>
        <w:fldChar w:fldCharType="separate"/>
      </w:r>
      <w:r>
        <w:rPr>
          <w:rStyle w:val="InternetLink"/>
          <w:color w:val="000000"/>
        </w:rPr>
        <w:t>[1]</w:t>
      </w:r>
      <w:r>
        <w:rPr>
          <w:rStyle w:val="InternetLink"/>
          <w:color w:val="000000"/>
        </w:rPr>
        <w:fldChar w:fldCharType="end"/>
      </w:r>
      <w:r>
        <w:rPr/>
        <w:t>), в то время как экономика – с производством и благосостоянием. Обостряющаяся конкуренция между нациями переключает основное внимание обществ на область экономического соревнования, которая задает сами критерии конкуренции. Экономическая рациональность начинает доминировать над политической.</w:t>
      </w:r>
      <w:r>
        <w:fldChar w:fldCharType="begin"/>
      </w:r>
      <w:r>
        <w:rPr>
          <w:rStyle w:val="InternetLink"/>
          <w:color w:val="000000"/>
        </w:rPr>
        <w:instrText xml:space="preserve"> HYPERLINK "http://www.nazarchuk.com/0342.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Политика не создает материальные ценности и экономический рост, а может лишь его стимулировать. Вместе с либерализацией мышления начинают гораздо острее осознаваться препятствия, которые бюрократический аппарат традиционно воздвигает на пути экономического роста. Политика по своей природе мыслит в категориях </w:t>
      </w:r>
      <w:r>
        <w:rPr>
          <w:i/>
          <w:iCs/>
        </w:rPr>
        <w:t>перераспределения</w:t>
      </w:r>
      <w:r>
        <w:rPr/>
        <w:t xml:space="preserve"> национального продукта, а не его создания. В новой цивилизационной ситуации кризис ценностей испытывают не только постсоциалистические страны, в которых политическое сознание прежде принципиально доминировало в целях сдерживания экономического,</w:t>
      </w:r>
      <w:r>
        <w:fldChar w:fldCharType="begin"/>
      </w:r>
      <w:r>
        <w:rPr>
          <w:rStyle w:val="InternetLink"/>
          <w:color w:val="000000"/>
        </w:rPr>
        <w:instrText xml:space="preserve"> HYPERLINK "http://www.nazarchuk.com/0342.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но и «социальные страны», в которых «социальность» рассматривалась как функция капиталистической экономики.</w:t>
      </w:r>
      <w:r>
        <w:fldChar w:fldCharType="begin"/>
      </w:r>
      <w:r>
        <w:rPr>
          <w:rStyle w:val="InternetLink"/>
          <w:color w:val="000000"/>
        </w:rPr>
        <w:instrText xml:space="preserve"> HYPERLINK "http://www.nazarchuk.com/0342.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Style10"/>
        <w:spacing w:before="0" w:after="0"/>
        <w:ind w:firstLine="561"/>
        <w:rPr/>
      </w:pPr>
      <w:r>
        <w:rPr/>
        <w:t xml:space="preserve">Кризис политического в его традиционном понимании наиболее ярко выразился в ослаблении </w:t>
      </w:r>
      <w:r>
        <w:rPr>
          <w:i/>
          <w:iCs/>
        </w:rPr>
        <w:t>государственного суверенитета</w:t>
      </w:r>
      <w:r>
        <w:rPr/>
        <w:t>, что можно рассматривать как основной эффект глобализации в политике.</w:t>
      </w:r>
      <w:r>
        <w:fldChar w:fldCharType="begin"/>
      </w:r>
      <w:r>
        <w:rPr>
          <w:rStyle w:val="InternetLink"/>
          <w:color w:val="000000"/>
        </w:rPr>
        <w:instrText xml:space="preserve"> HYPERLINK "http://www.nazarchuk.com/0342.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Этому есть несколько причин:</w:t>
      </w:r>
    </w:p>
    <w:p>
      <w:pPr>
        <w:pStyle w:val="Style10"/>
        <w:spacing w:before="0" w:after="0"/>
        <w:ind w:firstLine="561"/>
        <w:rPr/>
      </w:pPr>
      <w:r>
        <w:rPr/>
        <w:t xml:space="preserve">1.      </w:t>
      </w:r>
      <w:r>
        <w:rPr>
          <w:i/>
          <w:iCs/>
        </w:rPr>
        <w:t>Появление на политической сцене новых мощных политических субъектов</w:t>
      </w:r>
      <w:r>
        <w:rPr/>
        <w:t xml:space="preserve">, таких как ТНК и неправительственные организации, международные организации и международный капитал, вынуждает потесниться традиционных субъектов политики. </w:t>
      </w:r>
    </w:p>
    <w:p>
      <w:pPr>
        <w:pStyle w:val="Style10"/>
        <w:spacing w:before="0" w:after="0"/>
        <w:ind w:firstLine="561"/>
        <w:rPr/>
      </w:pPr>
      <w:r>
        <w:rPr/>
        <w:t xml:space="preserve">2.      </w:t>
      </w:r>
      <w:r>
        <w:rPr>
          <w:i/>
          <w:iCs/>
        </w:rPr>
        <w:t>Глобализация ведет к заметному укреплению основ международного права</w:t>
      </w:r>
      <w:r>
        <w:rPr/>
        <w:t>, что также имеет эффектом частичную утрату правового суверенитета государств на своей территории.</w:t>
      </w:r>
      <w:r>
        <w:fldChar w:fldCharType="begin"/>
      </w:r>
      <w:r>
        <w:rPr>
          <w:rStyle w:val="InternetLink"/>
          <w:color w:val="000000"/>
        </w:rPr>
        <w:instrText xml:space="preserve"> HYPERLINK "http://www.nazarchuk.com/0342.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Style10"/>
        <w:spacing w:before="0" w:after="0"/>
        <w:ind w:firstLine="561"/>
        <w:rPr/>
      </w:pPr>
      <w:r>
        <w:rPr/>
        <w:t xml:space="preserve">3.      </w:t>
      </w:r>
      <w:r>
        <w:rPr>
          <w:i/>
          <w:iCs/>
        </w:rPr>
        <w:t xml:space="preserve">Территориальный фактор </w:t>
      </w:r>
      <w:r>
        <w:rPr/>
        <w:t xml:space="preserve">в человеческих интеракциях, который лежит в основе суверенитета государства, утрачивает вследствие глобализации свое традиционное значение, и, соответственно, вместе с этим подтачивается значение государственной власти. </w:t>
      </w:r>
    </w:p>
    <w:p>
      <w:pPr>
        <w:pStyle w:val="Style10"/>
        <w:spacing w:before="0" w:after="0"/>
        <w:ind w:firstLine="561"/>
        <w:rPr/>
      </w:pPr>
      <w:r>
        <w:rPr/>
        <w:t xml:space="preserve">4.      </w:t>
      </w:r>
      <w:r>
        <w:rPr>
          <w:i/>
          <w:iCs/>
        </w:rPr>
        <w:t>Происходящая фрактуализация (Альтфатер)</w:t>
      </w:r>
      <w:r>
        <w:fldChar w:fldCharType="begin"/>
      </w:r>
      <w:r>
        <w:rPr>
          <w:rStyle w:val="InternetLink"/>
          <w:i/>
          <w:b/>
          <w:iCs/>
          <w:bCs/>
          <w:color w:val="000000"/>
        </w:rPr>
        <w:instrText xml:space="preserve"> HYPERLINK "http://www.nazarchuk.com/0342.html" \l "_ftn7"</w:instrText>
      </w:r>
      <w:r>
        <w:rPr>
          <w:rStyle w:val="InternetLink"/>
          <w:i/>
          <w:b/>
          <w:iCs/>
          <w:bCs/>
          <w:color w:val="000000"/>
        </w:rPr>
        <w:fldChar w:fldCharType="separate"/>
      </w:r>
      <w:r>
        <w:rPr>
          <w:rStyle w:val="InternetLink"/>
          <w:b/>
          <w:bCs/>
          <w:i/>
          <w:iCs/>
          <w:color w:val="000000"/>
        </w:rPr>
        <w:t>[7]</w:t>
      </w:r>
      <w:r>
        <w:rPr>
          <w:rStyle w:val="InternetLink"/>
          <w:i/>
          <w:b/>
          <w:iCs/>
          <w:bCs/>
          <w:color w:val="000000"/>
        </w:rPr>
        <w:fldChar w:fldCharType="end"/>
      </w:r>
      <w:r>
        <w:rPr>
          <w:i/>
          <w:iCs/>
        </w:rPr>
        <w:t xml:space="preserve"> социума в мировом масштабе </w:t>
      </w:r>
      <w:r>
        <w:rPr/>
        <w:t xml:space="preserve">укрепляет иные по отношению к национальности и гражданству типы идентификации и консолидации населения. </w:t>
      </w:r>
    </w:p>
    <w:p>
      <w:pPr>
        <w:pStyle w:val="Style10"/>
        <w:spacing w:before="0" w:after="0"/>
        <w:ind w:firstLine="561"/>
        <w:rPr/>
      </w:pPr>
      <w:r>
        <w:rPr/>
        <w:t>Понятие суверенитета становится предметом прямой критики также со стороны дискурсивной теории. Ю. Хабермас видит его источник в сознании философии субъекта, как следствие монополизации легитимного применения средств насилия, «представляемого как концентрат власти, который способен преодолеть все прочие власти этого мира».</w:t>
      </w:r>
      <w:r>
        <w:fldChar w:fldCharType="begin"/>
      </w:r>
      <w:r>
        <w:rPr>
          <w:rStyle w:val="InternetLink"/>
          <w:color w:val="000000"/>
        </w:rPr>
        <w:instrText xml:space="preserve"> HYPERLINK "http://www.nazarchuk.com/0342.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Сохранение этой монополии не требует отождествления ее с реальным народом как носителем суверенитета или с конституционными компетенциями избранных народом органов. Хабермас предлагает интерпретацию суверенитета, избегающую метафизической субстантивации власти и толкующую ее в коммуникативном ключе как самоуправление гражданского общества:</w:t>
      </w:r>
    </w:p>
    <w:p>
      <w:pPr>
        <w:pStyle w:val="Style10"/>
        <w:spacing w:before="0" w:after="0"/>
        <w:ind w:firstLine="561"/>
        <w:rPr/>
      </w:pPr>
      <w:r>
        <w:rPr/>
        <w:t>««Самость» организующей саму себя правовой общности исчезает в бессубъектных коммуникационных формах, которые так регулируют поток дискурсивного образования мнений и воли, что ее случайные результаты соответствуют разумности самой по себе. Тем самым интуиция, которая связывается с идеей народного суверенитета, не исчезает, а толкуется интерсубъективно. Народный суверенитет, даже и ставший анонимным, возвращается в демократические процедуры и в правовое исполнение ее коммуникационных предпосылок, чтобы получить значение как коммуникативно произведенная власть».</w:t>
      </w:r>
      <w:r>
        <w:fldChar w:fldCharType="begin"/>
      </w:r>
      <w:r>
        <w:rPr>
          <w:rStyle w:val="InternetLink"/>
          <w:color w:val="000000"/>
        </w:rPr>
        <w:instrText xml:space="preserve"> HYPERLINK "http://www.nazarchuk.com/0342.html" \l "_ftn9"</w:instrText>
      </w:r>
      <w:r>
        <w:rPr>
          <w:rStyle w:val="InternetLink"/>
          <w:color w:val="000000"/>
        </w:rPr>
        <w:fldChar w:fldCharType="separate"/>
      </w:r>
      <w:r>
        <w:rPr>
          <w:rStyle w:val="InternetLink"/>
          <w:color w:val="000000"/>
        </w:rPr>
        <w:t>[9]</w:t>
      </w:r>
      <w:r>
        <w:rPr>
          <w:rStyle w:val="InternetLink"/>
          <w:color w:val="000000"/>
        </w:rPr>
        <w:fldChar w:fldCharType="end"/>
      </w:r>
    </w:p>
    <w:p>
      <w:pPr>
        <w:pStyle w:val="Style10"/>
        <w:spacing w:before="0" w:after="0"/>
        <w:ind w:firstLine="561"/>
        <w:rPr/>
      </w:pPr>
      <w:r>
        <w:rPr/>
        <w:t>Постановка политического суверенитета под вопрос не может не влиять на механизмы легитимации политической власти. Это имеет прямые следствия для авторитарной и диктаторской власти,</w:t>
      </w:r>
      <w:r>
        <w:fldChar w:fldCharType="begin"/>
      </w:r>
      <w:r>
        <w:rPr>
          <w:rStyle w:val="InternetLink"/>
          <w:color w:val="000000"/>
        </w:rPr>
        <w:instrText xml:space="preserve"> HYPERLINK "http://www.nazarchuk.com/0342.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от которой требуются гораздо большие усилия по сохранению автохтонности и изолированности пространства своего воздействия. Однако очевидными становятся и кризисные явления, вызываемые глобализацией в развитых демократиях. </w:t>
      </w:r>
    </w:p>
    <w:p>
      <w:pPr>
        <w:pStyle w:val="Style10"/>
        <w:spacing w:before="0" w:after="0"/>
        <w:ind w:firstLine="561"/>
        <w:rPr/>
      </w:pPr>
      <w:r>
        <w:rPr>
          <w:i/>
          <w:iCs/>
        </w:rPr>
        <w:t xml:space="preserve">Демократическая легитимность </w:t>
      </w:r>
      <w:r>
        <w:rPr/>
        <w:t xml:space="preserve">базируется на принципе большинства, реализуемом внутри политического сообщества. Ее условием является наличие «мы-идентичности», автономного решения участников политического сообщества. Глобализация, унифицируя правовые стандарты и ослабляя национально-культурную идентичность обществ, подрывает внутреннюю легитимность этих обществ. В. Шарпф указывает на наложение в этом случае друг на друга </w:t>
      </w:r>
      <w:r>
        <w:rPr>
          <w:i/>
          <w:iCs/>
        </w:rPr>
        <w:t>двух горизонтов политической легитимности</w:t>
      </w:r>
      <w:r>
        <w:rPr/>
        <w:t xml:space="preserve">: </w:t>
      </w:r>
      <w:r>
        <w:rPr>
          <w:i/>
          <w:iCs/>
        </w:rPr>
        <w:t>демократического принципа большинства</w:t>
      </w:r>
      <w:r>
        <w:rPr/>
        <w:t xml:space="preserve"> и </w:t>
      </w:r>
      <w:r>
        <w:rPr>
          <w:i/>
          <w:iCs/>
        </w:rPr>
        <w:t>международно-правового принципа соблюдения договоренностей</w:t>
      </w:r>
      <w:r>
        <w:rPr/>
        <w:t>.</w:t>
      </w:r>
      <w:r>
        <w:fldChar w:fldCharType="begin"/>
      </w:r>
      <w:r>
        <w:rPr>
          <w:rStyle w:val="InternetLink"/>
          <w:color w:val="000000"/>
        </w:rPr>
        <w:instrText xml:space="preserve"> HYPERLINK "http://www.nazarchuk.com/0342.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Международные и прочие договоренности создаются не населением и даже не его представителями: они имеют источником профессиональный авторитет экспертов.</w:t>
      </w:r>
      <w:r>
        <w:fldChar w:fldCharType="begin"/>
      </w:r>
      <w:r>
        <w:rPr>
          <w:rStyle w:val="InternetLink"/>
          <w:color w:val="000000"/>
        </w:rPr>
        <w:instrText xml:space="preserve"> HYPERLINK "http://www.nazarchuk.com/0342.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Далеко не всегда они предлагают стандарт более высокого правового уровня, нежели уже достигнутый в данном обществе. Шарпф обращает внимание на происходящее отчуждение права от демократических механизмов правовой легитимации: </w:t>
      </w:r>
    </w:p>
    <w:p>
      <w:pPr>
        <w:pStyle w:val="Style10"/>
        <w:spacing w:before="0" w:after="0"/>
        <w:ind w:firstLine="561"/>
        <w:rPr/>
      </w:pPr>
      <w:r>
        <w:rPr/>
        <w:t xml:space="preserve">«Мажоритарная демократия предполагает конгруэнтность между кругом тех, кто участвует (Beteiligten) в процессах демократической легитимации, и кругом затронутых (Betroffenen) решениями, таким образом легитимированными. Так как из оснований самоидентичности круг участников не может быть бесконечно расширен, принцип конгруэнтности при растущей взаимосвязи проблемных и причинных зависимостей все более нарушается. Члены демократически организованного сообщества во все большей мере затрагиваются воздействием внешних решений, а легитимированные ими решения производят растущую экстернальность (отчужденность – </w:t>
      </w:r>
      <w:r>
        <w:rPr>
          <w:i/>
          <w:iCs/>
        </w:rPr>
        <w:t>А.Н.</w:t>
      </w:r>
      <w:r>
        <w:rPr/>
        <w:t>) для других сообществ».</w:t>
      </w:r>
      <w:r>
        <w:fldChar w:fldCharType="begin"/>
      </w:r>
      <w:r>
        <w:rPr>
          <w:rStyle w:val="InternetLink"/>
          <w:color w:val="000000"/>
        </w:rPr>
        <w:instrText xml:space="preserve"> HYPERLINK "http://www.nazarchuk.com/0342.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Style10"/>
        <w:spacing w:before="0" w:after="0"/>
        <w:ind w:firstLine="561"/>
        <w:rPr/>
      </w:pPr>
      <w:r>
        <w:rPr/>
        <w:t>Таким образом, при растущей взаимозависимости государств подрываются внутренние принципы демократической общественной жизни.</w:t>
      </w:r>
      <w:r>
        <w:fldChar w:fldCharType="begin"/>
      </w:r>
      <w:r>
        <w:rPr>
          <w:rStyle w:val="InternetLink"/>
          <w:color w:val="000000"/>
        </w:rPr>
        <w:instrText xml:space="preserve"> HYPERLINK "http://www.nazarchuk.com/0342.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С точки зрения трансцендентальной прагматики это влечет за собой далеко идущие последствия. Разрушается нормативный базис языковых игр этих обществ, который может формироваться только на основе социальной и культурной идентичности. Правила этих игр (в политике, праве, этике) формулируются не самими участниками на консенсусно-кооперативной основе, а задаются в определенной степени извне и естественным образом перестают быть разделяемыми всеми членами коммуникативного сообщества. Происходит эрозия норм и ценностей, которая проявляется в сознательном или несознательном саботаже навязываемых норм, дисфункции механизмов общественной солидарности и коммуникации. </w:t>
      </w:r>
    </w:p>
    <w:p>
      <w:pPr>
        <w:pStyle w:val="Style10"/>
        <w:spacing w:before="0" w:after="0"/>
        <w:ind w:firstLine="561"/>
        <w:rPr/>
      </w:pPr>
      <w:r>
        <w:rPr/>
        <w:t xml:space="preserve">Эффект рашатывания общественной нормативной базы особенно заметен в развивающихся странах, которые подвержены особенно сильному влиянию и даже интервенции норм, заимствованных из других обществ. Поскольку эти влияния не могут быть органично интегрированы в автохтонные нормативные миры и не могут восприниматься как легитимные </w:t>
      </w:r>
      <w:r>
        <w:rPr>
          <w:i/>
          <w:iCs/>
        </w:rPr>
        <w:t>нормы</w:t>
      </w:r>
      <w:r>
        <w:rPr/>
        <w:t xml:space="preserve">, они имеют одно основное действие – релятивизации и подрыва легитимности существующих норм. Х. Меган и Х. Вуд подчеркивают, что автохтонность нормативных миров покоится на существовании «высказываний, не подверженных коррекции»: рефлексия противоречий, подвергающих сомнению нормативные </w:t>
      </w:r>
      <w:r>
        <w:rPr>
          <w:i/>
          <w:iCs/>
        </w:rPr>
        <w:t xml:space="preserve">основы </w:t>
      </w:r>
      <w:r>
        <w:rPr/>
        <w:t>жизненного мира, имеет результатом подтверждение этих основ.</w:t>
      </w:r>
      <w:r>
        <w:fldChar w:fldCharType="begin"/>
      </w:r>
      <w:r>
        <w:rPr>
          <w:rStyle w:val="InternetLink"/>
          <w:color w:val="000000"/>
        </w:rPr>
        <w:instrText xml:space="preserve"> HYPERLINK "http://www.nazarchuk.com/0342.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Внутри жизненных миров не может происходить того, что стало возможно в научно-теоретическом мышлении в виде феномена научных революций (Т. Кун), а именно, когда критика основополагающих гипотез может вести к смене всей научной парадигмы, основного комплекса «некорректируемых положений». Критика оснований жизненного мира рождает неизбежную тревогу, страх, а следовательно агрессию. В долгосрочной перспективе эрозия нормативных представлений обуславливает возможность их </w:t>
      </w:r>
      <w:r>
        <w:rPr>
          <w:i/>
          <w:iCs/>
        </w:rPr>
        <w:t>внутренней эволюции</w:t>
      </w:r>
      <w:r>
        <w:rPr/>
        <w:t xml:space="preserve">. Рефлексия заставляет дифференцировать их, оформлять речевым образом, сопрягать с конфликтными представлениями. Этот процесс ведет, в той или иной мере, к нормативному плюрализму. Но чрезмерно активная интервенция чуждых нормативных миров не производит этого эффекта, не воспринимается как «дополнение» имеющейся картины мира, а лишь как угроза ее разрушения. В этом случае блокируются все возможности синтеза, а чужие нормы воспринимаются как пришествие морального распада. </w:t>
      </w:r>
    </w:p>
    <w:p>
      <w:pPr>
        <w:pStyle w:val="Style10"/>
        <w:spacing w:before="0" w:after="0"/>
        <w:ind w:firstLine="561"/>
        <w:rPr/>
      </w:pPr>
      <w:r>
        <w:rPr/>
        <w:t>Такой эффект – один из основных, производимых глобализацией. Унификация производства, потребления, культурных стандартов приводит и к унификации правовых и моральных представлений. Некоторые автохтонные миры оказываются способными в той или иной мере усвоить интервенцию глобальных нормативных стандартов, некоторые могут существовать в условиях «двойных стандартов», есть и такие, которые реагируют на подобные интервенции болезненно и агрессивно. Подробнее данная тема – весьма животрепещущая и интересная  для социальной теории – будет затронута в следующем разделе.</w:t>
      </w:r>
    </w:p>
    <w:p>
      <w:pPr>
        <w:pStyle w:val="Style10"/>
        <w:spacing w:before="0" w:after="0"/>
        <w:ind w:firstLine="561"/>
        <w:rPr/>
      </w:pPr>
      <w:r>
        <w:rPr/>
        <w:t xml:space="preserve">Тем не менее, нельзя считать, что нормативная унификация вследствие глобализационных процессов является негативным процессом. В развитых обществах она отражает собственную внутреннюю эволюцию этих миров и подрывает демократическую легитимность лишь в той мере, в какой эта легитимность приобретает не узконациональный, а планетарный масштаб. Болезненные эффекты глобализации нормативных установок в развивающихся обществах очевидны, однако и здесь </w:t>
      </w:r>
      <w:r>
        <w:rPr>
          <w:i/>
          <w:iCs/>
        </w:rPr>
        <w:t>процессы глобализации действуют иначе, чем на изолированные автохтонные миры.</w:t>
      </w:r>
      <w:r>
        <w:rPr/>
        <w:t xml:space="preserve"> Дело в том, что эти общества уже не автохтонны, это, как правило, модернизирующиеся общества, на которые воздействует целый ряд инновационных воздействий и осуществляется массированная нормативная интервенция. Разрушение нормативных миров обусловлено здесь не в меньшей мере внутренними факторами, чем внешними. Так, для африканских племен государственная организация их общества является новой нормативной языковой игрой; таковыми же являются экономическая модернизация, внедрение образования и т.д. Ситуация в развивающихся государствах </w:t>
      </w:r>
      <w:r>
        <w:rPr>
          <w:i/>
          <w:iCs/>
        </w:rPr>
        <w:t xml:space="preserve">уже </w:t>
      </w:r>
      <w:r>
        <w:rPr/>
        <w:t xml:space="preserve">характеризуется значительной степенью нормативного хаоса: аномией государства и анархией, социальной дезинтеграцией и нелегитимностью режимов, коррупцией и высокой преступностью. Подтачивая легитимность авторитарной власти, складывающейся на этой </w:t>
      </w:r>
      <w:r>
        <w:rPr>
          <w:i/>
          <w:iCs/>
        </w:rPr>
        <w:t xml:space="preserve">внутренней </w:t>
      </w:r>
      <w:r>
        <w:rPr/>
        <w:t>основе, и ограничивая ее произвол правовыми рамками международных демократических стандартов, глобализация позволяет усилить гражданский контроль внутри этих обществ за действиями власти. Размягчение политической идентичности в развивающихся странах является необходимой предпосылкой для того, чтобы на этой почве происходило более активное преобразование политической системы и культуры, для которого иначе потребовались бы другие исторические сроки. То, что в развитых странах ослабляет демократию, в развивающих странах активно усиливает ее позиции и формирует гражданское общество. Описывая ситуацию в категориях системной теории, можно сказать, что большая открытость систем по отношению друг к другу усиливает давление энтропийных факторов на более организованные системы и, напротив, сдерживает энтропийные процессы в менее организованных системах. Вследствие вызовов глобализации развивающиеся страны вынуждены более интенсивно интегрироваться, обретать политическую идентичность, выстраивать современную демократически легитимную политическую систему.</w:t>
      </w:r>
      <w:r>
        <w:fldChar w:fldCharType="begin"/>
      </w:r>
      <w:r>
        <w:rPr>
          <w:rStyle w:val="InternetLink"/>
          <w:color w:val="000000"/>
        </w:rPr>
        <w:instrText xml:space="preserve"> HYPERLINK "http://www.nazarchuk.com/0342.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Style10"/>
        <w:spacing w:before="0" w:after="0"/>
        <w:ind w:firstLine="561"/>
        <w:rPr/>
      </w:pPr>
      <w:r>
        <w:rPr/>
        <w:t>Как один из вариантов ослабления и распада политико-правовых нормативных миров вследствие глобализации можно назвать уже упоминавшийся кризис социального государства. Социальное государство и социальная рыночная экономика – специфически европейская форма концептуализации государственной организации и ее задач. В своей современной форме она сформировалась после второй мировой войны и была наиболее глубоко теоретически разработана в трудах западногерманских ученых и правоведов (за что получила название немецкой модели).</w:t>
      </w:r>
      <w:r>
        <w:fldChar w:fldCharType="begin"/>
      </w:r>
      <w:r>
        <w:rPr>
          <w:rStyle w:val="InternetLink"/>
          <w:color w:val="000000"/>
        </w:rPr>
        <w:instrText xml:space="preserve"> HYPERLINK "http://www.nazarchuk.com/0342.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Кризис социального государства проявился далеко не только вследствие сокращения налоговых сборов, необходимости снижать социальные затраты ради стимулирования коньюнктуры, ослабления государственного вмешательства в экономику и т.д. Под вопрос поставлена сама ценность социального государства и необходимость социального договора, на который опирается достигнутый в западных государствах внутренний мир. «Дорогое» социальное государство с трудом может конкурировать с «дешевыми» государствами развивающихся обществ, а также с государствами, построенными по либеральной англо-саксонской модели. Социальное государство, предоставляя дополнительные социальные гарантии, снижает сугубо экономическую мотивацию субъектов рынка и продуцирует внеэкономический, бюрократический этос. 90-е годы ознаменовались успехом неолиберальной англо-саксонской «конфликтной модели» общества благосостояния, согласно которой благосостояние и неравенство в обществе формируются «свободной рукой рынка», а процессы адаптации в случае социальных перегрузок не требуют интервенции государства. В консенсусно ориентированной модели континентальной (в особенности северной) Европы, где неолиберализм никогда не был силен, государство берет на себя роль дистрибьютора социальных благ, терапевта, облегчающего шок адаптации.</w:t>
      </w:r>
      <w:r>
        <w:fldChar w:fldCharType="begin"/>
      </w:r>
      <w:r>
        <w:rPr>
          <w:rStyle w:val="InternetLink"/>
          <w:color w:val="000000"/>
        </w:rPr>
        <w:instrText xml:space="preserve"> HYPERLINK "http://www.nazarchuk.com/0342.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Style10"/>
        <w:spacing w:before="0" w:after="0"/>
        <w:ind w:firstLine="561"/>
        <w:rPr/>
      </w:pPr>
      <w:r>
        <w:rPr/>
        <w:t>Несмотря на распространенную критику континентальной концепции за ослабление адаптационных возможностей, высокую стоимость государства и слабую конкурентноспособность, следует заметить, что лишь она оказалась способна устранить классовый конфликт в западноевропейских обществах, гомогенизировать их и в убедительной форме реализовать принцип равенства социальных возможностей. Социальность государства усиливает элемент солидарности и благоприятствует развитию социума как реального коммуникативного сообщества на пути большего соответствия идеальному коммуникативному сообществу. «Социальные гарантии можно понимать как взаимное страхование, – указывает К. Хоман, – которое осуществляют члены общества, принимая во внимание большой риск рыночной экономики… такой страховой полис придает мужество отдельным людям предпринимать долговременные и рискованные инвестиции в деловой и, прежде всего, человеческий капитал, ибо в случае провала их поддержат, и они получат новый шанс».</w:t>
      </w:r>
      <w:r>
        <w:fldChar w:fldCharType="begin"/>
      </w:r>
      <w:r>
        <w:rPr>
          <w:rStyle w:val="InternetLink"/>
          <w:color w:val="000000"/>
        </w:rPr>
        <w:instrText xml:space="preserve"> HYPERLINK "http://www.nazarchuk.com/0342.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Сокращение социальных расходов увеличивает социальный риск и ведет к социокультурной дезинтеграции. Как замечает О. Майер, глобализация ассоциируется с опасностью, «что производство блага «стабильность» и блага «социальная справедливость» должно быть еще более ограничено».</w:t>
      </w:r>
      <w:r>
        <w:fldChar w:fldCharType="begin"/>
      </w:r>
      <w:r>
        <w:rPr>
          <w:rStyle w:val="InternetLink"/>
          <w:color w:val="000000"/>
        </w:rPr>
        <w:instrText xml:space="preserve"> HYPERLINK "http://www.nazarchuk.com/0342.html" \l "_ftn20"</w:instrText>
      </w:r>
      <w:r>
        <w:rPr>
          <w:rStyle w:val="InternetLink"/>
          <w:color w:val="000000"/>
        </w:rPr>
        <w:fldChar w:fldCharType="separate"/>
      </w:r>
      <w:r>
        <w:rPr>
          <w:rStyle w:val="InternetLink"/>
          <w:color w:val="000000"/>
        </w:rPr>
        <w:t>[20]</w:t>
      </w:r>
      <w:r>
        <w:rPr>
          <w:rStyle w:val="InternetLink"/>
          <w:color w:val="000000"/>
        </w:rPr>
        <w:fldChar w:fldCharType="end"/>
      </w:r>
    </w:p>
    <w:p>
      <w:pPr>
        <w:pStyle w:val="Style10"/>
        <w:spacing w:before="0" w:after="0"/>
        <w:ind w:firstLine="561"/>
        <w:rPr/>
      </w:pPr>
      <w:r>
        <w:rPr/>
        <w:t>Глобализация, действительно, в значительной степени меняет характер представлений о государстве и его значение как социального института. Мыслить в категориях планетарной этики ответственности означает иметь в виду цели и проблемы, которые трансцендируют пределы компетенции и ответственности национальных государств. Новая ситуация характеризуется тем, что проблема безопасности не является больше исключительной проблемой национальных государств, проблема рационального распределения и расходования земных ресурсов выходит за пределы их компетенции. Вместе с тем, государство остается основным субъектом, который способен принимать на себя политическую ответственность и действовать согласно ей. Государство есть и будет оставаться институтом, который обладает монополией на легитимное насилие и способен осуществлять реальные меры по обеспечению безопасности своих граждан.</w:t>
      </w:r>
    </w:p>
    <w:p>
      <w:pPr>
        <w:pStyle w:val="Style10"/>
        <w:spacing w:before="0" w:after="0"/>
        <w:ind w:firstLine="561"/>
        <w:rPr/>
      </w:pPr>
      <w:r>
        <w:rPr/>
        <w:t xml:space="preserve">С этой точки зрения очевиден ущерб, который приносит авторитету государства глобализация, сокращая арсеналы его реагирования. Преступность и терроризм, принимая международный масштаб, становятся для отдельного государства почти неуязвимыми. Следуя задаваемым правилам игры, государства начинают соревноваться за улучшение конкурентных условий на местах, сокращают налоговое бремя, социальные расходы, бюрократический аппарат. «К этим мерам принадлежат либеральная промышленная политика, поддержка исследований и развития, т.е. </w:t>
      </w:r>
      <w:r>
        <w:rPr>
          <w:i/>
          <w:iCs/>
        </w:rPr>
        <w:t>будущих</w:t>
      </w:r>
      <w:r>
        <w:rPr/>
        <w:t xml:space="preserve"> инноваций, квалификация рабочей силы посредством улучшенного обучения и переобучения, осмысленные мероприятия по стимулированию «гибкости» рынка труда. Эти мероприятия приносят в среднесрочной перспективе преимущества для данной страны, но они не меняют ничего в образце международной территориальной конкуренции и ничем не помогают истощенным рабочим», – отмечает Ю. Хабермас.</w:t>
      </w:r>
      <w:r>
        <w:fldChar w:fldCharType="begin"/>
      </w:r>
      <w:r>
        <w:rPr>
          <w:rStyle w:val="InternetLink"/>
          <w:color w:val="000000"/>
        </w:rPr>
        <w:instrText xml:space="preserve"> HYPERLINK "http://www.nazarchuk.com/0342.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Знаком совершившихся перемен является полный провал концепции кейнсианской политики, предусматривающей активную интервенцию государства в экономику, умеренный протекционизм и ориентированную на увеличение предложения экономическую политику. Сокращение государственных расходов вытекает из политики дерегулирования и либерализации рынков, хотя как уже говорилось, глобализация предъявляет требование к увеличению социальных услуг государства. </w:t>
      </w:r>
    </w:p>
    <w:p>
      <w:pPr>
        <w:pStyle w:val="Style10"/>
        <w:spacing w:before="0" w:after="0"/>
        <w:ind w:firstLine="561"/>
        <w:rPr/>
      </w:pPr>
      <w:r>
        <w:rPr/>
        <w:t>Вышесказанное побуждает многих политиков и политологов говорить об аномии государства и анархии как глобальной проблеме.</w:t>
      </w:r>
      <w:r>
        <w:fldChar w:fldCharType="begin"/>
      </w:r>
      <w:r>
        <w:rPr>
          <w:rStyle w:val="InternetLink"/>
          <w:color w:val="000000"/>
        </w:rPr>
        <w:instrText xml:space="preserve"> HYPERLINK "http://www.nazarchuk.com/0342.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Это беспокойство, однако, в большей мере вызвано преувеличенными страхами перед происходящими структурными изменениями и утратой статус-кво. Утрата государственной властью своего священного статуса не обязательно ведет к потере управляемости общества; она может быть вызвана увеличением степени его </w:t>
      </w:r>
      <w:r>
        <w:rPr>
          <w:i/>
          <w:iCs/>
        </w:rPr>
        <w:t>само</w:t>
      </w:r>
      <w:r>
        <w:rPr/>
        <w:t xml:space="preserve">управляемости. Ограничение суверенитета государства может быть следствием повышения суверенитета личности. Ослабление легитимности демократических государств может быть следствием роста легитимности демократии во всем мире. В принципах дискурсивной этики Апеля заложено, что государство как институт и коррелят субстанциональной нравственности не может выступать критерием при формировании универсальных этико-правовых норм человеческого общежития. </w:t>
      </w:r>
    </w:p>
    <w:p>
      <w:pPr>
        <w:pStyle w:val="Style10"/>
        <w:spacing w:before="0" w:after="0"/>
        <w:ind w:firstLine="561"/>
        <w:rPr/>
      </w:pPr>
      <w:r>
        <w:rPr/>
        <w:t xml:space="preserve">В </w:t>
      </w:r>
      <w:r>
        <w:rPr>
          <w:i/>
          <w:iCs/>
        </w:rPr>
        <w:t xml:space="preserve">новом мировом политическом порядке </w:t>
      </w:r>
      <w:r>
        <w:rPr/>
        <w:t>– теме, ключевой для дискуссий о глобализации, – страны все более осознают себя частями единой конфедерации. Конфедерация как форма не отменяет политического суверенитета государств, но создает для них общее правовое пространство и предпосылки для более эффективной кооперации и мирного сосуществования. С эффективностью Global Governance,</w:t>
      </w:r>
      <w:r>
        <w:fldChar w:fldCharType="begin"/>
      </w:r>
      <w:r>
        <w:rPr>
          <w:rStyle w:val="InternetLink"/>
          <w:color w:val="000000"/>
        </w:rPr>
        <w:instrText xml:space="preserve"> HYPERLINK "http://www.nazarchuk.com/0342.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олицетворенного в международных организациях, таких как ООН, ВТО, МВФ, МБ, ЮНЕСКО и т.д., связываются шансы «кооперативного развития» государств планеты. Нельзя отрицать, что многие оппоненты – в вопросах о всемирном сверх-государстве, однополюсности мира, гуманитарной интервенции и пр. – имеют основания оспаривать блага Global Governance. Речь в этих вопросах идет непосредственно о характере институционализации глобального коммуникативного сообщества и воплощении принципа международной справедливости в новом политическом порядке.</w:t>
      </w:r>
    </w:p>
    <w:p>
      <w:pPr>
        <w:pStyle w:val="Style10"/>
        <w:spacing w:before="0" w:after="0"/>
        <w:ind w:firstLine="561"/>
        <w:rPr/>
      </w:pPr>
      <w:r>
        <w:rPr/>
        <w:t>Насколько продуктивны попытки мыслить мировой порядок в форме единого всемирного государства? Так, ряд авторов призывает к введению «диктатуры развития» в развивающихся государствах, «отбивающихся от рук».</w:t>
      </w:r>
      <w:r>
        <w:fldChar w:fldCharType="begin"/>
      </w:r>
      <w:r>
        <w:rPr>
          <w:rStyle w:val="InternetLink"/>
          <w:color w:val="000000"/>
        </w:rPr>
        <w:instrText xml:space="preserve"> HYPERLINK "http://www.nazarchuk.com/0342.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Идея мирового государства оживляет, хотя и в противоположном смысле, воображение радикальных противников глобализации.</w:t>
      </w:r>
      <w:r>
        <w:fldChar w:fldCharType="begin"/>
      </w:r>
      <w:r>
        <w:rPr>
          <w:rStyle w:val="InternetLink"/>
          <w:color w:val="000000"/>
        </w:rPr>
        <w:instrText xml:space="preserve"> HYPERLINK "http://www.nazarchuk.com/0342.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В обоих случаях сознание сторонников и противников мирового государства пленено традиционными категориями политической метафизики, согласно которым политические структуры отождествляются с механизмами государственной власти. Эти механизмы, тем не менее, в значительной степени враждебны началам свободной коммуникации, на которую ориентирует идеал неограниченного коммуникативного сообщества. Развитие гражданского общества не в последнюю очередь связано с возможностью ослабить путы государственной опеки и преодолевать государственные границы. «Правовой порядок мирового гражданства», развитие которого Апель связывает с глобализацией, демократичен, мировое государство по своей логике должно быть деспотичным.</w:t>
      </w:r>
    </w:p>
    <w:p>
      <w:pPr>
        <w:pStyle w:val="Style10"/>
        <w:spacing w:before="0" w:after="0"/>
        <w:ind w:firstLine="561"/>
        <w:rPr/>
      </w:pPr>
      <w:r>
        <w:rPr/>
        <w:t>Монополия традиционных функциональных систем с помощью глобализации серьезно угрожает колонизировать формирующиеся структуры планетарного правового порядка. Наращивание мощи global player происходит во многом за счет поглощения структур малого порядка – малого предпринимательства, малых государств. В тематической литературе с глобализацией нередко связывается становление тетрархии – власти трех мощных экономических субъектов (США, ЕС, Японии) или возникновение однополюсного мирового порядка во главе с США. Усиление этих государств сопровождается тем, что в структуре мировой общественности тон задает также общественность развитых стран. Идеал коммуникативного сообщества предполагает движение в другом направлении – к многополюсному миру и равенству прав локальных сообществ, независимо от распоряжения материальными и стратегическими ресурсами в мировых экономике и политике. Многополюсный мир с группой региональных лидеров во главе оставляет более пространства для свободных дискурсов и взаимосогласования воль.</w:t>
      </w:r>
      <w:r>
        <w:fldChar w:fldCharType="begin"/>
      </w:r>
      <w:r>
        <w:rPr>
          <w:rStyle w:val="InternetLink"/>
          <w:color w:val="000000"/>
        </w:rPr>
        <w:instrText xml:space="preserve"> HYPERLINK "http://www.nazarchuk.com/0342.html" \l "_ftn26"</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Но он грозит повышением международной конфликтности и утратой былой стабильности.</w:t>
      </w:r>
    </w:p>
    <w:p>
      <w:pPr>
        <w:pStyle w:val="Style10"/>
        <w:spacing w:before="0" w:after="0"/>
        <w:ind w:firstLine="561"/>
        <w:rPr/>
      </w:pPr>
      <w:r>
        <w:rPr/>
        <w:t xml:space="preserve">Наконец, к тому же кругу вопросов относится новая и горячо обсуждаемая проблема </w:t>
      </w:r>
      <w:r>
        <w:rPr>
          <w:i/>
          <w:iCs/>
        </w:rPr>
        <w:t xml:space="preserve">права на гуманитарную интервенцию </w:t>
      </w:r>
      <w:r>
        <w:rPr/>
        <w:t xml:space="preserve">со стороны международного сообщества. Понятие гуманитарной интервенции ясно маркирует процесс радикального изменения ценностного фундамента международной политики. Наряду с незыблемым в течении столетий правом на защиту национального суверенитета в ХХ в. выросло право на защиту прав человека. При этом, если принцип защиты суверенитета воплощал мышление в категориях системной рациональности, то принцип защиты прав личности подчиняет последний императиву этического разума (хотя возможны случаи, когда первое облачается в одежды второго). Конструкция правового порядка мирового гражданства призвана, по мысли Апеля, снять противоречие между ними. Оба принципа должны быть не противопоставлены друг другу, а дополнять друг друга. Сохраняя значение защиты национального суверенитета как начала, обоснованного логикой прикладной этики в части Б, государства должны ориентировать ее на универсальную ценность и регулятивный принцип защиты человеческого достоинства, основания которого коренятся в окончательном обосновании этики в части А. </w:t>
      </w:r>
    </w:p>
    <w:p>
      <w:pPr>
        <w:pStyle w:val="Style10"/>
        <w:spacing w:before="0" w:after="0"/>
        <w:ind w:firstLine="561"/>
        <w:rPr/>
      </w:pPr>
      <w:r>
        <w:rPr/>
        <w:t>Правовая реальность международных соглашений обретает благодаря глобализации контуры санкций, и уже не только экономических санкций ведущих государств, но военных санкций мирового сообщества. Нарушение универсальных прав человека легитимирует вмешательство международного сообщества, а военный перевес международного сообщества по отношению к отдельным государствам с авторитарными режимами сегодня настолько подавляющ, что не вызывает никаких препятствий его осуществление в рамках «полицейского контроля». Если само право на такие действия (обоснованное в части А) никто не подвергает сомнению всерьез, то каждое конкретное решение, вызванное определенной констелляцией обстоятельств, дается мировому сообществу нелегко.</w:t>
      </w:r>
      <w:r>
        <w:fldChar w:fldCharType="begin"/>
      </w:r>
      <w:r>
        <w:rPr>
          <w:rStyle w:val="InternetLink"/>
          <w:color w:val="000000"/>
        </w:rPr>
        <w:instrText xml:space="preserve"> HYPERLINK "http://www.nazarchuk.com/0342.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Анализируя взятое на себя странами НАТО право осуществления гуманитарной интервенции в отношении Югославии, Хабермас признает, что вторжение НАТО сделано и не по праву, и не по морали, но это было сделано, исходя из установки антиципации «правового порядка мирового гражданства».</w:t>
      </w:r>
      <w:r>
        <w:fldChar w:fldCharType="begin"/>
      </w:r>
      <w:r>
        <w:rPr>
          <w:rStyle w:val="InternetLink"/>
          <w:color w:val="000000"/>
        </w:rPr>
        <w:instrText xml:space="preserve"> HYPERLINK "http://www.nazarchuk.com/0342.html" \l "_ftn28"</w:instrText>
      </w:r>
      <w:r>
        <w:rPr>
          <w:rStyle w:val="InternetLink"/>
          <w:color w:val="000000"/>
        </w:rPr>
        <w:fldChar w:fldCharType="separate"/>
      </w:r>
      <w:r>
        <w:rPr>
          <w:rStyle w:val="InternetLink"/>
          <w:color w:val="000000"/>
        </w:rPr>
        <w:t>[28]</w:t>
      </w:r>
      <w:r>
        <w:rPr>
          <w:rStyle w:val="InternetLink"/>
          <w:color w:val="000000"/>
        </w:rPr>
        <w:fldChar w:fldCharType="end"/>
      </w:r>
    </w:p>
    <w:p>
      <w:pPr>
        <w:pStyle w:val="Style10"/>
        <w:spacing w:before="0" w:after="0"/>
        <w:ind w:firstLine="561"/>
        <w:rPr/>
      </w:pPr>
      <w:r>
        <w:rPr/>
        <w:t xml:space="preserve">Вопрос о гуманитарной интервенции затрагивает сложную проблему </w:t>
      </w:r>
      <w:r>
        <w:rPr>
          <w:i/>
          <w:iCs/>
        </w:rPr>
        <w:t xml:space="preserve">связи международной политики развития (по отношению к странам третьего мира) и национальной политики интересов </w:t>
      </w:r>
      <w:r>
        <w:rPr/>
        <w:t>в эпоху глобализации. Политика развития, целью которой провозглашается модернизация и приближение развивающихся стран к уровню, достигнутому развитыми странами, ориентирована на движение к идеалу совершенного коммуникативного сообщества. Она ставит задачу опосредования интересов всеобщего и собственного развития, которая до сих пор не имеет удовлетворительного разрешения.</w:t>
      </w:r>
      <w:r>
        <w:fldChar w:fldCharType="begin"/>
      </w:r>
      <w:r>
        <w:rPr>
          <w:rStyle w:val="InternetLink"/>
          <w:color w:val="000000"/>
        </w:rPr>
        <w:instrText xml:space="preserve"> HYPERLINK "http://www.nazarchuk.com/0342.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Пока в определении форм и правил организации нового мирового порядка не будут участвовать сами «безголосые» страны третьего мира, этот порядок не станет легитимным и моральным.</w:t>
      </w:r>
      <w:r>
        <w:fldChar w:fldCharType="begin"/>
      </w:r>
      <w:r>
        <w:rPr>
          <w:rStyle w:val="InternetLink"/>
          <w:color w:val="000000"/>
        </w:rPr>
        <w:instrText xml:space="preserve"> HYPERLINK "http://www.nazarchuk.com/0342.html" \l "_ftn30"</w:instrText>
      </w:r>
      <w:r>
        <w:rPr>
          <w:rStyle w:val="InternetLink"/>
          <w:color w:val="000000"/>
        </w:rPr>
        <w:fldChar w:fldCharType="separate"/>
      </w:r>
      <w:r>
        <w:rPr>
          <w:rStyle w:val="InternetLink"/>
          <w:color w:val="000000"/>
        </w:rPr>
        <w:t>[30]</w:t>
      </w:r>
      <w:r>
        <w:rPr>
          <w:rStyle w:val="InternetLink"/>
          <w:color w:val="000000"/>
        </w:rPr>
        <w:fldChar w:fldCharType="end"/>
      </w:r>
    </w:p>
    <w:p>
      <w:pPr>
        <w:pStyle w:val="Style10"/>
        <w:spacing w:before="0" w:after="0"/>
        <w:ind w:firstLine="561"/>
        <w:rPr/>
      </w:pPr>
      <w:r>
        <w:rPr/>
        <w:t xml:space="preserve">«Правовой порядок мирового гражданства» должен иметь институциональное воплощение в виде институтов и метаинститутов, в которых было бы реализовано заложенное в дискурсивной этике требование представительства своих интересов в аргументативных дискурсах. Представление о фактическом состоянии дискурсов – участвуют ли в них страны третьего мира и насколько, представляют ли участвующие в них элиты развивающихся стран точку зрения </w:t>
      </w:r>
      <w:r>
        <w:rPr>
          <w:i/>
          <w:iCs/>
        </w:rPr>
        <w:t>этих</w:t>
      </w:r>
      <w:r>
        <w:rPr/>
        <w:t xml:space="preserve"> стран,</w:t>
      </w:r>
      <w:r>
        <w:fldChar w:fldCharType="begin"/>
      </w:r>
      <w:r>
        <w:rPr>
          <w:rStyle w:val="InternetLink"/>
          <w:color w:val="000000"/>
        </w:rPr>
        <w:instrText xml:space="preserve"> HYPERLINK "http://www.nazarchuk.com/0342.html" \l "_ftn31"</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может дать анализ институциональной структуры и устройства международных органов, ответственных за Global policy. Этот анализ демонстрирует, что те институты, в которых принимаются решения власти и происходит распределение ресурсов, не организованы по принципу равноправия; те же организации, которые организованы по принципу равного представительства, как правило, не располагают ресурсами.</w:t>
      </w:r>
    </w:p>
    <w:p>
      <w:pPr>
        <w:pStyle w:val="Style10"/>
        <w:spacing w:before="0" w:after="0"/>
        <w:ind w:firstLine="561"/>
        <w:rPr/>
      </w:pPr>
      <w:r>
        <w:rPr/>
        <w:t xml:space="preserve">Типология, отталкивающаяся от структуры международных организаций, выделяет два типа: 1) организации, построенные по принципу равенства голосов; 2) организации, голос в которых зависит от «значения» государств или их вклада в «фонд» организации. </w:t>
      </w:r>
    </w:p>
    <w:p>
      <w:pPr>
        <w:pStyle w:val="Style10"/>
        <w:spacing w:before="0" w:after="0"/>
        <w:ind w:firstLine="561"/>
        <w:rPr/>
      </w:pPr>
      <w:r>
        <w:rPr/>
        <w:t>1. ООН представляет собою одну из попыток реализовать принцип равенства голосов, хотя в ключевой области, в Совете Безопасности ООН, доминирующей является власть пяти постоянных членов, ядерных держав. Ограниченная эффективность принципа равенства голосов, игнорирующего реальные силовые отношения в мире и собственные интересы «вкладчиков», проявляется в том, что ведущие державы нередко бойкотируют такие организации. Так, задуманный как альтернатива «силовым» экономическим организациям (МВФ и Мировому Банку) «Фонд капитального развития ООН», оказался пустышкой ввиду увлечения «принципом равного голоса» и полного отсутствия заинтересованности богатых стран в его эффективном функционировании.</w:t>
      </w:r>
      <w:r>
        <w:fldChar w:fldCharType="begin"/>
      </w:r>
      <w:r>
        <w:rPr>
          <w:rStyle w:val="InternetLink"/>
          <w:color w:val="000000"/>
        </w:rPr>
        <w:instrText xml:space="preserve"> HYPERLINK "http://www.nazarchuk.com/0342.html" \l "_ftn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Style10"/>
        <w:spacing w:before="0" w:after="0"/>
        <w:ind w:firstLine="561"/>
        <w:rPr/>
      </w:pPr>
      <w:r>
        <w:rPr/>
        <w:t xml:space="preserve">2. В организациях, олицетворяющих </w:t>
      </w:r>
      <w:r>
        <w:rPr>
          <w:i/>
          <w:iCs/>
        </w:rPr>
        <w:t>Новый мировой экономический порядок</w:t>
      </w:r>
      <w:r>
        <w:rPr/>
        <w:t>, – МВФ и Мировом Банке – количество голосов определяется величиной доли капитала. Здесь тон задает пентархия «клуба богатых», мнению которых остальные государства практически ничего не могут противопоставить. Хотя в качестве кредитных учреждений и кризисных менеджеров этот принцип организации для «бреттонвудских близнецов» естественен, однако факт остается фактом: критерием решений в этих ключевых для мировой экономики учреждениях является интерес вкладчиков, а не всеобщий интерес международного сообщества.</w:t>
      </w:r>
    </w:p>
    <w:p>
      <w:pPr>
        <w:pStyle w:val="Style10"/>
        <w:spacing w:before="0" w:after="0"/>
        <w:ind w:firstLine="561"/>
        <w:rPr/>
      </w:pPr>
      <w:r>
        <w:rPr/>
        <w:t>Международные организации, как правило, располагают органами, которые не ограничивают суверенитет членов, но имеют поэтому лишь небольшие самостоятельные властные компетенции. По другому структурированы наднациональные международные организации, чьим органам члены уступают компетенции для реализации коллективных интересов, как, например, в Европейском Союзе (Европейская Комиссия и Европарламент). Вместе с тем, право «вето» остается здесь важным инструментом защиты своих интересов отдельными государствами.</w:t>
      </w:r>
    </w:p>
    <w:p>
      <w:pPr>
        <w:pStyle w:val="Style10"/>
        <w:spacing w:before="0" w:after="0"/>
        <w:ind w:firstLine="561"/>
        <w:rPr/>
      </w:pPr>
      <w:r>
        <w:rPr/>
        <w:t>Подводя итог, можно заключить, что интенсификация международных отношений в ходе глобализационных процессов в политике ведет к развитию образа, «в котором мир покрыт массой различных функционально определяемых, отражающих коммуникацию, взаимно пронизывающих друг друга сетей отношений, которые охватывают отдельных актеров целым множеством гигантских паутин и связывают их на различных уровнях его действий с массой других актеров».</w:t>
      </w:r>
      <w:r>
        <w:fldChar w:fldCharType="begin"/>
      </w:r>
      <w:r>
        <w:rPr>
          <w:rStyle w:val="InternetLink"/>
          <w:color w:val="000000"/>
        </w:rPr>
        <w:instrText xml:space="preserve"> HYPERLINK "http://www.nazarchuk.com/0342.html" \l "_ftn33"</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Между государствами возникает коммуникационная среда, которая хотя и далеко не реализует принципы идеального коммуникативного сообщества, но определенно имеет тенденцию аппроксиматического приближения к нему. </w:t>
      </w:r>
    </w:p>
    <w:p>
      <w:pPr>
        <w:pStyle w:val="Normal"/>
        <w:ind w:firstLine="561"/>
        <w:rPr/>
      </w:pPr>
      <w:r>
        <w:rPr/>
        <w:t xml:space="preserve">Сказанное не означает, что глобализация зримо продвигает мир к реализации принципа международной справедливости, который предполагает, по Апелю, «необходимую способность к консенсусу и приемлемость всех морально релевантных решений проблем для всех, кого затрагивают их последствия». Нельзя не отметить, что глобализация фиксирует и углубляет многие из черт искажений и асимметрий в современной международной коммуникации. Отношения со странами третьего мира лишены сегодня конститутивных черт рабства – черт, которые они носили в эпоху колониальной и империалистической политики. Но страны третьего мира и сегодня остаются в значительной части аутсайдерами мирового сообщества. </w:t>
      </w:r>
    </w:p>
    <w:p>
      <w:pPr>
        <w:pStyle w:val="Normal"/>
        <w:ind w:firstLine="561"/>
        <w:rPr/>
      </w:pPr>
      <w:r>
        <w:rPr/>
        <mc:AlternateContent>
          <mc:Choice Requires="wps">
            <w:drawing>
              <wp:inline distT="0" distB="0" distL="0" distR="0">
                <wp:extent cx="2078355" cy="9525"/>
                <wp:effectExtent l="0" t="0" r="0" b="0"/>
                <wp:docPr id="27"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Шмитт К., Понятие политического // «Вопросы социологии» 1992, № 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2"</w:instrText>
      </w:r>
      <w:r>
        <w:rPr>
          <w:rStyle w:val="InternetLink"/>
          <w:sz w:val="20"/>
          <w:szCs w:val="20"/>
          <w:color w:val="000000"/>
          <w:lang w:val="en-US"/>
        </w:rPr>
        <w:fldChar w:fldCharType="separate"/>
      </w:r>
      <w:r>
        <w:rPr>
          <w:rStyle w:val="InternetLink"/>
          <w:color w:val="000000"/>
          <w:sz w:val="20"/>
          <w:szCs w:val="20"/>
          <w:lang w:val="en-US"/>
        </w:rPr>
        <w:t>[2]</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Heidrun A., Fürungsanspruch der Wirtschaft gegenüber der Politik. // Aus Politik und Zeitgeschichte. </w:t>
      </w:r>
      <w:r>
        <w:rPr>
          <w:sz w:val="20"/>
          <w:szCs w:val="20"/>
        </w:rPr>
        <w:t>01.11.1996.</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Социализм, объявлявший нелегитимным частную собственность и, соответственно, индивидуальный экономический интерес, был по своей сути обществом с доминирующей политической рациональностью.</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Spieker M., Legitimitätsprobleme des Sozialstaats. </w:t>
      </w:r>
      <w:r>
        <w:rPr>
          <w:sz w:val="20"/>
          <w:szCs w:val="20"/>
        </w:rPr>
        <w:t>Stuttgart, 1986. С. 92-102.</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С середины этого столетия государства не суверенны более в том смысле, что они могут автономно выносить решения в одиночку о политических целях их акций», - справедливо замечает В. Войке. </w:t>
      </w:r>
      <w:r>
        <w:rPr>
          <w:sz w:val="20"/>
          <w:szCs w:val="20"/>
          <w:lang w:val="en-US"/>
        </w:rPr>
        <w:t xml:space="preserve">Woyke W. (Hrsg.), Handwörterbuch Internationale Politik. </w:t>
      </w:r>
      <w:r>
        <w:rPr>
          <w:sz w:val="20"/>
          <w:szCs w:val="20"/>
        </w:rPr>
        <w:t>Bonn, 2000. С. 131.</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Примером этого является приоритет ратифицированных государством международных норм над нормами собственного законодательства. Эта норма содержится и в Российской Конституции.</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Под фрактуализацией понимается тип системной дифференциации, происходящий не путем фрагментации (территориальных) частей, а путем выделения (функциональных) секторов, фракций. Так, профессия и статус (врач, профессор) становятся столь же существенным основанием для осознания идентичности и взаимной кооперации, каким прежде был фактор национальной и государственной принадлежности. См</w:t>
      </w:r>
      <w:r>
        <w:rPr>
          <w:sz w:val="20"/>
          <w:szCs w:val="20"/>
          <w:lang w:val="en-US"/>
        </w:rPr>
        <w:t xml:space="preserve">. Altvater E., Mahnkopf B., Grenzen der Globalisierung, Münster, 1996. </w:t>
      </w:r>
      <w:r>
        <w:rPr>
          <w:sz w:val="20"/>
          <w:szCs w:val="20"/>
        </w:rPr>
        <w:t>С</w:t>
      </w:r>
      <w:r>
        <w:rPr>
          <w:sz w:val="20"/>
          <w:szCs w:val="20"/>
          <w:lang w:val="en-US"/>
        </w:rPr>
        <w:t>. 146-15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Habermas J., Faktizität und Geltung. Frankfurt a.M., 1998. </w:t>
      </w:r>
      <w:r>
        <w:rPr>
          <w:sz w:val="20"/>
          <w:szCs w:val="20"/>
        </w:rPr>
        <w:t>С. 364.</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Там же. С. 365.</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Попытки ограничить власть путем санкций, международной изоляции, политического давления на авторитарные режимы (С. Хусейн и др.), если лишь в редких случаях увенчались успехом, то все же лишили эту модель привлекательности и легкости реализац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11"</w:instrText>
      </w:r>
      <w:r>
        <w:rPr>
          <w:rStyle w:val="InternetLink"/>
          <w:sz w:val="20"/>
          <w:szCs w:val="20"/>
          <w:color w:val="000000"/>
          <w:lang w:val="en-US"/>
        </w:rPr>
        <w:fldChar w:fldCharType="separate"/>
      </w:r>
      <w:r>
        <w:rPr>
          <w:rStyle w:val="InternetLink"/>
          <w:color w:val="000000"/>
          <w:sz w:val="20"/>
          <w:szCs w:val="20"/>
          <w:lang w:val="en-US"/>
        </w:rPr>
        <w:t>[11]</w:t>
      </w:r>
      <w:r>
        <w:rPr>
          <w:rStyle w:val="InternetLink"/>
          <w:sz w:val="20"/>
          <w:szCs w:val="20"/>
          <w:color w:val="000000"/>
          <w:lang w:val="en-US"/>
        </w:rPr>
        <w:fldChar w:fldCharType="end"/>
      </w:r>
      <w:r>
        <w:rPr>
          <w:sz w:val="20"/>
          <w:szCs w:val="20"/>
          <w:lang w:val="en-US"/>
        </w:rPr>
        <w:t xml:space="preserve"> Scharpf F., Demokratie in der transnationalen Politik. // Beck U. (Hrsg.), Politik der Globalisierung. Frankfurt a.M., 1998. </w:t>
      </w:r>
      <w:r>
        <w:rPr>
          <w:sz w:val="20"/>
          <w:szCs w:val="20"/>
        </w:rPr>
        <w:t>С. 236.</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r>
        <w:rPr>
          <w:sz w:val="20"/>
          <w:szCs w:val="20"/>
        </w:rPr>
        <w:t xml:space="preserve"> В парламенте эти соглашения лишь ратифицируются. Причем они de facto в некоторых случаях могут иметь действие и без ратификации.</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Там же. С. 236.</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Международные стандарты и правовые акты нередко воспринимаются в развивающихся обществах как «чужие» и просто не действуют (например, требования авторского права). Но и в развитых обществах наблюдается подобное явление, когда их государства должны подчиняться не ими принятым решениям (Например, отказ США подчиняться решениям экологического форума в Киото в 2001 г.).</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Г. Меган приводит пример из этнологии: «Ошибка оракула не ведет к сомнению в нем; ситуация интерпретируется таким образом, что становится доказательством для оракула. Исходя из некорректируемой веры в оракула все события рефлексивно ведут к доказательству этой веры». </w:t>
      </w:r>
      <w:r>
        <w:rPr>
          <w:sz w:val="20"/>
          <w:szCs w:val="20"/>
          <w:lang w:val="en-US"/>
        </w:rPr>
        <w:t xml:space="preserve">Mehan H., Wood H., Fünf Merkmale der Realität. // Weingarten E., Sack F. (Hrsg.), Ethnomethodologie. Frankfurt a.M., 1976. </w:t>
      </w:r>
      <w:r>
        <w:rPr>
          <w:sz w:val="20"/>
          <w:szCs w:val="20"/>
        </w:rPr>
        <w:t xml:space="preserve">C. 32. Этим доказательством может служить указание на несоблюдение условий совершения ритуала, интервенции богов и т.д. </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Эта точка зрения имеет своих оппонентов. Р. Тетцлаф пишет: «Сегодня существует опасность, что в ходе дерегулирования экономики постколониальный государственный класс не только потеряет свои избыточные льготы и привилегии, – против чего мало что было бы возразить, – но что действующее государство оказалось бы лишено средств для сохранения вместе с «law and order» политической лояльности… Если финансовый базис государства будет «урезан» ниже критического минимума, оно не сможет более выполнять свои функции для общества: обеспечивать политическую стабильность и социальную интеграцию». </w:t>
      </w:r>
      <w:r>
        <w:rPr>
          <w:sz w:val="20"/>
          <w:szCs w:val="20"/>
          <w:lang w:val="en-US"/>
        </w:rPr>
        <w:t xml:space="preserve">Tetzlaff R., Good Governance – die Forderung nach besserem Staatsverhalten. // Entlwicklung und Zeit. 1995 5/6. </w:t>
      </w:r>
      <w:r>
        <w:rPr>
          <w:sz w:val="20"/>
          <w:szCs w:val="20"/>
        </w:rPr>
        <w:t>С. 142.</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См. Гутманн Г., Мораль и экономика – этические основы социальной рыночной экономики. // Христианские начала экономической этики. М., 2001. С. 136-152.</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В еще более заметном кризисе оказалась японская версия государства благосостояния, ассоциирующаяся не только с беспрецедентными государственными и предпринимательскими гарантиями, но и с глубокой интеграцией в нее слоя культурной традиции. </w:t>
      </w:r>
      <w:r>
        <w:rPr>
          <w:sz w:val="20"/>
          <w:szCs w:val="20"/>
          <w:lang w:val="en-US"/>
        </w:rPr>
        <w:t xml:space="preserve">Rösner H., Globalisierung als Herausforderung für den Sozialstaat. // Mensen B. (Hrsg.), Globalisierung. St. Augustin, 1998. </w:t>
      </w:r>
      <w:r>
        <w:rPr>
          <w:sz w:val="20"/>
          <w:szCs w:val="20"/>
        </w:rPr>
        <w:t>С</w:t>
      </w:r>
      <w:r>
        <w:rPr>
          <w:sz w:val="20"/>
          <w:szCs w:val="20"/>
          <w:lang w:val="en-US"/>
        </w:rPr>
        <w:t>. 42.</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Хоман К., Бломе-Дрез Ф., Экономическая и предпринимательская этика. // Политическая и экономическая этика. М</w:t>
      </w:r>
      <w:r>
        <w:rPr>
          <w:sz w:val="20"/>
          <w:szCs w:val="20"/>
          <w:lang w:val="en-US"/>
        </w:rPr>
        <w:t xml:space="preserve">., 2001. </w:t>
      </w:r>
      <w:r>
        <w:rPr>
          <w:sz w:val="20"/>
          <w:szCs w:val="20"/>
        </w:rPr>
        <w:t>С</w:t>
      </w:r>
      <w:r>
        <w:rPr>
          <w:sz w:val="20"/>
          <w:szCs w:val="20"/>
          <w:lang w:val="en-US"/>
        </w:rPr>
        <w:t>. 224.</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Mayer O., Globalisierung und wohlfartstaatliche Aufgaben. // Aus Politik und Zeitgeschichte. 8.08.1997. </w:t>
      </w:r>
      <w:r>
        <w:rPr>
          <w:sz w:val="20"/>
          <w:szCs w:val="20"/>
        </w:rPr>
        <w:t>С</w:t>
      </w:r>
      <w:r>
        <w:rPr>
          <w:sz w:val="20"/>
          <w:szCs w:val="20"/>
          <w:lang w:val="en-US"/>
        </w:rPr>
        <w:t>. 3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21"</w:instrText>
      </w:r>
      <w:r>
        <w:rPr>
          <w:rStyle w:val="InternetLink"/>
          <w:sz w:val="20"/>
          <w:szCs w:val="20"/>
          <w:color w:val="000000"/>
          <w:lang w:val="en-US"/>
        </w:rPr>
        <w:fldChar w:fldCharType="separate"/>
      </w:r>
      <w:r>
        <w:rPr>
          <w:rStyle w:val="InternetLink"/>
          <w:color w:val="000000"/>
          <w:sz w:val="20"/>
          <w:szCs w:val="20"/>
          <w:lang w:val="en-US"/>
        </w:rPr>
        <w:t>[21]</w:t>
      </w:r>
      <w:r>
        <w:rPr>
          <w:rStyle w:val="InternetLink"/>
          <w:sz w:val="20"/>
          <w:szCs w:val="20"/>
          <w:color w:val="000000"/>
          <w:lang w:val="en-US"/>
        </w:rPr>
        <w:fldChar w:fldCharType="end"/>
      </w:r>
      <w:r>
        <w:rPr>
          <w:sz w:val="20"/>
          <w:szCs w:val="20"/>
          <w:lang w:val="en-US"/>
        </w:rPr>
        <w:t xml:space="preserve"> Habermas J., Jenseits des Nationalstaats? Bemerkungen zu Folgeproblemen der wirtschaftlichen Globalisierung. // Beck U. (Hrsg.), Politik der Globalisierung. Frankfurt a.M., 1998. </w:t>
      </w:r>
      <w:r>
        <w:rPr>
          <w:sz w:val="20"/>
          <w:szCs w:val="20"/>
        </w:rPr>
        <w:t>С. 72.</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Так, О. Лафонтен, являющийся активным сторонником глобализации, но в собственной специфической версии, предлагает использовать блага глобализации так, чтобы возникающую «конкуренцию систем» предотвратить с помощью самой же «международной кооперации». </w:t>
      </w:r>
      <w:r>
        <w:rPr>
          <w:sz w:val="20"/>
          <w:szCs w:val="20"/>
          <w:lang w:val="en-US"/>
        </w:rPr>
        <w:t xml:space="preserve">Lafonten O., Globalisierung und internationale Zusammenarbeit. // Beck U. (Hrsg.), Politik der Globalisierung. Frankfurt a.M., 1998;  </w:t>
      </w:r>
      <w:r>
        <w:rPr>
          <w:sz w:val="20"/>
          <w:szCs w:val="20"/>
        </w:rPr>
        <w:t>См</w:t>
      </w:r>
      <w:r>
        <w:rPr>
          <w:sz w:val="20"/>
          <w:szCs w:val="20"/>
          <w:lang w:val="en-US"/>
        </w:rPr>
        <w:t xml:space="preserve">. Matthies V., Regionale Anarchie als globales Problem. // Kaiser K., Schwarz H-P., Weltpolitik im neuen Jahrhundert. </w:t>
      </w:r>
      <w:r>
        <w:rPr>
          <w:sz w:val="20"/>
          <w:szCs w:val="20"/>
        </w:rPr>
        <w:t>Bonn, 2000. С. 222-233.</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Понятие Global Governance восходит к докладу Comission on Global Governance, инициированной в 1995 г. В.Брандтом. Перед лицом дефицита управляемости государств доклад выдвигал требование развития новых структур политического порядка, в который были бы включены и иные, кроме государств, актеры, такие как неправительственные организации, гражданские движения, транснациональные предприятия, финансовые рынки и СМИ. Контуры концепции нового политического порядка, согласно этому докладу, должны покоиться на пяти основаниях: международной торговле, международной конкуренции, валютном и финансовом порядке, мировом социальном порядке и экологическом порядке. См</w:t>
      </w:r>
      <w:r>
        <w:rPr>
          <w:sz w:val="20"/>
          <w:szCs w:val="20"/>
          <w:lang w:val="en-US"/>
        </w:rPr>
        <w:t xml:space="preserve">. Nohlen D. (Hrsg.), Lexikon Dritte Welt. Hamburg, 1998. </w:t>
      </w:r>
      <w:r>
        <w:rPr>
          <w:sz w:val="20"/>
          <w:szCs w:val="20"/>
        </w:rPr>
        <w:t>С</w:t>
      </w:r>
      <w:r>
        <w:rPr>
          <w:sz w:val="20"/>
          <w:szCs w:val="20"/>
          <w:lang w:val="en-US"/>
        </w:rPr>
        <w:t>. 305.</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Rühland J., Werz N., Von der «Entwicklungsdiktatur zu den Diktaturen ohne Entwicklung. // Nuscheler F. (Hg), Dritte-Welt-Forschung, Opladen, </w:t>
      </w:r>
      <w:r>
        <w:rPr>
          <w:sz w:val="20"/>
          <w:szCs w:val="20"/>
        </w:rPr>
        <w:t>С</w:t>
      </w:r>
      <w:r>
        <w:rPr>
          <w:sz w:val="20"/>
          <w:szCs w:val="20"/>
          <w:lang w:val="en-US"/>
        </w:rPr>
        <w:t xml:space="preserve">. 211-232; Ramphal S., Global Governance: Die Notwendigkeit einer Weltordnungspolitik. // Internationale Politik, 1998/11. </w:t>
      </w:r>
      <w:r>
        <w:rPr>
          <w:sz w:val="20"/>
          <w:szCs w:val="20"/>
        </w:rPr>
        <w:t>С. 6.</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r>
        <w:rPr>
          <w:sz w:val="20"/>
          <w:szCs w:val="20"/>
        </w:rPr>
        <w:t xml:space="preserve"> Этот упрек, к примеру, часто раздается со стороны религиозных фундаменталистов. См. «Духовные и социальные проблемы глобализации». Материалы конференции, 3-4 мая 2001, Санкт-Петербург, 2001.</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В. Юртаев: «В «полицентричной глобализации» отражается реальный плюрализм и равноправие исторических государственных, религиозных, национальных, культурных и цивилизационных форм развития как отдельных стран, так и их объединений на международной арене». Юртаев В., Попов А., Глобализация: российский проект. М., 1999.</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27"</w:instrText>
      </w:r>
      <w:r>
        <w:rPr>
          <w:rStyle w:val="InternetLink"/>
          <w:sz w:val="20"/>
          <w:szCs w:val="20"/>
          <w:color w:val="000000"/>
        </w:rPr>
        <w:fldChar w:fldCharType="separate"/>
      </w:r>
      <w:r>
        <w:rPr>
          <w:rStyle w:val="InternetLink"/>
          <w:color w:val="000000"/>
          <w:sz w:val="20"/>
          <w:szCs w:val="20"/>
        </w:rPr>
        <w:t>[27]</w:t>
      </w:r>
      <w:r>
        <w:rPr>
          <w:rStyle w:val="InternetLink"/>
          <w:sz w:val="20"/>
          <w:szCs w:val="20"/>
          <w:color w:val="000000"/>
        </w:rPr>
        <w:fldChar w:fldCharType="end"/>
      </w:r>
      <w:r>
        <w:rPr>
          <w:sz w:val="20"/>
          <w:szCs w:val="20"/>
        </w:rPr>
        <w:t xml:space="preserve"> Конфликт в Югославии послужил камнем преткновения для дискуссии о гуманитарной интервенции, поскольку в данном случае интервенция была осуществлена без санкции международного сообщества силой одних стран НАТО. Пример Югославии продемонстрировал, что идея гуманитарной интервенции допускает самые различные толкования, разрушая порой консенсус в мировом сообществе.</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28"</w:instrText>
      </w:r>
      <w:r>
        <w:rPr>
          <w:rStyle w:val="InternetLink"/>
          <w:sz w:val="20"/>
          <w:szCs w:val="20"/>
          <w:color w:val="000000"/>
          <w:lang w:val="en-US"/>
        </w:rPr>
        <w:fldChar w:fldCharType="separate"/>
      </w:r>
      <w:r>
        <w:rPr>
          <w:rStyle w:val="InternetLink"/>
          <w:color w:val="000000"/>
          <w:sz w:val="20"/>
          <w:szCs w:val="20"/>
          <w:lang w:val="en-US"/>
        </w:rPr>
        <w:t>[28]</w:t>
      </w:r>
      <w:r>
        <w:rPr>
          <w:rStyle w:val="InternetLink"/>
          <w:sz w:val="20"/>
          <w:szCs w:val="20"/>
          <w:color w:val="000000"/>
          <w:lang w:val="en-US"/>
        </w:rPr>
        <w:fldChar w:fldCharType="end"/>
      </w:r>
      <w:r>
        <w:rPr>
          <w:sz w:val="20"/>
          <w:szCs w:val="20"/>
          <w:lang w:val="en-US"/>
        </w:rPr>
        <w:t xml:space="preserve"> Habermas J., Bestialität und Humanität. Ein Krieg an der Grenze zwischen Recht und Moral. // Die Zeit, 18/1999.</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Несмотря на разговоры о политике солидарности с развивающимися странами, Европейский Союз субвенционирует свое сельское хозяйство и квотирует сельскохозяйственный и текстильный импорт – отрасли, на которых покоится жизнеспособность многих развивающихся стран. США предельно жестким образом преследует демпинг, например, в продуктах сталепроката. Наиболее показательным является то, что объемы помощи для развития по линии «на цели развития» (Official Development Aid) постоянно снижались в удельном и абсолютном весе в течении 90-х гг. В 1970 г. развитые страны прокламировали в ООН цель довести квоту помощи ODA до 0,7% ВВП. В реальности эта квота лежала в середине 90-х около 0,3%. При этом такие страны как США (1996: 0,1%) и Япония (1996: 0,2%) находились от этой величины далее других. Другим примером является отношение развитых стран к долговой проблеме стран третьего мира. К 1995 г. долговой груз этих стран превысил 2 млрд. $, удвоившись за десятилетие. Обслуживание долга в 1993 г. составило 183 млрд. $, что в три раза превышало величину помощи ODA, поступившую в этом году в эти страны. Многие из стран Африки даже теоретически не имеют возможности когда-либо освободиться от долгового бремени.</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r>
        <w:rPr>
          <w:sz w:val="20"/>
          <w:szCs w:val="20"/>
        </w:rPr>
        <w:t xml:space="preserve"> Это не значит, что на все решения требуется согласие – например, стран, в отношении которых может быть предпринята гуманитарная интервенция. При принятии решения – в порядке физических и волевых границ дискуссии – могут быть и «воздержавшиеся», и «против». Принцип большинства является здесь формой «отложенного» движения к окончательному и полному согласию всех и каждого (включая последующие поколения затронутых проблемой), бесконечно приближающегося к этой точке, но никогда ее не достигающего.</w:t>
      </w:r>
    </w:p>
    <w:p>
      <w:pPr>
        <w:pStyle w:val="Style10"/>
        <w:spacing w:before="0" w:after="0"/>
        <w:ind w:firstLine="561"/>
        <w:rPr/>
      </w:pPr>
      <w:r>
        <w:fldChar w:fldCharType="begin"/>
      </w:r>
      <w:r>
        <w:rPr>
          <w:rStyle w:val="InternetLink"/>
          <w:sz w:val="20"/>
          <w:szCs w:val="20"/>
          <w:color w:val="000000"/>
        </w:rPr>
        <w:instrText xml:space="preserve"> HYPERLINK "http://www.nazarchuk.com/0342.html" \l "_ftnref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r>
        <w:rPr>
          <w:sz w:val="20"/>
          <w:szCs w:val="20"/>
        </w:rPr>
        <w:t xml:space="preserve"> Й. Галтунк характеризовал политические элиты «перифирийных государств» так: «Одной стороной марионетка и инструмент в руках центра и центральной народности, другой стороной – эксплуататор периферии и периферийной народности». </w:t>
      </w:r>
      <w:r>
        <w:rPr>
          <w:sz w:val="20"/>
          <w:szCs w:val="20"/>
          <w:lang w:val="en-US"/>
        </w:rPr>
        <w:t xml:space="preserve">Galtungs J., Menschenrechte – anders gesehen. Frankfurt a.M., 1992. </w:t>
      </w:r>
      <w:r>
        <w:rPr>
          <w:sz w:val="20"/>
          <w:szCs w:val="20"/>
        </w:rPr>
        <w:t>С. 99. В то же время именно элиты призваны сослужить роль медиатора в дискурсах между Севером и Югом. Злоупотребление ими своим «служебным положением» можно рассматривать как серьезный ущерб становящемуся глобальному коммуникативному сообществу.</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32"</w:instrText>
      </w:r>
      <w:r>
        <w:rPr>
          <w:rStyle w:val="InternetLink"/>
          <w:sz w:val="20"/>
          <w:szCs w:val="20"/>
          <w:color w:val="000000"/>
          <w:lang w:val="en-US"/>
        </w:rPr>
        <w:fldChar w:fldCharType="separate"/>
      </w:r>
      <w:r>
        <w:rPr>
          <w:rStyle w:val="InternetLink"/>
          <w:color w:val="000000"/>
          <w:sz w:val="20"/>
          <w:szCs w:val="20"/>
          <w:lang w:val="en-US"/>
        </w:rPr>
        <w:t>[32]</w:t>
      </w:r>
      <w:r>
        <w:rPr>
          <w:rStyle w:val="InternetLink"/>
          <w:sz w:val="20"/>
          <w:szCs w:val="20"/>
          <w:color w:val="000000"/>
          <w:lang w:val="en-US"/>
        </w:rPr>
        <w:fldChar w:fldCharType="end"/>
      </w:r>
      <w:r>
        <w:rPr>
          <w:sz w:val="20"/>
          <w:szCs w:val="20"/>
          <w:lang w:val="en-US"/>
        </w:rPr>
        <w:t xml:space="preserve"> Nuscheler F., Lern- und Arbeitsbuch Entwicklungspolitik. Bonn, 1996. </w:t>
      </w:r>
      <w:r>
        <w:rPr>
          <w:sz w:val="20"/>
          <w:szCs w:val="20"/>
        </w:rPr>
        <w:t>С</w:t>
      </w:r>
      <w:r>
        <w:rPr>
          <w:sz w:val="20"/>
          <w:szCs w:val="20"/>
          <w:lang w:val="en-US"/>
        </w:rPr>
        <w:t>. 462.</w:t>
      </w:r>
    </w:p>
    <w:p>
      <w:pPr>
        <w:pStyle w:val="Style10"/>
        <w:spacing w:before="0" w:after="0"/>
        <w:ind w:firstLine="561"/>
        <w:rPr/>
      </w:pPr>
      <w:r>
        <w:fldChar w:fldCharType="begin"/>
      </w:r>
      <w:r>
        <w:rPr>
          <w:rStyle w:val="InternetLink"/>
          <w:sz w:val="20"/>
          <w:szCs w:val="20"/>
          <w:color w:val="000000"/>
          <w:lang w:val="en-US"/>
        </w:rPr>
        <w:instrText xml:space="preserve"> HYPERLINK "http://www.nazarchuk.com/0342.html" \l "_ftnref33"</w:instrText>
      </w:r>
      <w:r>
        <w:rPr>
          <w:rStyle w:val="InternetLink"/>
          <w:sz w:val="20"/>
          <w:szCs w:val="20"/>
          <w:color w:val="000000"/>
          <w:lang w:val="en-US"/>
        </w:rPr>
        <w:fldChar w:fldCharType="separate"/>
      </w:r>
      <w:r>
        <w:rPr>
          <w:rStyle w:val="InternetLink"/>
          <w:color w:val="000000"/>
          <w:sz w:val="20"/>
          <w:szCs w:val="20"/>
          <w:lang w:val="en-US"/>
        </w:rPr>
        <w:t>[33]</w:t>
      </w:r>
      <w:r>
        <w:rPr>
          <w:rStyle w:val="InternetLink"/>
          <w:sz w:val="20"/>
          <w:szCs w:val="20"/>
          <w:color w:val="000000"/>
          <w:lang w:val="en-US"/>
        </w:rPr>
        <w:fldChar w:fldCharType="end"/>
      </w:r>
      <w:r>
        <w:rPr>
          <w:sz w:val="20"/>
          <w:szCs w:val="20"/>
          <w:lang w:val="en-US"/>
        </w:rPr>
        <w:t xml:space="preserve"> Meyers R., Grundbegriffe, Strukturen und theoretische Perspektiven der Internationalen Beziehungen. // Bundeszentrale für Politische Bildung (Hrsg.) Grundwissen Politik. Bonn, 1997. </w:t>
      </w:r>
      <w:r>
        <w:rPr>
          <w:sz w:val="20"/>
          <w:szCs w:val="20"/>
        </w:rPr>
        <w:t>С. 301.</w:t>
      </w:r>
    </w:p>
    <w:p>
      <w:pPr>
        <w:pStyle w:val="Normal"/>
        <w:ind w:firstLine="561"/>
        <w:rPr>
          <w:sz w:val="20"/>
          <w:szCs w:val="20"/>
        </w:rPr>
      </w:pPr>
      <w:r>
        <w:rPr>
          <w:sz w:val="20"/>
          <w:szCs w:val="20"/>
        </w:rPr>
      </w:r>
    </w:p>
    <w:p>
      <w:pPr>
        <w:pStyle w:val="Heading2"/>
        <w:spacing w:before="0" w:after="0"/>
        <w:ind w:firstLine="561"/>
        <w:rPr>
          <w:rFonts w:ascii="Times New Roman" w:hAnsi="Times New Roman" w:cs="Times New Roman"/>
          <w:sz w:val="24"/>
          <w:szCs w:val="24"/>
        </w:rPr>
      </w:pPr>
      <w:r>
        <w:rPr>
          <w:rFonts w:cs="Times New Roman" w:ascii="Times New Roman" w:hAnsi="Times New Roman"/>
          <w:sz w:val="24"/>
          <w:szCs w:val="24"/>
        </w:rPr>
        <w:t>3.5. Социокультурные изменения в глобализирующемся обществе</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 </w:t>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5.1. Культура с точки зрения дискурсивной теории</w:t>
      </w:r>
    </w:p>
    <w:p>
      <w:pPr>
        <w:pStyle w:val="Style10"/>
        <w:spacing w:before="0" w:after="0"/>
        <w:ind w:firstLine="561"/>
        <w:rPr/>
      </w:pPr>
      <w:r>
        <w:rPr/>
        <w:t> </w:t>
      </w:r>
    </w:p>
    <w:p>
      <w:pPr>
        <w:pStyle w:val="Style10"/>
        <w:spacing w:before="0" w:after="0"/>
        <w:ind w:firstLine="561"/>
        <w:rPr/>
      </w:pPr>
      <w:r>
        <w:rPr/>
        <w:t>Экономика и политика рассматриваются в дискурсивной этике преимущественно через призму их опосредования культурной коммуникацией. Основу коммуникативной теории культуры у Апеля и Хабермаса составляет понятие жизненного мира, хотя последнее наряду с культурой включает в себя в качестве структурных компонентов общество и личность. Для уяснения этической проблематики культурной глобализации требуется еще раз обратиться к философской концепции жизненного мира.</w:t>
      </w:r>
    </w:p>
    <w:p>
      <w:pPr>
        <w:pStyle w:val="Style10"/>
        <w:spacing w:before="0" w:after="0"/>
        <w:ind w:firstLine="561"/>
        <w:rPr/>
      </w:pPr>
      <w:r>
        <w:rPr/>
        <w:t xml:space="preserve">Для дискурсивной теории культуры ключевым является противопоставление стратегического и коммуникативного действий. Стратегическое действие имеет то преимущество, что может объективно описываться из перспективы внешнего наблюдателя как целерациональная деятельность. Из перспективы наблюдателя, однако, можно идентифицировать действие, но нельзя с уверенностью говорить о нем как о целенаправленном действии, не зная намерений действующего. О последних можно лишь сделать предположение на основе внешних проявлений и гипотетически приписать их актору. Чтобы сделать это, требуется принять </w:t>
      </w:r>
      <w:r>
        <w:rPr>
          <w:i/>
          <w:iCs/>
        </w:rPr>
        <w:t xml:space="preserve">перспективу участника </w:t>
      </w:r>
      <w:r>
        <w:rPr/>
        <w:t xml:space="preserve">и предпринять </w:t>
      </w:r>
      <w:r>
        <w:rPr>
          <w:i/>
          <w:iCs/>
        </w:rPr>
        <w:t>усилия понимания</w:t>
      </w:r>
      <w:r>
        <w:rPr/>
        <w:t xml:space="preserve">. Таким же образом происходит опознание событий в объективном мире: опознание их происходит из перспективы жизненного мира, и лишь потом возможен переход к объективной установке наблюдателя. Так Хабермас подводит к обоснованию фундаментальной для него методологической установки: </w:t>
      </w:r>
      <w:r>
        <w:rPr>
          <w:i/>
          <w:iCs/>
        </w:rPr>
        <w:t>первичности культурного измерения перед системным</w:t>
      </w:r>
      <w:r>
        <w:rPr/>
        <w:t>. В культуре, и, прежде всего, в ее социально-нормативных сферах, праве и морали, создаются механизмы осмысленной социальной деятельности, которая затем структурируется посредством объективных системных взаимосвязей.</w:t>
      </w:r>
    </w:p>
    <w:p>
      <w:pPr>
        <w:pStyle w:val="Style10"/>
        <w:spacing w:before="0" w:after="0"/>
        <w:ind w:firstLine="561"/>
        <w:rPr/>
      </w:pPr>
      <w:r>
        <w:rPr/>
        <w:t xml:space="preserve">Содержание жизненного мира составляют комплексы коммуникативных действий, нацеленных на иллокутивные цели: кооперацию, взаимопонимание, обмен символами и значениями. Этот мир коммуникации создается субъектами, принадлежащими единому интерсубъективно разделяемому миру языкового сообщества. Его невозможно наблюдать (говорить о нем в третьем лице), в него можно только войти в перформативной установке (во втором лице). Если Гуссерль связывал с жизненным миром мир априорных (дотеоретических) ноэматических очевидностей, который открывается в результате </w:t>
      </w:r>
      <w:r>
        <w:rPr>
          <w:i/>
          <w:iCs/>
        </w:rPr>
        <w:t>эпохе</w:t>
      </w:r>
      <w:r>
        <w:rPr/>
        <w:t xml:space="preserve"> (вынесения суждений об объективном мире за скобки), то в дальнейшем в феноменологической социологии (начиная с А. Шютца) под жизненным миром стал пониматься интерсубъективный мир повседневной практической деятельности и культуры.</w:t>
      </w:r>
      <w:r>
        <w:fldChar w:fldCharType="begin"/>
      </w:r>
      <w:r>
        <w:rPr>
          <w:rStyle w:val="InternetLink"/>
          <w:color w:val="000000"/>
        </w:rPr>
        <w:instrText xml:space="preserve"> HYPERLINK "http://www.nazarchuk.com/0351.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Жизненный мир является здесь миром значений, возникающих на пересечении субъективных перспектив и горизонтов смысла. Он существует постольку, поскольку события и объекты интерпретируются и понимаются в нем различными его участниками эмпирически идентичным образом.</w:t>
      </w:r>
    </w:p>
    <w:p>
      <w:pPr>
        <w:pStyle w:val="Style10"/>
        <w:spacing w:before="0" w:after="0"/>
        <w:ind w:firstLine="561"/>
        <w:rPr/>
      </w:pPr>
      <w:r>
        <w:rPr/>
        <w:t>Хабермас, интегрировав понятия структурно-функционального анализа, феноменологической социологии и универсальной прагматики, значительно расширил в рамках универсально-прагматического подхода понятия жизненного мира и культуры. Рефлексивная структура жизненного мира определяется, по его мнению, тем, что рефлексии и интерпретации в каждый отдельный момент могут подвергнуться отдельные ситуации, но не сам этот мир в целом. Здесь действует правило, сформулированное Витгенштейном: для того, чтобы в чем-то сомневаться, нужно быть в чем-то уверенным. В случае отсутствия взаимопонимания его участники способны переключаться из естественной установки в рефлексивную и перемещать внимание с проблематизируемого положения дел в мире на те допущения, которые позволяют опознавать это положение дел. Таким образом, горизонты смысла, которые прежде принадлежали к пласту нетематизируемого знания, перемещаются с заднего на передний план. Но при этом другие горизонты смысла и культурные отсылки, которые делают возможной рефлексию, остаются нетематизированными и квази-самоочевидными. Жизненный мир является переплетением этих фоновых нетематизируемых горизонтов самоочевидности и культурных отсылок. «Нетематическое знание, образующее жизненный мир, – пишет В. Фурс, – обладает исключительной стабильностью, поскольку оно в значительной степени иммунизировано против проблематизирующего давления случайного течения опыта».</w:t>
      </w:r>
      <w:r>
        <w:fldChar w:fldCharType="begin"/>
      </w:r>
      <w:r>
        <w:rPr>
          <w:rStyle w:val="InternetLink"/>
          <w:color w:val="000000"/>
        </w:rPr>
        <w:instrText xml:space="preserve"> HYPERLINK "http://www.nazarchuk.com/0351.html" \l "_ftn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Т. Лукман называл жизненный мир «тотальностью самопонятностей», которая всегда находится ниже уровня доступных критике убеждений.</w:t>
      </w:r>
    </w:p>
    <w:p>
      <w:pPr>
        <w:pStyle w:val="Style10"/>
        <w:spacing w:before="0" w:after="0"/>
        <w:ind w:firstLine="561"/>
        <w:rPr/>
      </w:pPr>
      <w:r>
        <w:rPr/>
        <w:t>До сих пор понятие жизненного мира и вплетенного в него коммуникативного действия рассматривалось преимущественно из перспективы жизни культуры. Это понятие жизненного мира Фурс определяет как «языково организованный и передаваемый от поколения к поколению посредством культурных традиций запас образцов толкования».</w:t>
      </w:r>
      <w:r>
        <w:fldChar w:fldCharType="begin"/>
      </w:r>
      <w:r>
        <w:rPr>
          <w:rStyle w:val="InternetLink"/>
          <w:color w:val="000000"/>
        </w:rPr>
        <w:instrText xml:space="preserve"> HYPERLINK "http://www.nazarchuk.com/0351.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Но Хабермас стремится преодолеть культуралистское сужение понятия жизненного мира и придать ему социологическое значение. Он выделяет социальные функции, которые несет в себе жизненный мир: помимо передачи и обновления культурных образов (культурное воспроизводство), это функции социальной интеграции и солидарности, а также формирования личностной идентичности (функция социализации). </w:t>
      </w:r>
    </w:p>
    <w:p>
      <w:pPr>
        <w:pStyle w:val="Style10"/>
        <w:spacing w:before="0" w:after="0"/>
        <w:ind w:firstLine="561"/>
        <w:rPr/>
      </w:pPr>
      <w:r>
        <w:rPr/>
        <w:t>«</w:t>
      </w:r>
      <w:r>
        <w:rPr>
          <w:i/>
          <w:iCs/>
        </w:rPr>
        <w:t xml:space="preserve">Культурой </w:t>
      </w:r>
      <w:r>
        <w:rPr/>
        <w:t xml:space="preserve">я называю запас знаний, из которого участники коммуникации, коль скоро они достигают взаимопонимания друг с другом относительно чего-то, обеспечиваются интерпретациями. </w:t>
      </w:r>
      <w:r>
        <w:rPr>
          <w:i/>
          <w:iCs/>
        </w:rPr>
        <w:t xml:space="preserve">Общество </w:t>
      </w:r>
      <w:r>
        <w:rPr/>
        <w:t xml:space="preserve">состоит из легитимных порядков, посредством которых участники коммуникации регулируют свою принадлежность к социальным группам и обеспечивают солидарность. К </w:t>
      </w:r>
      <w:r>
        <w:rPr>
          <w:i/>
          <w:iCs/>
        </w:rPr>
        <w:t xml:space="preserve">структурам личности </w:t>
      </w:r>
      <w:r>
        <w:rPr/>
        <w:t>я отношу все мотивы и навыки, которые позволяют субъекту говорить и действовать и при этом обеспечивать собственную идентичность».</w:t>
      </w:r>
      <w:r>
        <w:fldChar w:fldCharType="begin"/>
      </w:r>
      <w:r>
        <w:rPr>
          <w:rStyle w:val="InternetLink"/>
          <w:color w:val="000000"/>
        </w:rPr>
        <w:instrText xml:space="preserve"> HYPERLINK "http://www.nazarchuk.com/0351.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Style10"/>
        <w:spacing w:before="0" w:after="0"/>
        <w:ind w:firstLine="561"/>
        <w:rPr/>
      </w:pPr>
      <w:r>
        <w:rPr/>
        <w:t xml:space="preserve">Таким образом, понятие жизненного мира становится основой для осмысления широкой социокультурной сферы (культура, общество, личность), которая методологически противопоставляется понятию социальной системы и эти понятия находятся в тесном соотношении друг с другом. Границы механизмов взаимопонимания заканчиваются там, где начинается действие функциональных взаимосвязей, не зависящих от намерений участников. Эти границы обозначают домены системных механизмов, обеспечивающих </w:t>
      </w:r>
      <w:r>
        <w:rPr>
          <w:i/>
          <w:iCs/>
        </w:rPr>
        <w:t xml:space="preserve">системную интеграцию </w:t>
      </w:r>
      <w:r>
        <w:rPr/>
        <w:t xml:space="preserve">общества. </w:t>
      </w:r>
      <w:r>
        <w:rPr>
          <w:i/>
          <w:iCs/>
        </w:rPr>
        <w:t>Взаимодействие системной и социальной интеграции составляет главный предмет аналитического интереса Хабермаса.</w:t>
      </w:r>
      <w:r>
        <w:rPr/>
        <w:t xml:space="preserve"> Здесь и выступают на передний план парадоксы модерна и патологии капитализма. Дифференциация жизненного мира, в ходе которой возрастает его рационализация (прежде всего, посредством эволюции морали и права), стимулирует дифференциацию и институционализацию социальной системы; механизмы системной интеграции становятся все более автономными и независимыми от социальной интеграции: они «обезмолвливают» и вытесняют механизмы языковой коммуникации. Отсюда возникают патологии общества: расхождение и отрыв подсистем коммуникативного и целерационального действия друг от друга, интервенция системных механизмов в жизненный мир, процессы медиатизации, избавляющие актеров от необходимости самостоятельно осуществлять поиск взаимопонимания.</w:t>
      </w:r>
      <w:r>
        <w:fldChar w:fldCharType="begin"/>
      </w:r>
      <w:r>
        <w:rPr>
          <w:rStyle w:val="InternetLink"/>
          <w:color w:val="000000"/>
        </w:rPr>
        <w:instrText xml:space="preserve"> HYPERLINK "http://www.nazarchuk.com/0351.html" \l "_ftn5"</w:instrText>
      </w:r>
      <w:r>
        <w:rPr>
          <w:rStyle w:val="InternetLink"/>
          <w:color w:val="000000"/>
        </w:rPr>
        <w:fldChar w:fldCharType="separate"/>
      </w:r>
      <w:r>
        <w:rPr>
          <w:rStyle w:val="InternetLink"/>
          <w:color w:val="000000"/>
        </w:rPr>
        <w:t>[5]</w:t>
      </w:r>
      <w:r>
        <w:rPr>
          <w:rStyle w:val="InternetLink"/>
          <w:color w:val="000000"/>
        </w:rPr>
        <w:fldChar w:fldCharType="end"/>
      </w:r>
    </w:p>
    <w:p>
      <w:pPr>
        <w:pStyle w:val="Style10"/>
        <w:spacing w:before="0" w:after="0"/>
        <w:ind w:firstLine="561"/>
        <w:rPr/>
      </w:pPr>
      <w:r>
        <w:rPr/>
        <w:t>Эти патологии могут достигать размаха, угрожающего существованию всего социума, когда логика социальных систем подчиняет себе структуры жизненного мира и ведет к развитию «ложного сознания» в виде идеологии или парализует рациональный потенциал коммуникации вследствие «системного принуждения». Именно с этими процессами Хабермас связывает опасности «овещнения» культуры, освобождения утопического потенциала жизненного мира. Угроза патологий модерна и капитализма не исчезает в эпоху глобализации, меняются лишь «болевые места» их проявления. Определенный оптимизм философ связывает с растущей эмансипацией и рационализацией жизненного мира в ходе социального развития при глобализации. Импульсы, исходящие от жизненного мира и культуры как его структурного элемента, приобретают в эпоху глобализации новую силу, способную в определенной степени противостоять натиску функциональных систем и менять сложившийся баланс сил.</w:t>
      </w:r>
    </w:p>
    <w:p>
      <w:pPr>
        <w:pStyle w:val="Style10"/>
        <w:spacing w:before="0" w:after="0"/>
        <w:ind w:firstLine="561"/>
        <w:rPr/>
      </w:pPr>
      <w:r>
        <w:rPr/>
        <w:t xml:space="preserve">Роль и значение культурных дискурсов в эпоху глобализации исследуется и в другой влиятельной теории – </w:t>
      </w:r>
      <w:r>
        <w:rPr>
          <w:i/>
          <w:iCs/>
        </w:rPr>
        <w:t>теории международной коммуникации</w:t>
      </w:r>
      <w:r>
        <w:rPr/>
        <w:t xml:space="preserve"> (М. Меккель, Г. Шиллер, Ф. Шлезингер и др.), которая ставит вопрос о справедливости </w:t>
      </w:r>
      <w:r>
        <w:rPr>
          <w:i/>
          <w:iCs/>
        </w:rPr>
        <w:t>нового информационного порядка</w:t>
      </w:r>
      <w:r>
        <w:rPr/>
        <w:t>.</w:t>
      </w:r>
      <w:r>
        <w:fldChar w:fldCharType="begin"/>
      </w:r>
      <w:r>
        <w:rPr>
          <w:rStyle w:val="InternetLink"/>
          <w:color w:val="000000"/>
        </w:rPr>
        <w:instrText xml:space="preserve"> HYPERLINK "http://www.nazarchuk.com/0351.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Основная интуиция авторов этой теории заключается в том, что посредством публицистических дискурсов равно </w:t>
      </w:r>
      <w:r>
        <w:rPr>
          <w:i/>
          <w:iCs/>
        </w:rPr>
        <w:t>транслируются универсальные культурные стандарты и выражаются партикулярные интересы</w:t>
      </w:r>
      <w:r>
        <w:rPr/>
        <w:t>. Поэтому развитие международной коммуникации должно действовать благотворно как на глобальную, так и на локальную идентичность. Эти разноплановые векторы получили формулировку в двух аксиомах:</w:t>
      </w:r>
      <w:r>
        <w:fldChar w:fldCharType="begin"/>
      </w:r>
      <w:r>
        <w:rPr>
          <w:rStyle w:val="InternetLink"/>
          <w:color w:val="000000"/>
        </w:rPr>
        <w:instrText xml:space="preserve"> HYPERLINK "http://www.nazarchuk.com/0351.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Style10"/>
        <w:spacing w:before="0" w:after="0"/>
        <w:ind w:firstLine="561"/>
        <w:rPr/>
      </w:pPr>
      <w:r>
        <w:rPr/>
        <w:t xml:space="preserve">1)      публицистическая гетерогенизация ведет к политической интеграции; </w:t>
      </w:r>
    </w:p>
    <w:p>
      <w:pPr>
        <w:pStyle w:val="Style10"/>
        <w:spacing w:before="0" w:after="0"/>
        <w:ind w:firstLine="561"/>
        <w:rPr/>
      </w:pPr>
      <w:r>
        <w:rPr/>
        <w:t xml:space="preserve">2)      публицистическая гомогенизация ведет к политической дезинтеграции. </w:t>
      </w:r>
    </w:p>
    <w:p>
      <w:pPr>
        <w:pStyle w:val="Style10"/>
        <w:spacing w:before="0" w:after="0"/>
        <w:ind w:firstLine="561"/>
        <w:rPr/>
      </w:pPr>
      <w:r>
        <w:rPr/>
        <w:t xml:space="preserve">Установка на поиск разумного опосредования принципа универсальности и принципа партикулярности объединяет методологические установки теории международной коммуникации и дискурсивной этики. Теории международной коммуникации, однако, была уготована судьба оказаться в центре политических дебатов о характере нового информационного порядка, в результате чего она получила две различные, политически заостренные интерпретации. </w:t>
      </w:r>
    </w:p>
    <w:p>
      <w:pPr>
        <w:pStyle w:val="Style10"/>
        <w:spacing w:before="0" w:after="0"/>
        <w:ind w:firstLine="561"/>
        <w:rPr/>
      </w:pPr>
      <w:r>
        <w:rPr/>
        <w:t xml:space="preserve">В ходе дискуссий доминирующей оказалась точка зрения, связывающая контуры нового информационного порядка с «free flow of information» (свободным обменом информацией): децентрированием и плюрализмом СМИ, освобождением их от государственного контроля, поддержкой частных СМИ, предоставлением свободы для присутствия иностранных СМИ. Развивающийся на основе механизмов гражданского общества обмен информацией должен служить в ходе глобализации развитию институтов публичности, социальной интеграции. С глобализацией связываются, в первую очередь, новые возможности глобальной интеграции, интеграции свободных в информационном отношении стран в мировой информационный обмен. Практика, однако, показала, что это не всегда так: экономические ограничения пользования информацией или политический контроль над доступом к ней (например, в Иране или Китае) с успехом препятствуют глобальной интеграции. </w:t>
      </w:r>
    </w:p>
    <w:p>
      <w:pPr>
        <w:pStyle w:val="Style10"/>
        <w:spacing w:before="0" w:after="0"/>
        <w:ind w:firstLine="561"/>
        <w:rPr/>
      </w:pPr>
      <w:r>
        <w:rPr/>
        <w:t xml:space="preserve">Вторая позиция, полностью противоположная первой, состояла в том, что «свободный поток информации» ведет не к гетеро-, а к гомогенизации международной публицистики, поскольку посредством него на глобальном медиа-рынке беспрепятственно распространяется преимущественно продукция транснациональных медиа-концернов. Гомогенизация вредит политической интеграции, а публицистическая «американизация» ставит под угрозу культурную идентичность локальных культур. Эта угроза олицетворяется в понятии «макдональдизации» мира, с которой для многих стала отождествляться глобализация. </w:t>
      </w:r>
    </w:p>
    <w:p>
      <w:pPr>
        <w:pStyle w:val="Style10"/>
        <w:spacing w:before="0" w:after="0"/>
        <w:ind w:firstLine="561"/>
        <w:rPr/>
      </w:pPr>
      <w:r>
        <w:rPr/>
        <w:t xml:space="preserve">Оптимальная организация международной коммуникации и справедливое распределение информации должны соответствовать этическому требованию обеспечения права на свободную информацию для каждого индивида и народа. Это право каждого участника коммуникации ограничивается пределами возможного причинения ущерба, т.е. правом других участников на конфиденциальную информацию. Справедливость информационного порядка можно сформулировать так: информация, которая предоставляется участниками коммуникации для общественного пользования, должна быть доступна всем другим участникам коммуникации. Теоретики международной коммуникации обосновано видят в унификации информации условие ее доступности, а в гетерогенизации – условия реализации прав предоставления информации. Исходя из их теоретических посылок нельзя, однако, отразить, </w:t>
      </w:r>
      <w:r>
        <w:rPr>
          <w:i/>
          <w:iCs/>
        </w:rPr>
        <w:t xml:space="preserve">как </w:t>
      </w:r>
      <w:r>
        <w:rPr/>
        <w:t>используется информация. Это ведет к теоретической беспомощности в оценке того, как будут влиять свободные потоки информации на реальную реализацию коммуникативных прав личности и отдельных наций. Подобный инструмент предоставляет методологический аппарат дискурсивной этики Апеля, вводя различение между стратегическим и коммуникативным использованием информации. Не «free flow of information» сам по себе, автоматически, а то, с какими целями используются возможности свободного потока информации, определяет его последствия. Коммуникация, служащая стратегическим целям, не укрепляет начала коммуникативного сообщества, а напротив, служит увеличению его асимметрии и деформации. Если в основу реального коммуникативного сообщества кладутся исключительно рыночные экономические соображения, то интенсивный рост коммуникации запрограммирован; несправедливость информационного обмена и «информационное разделение» будут, однако, нарастать.</w:t>
      </w:r>
    </w:p>
    <w:p>
      <w:pPr>
        <w:pStyle w:val="Style10"/>
        <w:spacing w:before="0" w:after="0"/>
        <w:ind w:firstLine="561"/>
        <w:rPr/>
      </w:pPr>
      <w:r>
        <w:rPr/>
        <w:t xml:space="preserve">Коммуникационные возможности глобализационных процессов имеют с точки зрения формирования гармоничного и справедливого международного информационного порядка амбивалентный характер. Их эффект будет зависеть от того, насколько человечество сможет при их использовании руководствоваться этическим разумом. </w:t>
      </w:r>
    </w:p>
    <w:p>
      <w:pPr>
        <w:pStyle w:val="Style10"/>
        <w:spacing w:before="0" w:after="0"/>
        <w:ind w:firstLine="561"/>
        <w:rPr/>
      </w:pPr>
      <w:r>
        <w:rPr/>
        <w:t>Арсенал этих возможностей и основные тенденции, которые определяют процессы культурной глобализации, действительно, велик. Перечислим основные из них.</w:t>
      </w:r>
    </w:p>
    <w:p>
      <w:pPr>
        <w:pStyle w:val="Style10"/>
        <w:spacing w:before="0" w:after="0"/>
        <w:ind w:firstLine="561"/>
        <w:rPr/>
      </w:pPr>
      <w:r>
        <w:rPr/>
        <w:t xml:space="preserve">1. </w:t>
      </w:r>
      <w:r>
        <w:rPr>
          <w:i/>
          <w:iCs/>
        </w:rPr>
        <w:t>Развитие общего языка международного общения (английского) и интенсивное изучение иностранных языков во всем мире.</w:t>
      </w:r>
      <w:r>
        <w:rPr/>
        <w:t xml:space="preserve"> Знание языков обеспечивает трансляцию «суперстандартов» и ноу-хау, возможность интенсивной межнациональной коммуникации. Однако язык – важнейший ресурс, изучение которого требует, как и другие ресурсы, инвестиций и окупаемости. Отсутствие системы образования, в которой бы качественно изучались иностранные языки, влечет за собой экономическую и культурную отсталость, углубляет «информационное неравенство». Кроме того, в глобальном мире по экономическим законам начинают конкурировать и языки. Ущемление прав национальных языков – глубокая проблема, которую несет с собой глобализация.</w:t>
      </w:r>
    </w:p>
    <w:p>
      <w:pPr>
        <w:pStyle w:val="Style10"/>
        <w:spacing w:before="0" w:after="0"/>
        <w:ind w:firstLine="561"/>
        <w:rPr/>
      </w:pPr>
      <w:r>
        <w:rPr/>
        <w:t xml:space="preserve">2. Развитие </w:t>
      </w:r>
      <w:r>
        <w:rPr>
          <w:i/>
          <w:iCs/>
        </w:rPr>
        <w:t>международного туризма</w:t>
      </w:r>
      <w:r>
        <w:rPr/>
        <w:t xml:space="preserve">. Туризм – коммерчески-потребительский канал глобального культурного обмена. Культура и традиция оформляются как товар, который выставляется на ярмарке культур. Туризм, превращающийся в могущественную отрасль, – один из символов глобализации. Тем не менее, далеко не все страны в силах создать и поддерживать инфраструктуру туризма, что опять ведет к коммуникационному неравенство. Там, где культура не успевает оформиться в товар, она предается забвению. </w:t>
      </w:r>
    </w:p>
    <w:p>
      <w:pPr>
        <w:pStyle w:val="Style10"/>
        <w:spacing w:before="0" w:after="0"/>
        <w:ind w:firstLine="561"/>
        <w:rPr/>
      </w:pPr>
      <w:r>
        <w:rPr/>
        <w:t xml:space="preserve">3. </w:t>
      </w:r>
      <w:r>
        <w:rPr>
          <w:i/>
          <w:iCs/>
        </w:rPr>
        <w:t>Международный образовательный обмен.</w:t>
      </w:r>
      <w:r>
        <w:rPr/>
        <w:t xml:space="preserve"> Для стран, которые являются привлекательным местом получения образования это престижный культурный продукт. Не меньше получают и страны, которые импортируют образование, т.е. посылают учиться свою молодежь.</w:t>
      </w:r>
      <w:r>
        <w:fldChar w:fldCharType="begin"/>
      </w:r>
      <w:r>
        <w:rPr>
          <w:rStyle w:val="InternetLink"/>
          <w:color w:val="000000"/>
        </w:rPr>
        <w:instrText xml:space="preserve"> HYPERLINK "http://www.nazarchuk.com/0351.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Образовательный обмен является формой технологического трансфера, международной культурной интеграции, в котором особенно нуждаются развивающиеся страны, однако именно молодежь этих стран наиболее стеснена в своих возможностях. Элитарность международного образования служит росту коммуникационного неравенства. </w:t>
      </w:r>
    </w:p>
    <w:p>
      <w:pPr>
        <w:pStyle w:val="Style10"/>
        <w:spacing w:before="0" w:after="0"/>
        <w:ind w:firstLine="561"/>
        <w:rPr/>
      </w:pPr>
      <w:r>
        <w:rPr/>
        <w:t xml:space="preserve">4. </w:t>
      </w:r>
      <w:r>
        <w:rPr>
          <w:i/>
          <w:iCs/>
        </w:rPr>
        <w:t xml:space="preserve">Рост научных и экспертных контактов. </w:t>
      </w:r>
      <w:r>
        <w:rPr/>
        <w:t>Образуя основу развития международной дискурсивной культуры эти контакты, как и в случае с образованием, замыкаются кругом ученых богатых стран. Как показывает статистика, доминирование в науке почти с точностью соответствует структуре экономического и политического доминирования.</w:t>
      </w:r>
      <w:r>
        <w:fldChar w:fldCharType="begin"/>
      </w:r>
      <w:r>
        <w:rPr>
          <w:rStyle w:val="InternetLink"/>
          <w:color w:val="000000"/>
        </w:rPr>
        <w:instrText xml:space="preserve"> HYPERLINK "http://www.nazarchuk.com/0351.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Это не может не отразиться на характере культурной коммуникации. Отсутствие в экспертном хоре представителей этих наций как нельзя более понижает их статус в мировом культурном обмене и служит углублению коммуникационного неравенства. </w:t>
      </w:r>
    </w:p>
    <w:p>
      <w:pPr>
        <w:pStyle w:val="Style10"/>
        <w:spacing w:before="0" w:after="0"/>
        <w:ind w:firstLine="561"/>
        <w:rPr/>
      </w:pPr>
      <w:r>
        <w:rPr/>
        <w:t xml:space="preserve">5. Развитие </w:t>
      </w:r>
      <w:r>
        <w:rPr>
          <w:i/>
          <w:iCs/>
        </w:rPr>
        <w:t>международных средств массовой информации</w:t>
      </w:r>
      <w:r>
        <w:rPr/>
        <w:t>. Те средства массовой информации, которые завоевали доступ на мировой рынок, – среди них не только телегиганты, такие как CNN, но и влиятельные газеты и журналы, такие как Financial Times, Economist, News Week, Frankfurter Allgemeine Zeitung, Spiegel, Le Monde и др., – стали важнейшими каналами влияния на политику.</w:t>
      </w:r>
      <w:r>
        <w:fldChar w:fldCharType="begin"/>
      </w:r>
      <w:r>
        <w:rPr>
          <w:rStyle w:val="InternetLink"/>
          <w:color w:val="000000"/>
        </w:rPr>
        <w:instrText xml:space="preserve"> HYPERLINK "http://www.nazarchuk.com/0351.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Благодаря им формируется поле мнений межнациональной общественности. Не будет преувеличением назвать международные СМИ генератором глобальных дискурсов и глобального общественного мнения.</w:t>
      </w:r>
    </w:p>
    <w:p>
      <w:pPr>
        <w:pStyle w:val="Style10"/>
        <w:spacing w:before="0" w:after="0"/>
        <w:ind w:firstLine="561"/>
        <w:rPr/>
      </w:pPr>
      <w:r>
        <w:rPr/>
        <w:t xml:space="preserve">6. Унификация культурных стандартов в «легкопереводимых» сферах, таких как </w:t>
      </w:r>
      <w:r>
        <w:rPr>
          <w:i/>
          <w:iCs/>
        </w:rPr>
        <w:t>кино, музыка, шоу-бизнес, художественная культура, дизайн</w:t>
      </w:r>
      <w:r>
        <w:rPr/>
        <w:t>.</w:t>
      </w:r>
      <w:r>
        <w:fldChar w:fldCharType="begin"/>
      </w:r>
      <w:r>
        <w:rPr>
          <w:rStyle w:val="InternetLink"/>
          <w:color w:val="000000"/>
        </w:rPr>
        <w:instrText xml:space="preserve"> HYPERLINK "http://www.nazarchuk.com/0351.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Культурный обмен, посредством которого транслируются универсальные ценности, происходит, прежде всего, по этим каналам. Но именно здесь очевидно обеднение культуры, к которому приводит доминирование транснациональных гигантов. Шансы малоразвитых стран в медиа-бизнесе почти равны нулю. Культура имеет мало шансов стать привлекательным продуктом для рынка, если она не является частью мощной индустрии, поддержание которой по силам только лидерам глобализации. Гиганты транснациональной </w:t>
      </w:r>
      <w:r>
        <w:rPr>
          <w:i/>
          <w:iCs/>
        </w:rPr>
        <w:t xml:space="preserve">издательской индустрии </w:t>
      </w:r>
      <w:r>
        <w:rPr/>
        <w:t xml:space="preserve">формируют потребности, ожидания и ценности, мировое сообщество потребителей. Коммерциализация культуры вследствие глобализации обнаруживает еще один феномен антропологического значения: «Человек есть то, что он может купить. Этот закон культурной глобализации действует даже там, где покупательная способность равна нулю. Вместе с покупательной способностью завершается </w:t>
      </w:r>
      <w:r>
        <w:rPr>
          <w:i/>
          <w:iCs/>
        </w:rPr>
        <w:t xml:space="preserve">социальное </w:t>
      </w:r>
      <w:r>
        <w:rPr/>
        <w:t xml:space="preserve">бытие человека, угрожает, начинается исключение (Exclusion)», – замечает У.Бек, утверждающий, что конститутивной чертой глобализации является </w:t>
      </w:r>
      <w:r>
        <w:rPr>
          <w:i/>
          <w:iCs/>
        </w:rPr>
        <w:t>«тождество между бытием и дизайном»</w:t>
      </w:r>
      <w:r>
        <w:rPr/>
        <w:t xml:space="preserve"> (Sein und Design).</w:t>
      </w:r>
      <w:r>
        <w:fldChar w:fldCharType="begin"/>
      </w:r>
      <w:r>
        <w:rPr>
          <w:rStyle w:val="InternetLink"/>
          <w:color w:val="000000"/>
        </w:rPr>
        <w:instrText xml:space="preserve"> HYPERLINK "http://www.nazarchuk.com/0351.html" \l "_ftn12"</w:instrText>
      </w:r>
      <w:r>
        <w:rPr>
          <w:rStyle w:val="InternetLink"/>
          <w:color w:val="000000"/>
        </w:rPr>
        <w:fldChar w:fldCharType="separate"/>
      </w:r>
      <w:r>
        <w:rPr>
          <w:rStyle w:val="InternetLink"/>
          <w:color w:val="000000"/>
        </w:rPr>
        <w:t>[12]</w:t>
      </w:r>
      <w:r>
        <w:rPr>
          <w:rStyle w:val="InternetLink"/>
          <w:color w:val="000000"/>
        </w:rPr>
        <w:fldChar w:fldCharType="end"/>
      </w:r>
    </w:p>
    <w:p>
      <w:pPr>
        <w:pStyle w:val="Style10"/>
        <w:spacing w:before="0" w:after="0"/>
        <w:ind w:firstLine="561"/>
        <w:rPr/>
      </w:pPr>
      <w:r>
        <w:rPr/>
        <w:t xml:space="preserve">8. Развитие Интернета и электронной почты создает площадки для непосредственного общения (как личного, так и производственного) граждан разных стран и образует пространство нового единого коммуникационного сообщества. Информация, досуг, электронные конференции, культурные проекты, отражающие культуру разных стран, становятся равно доступны для всякого пользователя Интернет. Подобные легкость и низкая стоимость создания и использования информации, достижимые в сети, уникальны. Интернет нередко называют шансом для третьего мира. Но, как уже было сказано, это впечатление обманчиво. Именно благодаря Интернету человечество прорезала граница информационного разделения, обозначившая еще одну грань неравенства возможностей. </w:t>
      </w:r>
    </w:p>
    <w:p>
      <w:pPr>
        <w:pStyle w:val="Style10"/>
        <w:spacing w:before="0" w:after="0"/>
        <w:ind w:firstLine="561"/>
        <w:rPr/>
      </w:pPr>
      <w:r>
        <w:rPr/>
        <w:t xml:space="preserve">Несмотря на то, что вместе с глобализацией реальность коммуникативного сообщества приобретает все более зримые черты, глобализация ставит под вопрос неотъемлемое право человека – его «право на собственную культуру» (Апель). Новые коммуникационные возможности, используемые в собственных стратегически-эгоистических целях, ведут лидеров глобализации не только к увеличению собственного экономического и политического могущества, но вытесняют, а в иных случаях даже разрушают локальные культуры и жизненные миры, которые являются основой существования локальных сообществ. Вопрос о </w:t>
      </w:r>
      <w:r>
        <w:rPr>
          <w:i/>
          <w:iCs/>
        </w:rPr>
        <w:t xml:space="preserve">культурном доминировании </w:t>
      </w:r>
      <w:r>
        <w:rPr/>
        <w:t>в рамках глобальной культуры – это вопрос о выживании многих культур и сообществ. Проблема вестернизации мировой культуры приобрела вместе с глобализацией новое измерение. Интерес вызывают здесь две точки зрения.</w:t>
      </w:r>
    </w:p>
    <w:p>
      <w:pPr>
        <w:pStyle w:val="Style10"/>
        <w:spacing w:before="0" w:after="0"/>
        <w:ind w:firstLine="561"/>
        <w:rPr/>
      </w:pPr>
      <w:r>
        <w:rPr/>
        <w:t xml:space="preserve">1. Первая точка зрения констатирует подавляющее доминирование США в транснациональном масштабе. Позитивная или негативная оценка этого доминирования и его последствий – уже второй вопрос. Американскую точку зрения трезво сформулировал З. Бжезинский: </w:t>
      </w:r>
    </w:p>
    <w:p>
      <w:pPr>
        <w:pStyle w:val="Style10"/>
        <w:spacing w:before="0" w:after="0"/>
        <w:ind w:firstLine="561"/>
        <w:rPr/>
      </w:pPr>
      <w:r>
        <w:rPr/>
        <w:t>«Америка занимает доминирующее положение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Все это обеспечивает Соединенным Штатам политическое влияние, близкое которому не имеет ни одно государство мира. Именно сочетание всех этих четырех факторов делает Америку единственной мировой сверхдержавой в полном смысле этого слова».</w:t>
      </w:r>
      <w:r>
        <w:fldChar w:fldCharType="begin"/>
      </w:r>
      <w:r>
        <w:rPr>
          <w:rStyle w:val="InternetLink"/>
          <w:color w:val="000000"/>
        </w:rPr>
        <w:instrText xml:space="preserve"> HYPERLINK "http://www.nazarchuk.com/0351.html" \l "_ftn13"</w:instrText>
      </w:r>
      <w:r>
        <w:rPr>
          <w:rStyle w:val="InternetLink"/>
          <w:color w:val="000000"/>
        </w:rPr>
        <w:fldChar w:fldCharType="separate"/>
      </w:r>
      <w:r>
        <w:rPr>
          <w:rStyle w:val="InternetLink"/>
          <w:color w:val="000000"/>
        </w:rPr>
        <w:t>[13]</w:t>
      </w:r>
      <w:r>
        <w:rPr>
          <w:rStyle w:val="InternetLink"/>
          <w:color w:val="000000"/>
        </w:rPr>
        <w:fldChar w:fldCharType="end"/>
      </w:r>
    </w:p>
    <w:p>
      <w:pPr>
        <w:pStyle w:val="Style10"/>
        <w:spacing w:before="0" w:after="0"/>
        <w:ind w:firstLine="561"/>
        <w:rPr/>
      </w:pPr>
      <w:r>
        <w:rPr/>
        <w:t xml:space="preserve">Это признание делает США мишенью для критики со всего мира, в которой проявляются как представления о справедливом международном «балансе сил», так и нотки былых идеологических войн. </w:t>
      </w:r>
    </w:p>
    <w:p>
      <w:pPr>
        <w:pStyle w:val="Style10"/>
        <w:spacing w:before="0" w:after="0"/>
        <w:ind w:firstLine="561"/>
        <w:rPr/>
      </w:pPr>
      <w:r>
        <w:rPr/>
        <w:t>Говоря о доминировании США, даже российские ученые теряют академический тон: «Превращая НАТО в инструмент реализации своих политических интересов и амбиций, нынешние лидеры США, упоенные своим могуществом, пытаются реализовать концепцию монополярного мира, единого центра принятия глобальных политических решений», – пишет Ю. Яковец.</w:t>
      </w:r>
      <w:r>
        <w:fldChar w:fldCharType="begin"/>
      </w:r>
      <w:r>
        <w:rPr>
          <w:rStyle w:val="InternetLink"/>
          <w:color w:val="000000"/>
        </w:rPr>
        <w:instrText xml:space="preserve"> HYPERLINK "http://www.nazarchuk.com/0351.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Тем не менее, нельзя отнять того, что Америка побеждает сегодня не так, как это делали прежде колониальные державы: ее лидерство, – так или иначе, – другие нации и признают и поддерживают добровольно. Лидерство США в глобализации, считает К. Зайдль, не случайно, «так как американская культура уже десятилетия до других была глобализирована: это были чужаки и эмигранты, которые вначале ХХ столетия заложили фундамент индустрии развлечения…: они производили фильмы для страны, чье население в большой степени состояло из эмигрантов – из итальянцев, немцев, поляков, китайцев, чьи традиции были различными и противоречивыми».</w:t>
      </w:r>
      <w:r>
        <w:fldChar w:fldCharType="begin"/>
      </w:r>
      <w:r>
        <w:rPr>
          <w:rStyle w:val="InternetLink"/>
          <w:color w:val="000000"/>
        </w:rPr>
        <w:instrText xml:space="preserve"> HYPERLINK "http://www.nazarchuk.com/0351.html" \l "_ftn15"</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Образ американской культуры привлекателен потому, что больше, чем какой-либо иной, он несет в себе конститутивные черты модерна: свободолюбие, демократию, права человека, дух предприимчивости. Тот, кто претендует на блага современной материальной цивилизации, пишет искусствовед Б. Висс в книге «Мир как футболка», – должен обращать внимание на написанное мелким шрифтом: «Life, liberty and the pursuit of happiness».</w:t>
      </w:r>
      <w:r>
        <w:fldChar w:fldCharType="begin"/>
      </w:r>
      <w:r>
        <w:rPr>
          <w:rStyle w:val="InternetLink"/>
          <w:color w:val="000000"/>
        </w:rPr>
        <w:instrText xml:space="preserve"> HYPERLINK "http://www.nazarchuk.com/0351.html" \l "_ftn16"</w:instrText>
      </w:r>
      <w:r>
        <w:rPr>
          <w:rStyle w:val="InternetLink"/>
          <w:color w:val="000000"/>
        </w:rPr>
        <w:fldChar w:fldCharType="separate"/>
      </w:r>
      <w:r>
        <w:rPr>
          <w:rStyle w:val="InternetLink"/>
          <w:color w:val="000000"/>
        </w:rPr>
        <w:t>[16]</w:t>
      </w:r>
      <w:r>
        <w:rPr>
          <w:rStyle w:val="InternetLink"/>
          <w:color w:val="000000"/>
        </w:rPr>
        <w:fldChar w:fldCharType="end"/>
      </w:r>
    </w:p>
    <w:p>
      <w:pPr>
        <w:pStyle w:val="Style10"/>
        <w:spacing w:before="0" w:after="0"/>
        <w:ind w:firstLine="561"/>
        <w:rPr/>
      </w:pPr>
      <w:r>
        <w:rPr/>
        <w:t>Дж. Бернет констатирует лидирующие позиции Запада в целом в следующих областях:</w:t>
      </w:r>
    </w:p>
    <w:p>
      <w:pPr>
        <w:pStyle w:val="Style10"/>
        <w:spacing w:before="0" w:after="0"/>
        <w:ind w:firstLine="561"/>
        <w:rPr/>
      </w:pPr>
      <w:r>
        <w:rPr/>
        <w:t xml:space="preserve">-        контроль и владение международной банковской системой; </w:t>
      </w:r>
    </w:p>
    <w:p>
      <w:pPr>
        <w:pStyle w:val="Style10"/>
        <w:spacing w:before="0" w:after="0"/>
        <w:ind w:firstLine="561"/>
        <w:rPr/>
      </w:pPr>
      <w:r>
        <w:rPr/>
        <w:t>-        контроль над всеми твердыми валютами;</w:t>
      </w:r>
    </w:p>
    <w:p>
      <w:pPr>
        <w:pStyle w:val="Style10"/>
        <w:spacing w:before="0" w:after="0"/>
        <w:ind w:firstLine="561"/>
        <w:rPr/>
      </w:pPr>
      <w:r>
        <w:rPr/>
        <w:t>-        контроль над основными объемами мировой торговли;</w:t>
      </w:r>
    </w:p>
    <w:p>
      <w:pPr>
        <w:pStyle w:val="Style10"/>
        <w:spacing w:before="0" w:after="0"/>
        <w:ind w:firstLine="561"/>
        <w:rPr/>
      </w:pPr>
      <w:r>
        <w:rPr/>
        <w:t>-        создание большинства всех готовых продуктов в мире;</w:t>
      </w:r>
    </w:p>
    <w:p>
      <w:pPr>
        <w:pStyle w:val="Style10"/>
        <w:spacing w:before="0" w:after="0"/>
        <w:ind w:firstLine="561"/>
        <w:rPr/>
      </w:pPr>
      <w:r>
        <w:rPr/>
        <w:t>-        владение международными рынками капитала;</w:t>
      </w:r>
    </w:p>
    <w:p>
      <w:pPr>
        <w:pStyle w:val="Style10"/>
        <w:spacing w:before="0" w:after="0"/>
        <w:ind w:firstLine="561"/>
        <w:rPr/>
      </w:pPr>
      <w:r>
        <w:rPr/>
        <w:t>-        обладание потенциалом для массивных военных интервенций;</w:t>
      </w:r>
    </w:p>
    <w:p>
      <w:pPr>
        <w:pStyle w:val="Style10"/>
        <w:spacing w:before="0" w:after="0"/>
        <w:ind w:firstLine="561"/>
        <w:rPr/>
      </w:pPr>
      <w:r>
        <w:rPr/>
        <w:t>-        контроль морских путей сообщения;</w:t>
      </w:r>
    </w:p>
    <w:p>
      <w:pPr>
        <w:pStyle w:val="Style10"/>
        <w:spacing w:before="0" w:after="0"/>
        <w:ind w:firstLine="561"/>
        <w:rPr/>
      </w:pPr>
      <w:r>
        <w:rPr/>
        <w:t>-        контроль над прогрессивными технологическими исследованиями и развитием;</w:t>
      </w:r>
    </w:p>
    <w:p>
      <w:pPr>
        <w:pStyle w:val="Style10"/>
        <w:spacing w:before="0" w:after="0"/>
        <w:ind w:firstLine="561"/>
        <w:rPr/>
      </w:pPr>
      <w:r>
        <w:rPr/>
        <w:t>-        контроль над элитным образованием;</w:t>
      </w:r>
    </w:p>
    <w:p>
      <w:pPr>
        <w:pStyle w:val="Style10"/>
        <w:spacing w:before="0" w:after="0"/>
        <w:ind w:firstLine="561"/>
        <w:rPr/>
      </w:pPr>
      <w:r>
        <w:rPr/>
        <w:t>-        владение международными средствами коммуникации;</w:t>
      </w:r>
    </w:p>
    <w:p>
      <w:pPr>
        <w:pStyle w:val="Style10"/>
        <w:spacing w:before="0" w:after="0"/>
        <w:ind w:firstLine="561"/>
        <w:rPr/>
      </w:pPr>
      <w:r>
        <w:rPr/>
        <w:t>-        значительная моральная лидирующая роль в большинстве стран мира.</w:t>
      </w:r>
      <w:r>
        <w:fldChar w:fldCharType="begin"/>
      </w:r>
      <w:r>
        <w:rPr>
          <w:rStyle w:val="InternetLink"/>
          <w:color w:val="000000"/>
        </w:rPr>
        <w:instrText xml:space="preserve"> HYPERLINK "http://www.nazarchuk.com/0351.html" \l "_ftn17"</w:instrText>
      </w:r>
      <w:r>
        <w:rPr>
          <w:rStyle w:val="InternetLink"/>
          <w:color w:val="000000"/>
        </w:rPr>
        <w:fldChar w:fldCharType="separate"/>
      </w:r>
      <w:r>
        <w:rPr>
          <w:rStyle w:val="InternetLink"/>
          <w:color w:val="000000"/>
        </w:rPr>
        <w:t>[17]</w:t>
      </w:r>
      <w:r>
        <w:rPr>
          <w:rStyle w:val="InternetLink"/>
          <w:color w:val="000000"/>
        </w:rPr>
        <w:fldChar w:fldCharType="end"/>
      </w:r>
    </w:p>
    <w:p>
      <w:pPr>
        <w:pStyle w:val="Style10"/>
        <w:spacing w:before="0" w:after="0"/>
        <w:ind w:firstLine="561"/>
        <w:rPr/>
      </w:pPr>
      <w:r>
        <w:rPr/>
        <w:t>Приведенный список красноречиво говорит о реальном соотношении сил между Западом и остальными странами мира. Создает ли это условия для реализации установок идеального коммуникативного сообщества в реальном? Очевидно, нет. Лидирующие позиции в каждый исторический момент способствуют дальнейшему закреплению лидерства.</w:t>
      </w:r>
      <w:r>
        <w:fldChar w:fldCharType="begin"/>
      </w:r>
      <w:r>
        <w:rPr>
          <w:rStyle w:val="InternetLink"/>
          <w:color w:val="000000"/>
        </w:rPr>
        <w:instrText xml:space="preserve"> HYPERLINK "http://www.nazarchuk.com/0351.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Установки дискурсивной этики не исключают того, что во всяком институциональном сообществе могут и должны быть лидеры. Дискурсивная этика не исключает существования неравенства материальных ресурсов и даже не требует подобного равенства. Ее принципиальным требованием, однако, является коммуникативное и правовое равенство и запрет на целенаправленное превращение материальных ресурсов в коммуникативные с целью углубления информационного неравенства.</w:t>
      </w:r>
      <w:r>
        <w:fldChar w:fldCharType="begin"/>
      </w:r>
      <w:r>
        <w:rPr>
          <w:rStyle w:val="InternetLink"/>
          <w:color w:val="000000"/>
        </w:rPr>
        <w:instrText xml:space="preserve"> HYPERLINK "http://www.nazarchuk.com/0351.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Style10"/>
        <w:spacing w:before="0" w:after="0"/>
        <w:ind w:firstLine="561"/>
        <w:rPr/>
      </w:pPr>
      <w:r>
        <w:rPr/>
        <w:t xml:space="preserve">2. Диаметрально противоположную точку зрения высказывает другой американский ученый, С. Хантингтон, в своей книге «Столкновение цивилизаций». Его позицию отличает трезвость мысли, редкая для столь идеологически насыщенного участка политологии, каким является геополитка. Классификация Хангтингтоном мировых цивилизаций тривиальна и едва ли представляет интерес. Интерес представляет иное: собрав воедино симптомы, свидетельствующие о неизбежном закате мирового господства Запада, он делает диагноз трансформации культурного и политического ландшафта глобализации. </w:t>
      </w:r>
    </w:p>
    <w:p>
      <w:pPr>
        <w:pStyle w:val="Style10"/>
        <w:spacing w:before="0" w:after="0"/>
        <w:ind w:firstLine="561"/>
        <w:rPr/>
      </w:pPr>
      <w:r>
        <w:rPr/>
        <w:t xml:space="preserve">Несмотря на впечатляющую статистику, характеризующую доминирование Запада, Хантингтон не дает обмануть себя цифрами. Охватывая взглядом цивилизационную динамику нескольких столетий, он констатирует неизбежную утрату Западом завоеванных позиций. Постепенное овладение благами цивилизации – как бы медленно оно не происходило – постепенно сгладит, по его мнению, модернизационное преимущество Запада и вернет ситуацию, которая существовала столетиями и в которой основной доминирующей силой будут державы, богатые людскими ресурсами – Китай и Индия. </w:t>
      </w:r>
    </w:p>
    <w:p>
      <w:pPr>
        <w:pStyle w:val="Style10"/>
        <w:spacing w:before="0" w:after="0"/>
        <w:ind w:firstLine="561"/>
        <w:rPr/>
      </w:pPr>
      <w:r>
        <w:rPr/>
        <w:t>Подавляющее доминирование Запада, считает Хантингтон, охватывает очень короткий исторический период. Еще в 1750 г. Китай производил треть, Индия – четверть, а Запад – всего лишь пятую часть мировой промышленной продукции. Промышленный прорыв Запада в XIX в., однако, сопровождался деиндустриализацией других регионов мира: так, в 1913 г. объем производства незападных стран составлял около двух третей от уровня 1800 г. Свой пик, по мнению Хантингтона, господство Запада достигло в начале ХХ в. и с тех пор начало угасать. Если в 1920 г. Запад фактически контролировал 48,5% мировой территории, 48% людских ресурсов, 84,2% мировой промышленности, то в конце века сфера прямого контроля Запада радикально сократилась. «В 2020 г., – вычисляет Хантингтон, – спустя столетие после своего высшего пункта Запад будет очевидно контролировать 24% мировой территории, 10% мирового населения и, возможно, от 15 до 20% социально мобильного населения мира, около 30% мирового валового продукта (раньше около 70%), возможно, 25% промышленного производства и менее 10% численного состава глобальных вооруженных сил».</w:t>
      </w:r>
      <w:r>
        <w:fldChar w:fldCharType="begin"/>
      </w:r>
      <w:r>
        <w:rPr>
          <w:rStyle w:val="InternetLink"/>
          <w:color w:val="000000"/>
        </w:rPr>
        <w:instrText xml:space="preserve"> HYPERLINK "http://www.nazarchuk.com/0351.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К этому времени крупнейшей мировой экономической державой станет Китай, а другие могущественные державы распределяться по всему миру и особенно сконцентрируются в Азии. Процесс выравнивания происходит медленно, но неостановимо. Хантингтон связывает величины роста грамотности и образования в развивающихся странах с сокращением доли Запада в мировом валовом продукте. В 1960 г. нигде в странах Азии (кроме Японии) грамотность не достигала трети или половины населения. В 1990 г. 75% китайцев и 50% индийцев могут читать и писать. Трансфер знаний и технологий в страны мира, обладающие 80% – 90% людских ресурсов Земли, сделает свое дело, как бы медленно и непоследовательно он не проводился. Большую роль в своей калькуляции Хантингтон придает фактору демографической революции. По количественным показателям Запад будет повсюду обойден. Технологический разрыв Запада с этими странами, который может даже нарастать, не в силах здесь что-то изменить.</w:t>
      </w:r>
    </w:p>
    <w:p>
      <w:pPr>
        <w:pStyle w:val="Style10"/>
        <w:spacing w:before="0" w:after="0"/>
        <w:ind w:firstLine="561"/>
        <w:rPr/>
      </w:pPr>
      <w:r>
        <w:rPr/>
        <w:t>Параллельно с утратой властных позиций и технологического превосходства неизбежна утрата культурного влияния. Хантингтон отмечает, что нации, успешно скопировавшие основы технологической цивилизации, довольно быстро возвращаются к основам собственной традиции и практикуют жесткую критику западных ценностей. Цивилизационный прогресс и грамотность населения нигде еще не приводили к «озападниванию», но, напротив, вызывали то, что Хантингтон называет «отуземливанием». «Мы переживаем конец «прогрессивной эры», – заключает автор, – которая была охвачена западными идеологиями, и вступаем в новую эру, в которой множество различных культур друг с другом сосуществуют, взаимодействуют и конкурируют».</w:t>
      </w:r>
      <w:r>
        <w:fldChar w:fldCharType="begin"/>
      </w:r>
      <w:r>
        <w:rPr>
          <w:rStyle w:val="InternetLink"/>
          <w:color w:val="000000"/>
        </w:rPr>
        <w:instrText xml:space="preserve"> HYPERLINK "http://www.nazarchuk.com/0351.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Хантингтон призывает не увлекаться воображением изменений, которые могут принести с собой глобализация, информационная революция и т.д. Ни эти, ни иные события не в силах изменить базовые элементы культуры, на которые опираются народы. Напротив, новые возможности помогут разбуженным модернизацией автохтонным культурам восстановиться, укрепиться и изменить соотношение сил, присущее эпохе присвоения Западом технологической ренты.</w:t>
      </w:r>
      <w:r>
        <w:fldChar w:fldCharType="begin"/>
      </w:r>
      <w:r>
        <w:rPr>
          <w:rStyle w:val="InternetLink"/>
          <w:color w:val="000000"/>
        </w:rPr>
        <w:instrText xml:space="preserve"> HYPERLINK "http://www.nazarchuk.com/0351.html" \l "_ftn22"</w:instrText>
      </w:r>
      <w:r>
        <w:rPr>
          <w:rStyle w:val="InternetLink"/>
          <w:color w:val="000000"/>
        </w:rPr>
        <w:fldChar w:fldCharType="separate"/>
      </w:r>
      <w:r>
        <w:rPr>
          <w:rStyle w:val="InternetLink"/>
          <w:color w:val="000000"/>
        </w:rPr>
        <w:t>[22]</w:t>
      </w:r>
      <w:r>
        <w:rPr>
          <w:rStyle w:val="InternetLink"/>
          <w:color w:val="000000"/>
        </w:rPr>
        <w:fldChar w:fldCharType="end"/>
      </w:r>
    </w:p>
    <w:p>
      <w:pPr>
        <w:pStyle w:val="Style10"/>
        <w:spacing w:before="0" w:after="0"/>
        <w:ind w:firstLine="561"/>
        <w:rPr/>
      </w:pPr>
      <w:r>
        <w:rPr/>
        <w:t>Для характеристики процесса переструктурирования культурных и геополитических влияний Хантингтон выбирает метафору «столкновение цивилизаций». Власть – тем более мировую – не отдают без боя. Интеграции всего со всем не произойдет. Хантингтон рисует вероятные сценарии развития событий, в которых одни цивилизации, подобно Восточно-Азиатскому региону, будут стремиться обыграть Запад на почве модернизации, другие, подобно исламской цивилизации, будут готовы к конфронтации с ним. Целью книги является подготовить Запад к поражению, смягчить удар столкновения. Больше, чем подобного поражения, Хантингтон опасается усиление борьбы за лидирующие позиции. Он предостерегает перед «бунтом аутсайдеров» и призывает политическое сообщество к необходимости смягчения остроты глобальной конфронтации. Хантингтон далеко не считает современный мировой порядок однополюсным; он уже сегодня является многополюсным.</w:t>
      </w:r>
    </w:p>
    <w:p>
      <w:pPr>
        <w:pStyle w:val="Style10"/>
        <w:spacing w:before="0" w:after="0"/>
        <w:ind w:firstLine="561"/>
        <w:rPr/>
      </w:pPr>
      <w:r>
        <w:rPr/>
        <w:t>«Впервые в мировой истории международная политика стала как многополярной, так и многоцивилизационной… Соотношение сил между цивилизациями в настоящее время меняется: влияние Запада относительно уменьшается; азиатские цивилизации наращивают свою экономическую, военную и политическую мощь; ислам переживает демографический взрыв, что приводит к дестабилизации исламских стран и их отношений с соседями; незападные цивилизации в целом заново утверждают ценности своих культур… В современном мире формируется новый мировой порядок, основанный на отношениях между цивилизациями: общества со сходной культурой сотрудничают друг с другом, усилия по перетягиванию обществ от одной цивилизации к другой оказываются безуспешными… Универсалистские претензии Запада все больше приводят к его столкновениям с другими цивилизациями, особенно с исламским миром и Китаем; на локальном уровне войны по линиям разломов, особенно между исламскими и неисламскими группами, порождают «сплочение родственных стран», что ведет к дальнейшей эскалации…Возможность избежать глобальной войны цивилизаций зависит от того, насколько мировые лидеры способны принять этот вызов и пойти на сотрудничество для поддержания многоцивилизационного характера мировой политики».</w:t>
      </w:r>
      <w:r>
        <w:fldChar w:fldCharType="begin"/>
      </w:r>
      <w:r>
        <w:rPr>
          <w:rStyle w:val="InternetLink"/>
          <w:color w:val="000000"/>
        </w:rPr>
        <w:instrText xml:space="preserve"> HYPERLINK "http://www.nazarchuk.com/0351.html" \l "_ftn23"</w:instrText>
      </w:r>
      <w:r>
        <w:rPr>
          <w:rStyle w:val="InternetLink"/>
          <w:color w:val="000000"/>
        </w:rPr>
        <w:fldChar w:fldCharType="separate"/>
      </w:r>
      <w:r>
        <w:rPr>
          <w:rStyle w:val="InternetLink"/>
          <w:color w:val="000000"/>
        </w:rPr>
        <w:t>[23]</w:t>
      </w:r>
      <w:r>
        <w:rPr>
          <w:rStyle w:val="InternetLink"/>
          <w:color w:val="000000"/>
        </w:rPr>
        <w:fldChar w:fldCharType="end"/>
      </w:r>
    </w:p>
    <w:p>
      <w:pPr>
        <w:pStyle w:val="Normal"/>
        <w:ind w:firstLine="561"/>
        <w:rPr/>
      </w:pPr>
      <w:r>
        <w:rPr/>
        <w:t>Особенностью исследования Хантингтона является то, что он вообще не принимает в расчет того, что кто-то может действовать, исходя не из стратегических мотивов. В основу его концепции положен традиционный инструментарий политики интересов и сравнительной политологии. Однако сами его выводы апеллируют к этике политической ответственности и нацеливают на «партнерское сосуществование цивилизаций».</w:t>
      </w:r>
      <w:r>
        <w:fldChar w:fldCharType="begin"/>
      </w:r>
      <w:r>
        <w:rPr>
          <w:rStyle w:val="InternetLink"/>
          <w:color w:val="000000"/>
        </w:rPr>
        <w:instrText xml:space="preserve"> HYPERLINK "http://www.nazarchuk.com/0351.html" \l "_ftn24"</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Изменение политики западных держав должно произойти, по его мнению, исходя из собственных же интересов. И это делает позицию Хантингтона утопичной. Предложение учитывать интересы других для того, чтобы другими учитывались твои собственные интересы, предполагает принцип взаимности, мотивированный этическим сознанием 2-й ступени по шкале, предложенной Кольбергом («ты мне – я тебе»). Он не может цементировать сообщество держав, жизнь которого содержит необычайное множество разнообразных и противоречивых интересов. Наивно думать, что интерес «взаимного уважения» (эквивалент «принципу международной справедливости»), за которым скрывается традиционный стратегический принцип «баланса сил и интересов», может иметь устойчивый приоритет в общей калькуляции интересов. Такое мышление не способно «освоить» принцип ответственности, который выходит за рамки конкретных калькулируемых интересов, или включает интересы неограниченного коммуникативного сообщества. Чтобы быть к этому способным, требуется апелляция к другим началам – к этическому разуму, который никогда не может быть сведен к принципу «правильно понятого собственного интереса». Концепция Хантингтона еще раз приводит к убеждению в безальтернативности будущего человечества: или жестокое «столкновение цивилизаций» в борьбе за перераспределение ограниченных земных и культурных ресурсов, диктуемое традиционной политикой интересов, или переход на принципы этического консенсуально-коммуникативного разума, исходящего из осознания ответственности за будущее человечества. </w:t>
      </w:r>
    </w:p>
    <w:p>
      <w:pPr>
        <w:pStyle w:val="Normal"/>
        <w:ind w:firstLine="561"/>
        <w:rPr/>
      </w:pPr>
      <w:r>
        <w:rPr/>
        <mc:AlternateContent>
          <mc:Choice Requires="wps">
            <w:drawing>
              <wp:inline distT="0" distB="0" distL="0" distR="0">
                <wp:extent cx="2078355" cy="9525"/>
                <wp:effectExtent l="0" t="0" r="0" b="0"/>
                <wp:docPr id="28"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w:instrText>
      </w:r>
      <w:r>
        <w:rPr>
          <w:rStyle w:val="InternetLink"/>
          <w:sz w:val="20"/>
          <w:szCs w:val="20"/>
          <w:color w:val="000000"/>
        </w:rPr>
        <w:fldChar w:fldCharType="separate"/>
      </w:r>
      <w:r>
        <w:rPr>
          <w:rStyle w:val="InternetLink"/>
          <w:color w:val="000000"/>
          <w:sz w:val="20"/>
          <w:szCs w:val="20"/>
        </w:rPr>
        <w:t>[1]</w:t>
      </w:r>
      <w:r>
        <w:rPr>
          <w:rStyle w:val="InternetLink"/>
          <w:sz w:val="20"/>
          <w:szCs w:val="20"/>
          <w:color w:val="000000"/>
        </w:rPr>
        <w:fldChar w:fldCharType="end"/>
      </w:r>
      <w:r>
        <w:rPr>
          <w:sz w:val="20"/>
          <w:szCs w:val="20"/>
        </w:rPr>
        <w:t xml:space="preserve"> Шютц А. Структура повседневного мышления. // Социологические исследования, № 2, 1988. М., 1988.</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Фурс В.Н., Философия незавершенного модерна Юргена Хабермаса. Минск, 2000. С. 104.</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Там же. С</w:t>
      </w:r>
      <w:r>
        <w:rPr>
          <w:sz w:val="20"/>
          <w:szCs w:val="20"/>
          <w:lang w:val="en-US"/>
        </w:rPr>
        <w:t>. 10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4"</w:instrText>
      </w:r>
      <w:r>
        <w:rPr>
          <w:rStyle w:val="InternetLink"/>
          <w:sz w:val="20"/>
          <w:szCs w:val="20"/>
          <w:color w:val="000000"/>
          <w:lang w:val="en-US"/>
        </w:rPr>
        <w:fldChar w:fldCharType="separate"/>
      </w:r>
      <w:r>
        <w:rPr>
          <w:rStyle w:val="InternetLink"/>
          <w:color w:val="000000"/>
          <w:sz w:val="20"/>
          <w:szCs w:val="20"/>
          <w:lang w:val="en-US"/>
        </w:rPr>
        <w:t>[4]</w:t>
      </w:r>
      <w:r>
        <w:rPr>
          <w:rStyle w:val="InternetLink"/>
          <w:sz w:val="20"/>
          <w:szCs w:val="20"/>
          <w:color w:val="000000"/>
          <w:lang w:val="en-US"/>
        </w:rPr>
        <w:fldChar w:fldCharType="end"/>
      </w:r>
      <w:r>
        <w:rPr>
          <w:sz w:val="20"/>
          <w:szCs w:val="20"/>
          <w:lang w:val="en-US"/>
        </w:rPr>
        <w:t xml:space="preserve"> Habermas J., Nachmetaphysisches Denken. Frankfurt, 1988. </w:t>
      </w:r>
      <w:r>
        <w:rPr>
          <w:sz w:val="20"/>
          <w:szCs w:val="20"/>
        </w:rPr>
        <w:t>С</w:t>
      </w:r>
      <w:r>
        <w:rPr>
          <w:sz w:val="20"/>
          <w:szCs w:val="20"/>
          <w:lang w:val="en-US"/>
        </w:rPr>
        <w:t>. 96-97.</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5"</w:instrText>
      </w:r>
      <w:r>
        <w:rPr>
          <w:rStyle w:val="InternetLink"/>
          <w:sz w:val="20"/>
          <w:szCs w:val="20"/>
          <w:color w:val="000000"/>
          <w:lang w:val="en-US"/>
        </w:rPr>
        <w:fldChar w:fldCharType="separate"/>
      </w:r>
      <w:r>
        <w:rPr>
          <w:rStyle w:val="InternetLink"/>
          <w:color w:val="000000"/>
          <w:sz w:val="20"/>
          <w:szCs w:val="20"/>
          <w:lang w:val="en-US"/>
        </w:rPr>
        <w:t>[5]</w:t>
      </w:r>
      <w:r>
        <w:rPr>
          <w:rStyle w:val="InternetLink"/>
          <w:sz w:val="20"/>
          <w:szCs w:val="20"/>
          <w:color w:val="000000"/>
          <w:lang w:val="en-US"/>
        </w:rPr>
        <w:fldChar w:fldCharType="end"/>
      </w:r>
      <w:r>
        <w:rPr>
          <w:sz w:val="20"/>
          <w:szCs w:val="20"/>
          <w:lang w:val="en-US"/>
        </w:rPr>
        <w:t xml:space="preserve"> Habermas J., Legitimationsprobleme im Spätkapitalismus. Frankfurt a.M., 1973. </w:t>
      </w:r>
      <w:r>
        <w:rPr>
          <w:sz w:val="20"/>
          <w:szCs w:val="20"/>
        </w:rPr>
        <w:t>С</w:t>
      </w:r>
      <w:r>
        <w:rPr>
          <w:sz w:val="20"/>
          <w:szCs w:val="20"/>
          <w:lang w:val="en-US"/>
        </w:rPr>
        <w:t xml:space="preserve">. 9-19.  </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6"</w:instrText>
      </w:r>
      <w:r>
        <w:rPr>
          <w:rStyle w:val="InternetLink"/>
          <w:sz w:val="20"/>
          <w:szCs w:val="20"/>
          <w:color w:val="000000"/>
          <w:lang w:val="en-US"/>
        </w:rPr>
        <w:fldChar w:fldCharType="separate"/>
      </w:r>
      <w:r>
        <w:rPr>
          <w:rStyle w:val="InternetLink"/>
          <w:color w:val="000000"/>
          <w:sz w:val="20"/>
          <w:szCs w:val="20"/>
          <w:lang w:val="en-US"/>
        </w:rPr>
        <w:t>[6]</w:t>
      </w:r>
      <w:r>
        <w:rPr>
          <w:rStyle w:val="InternetLink"/>
          <w:sz w:val="20"/>
          <w:szCs w:val="20"/>
          <w:color w:val="000000"/>
          <w:lang w:val="en-US"/>
        </w:rPr>
        <w:fldChar w:fldCharType="end"/>
      </w:r>
      <w:r>
        <w:rPr>
          <w:sz w:val="20"/>
          <w:szCs w:val="20"/>
          <w:lang w:val="en-US"/>
        </w:rPr>
        <w:t xml:space="preserve"> Mekkel M. (Hrsg.), Internationale Kommunikation. Opladen, 1995; Kevenhörster P., Woyke W. (Hrsg.), Internationale Politik nach dem Ost-West-Konflikt. Münster 1995; Schiller H., Mass Communication and Aberican Empire, N.Z. 1969; Schesinger Ph., From cultural defence to political culture: media politics and collective identitz in the European Union. // Media Culture &amp; Society, 1997/16; Deutsche UNESCO-Komimission (Hrsg.), Viele Stimmen – eine Welt, Konstanz, 1981.</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7"</w:instrText>
      </w:r>
      <w:r>
        <w:rPr>
          <w:rStyle w:val="InternetLink"/>
          <w:sz w:val="20"/>
          <w:szCs w:val="20"/>
          <w:color w:val="000000"/>
          <w:lang w:val="en-US"/>
        </w:rPr>
        <w:fldChar w:fldCharType="separate"/>
      </w:r>
      <w:r>
        <w:rPr>
          <w:rStyle w:val="InternetLink"/>
          <w:color w:val="000000"/>
          <w:sz w:val="20"/>
          <w:szCs w:val="20"/>
          <w:lang w:val="en-US"/>
        </w:rPr>
        <w:t>[7]</w:t>
      </w:r>
      <w:r>
        <w:rPr>
          <w:rStyle w:val="InternetLink"/>
          <w:sz w:val="20"/>
          <w:szCs w:val="20"/>
          <w:color w:val="000000"/>
          <w:lang w:val="en-US"/>
        </w:rPr>
        <w:fldChar w:fldCharType="end"/>
      </w:r>
      <w:r>
        <w:rPr>
          <w:sz w:val="20"/>
          <w:szCs w:val="20"/>
          <w:lang w:val="en-US"/>
        </w:rPr>
        <w:t xml:space="preserve"> Kriener B., Meckel M., Internationale Kommunikation, in: Meckel M. (Hrsg.), Internationale Kommunikation. Opladen, 1996. </w:t>
      </w:r>
      <w:r>
        <w:rPr>
          <w:sz w:val="20"/>
          <w:szCs w:val="20"/>
        </w:rPr>
        <w:t>С</w:t>
      </w:r>
      <w:r>
        <w:rPr>
          <w:sz w:val="20"/>
          <w:szCs w:val="20"/>
          <w:lang w:val="en-US"/>
        </w:rPr>
        <w:t xml:space="preserve">. 11-16. </w:t>
      </w:r>
      <w:r>
        <w:rPr>
          <w:sz w:val="20"/>
          <w:szCs w:val="20"/>
        </w:rPr>
        <w:t>См</w:t>
      </w:r>
      <w:r>
        <w:rPr>
          <w:sz w:val="20"/>
          <w:szCs w:val="20"/>
          <w:lang w:val="en-US"/>
        </w:rPr>
        <w:t xml:space="preserve">. Deutsche UNESCO-Komission (Hrsg.), Viele Stimmen – eine Welt, Konstanz, 1981; Funiok R. (Hrsg.), Grundlagen der Kommunikationsethik. </w:t>
      </w:r>
      <w:r>
        <w:rPr>
          <w:sz w:val="20"/>
          <w:szCs w:val="20"/>
        </w:rPr>
        <w:t xml:space="preserve">Konstanz, 1996. </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r>
        <w:rPr>
          <w:sz w:val="20"/>
          <w:szCs w:val="20"/>
        </w:rPr>
        <w:t xml:space="preserve"> Так, образовательный обмен в ЕС приобрел такую интенсивность, что обучение (хотя бы краткосрочное) в какой-либо другой стране рассматривается как норма, а не исключение. </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См. Маршакова-Шайкевич И.В., Анализ вклада России в развитие социальных и гуманитарных наук. // Вопросы философии. 2000 (10), С. 139-149; Она же, Сравнительный анализ вклада стран в общемировой прогресс науки. // Вопросы философии, 1998 (1).</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Примером достаточно агрессивной глобализации массмедиа является успех американского телеканала MTV. Цель и политика МТВ формулируется следующим образом: «распространять международную молодежную культуру и доставлять глобальную аудиенцию молодых людей транснациональным производителям». </w:t>
      </w:r>
      <w:r>
        <w:rPr>
          <w:sz w:val="20"/>
          <w:szCs w:val="20"/>
          <w:lang w:val="en-US"/>
        </w:rPr>
        <w:t xml:space="preserve">Banks J., MTV and the Globalisation of Popular Culture. // Gazette. The International Journal for Communication Studies. </w:t>
      </w:r>
      <w:r>
        <w:rPr>
          <w:sz w:val="20"/>
          <w:szCs w:val="20"/>
        </w:rPr>
        <w:t>1997/59. С. 43-60.</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Если культурные явления, опирающиеся на язык, остающийся основой социальной интеграции общества, «труднопереводимы» и будут сохранять свое доминирующее положение, то «легкопереводимые» элементы культурной традиции, опирающиеся, прежде всего на образное мышление, стремительно утрачивают свое значение в национальных культурах. Примером этой тенденции может служить упадок национального фольклора.</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Beck U., Was ist Globalisierung? Frankfurt a.M., 1999, </w:t>
      </w:r>
      <w:r>
        <w:rPr>
          <w:sz w:val="20"/>
          <w:szCs w:val="20"/>
        </w:rPr>
        <w:t>С</w:t>
      </w:r>
      <w:r>
        <w:rPr>
          <w:sz w:val="20"/>
          <w:szCs w:val="20"/>
          <w:lang w:val="en-US"/>
        </w:rPr>
        <w:t>. 97.</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Бжезинский З., Великая шахматная доска. М., 1998. С. 36.</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4"</w:instrText>
      </w:r>
      <w:r>
        <w:rPr>
          <w:rStyle w:val="InternetLink"/>
          <w:sz w:val="20"/>
          <w:szCs w:val="20"/>
          <w:color w:val="000000"/>
        </w:rPr>
        <w:fldChar w:fldCharType="separate"/>
      </w:r>
      <w:r>
        <w:rPr>
          <w:rStyle w:val="InternetLink"/>
          <w:color w:val="000000"/>
          <w:sz w:val="20"/>
          <w:szCs w:val="20"/>
        </w:rPr>
        <w:t>[14]</w:t>
      </w:r>
      <w:r>
        <w:rPr>
          <w:rStyle w:val="InternetLink"/>
          <w:sz w:val="20"/>
          <w:szCs w:val="20"/>
          <w:color w:val="000000"/>
        </w:rPr>
        <w:fldChar w:fldCharType="end"/>
      </w:r>
      <w:r>
        <w:rPr>
          <w:sz w:val="20"/>
          <w:szCs w:val="20"/>
        </w:rPr>
        <w:t xml:space="preserve"> Яковец Ю.В., Глобализация и взаимодействие цивилизаций. М</w:t>
      </w:r>
      <w:r>
        <w:rPr>
          <w:sz w:val="20"/>
          <w:szCs w:val="20"/>
          <w:lang w:val="en-US"/>
        </w:rPr>
        <w:t xml:space="preserve">., 2001. </w:t>
      </w:r>
      <w:r>
        <w:rPr>
          <w:sz w:val="20"/>
          <w:szCs w:val="20"/>
        </w:rPr>
        <w:t>С</w:t>
      </w:r>
      <w:r>
        <w:rPr>
          <w:sz w:val="20"/>
          <w:szCs w:val="20"/>
          <w:lang w:val="en-US"/>
        </w:rPr>
        <w:t>. 30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15"</w:instrText>
      </w:r>
      <w:r>
        <w:rPr>
          <w:rStyle w:val="InternetLink"/>
          <w:sz w:val="20"/>
          <w:szCs w:val="20"/>
          <w:color w:val="000000"/>
          <w:lang w:val="en-US"/>
        </w:rPr>
        <w:fldChar w:fldCharType="separate"/>
      </w:r>
      <w:r>
        <w:rPr>
          <w:rStyle w:val="InternetLink"/>
          <w:color w:val="000000"/>
          <w:sz w:val="20"/>
          <w:szCs w:val="20"/>
          <w:lang w:val="en-US"/>
        </w:rPr>
        <w:t>[15]</w:t>
      </w:r>
      <w:r>
        <w:rPr>
          <w:rStyle w:val="InternetLink"/>
          <w:sz w:val="20"/>
          <w:szCs w:val="20"/>
          <w:color w:val="000000"/>
          <w:lang w:val="en-US"/>
        </w:rPr>
        <w:fldChar w:fldCharType="end"/>
      </w:r>
      <w:r>
        <w:rPr>
          <w:sz w:val="20"/>
          <w:szCs w:val="20"/>
          <w:lang w:val="en-US"/>
        </w:rPr>
        <w:t xml:space="preserve"> Seidl C., Auf dem Weg in die Kultur der Zukunft. // Globalisiserung. München, 1999. </w:t>
      </w:r>
      <w:r>
        <w:rPr>
          <w:sz w:val="20"/>
          <w:szCs w:val="20"/>
        </w:rPr>
        <w:t>С</w:t>
      </w:r>
      <w:r>
        <w:rPr>
          <w:sz w:val="20"/>
          <w:szCs w:val="20"/>
          <w:lang w:val="en-US"/>
        </w:rPr>
        <w:t>. 50.</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16"</w:instrText>
      </w:r>
      <w:r>
        <w:rPr>
          <w:rStyle w:val="InternetLink"/>
          <w:sz w:val="20"/>
          <w:szCs w:val="20"/>
          <w:color w:val="000000"/>
          <w:lang w:val="en-US"/>
        </w:rPr>
        <w:fldChar w:fldCharType="separate"/>
      </w:r>
      <w:r>
        <w:rPr>
          <w:rStyle w:val="InternetLink"/>
          <w:color w:val="000000"/>
          <w:sz w:val="20"/>
          <w:szCs w:val="20"/>
          <w:lang w:val="en-US"/>
        </w:rPr>
        <w:t>[16]</w:t>
      </w:r>
      <w:r>
        <w:rPr>
          <w:rStyle w:val="InternetLink"/>
          <w:sz w:val="20"/>
          <w:szCs w:val="20"/>
          <w:color w:val="000000"/>
          <w:lang w:val="en-US"/>
        </w:rPr>
        <w:fldChar w:fldCharType="end"/>
      </w:r>
      <w:r>
        <w:rPr>
          <w:sz w:val="20"/>
          <w:szCs w:val="20"/>
          <w:lang w:val="en-US"/>
        </w:rPr>
        <w:t xml:space="preserve"> Wyss B., „Die Welt als T-Shirt“. </w:t>
      </w:r>
      <w:r>
        <w:rPr>
          <w:sz w:val="20"/>
          <w:szCs w:val="20"/>
        </w:rPr>
        <w:t>Цит</w:t>
      </w:r>
      <w:r>
        <w:rPr>
          <w:sz w:val="20"/>
          <w:szCs w:val="20"/>
          <w:lang w:val="en-US"/>
        </w:rPr>
        <w:t xml:space="preserve">. </w:t>
      </w:r>
      <w:r>
        <w:rPr>
          <w:sz w:val="20"/>
          <w:szCs w:val="20"/>
        </w:rPr>
        <w:t>по</w:t>
      </w:r>
      <w:r>
        <w:rPr>
          <w:sz w:val="20"/>
          <w:szCs w:val="20"/>
          <w:lang w:val="en-US"/>
        </w:rPr>
        <w:t xml:space="preserve"> Trabold H., Gesellschaftliche Auswirkungen internationaler Wirtschaftsentwicklungen. //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 3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17"</w:instrText>
      </w:r>
      <w:r>
        <w:rPr>
          <w:rStyle w:val="InternetLink"/>
          <w:sz w:val="20"/>
          <w:szCs w:val="20"/>
          <w:color w:val="000000"/>
          <w:lang w:val="en-US"/>
        </w:rPr>
        <w:fldChar w:fldCharType="separate"/>
      </w:r>
      <w:r>
        <w:rPr>
          <w:rStyle w:val="InternetLink"/>
          <w:color w:val="000000"/>
          <w:sz w:val="20"/>
          <w:szCs w:val="20"/>
          <w:lang w:val="en-US"/>
        </w:rPr>
        <w:t>[17]</w:t>
      </w:r>
      <w:r>
        <w:rPr>
          <w:rStyle w:val="InternetLink"/>
          <w:sz w:val="20"/>
          <w:szCs w:val="20"/>
          <w:color w:val="000000"/>
          <w:lang w:val="en-US"/>
        </w:rPr>
        <w:fldChar w:fldCharType="end"/>
      </w:r>
      <w:r>
        <w:rPr>
          <w:sz w:val="20"/>
          <w:szCs w:val="20"/>
          <w:lang w:val="en-US"/>
        </w:rPr>
        <w:t xml:space="preserve"> Barnett J.R., Exclusion as National Security Policy. // Parameters, 1994 (24). </w:t>
      </w:r>
      <w:r>
        <w:rPr>
          <w:sz w:val="20"/>
          <w:szCs w:val="20"/>
        </w:rPr>
        <w:t>С. 54.</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xml:space="preserve"> Сколь зыбко это лидерство в исторической гонке, свидетельствует история СССР.</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В этом смысле поучителен опыт Японии, которая не связывает свое экономическое развитие с задачами «японизации» мира, не навязывает «японские» (самурайские, конфуцианские) ценности (иное было в колониальный период). Столь же позитивный задел в плане формирования справедливого коммуникативного общества несет с собой практика перераспределения материальных ресурсов Запада с целью выравнивания коммуникативных условий со странами третьего мира, которая осуществляется общественными фондами и спонсорами западных стран.</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20"</w:instrText>
      </w:r>
      <w:r>
        <w:rPr>
          <w:rStyle w:val="InternetLink"/>
          <w:sz w:val="20"/>
          <w:szCs w:val="20"/>
          <w:color w:val="000000"/>
          <w:lang w:val="en-US"/>
        </w:rPr>
        <w:fldChar w:fldCharType="separate"/>
      </w:r>
      <w:r>
        <w:rPr>
          <w:rStyle w:val="InternetLink"/>
          <w:color w:val="000000"/>
          <w:sz w:val="20"/>
          <w:szCs w:val="20"/>
          <w:lang w:val="en-US"/>
        </w:rPr>
        <w:t>[20]</w:t>
      </w:r>
      <w:r>
        <w:rPr>
          <w:rStyle w:val="InternetLink"/>
          <w:sz w:val="20"/>
          <w:szCs w:val="20"/>
          <w:color w:val="000000"/>
          <w:lang w:val="en-US"/>
        </w:rPr>
        <w:fldChar w:fldCharType="end"/>
      </w:r>
      <w:r>
        <w:rPr>
          <w:sz w:val="20"/>
          <w:szCs w:val="20"/>
          <w:lang w:val="en-US"/>
        </w:rPr>
        <w:t xml:space="preserve"> Huntington S., The Clash of Civilisation and Remarking of World Order. N.Y., 1996. </w:t>
      </w:r>
      <w:r>
        <w:rPr>
          <w:sz w:val="20"/>
          <w:szCs w:val="20"/>
        </w:rPr>
        <w:t>С</w:t>
      </w:r>
      <w:r>
        <w:rPr>
          <w:sz w:val="20"/>
          <w:szCs w:val="20"/>
          <w:lang w:val="en-US"/>
        </w:rPr>
        <w:t>. 135.</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r>
        <w:rPr>
          <w:sz w:val="20"/>
          <w:szCs w:val="20"/>
        </w:rPr>
        <w:t xml:space="preserve"> Там же. С. 143.</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Под технологической рентой понимается эксклюзивное обладание научными и технологическими инновациями до тех пор, пока они не стали общим достоянием.</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1.html" \l "_ftnref23"</w:instrText>
      </w:r>
      <w:r>
        <w:rPr>
          <w:rStyle w:val="InternetLink"/>
          <w:sz w:val="20"/>
          <w:szCs w:val="20"/>
          <w:color w:val="000000"/>
          <w:lang w:val="en-US"/>
        </w:rPr>
        <w:fldChar w:fldCharType="separate"/>
      </w:r>
      <w:r>
        <w:rPr>
          <w:rStyle w:val="InternetLink"/>
          <w:color w:val="000000"/>
          <w:sz w:val="20"/>
          <w:szCs w:val="20"/>
          <w:lang w:val="en-US"/>
        </w:rPr>
        <w:t>[23]</w:t>
      </w:r>
      <w:r>
        <w:rPr>
          <w:rStyle w:val="InternetLink"/>
          <w:sz w:val="20"/>
          <w:szCs w:val="20"/>
          <w:color w:val="000000"/>
          <w:lang w:val="en-US"/>
        </w:rPr>
        <w:fldChar w:fldCharType="end"/>
      </w:r>
      <w:r>
        <w:rPr>
          <w:sz w:val="20"/>
          <w:szCs w:val="20"/>
          <w:lang w:val="en-US"/>
        </w:rPr>
        <w:t xml:space="preserve"> Huntington S., The Clash of Civilisation and Remarking of World Order. N.Y., 1996. </w:t>
      </w:r>
      <w:r>
        <w:rPr>
          <w:sz w:val="20"/>
          <w:szCs w:val="20"/>
        </w:rPr>
        <w:t>С</w:t>
      </w:r>
      <w:r>
        <w:rPr>
          <w:sz w:val="20"/>
          <w:szCs w:val="20"/>
          <w:lang w:val="en-US"/>
        </w:rPr>
        <w:t>. 528.</w:t>
      </w:r>
    </w:p>
    <w:p>
      <w:pPr>
        <w:pStyle w:val="Style10"/>
        <w:spacing w:before="0" w:after="0"/>
        <w:ind w:firstLine="561"/>
        <w:rPr/>
      </w:pPr>
      <w:r>
        <w:fldChar w:fldCharType="begin"/>
      </w:r>
      <w:r>
        <w:rPr>
          <w:rStyle w:val="InternetLink"/>
          <w:sz w:val="20"/>
          <w:szCs w:val="20"/>
          <w:color w:val="000000"/>
        </w:rPr>
        <w:instrText xml:space="preserve"> HYPERLINK "http://www.nazarchuk.com/0351.html" \l "_ftnref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r>
        <w:rPr>
          <w:sz w:val="20"/>
          <w:szCs w:val="20"/>
        </w:rPr>
        <w:t xml:space="preserve"> «Сценарий партнерства цивилизаций весьма перспективен, но и наиболее сложен. Он предполагает развитие доброжелательного сотрудничества локальных цивилизаций как частей глобального сообщества наций и государств, выработку эффективного механизма разрешения неизбежно возникающих межцивилизационных противоречий, взаимопомощи, поддержки менее развитых, бедных народов и цивилизаций при их политическом равноправии, отсутствии диктата, насилия, развитии глобальной демократии, обеспечивающей свободу волеизъявления», - выражает надежду Ю. Яковец. См. Яковец Ю.В., Глобализация и взаимодействие цивилизаций. М., 2001. С. 266.</w:t>
      </w:r>
    </w:p>
    <w:p>
      <w:pPr>
        <w:pStyle w:val="Normal"/>
        <w:ind w:firstLine="561"/>
        <w:rPr>
          <w:sz w:val="20"/>
          <w:szCs w:val="20"/>
        </w:rPr>
      </w:pPr>
      <w:r>
        <w:rPr>
          <w:sz w:val="20"/>
          <w:szCs w:val="20"/>
        </w:rPr>
      </w:r>
    </w:p>
    <w:p>
      <w:pPr>
        <w:pStyle w:val="Heading3"/>
        <w:spacing w:before="0" w:after="0"/>
        <w:ind w:firstLine="561"/>
        <w:rPr>
          <w:rFonts w:ascii="Times New Roman" w:hAnsi="Times New Roman" w:cs="Times New Roman"/>
          <w:sz w:val="24"/>
          <w:szCs w:val="24"/>
        </w:rPr>
      </w:pPr>
      <w:r>
        <w:rPr>
          <w:rFonts w:cs="Times New Roman" w:ascii="Times New Roman" w:hAnsi="Times New Roman"/>
          <w:sz w:val="24"/>
          <w:szCs w:val="24"/>
        </w:rPr>
        <w:t>3.5.2. Социокультурные проблемы глобализации.</w:t>
      </w:r>
    </w:p>
    <w:p>
      <w:pPr>
        <w:pStyle w:val="Style10"/>
        <w:spacing w:before="0" w:after="0"/>
        <w:ind w:firstLine="561"/>
        <w:rPr/>
      </w:pPr>
      <w:r>
        <w:rPr/>
        <w:t> </w:t>
      </w:r>
    </w:p>
    <w:p>
      <w:pPr>
        <w:pStyle w:val="Style10"/>
        <w:spacing w:before="0" w:after="0"/>
        <w:ind w:firstLine="561"/>
        <w:rPr/>
      </w:pPr>
      <w:r>
        <w:rPr/>
        <w:t>Анализ этической проблематики социокультурной сферы в наибольшей степени позволяет исследовать формирование реального коммуникативного сообщества во всемирном масштабе и его структурные элементы. Искажения, связанные с социокультурной областью, имеют ту особенность, что в отличие от системных и институциональных искажений, они, будучи укоренены в жизненном мире, с трудом поддаются модификации. Целый ряд таких искажений вызывается процессами глобализации. В настоящем параграфе будет уделено внимание проблемам социокультурных и внутрикультурных изменений, связываемых с глобализацией, и будет дана их оценка с точки зрения дискурсивной этики.</w:t>
      </w:r>
    </w:p>
    <w:p>
      <w:pPr>
        <w:pStyle w:val="Style10"/>
        <w:spacing w:before="0" w:after="0"/>
        <w:ind w:firstLine="561"/>
        <w:rPr/>
      </w:pPr>
      <w:r>
        <w:rPr/>
        <w:t xml:space="preserve">Обмен информацией между социальными системами в результате коммуникации ведет, согласно системной теории, к дифференциации и интеграции систем, к их взаимообогащению. Иное происходит, если при этом происходит не просто обмен информацией, а интервенции систем – произвольной, по сути паразитической трансплантации целых фракций одной системы в другую. Подобную опасность несет в себе феномен, во многом отождествляемый с глобализацией, – </w:t>
      </w:r>
      <w:r>
        <w:rPr>
          <w:i/>
          <w:iCs/>
        </w:rPr>
        <w:t>межнациональная миграция</w:t>
      </w:r>
      <w:r>
        <w:rPr/>
        <w:t>.</w:t>
      </w:r>
      <w:r>
        <w:fldChar w:fldCharType="begin"/>
      </w:r>
      <w:r>
        <w:rPr>
          <w:rStyle w:val="InternetLink"/>
          <w:color w:val="000000"/>
        </w:rPr>
        <w:instrText xml:space="preserve"> HYPERLINK "http://www.nazarchuk.com/0352.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Дезинтеграционным для социальной системы является не сам факт массового переселения в страну жителей из других мест, а перенесение иных культурных образцов и типов поведения в масштабах, не усваиваемых культурой.</w:t>
      </w:r>
      <w:r>
        <w:fldChar w:fldCharType="begin"/>
      </w:r>
      <w:r>
        <w:rPr>
          <w:rStyle w:val="InternetLink"/>
          <w:color w:val="000000"/>
        </w:rPr>
        <w:instrText xml:space="preserve"> HYPERLINK "http://www.nazarchuk.com/0352.html" \l "_ftn2"</w:instrText>
      </w:r>
      <w:r>
        <w:rPr>
          <w:rStyle w:val="InternetLink"/>
          <w:color w:val="000000"/>
        </w:rPr>
        <w:fldChar w:fldCharType="separate"/>
      </w:r>
      <w:r>
        <w:rPr>
          <w:rStyle w:val="InternetLink"/>
          <w:color w:val="000000"/>
        </w:rPr>
        <w:t>[2]</w:t>
      </w:r>
      <w:r>
        <w:rPr>
          <w:rStyle w:val="InternetLink"/>
          <w:color w:val="000000"/>
        </w:rPr>
        <w:fldChar w:fldCharType="end"/>
      </w:r>
    </w:p>
    <w:p>
      <w:pPr>
        <w:pStyle w:val="Style10"/>
        <w:spacing w:before="0" w:after="0"/>
        <w:ind w:firstLine="561"/>
        <w:rPr/>
      </w:pPr>
      <w:r>
        <w:rPr/>
        <w:t xml:space="preserve">Миграция является в определенном смысле благом, приносимым глобализацией. Она реализует право человека на свободу передвижения и является предпосылкой мобильности на рынке труда. Но именно она является одной из причин столкновения цивилизаций. Приток населения иного культурного ареала и уровня ведет к эрозии ценностной базы этих обществ, возрождению расизма, неонацизма, враждебности к иностранцам. </w:t>
      </w:r>
    </w:p>
    <w:p>
      <w:pPr>
        <w:pStyle w:val="Style10"/>
        <w:spacing w:before="0" w:after="0"/>
        <w:ind w:firstLine="561"/>
        <w:rPr/>
      </w:pPr>
      <w:r>
        <w:rPr/>
        <w:t xml:space="preserve">Учитывая существующие демографические тенденции, размах миграции становится для развитых стран проблемой номер один. По данным Комитета беженцев ООН в середине 80-х количество беженцев составляло 30-40 млн. В середине 90-х международные организации оценивали число людей, проживающих вне своей родины, около 70-85 млн., плюс 16 млн. беженцев, не принимая во внимание безусловно высокого числа нелегальных мигрантов. </w:t>
      </w:r>
    </w:p>
    <w:p>
      <w:pPr>
        <w:pStyle w:val="Style10"/>
        <w:spacing w:before="0" w:after="0"/>
        <w:ind w:firstLine="561"/>
        <w:rPr/>
      </w:pPr>
      <w:r>
        <w:rPr/>
        <w:t>Если в 2000 г. население земли составляло 6 млрд. населения, то в 2010 оно перевалит за 7 млрд., а в 2050 г. приблизится к 10 млрд. Из этого числа, согласно прогнозам, лишь 1,4 млрд. будут принадлежать к первому миру, 8,6 млрд. – к третьему. Угроза демографического взрыва во многом связана с импортом в развивающиеся страны высокой культуры здравоохранения, позволяющей снизить родовую и детскую смертность, остановить эпидемии, увеличить среднюю продолжительность жизни.</w:t>
      </w:r>
      <w:r>
        <w:fldChar w:fldCharType="begin"/>
      </w:r>
      <w:r>
        <w:rPr>
          <w:rStyle w:val="InternetLink"/>
          <w:color w:val="000000"/>
        </w:rPr>
        <w:instrText xml:space="preserve"> HYPERLINK "http://www.nazarchuk.com/0352.html" \l "_ftn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оскольку международные благотворительные организации, несущие эти блага, приходят «извне», социокультурная система не способна органично интегрировать эти элементы и внести изменения в поведенческие стандарты населения.</w:t>
      </w:r>
      <w:r>
        <w:fldChar w:fldCharType="begin"/>
      </w:r>
      <w:r>
        <w:rPr>
          <w:rStyle w:val="InternetLink"/>
          <w:color w:val="000000"/>
        </w:rPr>
        <w:instrText xml:space="preserve"> HYPERLINK "http://www.nazarchuk.com/0352.html" \l "_ftn4"</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Она воспроизводит то сексуальное поведение (ориентированное на высокую фертильность женщин), которое имманентно собственной культурной традиции.</w:t>
      </w:r>
    </w:p>
    <w:p>
      <w:pPr>
        <w:pStyle w:val="Style10"/>
        <w:spacing w:before="0" w:after="0"/>
        <w:ind w:firstLine="561"/>
        <w:rPr/>
      </w:pPr>
      <w:r>
        <w:rPr/>
        <w:t xml:space="preserve">Миграция в значительной степени связана с деструктивными факторами социального порядка. В зависимости от характера ее причин, различают «политических беженцев», «экономических мигрантов» и «экологических беженцев». Массы </w:t>
      </w:r>
      <w:r>
        <w:rPr>
          <w:i/>
          <w:iCs/>
        </w:rPr>
        <w:t xml:space="preserve">политических беженцев </w:t>
      </w:r>
      <w:r>
        <w:rPr/>
        <w:t xml:space="preserve">покидают разрушенные постколониальные страны, количество конфликтов в которых с годами не уменьшается (Афганистан, Судан, Ангола, Руанда, Сомали, Либерия и мн. др.). Углубляющаяся пропасть между странами Севера и Юга постоянно подстегивает население к </w:t>
      </w:r>
      <w:r>
        <w:rPr>
          <w:i/>
          <w:iCs/>
        </w:rPr>
        <w:t>экономической миграции</w:t>
      </w:r>
      <w:r>
        <w:rPr/>
        <w:t>.</w:t>
      </w:r>
      <w:r>
        <w:fldChar w:fldCharType="begin"/>
      </w:r>
      <w:r>
        <w:rPr>
          <w:rStyle w:val="InternetLink"/>
          <w:color w:val="000000"/>
        </w:rPr>
        <w:instrText xml:space="preserve"> HYPERLINK "http://www.nazarchuk.com/0352.html" \l "_ftn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Эрозия земель, нехватка питьевой воды, ухудшение климата вследствие экологического кризиса вынуждает к </w:t>
      </w:r>
      <w:r>
        <w:rPr>
          <w:i/>
          <w:iCs/>
        </w:rPr>
        <w:t xml:space="preserve">экологической миграции </w:t>
      </w:r>
      <w:r>
        <w:rPr/>
        <w:t>население наиболее бедных стран.</w:t>
      </w:r>
      <w:r>
        <w:fldChar w:fldCharType="begin"/>
      </w:r>
      <w:r>
        <w:rPr>
          <w:rStyle w:val="InternetLink"/>
          <w:color w:val="000000"/>
        </w:rPr>
        <w:instrText xml:space="preserve"> HYPERLINK "http://www.nazarchuk.com/0352.html" \l "_ftn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Если экономическая миграция в 90-е г. превысила политическую, то экологическая в начале XXI в. грозит превзойти первую.</w:t>
      </w:r>
    </w:p>
    <w:p>
      <w:pPr>
        <w:pStyle w:val="Style10"/>
        <w:spacing w:before="0" w:after="0"/>
        <w:ind w:firstLine="561"/>
        <w:rPr/>
      </w:pPr>
      <w:r>
        <w:rPr/>
        <w:t>На процессы системной интерференции, действия которой усиливают прямые интервенции более развитых или, напротив, менее развитых культур, культура каждого общества отвечает болезненно. Усложняются условия взаимопонимания, жизненный мир социума испытывает перегрузки. С этими процессами связана утрата культурной идентичности, размягчение традиционно устоявшихся культурных моделей, высокая степень агрессии и распада.</w:t>
      </w:r>
      <w:r>
        <w:fldChar w:fldCharType="begin"/>
      </w:r>
      <w:r>
        <w:rPr>
          <w:rStyle w:val="InternetLink"/>
          <w:color w:val="000000"/>
        </w:rPr>
        <w:instrText xml:space="preserve"> HYPERLINK "http://www.nazarchuk.com/0352.html" \l "_ftn7"</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Когда средств рациональной модерации культуры оказывается недостаточно, культурная традиция под давлением инноваций рушится. Как компенсация, из архаического прошлого культуры воскресают более примитивные структуры социальной организации родового, клиентельно-мафиозного характера. В перспективе жизненного мира крушение традиции означает потерю жизненных ориентаций, психологические перегрузки личности, ее маргинализацию. </w:t>
      </w:r>
    </w:p>
    <w:p>
      <w:pPr>
        <w:pStyle w:val="Style10"/>
        <w:spacing w:before="0" w:after="0"/>
        <w:ind w:firstLine="561"/>
        <w:rPr/>
      </w:pPr>
      <w:r>
        <w:rPr/>
        <w:t xml:space="preserve">В развитых странах линия конфликта проходит между более развитой и менее развитой культурой. Эта граница отчетливо проявляется по тому, что преступность там, как правило, имеет «эмигрантское лицо». Мигранты заполняют ниши низко- или неквалифицированной рабочей силы, заселяют трущобы. Мигрантская культура заполняет «системное место» клоаки развитой культуры. Это способствует скорее отграничению, чем интеграции иностранцев. </w:t>
      </w:r>
    </w:p>
    <w:p>
      <w:pPr>
        <w:pStyle w:val="Style10"/>
        <w:spacing w:before="0" w:after="0"/>
        <w:ind w:firstLine="561"/>
        <w:rPr/>
      </w:pPr>
      <w:r>
        <w:rPr/>
        <w:t>Развивающиеся страны мало знакомы с миграцией населения из развитых стран. Однако они сталкиваются с еще более массивной культурной интервенцией стран Севера по системным каналам, вследствие импорта западной культуры. Менее развитые культуры столь же активно стремятся оградить себя от влияния более развитых. Когда этого не происходит, происходит то, что К. Тюрке называет «расковыванием культуры» (Entfesselte Kultur): «Раскованная культура означает: культура попала в жернова освобожденной конкурентной борьбы культур, и они размалывают ее достижения на кусочки, которые безродно вращаются как атомы Эпикура, сцепляясь и связываясь, как это получится, с другими кусочками».</w:t>
      </w:r>
      <w:r>
        <w:fldChar w:fldCharType="begin"/>
      </w:r>
      <w:r>
        <w:rPr>
          <w:rStyle w:val="InternetLink"/>
          <w:color w:val="000000"/>
        </w:rPr>
        <w:instrText xml:space="preserve"> HYPERLINK "http://www.nazarchuk.com/0352.html" \l "_ftn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Style10"/>
        <w:spacing w:before="0" w:after="0"/>
        <w:ind w:firstLine="561"/>
        <w:rPr/>
      </w:pPr>
      <w:r>
        <w:rPr/>
        <w:t>Культура является силой, связывающей воедино системные области общества, переводящей язык системных закономерностей на понятный людям язык их жизненного мира. Разрушение этого языка влечет за собой паралич социальных систем. Они начинают барахлить и ломаться. Институциональные и культурные контексты дискурсов в разных странах неодинаковы, и поэтому для применения универсальных стандартов требуются процедуры опосредования собственной культурной традицией. Процессы пассивной дезинтеграции, возникающей вследствие неспособности жизненного мира социума ассимилировать элементы иных сильных культур, происходят повсюду. Они столетиями наблюдаются в Латинской Америке, хотя там уже отчетливо виден горизонт нового культурного синтеза. Пассивную, но творческую реакцию смогли продемонстрировать буддийские и конфуцианские культуры: они, в особенности Япония, успешно заимствовали модернизационный элемент западных культур, абсорбируя чужие культурные влияния. Растущая пропасть между архаичным миром Африки и глобализирующейся культурой ставит вопрос о судьбе целого континента.</w:t>
      </w:r>
      <w:r>
        <w:fldChar w:fldCharType="begin"/>
      </w:r>
      <w:r>
        <w:rPr>
          <w:rStyle w:val="InternetLink"/>
          <w:color w:val="000000"/>
        </w:rPr>
        <w:instrText xml:space="preserve"> HYPERLINK "http://www.nazarchuk.com/0352.html" \l "_ftn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Противоположность реакции пассивных культур демонстрирует сильная исламская культура. </w:t>
      </w:r>
    </w:p>
    <w:p>
      <w:pPr>
        <w:pStyle w:val="Style10"/>
        <w:spacing w:before="0" w:after="0"/>
        <w:ind w:firstLine="561"/>
        <w:rPr/>
      </w:pPr>
      <w:r>
        <w:rPr/>
        <w:t>Мусульманская культура столь сильна и прочна, что воспринимает технологически-модернизационную идею Запада не как приглашение «потесниться», а как боевой вызов. Исламский монотеизм монолитен и кумулятивен: идея Божества не опосредована в нем метафизической подушкой антично-европейской цивилизации.</w:t>
      </w:r>
      <w:r>
        <w:fldChar w:fldCharType="begin"/>
      </w:r>
      <w:r>
        <w:rPr>
          <w:rStyle w:val="InternetLink"/>
          <w:color w:val="000000"/>
        </w:rPr>
        <w:instrText xml:space="preserve"> HYPERLINK "http://www.nazarchuk.com/0352.html" \l "_ftn10"</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В исламской культуре не произошло даже институциональной дифференциации между секулярным и духовным мирами.</w:t>
      </w:r>
      <w:r>
        <w:fldChar w:fldCharType="begin"/>
      </w:r>
      <w:r>
        <w:rPr>
          <w:rStyle w:val="InternetLink"/>
          <w:color w:val="000000"/>
        </w:rPr>
        <w:instrText xml:space="preserve"> HYPERLINK "http://www.nazarchuk.com/0352.html" \l "_ftn11"</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В результате не возникло предпосылок для дифференциации элементов веры, мотивирующих богословский дискурс. Прямым выводом из богословия Корана становятся правовые концепции шариата (судейские школы) и политическая теология.</w:t>
      </w:r>
      <w:r>
        <w:fldChar w:fldCharType="begin"/>
      </w:r>
      <w:r>
        <w:rPr>
          <w:rStyle w:val="InternetLink"/>
          <w:color w:val="000000"/>
        </w:rPr>
        <w:instrText xml:space="preserve"> HYPERLINK "http://www.nazarchuk.com/0352.html" \l "_ftn12"</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Соответственно, в нем не разработан инструментарий отделения религиозной традиции от светской, нет места «отступления» для культуры. Пассионарность ислама является следствием не только агрессивности, но и неспособности к адаптации к другим культурам, что можно оценивать скорее как трагедию, чем достоинство культуры. Исламская культура с трудом может реагировать на мотивацию модерна, сосуществовать рядом с другими культурами или быть ими поглощаема (колонизирована).</w:t>
      </w:r>
      <w:r>
        <w:fldChar w:fldCharType="begin"/>
      </w:r>
      <w:r>
        <w:rPr>
          <w:rStyle w:val="InternetLink"/>
          <w:color w:val="000000"/>
        </w:rPr>
        <w:instrText xml:space="preserve"> HYPERLINK "http://www.nazarchuk.com/0352.html" \l "_ftn13"</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Свидетельством этому являются «кровавые границы» ислама, как это формулирует Хантингтон: «В начале 90-х гг. больше мусульман, чем немусульман были участниками насилия между группировками; от двух третей до трех четвертей всех межкультурных войн состояли из конфликтов между мусульманами и немусульманами. Границы ислама действительно кровавы, и внутренняя территория тоже».</w:t>
      </w:r>
      <w:r>
        <w:fldChar w:fldCharType="begin"/>
      </w:r>
      <w:r>
        <w:rPr>
          <w:rStyle w:val="InternetLink"/>
          <w:color w:val="000000"/>
        </w:rPr>
        <w:instrText xml:space="preserve"> HYPERLINK "http://www.nazarchuk.com/0352.html" \l "_ftn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Хантингтон обращает внимание как на внутреннюю связь между исламом и высокой степенью «конфликтоспособности» мусульманского населения, так и на самые высокие квоты милитаризации и вооружения в исламских странах по сравнению с другими странами.</w:t>
      </w:r>
      <w:r>
        <w:fldChar w:fldCharType="begin"/>
      </w:r>
      <w:r>
        <w:rPr>
          <w:rStyle w:val="InternetLink"/>
          <w:color w:val="000000"/>
        </w:rPr>
        <w:instrText xml:space="preserve"> HYPERLINK "http://www.nazarchuk.com/0352.html" \l "_ftn15"</w:instrText>
      </w:r>
      <w:r>
        <w:rPr>
          <w:rStyle w:val="InternetLink"/>
          <w:color w:val="000000"/>
        </w:rPr>
        <w:fldChar w:fldCharType="separate"/>
      </w:r>
      <w:r>
        <w:rPr>
          <w:rStyle w:val="InternetLink"/>
          <w:color w:val="000000"/>
        </w:rPr>
        <w:t>[15]</w:t>
      </w:r>
      <w:r>
        <w:rPr>
          <w:rStyle w:val="InternetLink"/>
          <w:color w:val="000000"/>
        </w:rPr>
        <w:fldChar w:fldCharType="end"/>
      </w:r>
    </w:p>
    <w:p>
      <w:pPr>
        <w:pStyle w:val="Style10"/>
        <w:spacing w:before="0" w:after="0"/>
        <w:ind w:firstLine="561"/>
        <w:rPr/>
      </w:pPr>
      <w:r>
        <w:rPr/>
        <w:t xml:space="preserve">Специфическим ответом сильных, но менее развитых цивилизаций на интервенции иных культур вследствие глобализации является </w:t>
      </w:r>
      <w:r>
        <w:rPr>
          <w:i/>
          <w:iCs/>
        </w:rPr>
        <w:t>терроризм</w:t>
      </w:r>
      <w:r>
        <w:rPr/>
        <w:t>.</w:t>
      </w:r>
      <w:r>
        <w:fldChar w:fldCharType="begin"/>
      </w:r>
      <w:r>
        <w:rPr>
          <w:rStyle w:val="InternetLink"/>
          <w:color w:val="000000"/>
        </w:rPr>
        <w:instrText xml:space="preserve"> HYPERLINK "http://www.nazarchuk.com/0352.html" \l "_ftn16"</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Политический эффект терроризма многократно усиливается реакцией на него в средствах массовой информации. Медиа-эффект общественной угрозы, который является целью террористов, в действительности создается СМИ, а не террористической акцией как таковой. Поэтому терроризм следует рассматривать как проблему в контексте развития и состояния реального коммуникативного сообщества. Расцвет терроризма диагностирует серьезную болезнь этого общества, которая во многом возникает вследствие нежелания или неспособности культур или стран достигать консенсуса и мирного сосуществования друг с другом. Борьба с деформациями коммуникации в планетарном сообществе должна вестись не военными средствами. Различия аксиологических и политических подходов должны обсуждаться в заинтересованной дискуссии для выработки формулы мирного сосуществования различных аксиологических систем.</w:t>
      </w:r>
      <w:r>
        <w:fldChar w:fldCharType="begin"/>
      </w:r>
      <w:r>
        <w:rPr>
          <w:rStyle w:val="InternetLink"/>
          <w:color w:val="000000"/>
        </w:rPr>
        <w:instrText xml:space="preserve"> HYPERLINK "http://www.nazarchuk.com/0352.html" \l "_ftn17"</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Style10"/>
        <w:spacing w:before="0" w:after="0"/>
        <w:ind w:firstLine="561"/>
        <w:rPr/>
      </w:pPr>
      <w:r>
        <w:rPr/>
        <w:t xml:space="preserve">Культуры «успокаиваются» не тогда, когда они «побеждены», а напротив, тогда, когда они </w:t>
      </w:r>
      <w:r>
        <w:rPr>
          <w:i/>
          <w:iCs/>
        </w:rPr>
        <w:t>усиливаются</w:t>
      </w:r>
      <w:r>
        <w:rPr/>
        <w:t>, когда они приводят жизненный мир социума в гармонию и способны эффективно осуществлять социальную интеграцию. Чтобы иметь гармоничное коммуникативное сообщество, культурная идентификация не должна быть проблемной. Укрепление культурной идентификации является одной из функций развития дискурсивной культуры. Межкультурные интеракции актуализируют значение культурной идентичности, но могут восприниматься как угроза для нее. Когда предметом культурной интервенции становятся элементы, составляющие базовую основу культурной идентичности (язык, религия, история), это с неизбежностью ведет к конфликту. Но межкультурная коммуникация может и должна мотивировать и служить обретению этой культурной идентичности.</w:t>
      </w:r>
    </w:p>
    <w:p>
      <w:pPr>
        <w:pStyle w:val="Style10"/>
        <w:spacing w:before="0" w:after="0"/>
        <w:ind w:firstLine="561"/>
        <w:rPr/>
      </w:pPr>
      <w:r>
        <w:rPr/>
        <w:t xml:space="preserve">Исходя из этого, С. Хантингтон справедливо диагностирует </w:t>
      </w:r>
      <w:r>
        <w:rPr>
          <w:i/>
          <w:iCs/>
        </w:rPr>
        <w:t xml:space="preserve">неизбежный рост значения религий </w:t>
      </w:r>
      <w:r>
        <w:rPr/>
        <w:t>в ходе преодоления модернизационного кризиса культур.</w:t>
      </w:r>
      <w:r>
        <w:fldChar w:fldCharType="begin"/>
      </w:r>
      <w:r>
        <w:rPr>
          <w:rStyle w:val="InternetLink"/>
          <w:color w:val="000000"/>
        </w:rPr>
        <w:instrText xml:space="preserve"> HYPERLINK "http://www.nazarchuk.com/0352.html" \l "_ftn18"</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Style10"/>
        <w:spacing w:before="0" w:after="0"/>
        <w:ind w:firstLine="561"/>
        <w:rPr/>
      </w:pPr>
      <w:r>
        <w:rPr/>
        <w:t xml:space="preserve">Религия является одним из важнейших элементов культурной идентичности. Никакой иной фактор не может доставлять более богатого материала для культурной интеграции. Поэтому не случаен парадокс: параллельно развитию культурной глобализации в кризисе оказывается то, что называют «религиозной глобализацией», </w:t>
      </w:r>
      <w:r>
        <w:rPr>
          <w:i/>
          <w:iCs/>
        </w:rPr>
        <w:t>экуменическое движение.</w:t>
      </w:r>
      <w:r>
        <w:fldChar w:fldCharType="begin"/>
      </w:r>
      <w:r>
        <w:rPr>
          <w:rStyle w:val="InternetLink"/>
          <w:color w:val="000000"/>
        </w:rPr>
        <w:instrText xml:space="preserve"> HYPERLINK "http://www.nazarchuk.com/0352.html" \l "_ftn19"</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Коль скоро культурная глобализация подтачивает положение национальных религий и ведет к прозелетизму, росту религиозных сект (особенно в странах с разрушенной религиозной культурой), представители религиозных институтов становятся во главе антиглобалистского движения. Тем не менее, экуменический диалог, который воспроизводит ситуацию равного религиозного диалога и обмена, имеет будущее. Путем межрелигиозного диалога церкви получают возможность представлять свой голос и голос своих верующих в мировом коммуникативном сообществе. Развитие экуменического движения является важным императивом дискурсивной планетарной этики. В общем случае верно: коль скоро универсализация глобального культурного пространства происходит на секулярной основе, не подавляющей, а предоставляющей национальным религиям голос, такая глобализация не вызывает религиозного сопротивления. </w:t>
      </w:r>
    </w:p>
    <w:p>
      <w:pPr>
        <w:pStyle w:val="Style10"/>
        <w:spacing w:before="0" w:after="0"/>
        <w:ind w:firstLine="561"/>
        <w:rPr/>
      </w:pPr>
      <w:r>
        <w:rPr/>
        <w:t>Глобализация не должна рассматриваться как «разрушитель культур» и идентичности. Скорее напротив, более интенсивная коммуникация имеет целью укрепить механизмы солидарности, интеграции и кооперации. Глобализация возвращает к проблеме органичного синтеза социальной и системной интеграции, или как ее сформулировал В. Виланд, к задаче «опосредования координации и кооперации».</w:t>
      </w:r>
      <w:r>
        <w:fldChar w:fldCharType="begin"/>
      </w:r>
      <w:r>
        <w:rPr>
          <w:rStyle w:val="InternetLink"/>
          <w:color w:val="000000"/>
        </w:rPr>
        <w:instrText xml:space="preserve"> HYPERLINK "http://www.nazarchuk.com/0352.html" \l "_ftn20"</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Внутреннюю связь глобализации и формирования механизмов доверия в концепции модерна убедительно продемонстрировал А. Гидденс. Суть глобализации он определяет в книге </w:t>
      </w:r>
      <w:r>
        <w:rPr>
          <w:i/>
          <w:iCs/>
        </w:rPr>
        <w:t>«Последствия модерна»</w:t>
      </w:r>
      <w:r>
        <w:rPr/>
        <w:t xml:space="preserve"> как интенсификацию повсеместных социальных отношений, которые связывают отдаленные районы таким образом, что локальные феномены формируются под влиянием событий, происходящих за многие мили от них и наоборот.</w:t>
      </w:r>
      <w:r>
        <w:fldChar w:fldCharType="begin"/>
      </w:r>
      <w:r>
        <w:rPr>
          <w:rStyle w:val="InternetLink"/>
          <w:color w:val="000000"/>
        </w:rPr>
        <w:instrText xml:space="preserve"> HYPERLINK "http://www.nazarchuk.com/0352.html" \l "_ftn21"</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Подобное игнорирование расстояний имеет своей оборотной стороной исчезновение </w:t>
      </w:r>
      <w:r>
        <w:rPr>
          <w:i/>
          <w:iCs/>
        </w:rPr>
        <w:t>психологических и культурных расстояний</w:t>
      </w:r>
      <w:r>
        <w:rPr/>
        <w:t xml:space="preserve">, т.е. возникновение </w:t>
      </w:r>
      <w:r>
        <w:rPr>
          <w:i/>
          <w:iCs/>
        </w:rPr>
        <w:t xml:space="preserve">абстрактного социального доверия </w:t>
      </w:r>
      <w:r>
        <w:rPr/>
        <w:t>как дополнительного системного фактора возможности глобальных интеракций. Природа современных институтов глубоко связана с механизмами доверия к абстрактным, в особенности, к экспертным системам. Такое доверие принимает форму безличных обязательств, которые позволяют «высвободить» энергию личности, направленную в ином случае на беспокойство о собственной безопасности. Благодаря этому достигается открытость модерна, негарантированность тех или иных сценариев будущего. Если деятельность человека в домодерном мире определялась созданием чувства безопасности относительно независимого универсума, то человек модерна актуально создает в виде экспертных систем сам универсум обстоятельств в качестве результата постоянного рефлексивного осуществления экспертного знания. «Этот контрафактичный, будущностно ориентированный характер модерна структурируется доверием, которым наделяются абстрактные системы».</w:t>
      </w:r>
      <w:r>
        <w:fldChar w:fldCharType="begin"/>
      </w:r>
      <w:r>
        <w:rPr>
          <w:rStyle w:val="InternetLink"/>
          <w:color w:val="000000"/>
        </w:rPr>
        <w:instrText xml:space="preserve"> HYPERLINK "http://www.nazarchuk.com/0352.html" \l "_ftn22"</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Style10"/>
        <w:spacing w:before="0" w:after="0"/>
        <w:ind w:firstLine="561"/>
        <w:rPr/>
      </w:pPr>
      <w:r>
        <w:rPr/>
        <w:t>Абстрактные системы, не создавшие этого «воздуха» взаимодействия и погруженные в домодерную атмосферу недоверия ко всему чуждому, демонстрируют обратный эффект: они генерируют атомизацию и дисгармонию социума. Этот эффект наглядно проявляется в мегаполисах развивающихся стран. Он проявляется также везде, где традиция становилась предметом долговременной травли и социальных экспериментов.</w:t>
      </w:r>
      <w:r>
        <w:fldChar w:fldCharType="begin"/>
      </w:r>
      <w:r>
        <w:rPr>
          <w:rStyle w:val="InternetLink"/>
          <w:color w:val="000000"/>
        </w:rPr>
        <w:instrText xml:space="preserve"> HYPERLINK "http://www.nazarchuk.com/0352.html" \l "_ftn23"</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К фундаментальным парадоксам общества модерна принадлежит открытие, сделанное Бокенфёрде: существование современного правового государства зависит от культурных условий, которые оно само не может создать, а получает готовыми.</w:t>
      </w:r>
      <w:r>
        <w:fldChar w:fldCharType="begin"/>
      </w:r>
      <w:r>
        <w:rPr>
          <w:rStyle w:val="InternetLink"/>
          <w:color w:val="000000"/>
        </w:rPr>
        <w:instrText xml:space="preserve"> HYPERLINK "http://www.nazarchuk.com/0352.html" \l "_ftn24"</w:instrText>
      </w:r>
      <w:r>
        <w:rPr>
          <w:rStyle w:val="InternetLink"/>
          <w:color w:val="000000"/>
        </w:rPr>
        <w:fldChar w:fldCharType="separate"/>
      </w:r>
      <w:r>
        <w:rPr>
          <w:rStyle w:val="InternetLink"/>
          <w:color w:val="000000"/>
        </w:rPr>
        <w:t>[24]</w:t>
      </w:r>
      <w:r>
        <w:rPr>
          <w:rStyle w:val="InternetLink"/>
          <w:color w:val="000000"/>
        </w:rPr>
        <w:fldChar w:fldCharType="end"/>
      </w:r>
    </w:p>
    <w:p>
      <w:pPr>
        <w:pStyle w:val="Style10"/>
        <w:spacing w:before="0" w:after="0"/>
        <w:ind w:firstLine="561"/>
        <w:rPr/>
      </w:pPr>
      <w:r>
        <w:rPr/>
        <w:t>Культура является цельной системой, в которой повреждение одного элемента грозит нарушить всю органику системы. Отступление от культурных традиций может компенсироваться лишь в том случае, если культура рационализирована в достаточной степени для того, чтобы индивиды согласовано и быстро находили новые поведенческие правила. Именно эту задачу должны выполнять в культуре дискурсы, выступающие некоторой компенсацией и заменой утрачиваемых традиций. Посредством дискурсивной культуры, по мысли Апеля, должны быть заполняемы пространства вакуума в ткани традиционной культуры, но не должна разрушаться сама эта ткань. Дискурсы должны быть модератором в деле культурного управления традициями: каждое изменение условий жизненного мира и социальной системы должно быть санкционировано в ходе общественного дискурса, чтобы поддерживать состояние культуры в стабильном состоянии. Дискурсы, по его убеждению, являются генераторами доверия – как на индивидуальном, так и на институциональном уровне.</w:t>
      </w:r>
    </w:p>
    <w:p>
      <w:pPr>
        <w:pStyle w:val="Style10"/>
        <w:spacing w:before="0" w:after="0"/>
        <w:ind w:firstLine="561"/>
        <w:rPr/>
      </w:pPr>
      <w:r>
        <w:rPr/>
        <w:t xml:space="preserve">Право народов на «собственную культуру» и полномерную культурную идентичность не снимает вопроса об </w:t>
      </w:r>
      <w:r>
        <w:rPr>
          <w:i/>
          <w:iCs/>
        </w:rPr>
        <w:t>универсальной культурной основе</w:t>
      </w:r>
      <w:r>
        <w:rPr/>
        <w:t>, которая должна служить фундаментом развивающегося коммуникативного сообщества и планетарной этики ответственности. Какую ценностную основу должны иметь процессы культурной глобализации? В первой части книги было показано, как последовательно Апель опровергал попытки западных, в первую очередь американских интеллектуалов, представить в виде такой основы западные (американские) ценности, обвиняя их в партикуляризме. Американский образ жизни, имеющий своим политическим коррелятом неолиберализм, несет в себе целый ряд уникальных конкретных черт культурной идентичности, чтобы быть принятым в качестве универсального стандарта. Опасения, что вместе с западными ценностями критикующие их культуры отвергнут ценности достоинства человеческой личности, которые составляют ядро западного ценностного комплекса, он считает несправедливыми.</w:t>
      </w:r>
    </w:p>
    <w:p>
      <w:pPr>
        <w:pStyle w:val="Style10"/>
        <w:spacing w:before="0" w:after="0"/>
        <w:ind w:firstLine="561"/>
        <w:rPr/>
      </w:pPr>
      <w:r>
        <w:rPr/>
        <w:t>К.-О. Апель подчеркивает, что попытки увязать искомое общекультурное ценностное основание с вопросом социокультурной идентичности обречена на провал: «Причина этого в том, что идентичность определенной личности не может быть признана, если при этом не будет признана ее принадлежность к определенной социокультурной жизненной форме».</w:t>
      </w:r>
      <w:r>
        <w:fldChar w:fldCharType="begin"/>
      </w:r>
      <w:r>
        <w:rPr>
          <w:rStyle w:val="InternetLink"/>
          <w:color w:val="000000"/>
        </w:rPr>
        <w:instrText xml:space="preserve"> HYPERLINK "http://www.nazarchuk.com/0352.html" \l "_ftn25"</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Попытки придать универсальную значимость ценностям демократии будут рушиться, «пока в дискуссии о правах не будет найдено трансцендентальное ядро универсально значимых прав человека».</w:t>
      </w:r>
      <w:r>
        <w:fldChar w:fldCharType="begin"/>
      </w:r>
      <w:r>
        <w:rPr>
          <w:rStyle w:val="InternetLink"/>
          <w:color w:val="000000"/>
        </w:rPr>
        <w:instrText xml:space="preserve"> HYPERLINK "http://www.nazarchuk.com/0352.html" \l "_ftn26"</w:instrText>
      </w:r>
      <w:r>
        <w:rPr>
          <w:rStyle w:val="InternetLink"/>
          <w:color w:val="000000"/>
        </w:rPr>
        <w:fldChar w:fldCharType="separate"/>
      </w:r>
      <w:r>
        <w:rPr>
          <w:rStyle w:val="InternetLink"/>
          <w:color w:val="000000"/>
        </w:rPr>
        <w:t>[26]</w:t>
      </w:r>
      <w:r>
        <w:rPr>
          <w:rStyle w:val="InternetLink"/>
          <w:color w:val="000000"/>
        </w:rPr>
        <w:fldChar w:fldCharType="end"/>
      </w:r>
    </w:p>
    <w:p>
      <w:pPr>
        <w:pStyle w:val="Style10"/>
        <w:spacing w:before="0" w:after="0"/>
        <w:ind w:firstLine="561"/>
        <w:rPr/>
      </w:pPr>
      <w:r>
        <w:rPr/>
        <w:t xml:space="preserve">Вопросу окончательного обоснования </w:t>
      </w:r>
      <w:r>
        <w:rPr>
          <w:i/>
          <w:iCs/>
        </w:rPr>
        <w:t>ценности достоинства человека</w:t>
      </w:r>
      <w:r>
        <w:rPr/>
        <w:t xml:space="preserve"> как универсальной основы всей и всякой человеческой культуры посвятил свое внимание ученик Апеля Д. Бёлер. Основная норма культуры предполагает, на его взгляд, уважение человеческого достоинства как безусловно обязывающее требование. В той мере, в какой она когерентна априори идеального коммуникативного сообщества, она получает в дискурсивной этике полное и окончательное обоснование: </w:t>
      </w:r>
    </w:p>
    <w:p>
      <w:pPr>
        <w:pStyle w:val="Style10"/>
        <w:spacing w:before="0" w:after="0"/>
        <w:ind w:firstLine="561"/>
        <w:rPr/>
      </w:pPr>
      <w:r>
        <w:rPr/>
        <w:t>«Дискурсивная этика может обосновать центральную этико-правовую норму настолько, насколько последняя обязывает к неприкосновенности личности, к признанию ее претензий на свободное суждение, включая свободу совести, и к защите свободной коммуникации… К этому принадлежат гарантии равноправия каждой личности, гарантии ее свободы к самоопределению, информации, коммуникации, собраний и коалиций и т.д. Достоинство человека окончательно обосновано постольку, поскольку это совершается на уровне обоснования А».</w:t>
      </w:r>
      <w:r>
        <w:fldChar w:fldCharType="begin"/>
      </w:r>
      <w:r>
        <w:rPr>
          <w:rStyle w:val="InternetLink"/>
          <w:color w:val="000000"/>
        </w:rPr>
        <w:instrText xml:space="preserve"> HYPERLINK "http://www.nazarchuk.com/0352.html" \l "_ftn27"</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Style10"/>
        <w:spacing w:before="0" w:after="0"/>
        <w:ind w:firstLine="561"/>
        <w:rPr/>
      </w:pPr>
      <w:r>
        <w:rPr/>
        <w:t>Вместе с тем, обоснование ценности достоинства личности не может ограничиваться этой этико-правовой нормой: «было бы неоправданно и неисторично чисто рефлексивным образом априори обосновывать и дефинитивно устанавливать богатое содержание ценностного понятия «достоинство человека»».</w:t>
      </w:r>
      <w:r>
        <w:fldChar w:fldCharType="begin"/>
      </w:r>
      <w:r>
        <w:rPr>
          <w:rStyle w:val="InternetLink"/>
          <w:color w:val="000000"/>
        </w:rPr>
        <w:instrText xml:space="preserve"> HYPERLINK "http://www.nazarchuk.com/0352.html" \l "_ftn28"</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Ценностные понятия, подчеркивает Бёлер, являются концепциями, в которых коренятся представления о желаемом и хорошем, в которых проявляется исторический путь человеческого самопонимания и морального обучения. «Содержание этого ценностного понятия достоинства человека не является константой, но формируется в изменениях исторических ситуаций, в новых изложениях, обогащениях и ситуативных применениях. К данному герменевтически-ситуационному процессу принадлежит конституционная дифференциация посредством содержательной формулировки прав человека и гражданина, которая отражает опыт, появляющийся в новых проблемных ситуациях человечества».</w:t>
      </w:r>
      <w:r>
        <w:fldChar w:fldCharType="begin"/>
      </w:r>
      <w:r>
        <w:rPr>
          <w:rStyle w:val="InternetLink"/>
          <w:color w:val="000000"/>
        </w:rPr>
        <w:instrText xml:space="preserve"> HYPERLINK "http://www.nazarchuk.com/0352.html" \l "_ftn29"</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Другими словами, содержание прав человека в различных культурных контекстах может обнаруживать собственные интерпретации и обертоны, о которых можно спорить и которые могут быть даже пересматриваемы. Ядро этих представлений, однако, универсально и этически релевантно для всяких культур, поскольку обосновано априорно и окончательно.</w:t>
      </w:r>
    </w:p>
    <w:p>
      <w:pPr>
        <w:pStyle w:val="Style10"/>
        <w:spacing w:before="0" w:after="0"/>
        <w:ind w:firstLine="561"/>
        <w:rPr/>
      </w:pPr>
      <w:r>
        <w:rPr/>
        <w:t>Универсальное значение прав человека нашло свое выражение в целом ряде документов и институтов, большинство из которых было инициировано ООН и стало интегральной частью международного права.</w:t>
      </w:r>
      <w:r>
        <w:fldChar w:fldCharType="begin"/>
      </w:r>
      <w:r>
        <w:rPr>
          <w:rStyle w:val="InternetLink"/>
          <w:color w:val="000000"/>
        </w:rPr>
        <w:instrText xml:space="preserve"> HYPERLINK "http://www.nazarchuk.com/0352.html" \l "_ftn30"</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Выдающееся значение межкультурных дискурсов в укреплении прав человека проявилось в том, что именно публичность и деятельность мировой общественности стали фактором, интегрирующим концепцию прав человека в корпус международного права: «Важнейший установившийся посредством договоренностей метод «исполнения» заключается в международной системе публикаций. Соответственно ей государства обязуются регулярно сообщать о внутригосударственном исполнении взятых в договорах о правах человека обязательствах… В этой процедуре, опирающейся на готовность государств к кооперации публичность становится решающим инструментом санкционирования», – отмечает немецкий исследователь К. Дике.</w:t>
      </w:r>
      <w:r>
        <w:fldChar w:fldCharType="begin"/>
      </w:r>
      <w:r>
        <w:rPr>
          <w:rStyle w:val="InternetLink"/>
          <w:color w:val="000000"/>
        </w:rPr>
        <w:instrText xml:space="preserve"> HYPERLINK "http://www.nazarchuk.com/0352.html" \l "_ftn31"</w:instrText>
      </w:r>
      <w:r>
        <w:rPr>
          <w:rStyle w:val="InternetLink"/>
          <w:color w:val="000000"/>
        </w:rPr>
        <w:fldChar w:fldCharType="separate"/>
      </w:r>
      <w:r>
        <w:rPr>
          <w:rStyle w:val="InternetLink"/>
          <w:color w:val="000000"/>
        </w:rPr>
        <w:t>[31]</w:t>
      </w:r>
      <w:r>
        <w:rPr>
          <w:rStyle w:val="InternetLink"/>
          <w:color w:val="000000"/>
        </w:rPr>
        <w:fldChar w:fldCharType="end"/>
      </w:r>
    </w:p>
    <w:p>
      <w:pPr>
        <w:pStyle w:val="Style10"/>
        <w:spacing w:before="0" w:after="0"/>
        <w:ind w:firstLine="561"/>
        <w:rPr/>
      </w:pPr>
      <w:r>
        <w:rPr/>
        <w:t>Эволюция концепции прав человека в своей истории обогащалась не только вкладом западных государств, но и в существенной степени благодаря странам второго и третьего мира. В их интерпретации концепция прав человека, возможно, утрачивала культурный базис, который она имеет в западной культуре, – индивидуализм, зато приобретает свои собственные коннотации и акценты. Так, благодаря деятельности социалистических стран социальные права («права второго поколения») получили значение международного правового стандарта. А страны третьего мира во многом способствовали тому, чтобы были признаны «права третьего поколения»: право на развитие, право на достойную человека окружающую среду, право на мир и т.д. Не удивительно, что развитые страны до сих пор иногда видят здесь неоправданное увязывание правовой проблематики прав человека с интересами собственного развития, в результате которого «разбавляется характер прав человека как субъективных прав, что ведет к ослаблению юридической реализуемости прав человека».</w:t>
      </w:r>
      <w:r>
        <w:fldChar w:fldCharType="begin"/>
      </w:r>
      <w:r>
        <w:rPr>
          <w:rStyle w:val="InternetLink"/>
          <w:color w:val="000000"/>
        </w:rPr>
        <w:instrText xml:space="preserve"> HYPERLINK "http://www.nazarchuk.com/0352.html" \l "_ftn32"</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Style10"/>
        <w:spacing w:before="0" w:after="0"/>
        <w:ind w:firstLine="561"/>
        <w:rPr/>
      </w:pPr>
      <w:r>
        <w:rPr/>
        <w:t>Таким образом, сознание прав человека как ценности давно уже стало элементом ценностного базиса не только развитых стран, но и всего мирового сообщества. И не совсем необоснованными кажутся претензии в ущемлении прав человека политикой глобализации, которые выдвигаются странами третьего мира:</w:t>
      </w:r>
    </w:p>
    <w:p>
      <w:pPr>
        <w:pStyle w:val="Style10"/>
        <w:spacing w:before="0" w:after="0"/>
        <w:ind w:firstLine="561"/>
        <w:rPr/>
      </w:pPr>
      <w:r>
        <w:rPr/>
        <w:t>«Процесс глобализации в виде форсируемой неолиберальной экономической модели часто представляется с точки зрения интегральной концепции развития – в той мере, в которой он в своем очевидном на сегодня результате углубил экономическое неравноправие, укоренил политику в защите определенных экономических интересов, – противоречащим принципам Хартии ООН о кооперации и дружбе между народами, не уважающим культурные контексты и самостоятельное развитие как важный момент права на развитие, являющим культурноцентрированную интерпретацию прав человека и демократии не как универсальных ценностей человеческого культурного развития, но как внедряемые чуждые ценности, признание которых необходимо лишь как условие предоставления помощи развития».</w:t>
      </w:r>
      <w:r>
        <w:fldChar w:fldCharType="begin"/>
      </w:r>
      <w:r>
        <w:rPr>
          <w:rStyle w:val="InternetLink"/>
          <w:color w:val="000000"/>
        </w:rPr>
        <w:instrText xml:space="preserve"> HYPERLINK "http://www.nazarchuk.com/0352.html" \l "_ftn33"</w:instrText>
      </w:r>
      <w:r>
        <w:rPr>
          <w:rStyle w:val="InternetLink"/>
          <w:color w:val="000000"/>
        </w:rPr>
        <w:fldChar w:fldCharType="separate"/>
      </w:r>
      <w:r>
        <w:rPr>
          <w:rStyle w:val="InternetLink"/>
          <w:color w:val="000000"/>
        </w:rPr>
        <w:t>[33]</w:t>
      </w:r>
      <w:r>
        <w:rPr>
          <w:rStyle w:val="InternetLink"/>
          <w:color w:val="000000"/>
        </w:rPr>
        <w:fldChar w:fldCharType="end"/>
      </w:r>
    </w:p>
    <w:p>
      <w:pPr>
        <w:pStyle w:val="Style10"/>
        <w:spacing w:before="0" w:after="0"/>
        <w:ind w:firstLine="561"/>
        <w:rPr/>
      </w:pPr>
      <w:r>
        <w:rPr/>
        <w:t xml:space="preserve">Анализ этических проблем культуры побуждает хотя бы вскользь остановится на феномене глобальной поп-культуры, которая, хотя повсюду встречает сопротивление, неостановимо завоевывает страны мира. Критика «голливудизации» мира провоцируется той энергией, с которой транснациональная поп-индустрия проталкивает и насаждает «глобальные» культурные и художественные стандарты и вкусы. </w:t>
      </w:r>
    </w:p>
    <w:p>
      <w:pPr>
        <w:pStyle w:val="Style10"/>
        <w:spacing w:before="0" w:after="0"/>
        <w:ind w:firstLine="561"/>
        <w:rPr/>
      </w:pPr>
      <w:r>
        <w:rPr/>
        <w:t>Культурная продукция этой отрасли «оглупления» справедливо ассоциируется с упрощением всего культурного ландшафта, культивированием пестрого и поверхностного искусства, огрублением чувств и утратой глубины. Глобализация, в той мере в которой она транслирует общие стандарты и образы, усредняет уровень и углубляет кризис традиционной культуры. Массовая культура медленно, но верно отвоевывает власть у видов высокого искусства: шоу-бизнес – у театра, оперы, балета; футбол – у гимнастики, шахмат, плавания; телевизор – у книги; индустрия развлечений – у домашнего досуга. Коммерциализация культуры разрушает ее собственные системные правила функционирования, а значит, искажает культуру. Культура не может до неразличимости отождествиться с рынком. Поэтому определенный культурный протекционизм не только легитимен, но и в определенной степени необходим. Было бы неверно игнорировать и позитивные функции поп-культуры: она связана с привлечением самых широких народных масс, которые прежде практически не были вовлечены в художественную культуру. Попкультура в том виде, в каком она предстает сегодня, есть результат ликвидации культурной неграмотности международных масс культурного пролетариата (А. Тойнби). Глобальная поп-культура является как раз той культурой, которая соответствует миру, в котором существует электричество, радио и телевизоры, компьютеры и мобильные телефоны. Ее достоинство заключается в том, что она допускает и приветствует другие субкультуры. Посредством нее глобальными – способными к обмену и усвоению другими культурами – становятся и национальные культуры. Чувствительный к флуктуациям модерна У. Бек диагностирует развитие в эпоху глобализации творчества «жизненных эстетов» и «культуры ниш», продуцируемое разнообразие которых становится высоко востребованными: «В эпоху глобальных локальностей эти особенные рыночные нишевые культуры (Nischensondermarktkulturen) являются изобретательными биотопами, из которых шеф-дизайнеры продуктов мирового рынка крадут свое вдохновение – корректней говоря: «творят»».</w:t>
      </w:r>
      <w:r>
        <w:fldChar w:fldCharType="begin"/>
      </w:r>
      <w:r>
        <w:rPr>
          <w:rStyle w:val="InternetLink"/>
          <w:color w:val="000000"/>
        </w:rPr>
        <w:instrText xml:space="preserve"> HYPERLINK "http://www.nazarchuk.com/0352.html" \l "_ftn34"</w:instrText>
      </w:r>
      <w:r>
        <w:rPr>
          <w:rStyle w:val="InternetLink"/>
          <w:color w:val="000000"/>
        </w:rPr>
        <w:fldChar w:fldCharType="separate"/>
      </w:r>
      <w:r>
        <w:rPr>
          <w:rStyle w:val="InternetLink"/>
          <w:color w:val="000000"/>
        </w:rPr>
        <w:t>[34]</w:t>
      </w:r>
      <w:r>
        <w:rPr>
          <w:rStyle w:val="InternetLink"/>
          <w:color w:val="000000"/>
        </w:rPr>
        <w:fldChar w:fldCharType="end"/>
      </w:r>
    </w:p>
    <w:p>
      <w:pPr>
        <w:pStyle w:val="Normal"/>
        <w:ind w:firstLine="561"/>
        <w:rPr/>
      </w:pPr>
      <w:r>
        <w:rPr/>
        <w:t xml:space="preserve">Формат настоящей работы не позволяет осветить все этические проблемы, которые возникают в ходе дискуссии о процессах глобализации. Это касается, в том числе, таких ключевых проблемных областей, как биоэтика и экологическая этика. Хотя эти области представляют собой идеальный пример проблем, являющихся предметом внимания общественных дискурсов и дискурсивной этики, само их содержание не связано непосредственным образом с глобализацией. Тем не менее, глобализация, заставляя задуматься о судьбах планеты, открывает одновременно планетарную перспективу, которая делает очевидной хрупкость и незащищенность экосистемы Земли перед лицом растущей человеческой активности. </w:t>
      </w:r>
    </w:p>
    <w:p>
      <w:pPr>
        <w:pStyle w:val="Normal"/>
        <w:ind w:firstLine="561"/>
        <w:rPr/>
      </w:pPr>
      <w:r>
        <w:rPr/>
        <mc:AlternateContent>
          <mc:Choice Requires="wps">
            <w:drawing>
              <wp:inline distT="0" distB="0" distL="0" distR="0">
                <wp:extent cx="2078355" cy="9525"/>
                <wp:effectExtent l="0" t="0" r="0" b="0"/>
                <wp:docPr id="29"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Nuscheler, F. Internationale Migration. Flucht und Asyl, Opladen, 1995; Ashkenasi, A. (Hrsg.) Das weltweite Flüchtlingsproblem. </w:t>
      </w:r>
      <w:r>
        <w:rPr>
          <w:sz w:val="20"/>
          <w:szCs w:val="20"/>
        </w:rPr>
        <w:t>Bremen, 1988.</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r>
        <w:rPr>
          <w:sz w:val="20"/>
          <w:szCs w:val="20"/>
        </w:rPr>
        <w:t xml:space="preserve"> Хорошо знакомы образы национальных кварталов в мегаполисах, где языка страны проживания не знают порой представители второго и третьего поколения.</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r>
        <w:rPr>
          <w:sz w:val="20"/>
          <w:szCs w:val="20"/>
        </w:rPr>
        <w:t xml:space="preserve"> В странах Юго-Восточной Азии («азиатских тиграх») в течении одного поколения средняя продолжительность жизни увеличилась на 23 г., и в целом произошло «трансформация» от уровня жизни развивающейся страны к индустриальной. См</w:t>
      </w:r>
      <w:r>
        <w:rPr>
          <w:sz w:val="20"/>
          <w:szCs w:val="20"/>
          <w:lang w:val="en-US"/>
        </w:rPr>
        <w:t xml:space="preserve">. Opitz P., Auf den Spuren der Tiger. Entwicklungsprozesse in der asiatisch-pazifistischen Region. </w:t>
      </w:r>
      <w:r>
        <w:rPr>
          <w:sz w:val="20"/>
          <w:szCs w:val="20"/>
        </w:rPr>
        <w:t>München, 1997.  С. 103 и далее.</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r>
        <w:rPr>
          <w:sz w:val="20"/>
          <w:szCs w:val="20"/>
        </w:rPr>
        <w:t xml:space="preserve"> Хотя «демографический переход» наблюдается в Латинской Америки и уже совершился в Юго-Восточной Азии, но в Африке даже угроза гибели от СПИДа (заражено им в некоторых странах, включая ЮАР, до 35% населения) не привела к заметным изменениям поведенческих стереотипов.</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r>
        <w:rPr>
          <w:sz w:val="20"/>
          <w:szCs w:val="20"/>
        </w:rPr>
        <w:t xml:space="preserve"> Во многих случаях речь идет о внутрирегиональной миграции. Но наибольшее давление испытывают на себе развитые индустриальные страны Европы и Америки. За последнее столетие в этих странах осело до 15% иностранцев. </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6"</w:instrText>
      </w:r>
      <w:r>
        <w:rPr>
          <w:rStyle w:val="InternetLink"/>
          <w:sz w:val="20"/>
          <w:szCs w:val="20"/>
          <w:color w:val="000000"/>
        </w:rPr>
        <w:fldChar w:fldCharType="separate"/>
      </w:r>
      <w:r>
        <w:rPr>
          <w:rStyle w:val="InternetLink"/>
          <w:color w:val="000000"/>
          <w:sz w:val="20"/>
          <w:szCs w:val="20"/>
        </w:rPr>
        <w:t>[6]</w:t>
      </w:r>
      <w:r>
        <w:rPr>
          <w:rStyle w:val="InternetLink"/>
          <w:sz w:val="20"/>
          <w:szCs w:val="20"/>
          <w:color w:val="000000"/>
        </w:rPr>
        <w:fldChar w:fldCharType="end"/>
      </w:r>
      <w:r>
        <w:rPr>
          <w:sz w:val="20"/>
          <w:szCs w:val="20"/>
        </w:rPr>
        <w:t xml:space="preserve"> Нехватка питьевой воды, которая угрожает большой части населения земли (сегодня 26 стран страдают хронической нехваткой воды), символизирует знаменательную опасность глобализации – возможность «питьевых войн». 40% воды зависит от источников, которые проходят через другие страны.</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7"</w:instrText>
      </w:r>
      <w:r>
        <w:rPr>
          <w:rStyle w:val="InternetLink"/>
          <w:sz w:val="20"/>
          <w:szCs w:val="20"/>
          <w:color w:val="000000"/>
        </w:rPr>
        <w:fldChar w:fldCharType="separate"/>
      </w:r>
      <w:r>
        <w:rPr>
          <w:rStyle w:val="InternetLink"/>
          <w:color w:val="000000"/>
          <w:sz w:val="20"/>
          <w:szCs w:val="20"/>
        </w:rPr>
        <w:t>[7]</w:t>
      </w:r>
      <w:r>
        <w:rPr>
          <w:rStyle w:val="InternetLink"/>
          <w:sz w:val="20"/>
          <w:szCs w:val="20"/>
          <w:color w:val="000000"/>
        </w:rPr>
        <w:fldChar w:fldCharType="end"/>
      </w:r>
      <w:r>
        <w:rPr>
          <w:sz w:val="20"/>
          <w:szCs w:val="20"/>
        </w:rPr>
        <w:t xml:space="preserve"> Здесь следует видеть корни роста наркомании, алкоголизма, преступности, проституции, торговли оружием, азартных игр, распространение которых по миру нередко также связывают с глобализацией. Актуальность и обострение этих проблем связаны, разумеется, не с тем фактом, что наркотики или оружие, как любой другой товар, способны без труда «перешагивать» границы, а с феноменом роста социальной аномии (Дюркгейм) вследствие глобализац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8"</w:instrText>
      </w:r>
      <w:r>
        <w:rPr>
          <w:rStyle w:val="InternetLink"/>
          <w:sz w:val="20"/>
          <w:szCs w:val="20"/>
          <w:color w:val="000000"/>
          <w:lang w:val="en-US"/>
        </w:rPr>
        <w:fldChar w:fldCharType="separate"/>
      </w:r>
      <w:r>
        <w:rPr>
          <w:rStyle w:val="InternetLink"/>
          <w:color w:val="000000"/>
          <w:sz w:val="20"/>
          <w:szCs w:val="20"/>
          <w:lang w:val="en-US"/>
        </w:rPr>
        <w:t>[8]</w:t>
      </w:r>
      <w:r>
        <w:rPr>
          <w:rStyle w:val="InternetLink"/>
          <w:sz w:val="20"/>
          <w:szCs w:val="20"/>
          <w:color w:val="000000"/>
          <w:lang w:val="en-US"/>
        </w:rPr>
        <w:fldChar w:fldCharType="end"/>
      </w:r>
      <w:r>
        <w:rPr>
          <w:sz w:val="20"/>
          <w:szCs w:val="20"/>
          <w:lang w:val="en-US"/>
        </w:rPr>
        <w:t xml:space="preserve"> Türke Ch., Kulturelle Verarmung. // Fornet-Betancourt R. (Hrsg.), Armut im Spannungsfeld zwischen Globalisierung und dem Recht auf eigene Kultur. Frankfurt a.M., 1998. </w:t>
      </w:r>
      <w:r>
        <w:rPr>
          <w:sz w:val="20"/>
          <w:szCs w:val="20"/>
        </w:rPr>
        <w:t>С. 50.</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r>
        <w:rPr>
          <w:sz w:val="20"/>
          <w:szCs w:val="20"/>
        </w:rPr>
        <w:t xml:space="preserve"> Примером беспомощности культуры являются «болезни-эпидемии глобализации», ведущей из которых по праву может быть назван СПИД. До сих пор африканская культура оказывается неспособной адаптироваться и вызвать необходимые изменения в традиционном сексуальном поведении. В отличие от Африки, население Европы и Америки, где проблема СПИДа далеко не столь остра, достаточно оперативно смогло принять и усвоить культурные меры, необходимые для предохранения от болезни.</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sz w:val="20"/>
          <w:szCs w:val="20"/>
        </w:rPr>
        <w:t xml:space="preserve"> Влияния античной философии в мусульманской культуре оказались практически подавлены, хотя именно она в средневековой Испании способствовало тому, чтобы античное философское наследие не было утеряно.</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1"</w:instrText>
      </w:r>
      <w:r>
        <w:rPr>
          <w:rStyle w:val="InternetLink"/>
          <w:sz w:val="20"/>
          <w:szCs w:val="20"/>
          <w:color w:val="000000"/>
        </w:rPr>
        <w:fldChar w:fldCharType="separate"/>
      </w:r>
      <w:r>
        <w:rPr>
          <w:rStyle w:val="InternetLink"/>
          <w:color w:val="000000"/>
          <w:sz w:val="20"/>
          <w:szCs w:val="20"/>
        </w:rPr>
        <w:t>[11]</w:t>
      </w:r>
      <w:r>
        <w:rPr>
          <w:rStyle w:val="InternetLink"/>
          <w:sz w:val="20"/>
          <w:szCs w:val="20"/>
          <w:color w:val="000000"/>
        </w:rPr>
        <w:fldChar w:fldCharType="end"/>
      </w:r>
      <w:r>
        <w:rPr>
          <w:sz w:val="20"/>
          <w:szCs w:val="20"/>
        </w:rPr>
        <w:t xml:space="preserve"> „Православное учение о Троице в действительности подорвало политическую теологию Imperium Romanum… Только на почве иудаизма или язычества может существовать нечто подобное политической теологии“. </w:t>
      </w:r>
      <w:r>
        <w:rPr>
          <w:sz w:val="20"/>
          <w:szCs w:val="20"/>
          <w:lang w:val="en-US"/>
        </w:rPr>
        <w:t xml:space="preserve">Petersen E.,  Der Monotheismus als politisches Problem, Leipzig, 1935. </w:t>
      </w:r>
      <w:r>
        <w:rPr>
          <w:sz w:val="20"/>
          <w:szCs w:val="20"/>
        </w:rPr>
        <w:t>С</w:t>
      </w:r>
      <w:r>
        <w:rPr>
          <w:sz w:val="20"/>
          <w:szCs w:val="20"/>
          <w:lang w:val="en-US"/>
        </w:rPr>
        <w:t>. 9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12"</w:instrText>
      </w:r>
      <w:r>
        <w:rPr>
          <w:rStyle w:val="InternetLink"/>
          <w:sz w:val="20"/>
          <w:szCs w:val="20"/>
          <w:color w:val="000000"/>
          <w:lang w:val="en-US"/>
        </w:rPr>
        <w:fldChar w:fldCharType="separate"/>
      </w:r>
      <w:r>
        <w:rPr>
          <w:rStyle w:val="InternetLink"/>
          <w:color w:val="000000"/>
          <w:sz w:val="20"/>
          <w:szCs w:val="20"/>
          <w:lang w:val="en-US"/>
        </w:rPr>
        <w:t>[12]</w:t>
      </w:r>
      <w:r>
        <w:rPr>
          <w:rStyle w:val="InternetLink"/>
          <w:sz w:val="20"/>
          <w:szCs w:val="20"/>
          <w:color w:val="000000"/>
          <w:lang w:val="en-US"/>
        </w:rPr>
        <w:fldChar w:fldCharType="end"/>
      </w:r>
      <w:r>
        <w:rPr>
          <w:sz w:val="20"/>
          <w:szCs w:val="20"/>
          <w:lang w:val="en-US"/>
        </w:rPr>
        <w:t xml:space="preserve"> Antes P., Der Islam als politischer Faktor. </w:t>
      </w:r>
      <w:r>
        <w:rPr>
          <w:sz w:val="20"/>
          <w:szCs w:val="20"/>
        </w:rPr>
        <w:t>Hannover, 1997. С. 19-41.</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3"</w:instrText>
      </w:r>
      <w:r>
        <w:rPr>
          <w:rStyle w:val="InternetLink"/>
          <w:sz w:val="20"/>
          <w:szCs w:val="20"/>
          <w:color w:val="000000"/>
        </w:rPr>
        <w:fldChar w:fldCharType="separate"/>
      </w:r>
      <w:r>
        <w:rPr>
          <w:rStyle w:val="InternetLink"/>
          <w:color w:val="000000"/>
          <w:sz w:val="20"/>
          <w:szCs w:val="20"/>
        </w:rPr>
        <w:t>[13]</w:t>
      </w:r>
      <w:r>
        <w:rPr>
          <w:rStyle w:val="InternetLink"/>
          <w:sz w:val="20"/>
          <w:szCs w:val="20"/>
          <w:color w:val="000000"/>
        </w:rPr>
        <w:fldChar w:fldCharType="end"/>
      </w:r>
      <w:r>
        <w:rPr>
          <w:sz w:val="20"/>
          <w:szCs w:val="20"/>
        </w:rPr>
        <w:t xml:space="preserve"> Интересным феноменом является стремительное рождение мусульманского движения афро-американцев в США, которое практически не имело под собой почвы культурной традици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14"</w:instrText>
      </w:r>
      <w:r>
        <w:rPr>
          <w:rStyle w:val="InternetLink"/>
          <w:sz w:val="20"/>
          <w:szCs w:val="20"/>
          <w:color w:val="000000"/>
          <w:lang w:val="en-US"/>
        </w:rPr>
        <w:fldChar w:fldCharType="separate"/>
      </w:r>
      <w:r>
        <w:rPr>
          <w:rStyle w:val="InternetLink"/>
          <w:color w:val="000000"/>
          <w:sz w:val="20"/>
          <w:szCs w:val="20"/>
          <w:lang w:val="en-US"/>
        </w:rPr>
        <w:t>[14]</w:t>
      </w:r>
      <w:r>
        <w:rPr>
          <w:rStyle w:val="InternetLink"/>
          <w:sz w:val="20"/>
          <w:szCs w:val="20"/>
          <w:color w:val="000000"/>
          <w:lang w:val="en-US"/>
        </w:rPr>
        <w:fldChar w:fldCharType="end"/>
      </w:r>
      <w:r>
        <w:rPr>
          <w:sz w:val="20"/>
          <w:szCs w:val="20"/>
          <w:lang w:val="en-US"/>
        </w:rPr>
        <w:t xml:space="preserve"> Huntington S., The Clash of Civilisation. N.Y., 1996. </w:t>
      </w:r>
      <w:r>
        <w:rPr>
          <w:sz w:val="20"/>
          <w:szCs w:val="20"/>
        </w:rPr>
        <w:t>С</w:t>
      </w:r>
      <w:r>
        <w:rPr>
          <w:sz w:val="20"/>
          <w:szCs w:val="20"/>
          <w:lang w:val="en-US"/>
        </w:rPr>
        <w:t>. 420.</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5"</w:instrText>
      </w:r>
      <w:r>
        <w:rPr>
          <w:rStyle w:val="InternetLink"/>
          <w:sz w:val="20"/>
          <w:szCs w:val="20"/>
          <w:color w:val="000000"/>
        </w:rPr>
        <w:fldChar w:fldCharType="separate"/>
      </w:r>
      <w:r>
        <w:rPr>
          <w:rStyle w:val="InternetLink"/>
          <w:color w:val="000000"/>
          <w:sz w:val="20"/>
          <w:szCs w:val="20"/>
        </w:rPr>
        <w:t>[15]</w:t>
      </w:r>
      <w:r>
        <w:rPr>
          <w:rStyle w:val="InternetLink"/>
          <w:sz w:val="20"/>
          <w:szCs w:val="20"/>
          <w:color w:val="000000"/>
        </w:rPr>
        <w:fldChar w:fldCharType="end"/>
      </w:r>
      <w:r>
        <w:rPr>
          <w:sz w:val="20"/>
          <w:szCs w:val="20"/>
        </w:rPr>
        <w:t xml:space="preserve"> «В то время как исламские страны в 53,5 % своих кризисов обращались к оружию, насилие в случае кризисов применялось в Великобритании только в 11,5%, в США 17,9%, в СССР 28,5%». </w:t>
      </w:r>
      <w:r>
        <w:rPr>
          <w:sz w:val="20"/>
          <w:szCs w:val="20"/>
          <w:lang w:val="en-US"/>
        </w:rPr>
        <w:t xml:space="preserve">Huntington S., The Clash of Civilisation. N.Y., 1996. </w:t>
      </w:r>
      <w:r>
        <w:rPr>
          <w:sz w:val="20"/>
          <w:szCs w:val="20"/>
        </w:rPr>
        <w:t>С</w:t>
      </w:r>
      <w:r>
        <w:rPr>
          <w:sz w:val="20"/>
          <w:szCs w:val="20"/>
          <w:lang w:val="en-US"/>
        </w:rPr>
        <w:t>. 422.</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r>
        <w:rPr>
          <w:sz w:val="20"/>
          <w:szCs w:val="20"/>
        </w:rPr>
        <w:t xml:space="preserve"> Показательна реакция в исламских обществах на события 11 сентября 2001 г. в США: в отличие от других обществ, которые четко осудили случившееся, реакция в исламских странах варьировалась от откровенного восторга до сдержанного осуждения.</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7"</w:instrText>
      </w:r>
      <w:r>
        <w:rPr>
          <w:rStyle w:val="InternetLink"/>
          <w:sz w:val="20"/>
          <w:szCs w:val="20"/>
          <w:color w:val="000000"/>
        </w:rPr>
        <w:fldChar w:fldCharType="separate"/>
      </w:r>
      <w:r>
        <w:rPr>
          <w:rStyle w:val="InternetLink"/>
          <w:color w:val="000000"/>
          <w:sz w:val="20"/>
          <w:szCs w:val="20"/>
        </w:rPr>
        <w:t>[17]</w:t>
      </w:r>
      <w:r>
        <w:rPr>
          <w:rStyle w:val="InternetLink"/>
          <w:sz w:val="20"/>
          <w:szCs w:val="20"/>
          <w:color w:val="000000"/>
        </w:rPr>
        <w:fldChar w:fldCharType="end"/>
      </w:r>
      <w:r>
        <w:rPr>
          <w:sz w:val="20"/>
          <w:szCs w:val="20"/>
        </w:rPr>
        <w:t xml:space="preserve"> Гиперреагирование на провокации исламских культур и объявление войны исламскому фундаментализму, способствуют отчуждению исламской культуры, которое и вызвало терроризм к жизни. По той же причине деструктивна «охота» на «государства-изгои». Отчуждение диктаторских режимов от коммуникации с мировым сообществом отвечает целям этих режимов и ослабляет возможности самих обществ преодолеть режим изнутри.</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18"</w:instrText>
      </w:r>
      <w:r>
        <w:rPr>
          <w:rStyle w:val="InternetLink"/>
          <w:sz w:val="20"/>
          <w:szCs w:val="20"/>
          <w:color w:val="000000"/>
          <w:lang w:val="en-US"/>
        </w:rPr>
        <w:fldChar w:fldCharType="separate"/>
      </w:r>
      <w:r>
        <w:rPr>
          <w:rStyle w:val="InternetLink"/>
          <w:color w:val="000000"/>
          <w:sz w:val="20"/>
          <w:szCs w:val="20"/>
          <w:lang w:val="en-US"/>
        </w:rPr>
        <w:t>[18]</w:t>
      </w:r>
      <w:r>
        <w:rPr>
          <w:rStyle w:val="InternetLink"/>
          <w:sz w:val="20"/>
          <w:szCs w:val="20"/>
          <w:color w:val="000000"/>
          <w:lang w:val="en-US"/>
        </w:rPr>
        <w:fldChar w:fldCharType="end"/>
      </w:r>
      <w:r>
        <w:rPr>
          <w:sz w:val="20"/>
          <w:szCs w:val="20"/>
          <w:lang w:val="en-US"/>
        </w:rPr>
        <w:t xml:space="preserve"> Huntington S., The Clash of Civilisation. N.Y., 1996. C. 143.</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r>
        <w:rPr>
          <w:sz w:val="20"/>
          <w:szCs w:val="20"/>
        </w:rPr>
        <w:t xml:space="preserve"> Экуменическое движение – движение за сотрудничество религий между собой – берет начало в 30-е гг. ХХ века и ассоциируется с Всемирным Советом Церквей. </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r>
        <w:rPr>
          <w:sz w:val="20"/>
          <w:szCs w:val="20"/>
        </w:rPr>
        <w:t xml:space="preserve"> «</w:t>
      </w:r>
      <w:r>
        <w:rPr>
          <w:i/>
          <w:iCs/>
          <w:sz w:val="20"/>
          <w:szCs w:val="20"/>
        </w:rPr>
        <w:t>Координацией</w:t>
      </w:r>
      <w:r>
        <w:rPr>
          <w:sz w:val="20"/>
          <w:szCs w:val="20"/>
        </w:rPr>
        <w:t xml:space="preserve"> является вещный процесс ex post согласования усилий и ресурсов согласно спросу абстрактных механизмов регуляции. </w:t>
      </w:r>
      <w:r>
        <w:rPr>
          <w:i/>
          <w:iCs/>
          <w:sz w:val="20"/>
          <w:szCs w:val="20"/>
        </w:rPr>
        <w:t>Кооперация</w:t>
      </w:r>
      <w:r>
        <w:rPr>
          <w:sz w:val="20"/>
          <w:szCs w:val="20"/>
        </w:rPr>
        <w:t xml:space="preserve"> является искусством  осуществлять интеракции конкретных, индивидуальных личностей в соответствии с правилами, чье соблюдение является договором ex ante и становится проблемой ex post… Предприятие есть форма организации, чья задача заключается в том, чтобы так комбинировать и реструктурировать имморальные механизмы координации и моральные механизмы кооперации, чтобы организаторская стабильность и экономическая эффективность становились друг для друга условием успеха”. </w:t>
      </w:r>
      <w:r>
        <w:rPr>
          <w:sz w:val="20"/>
          <w:szCs w:val="20"/>
          <w:lang w:val="en-US"/>
        </w:rPr>
        <w:t xml:space="preserve">Wieland J., Globale Wirtschaftethik. Steuerung und Legitimität von Kooperation in der Weltökonomie. // Kettner M. (Hrsg.), Angewandte Ethik als Politikum. Frankfurt a.M., 2000. </w:t>
      </w:r>
      <w:r>
        <w:rPr>
          <w:sz w:val="20"/>
          <w:szCs w:val="20"/>
        </w:rPr>
        <w:t>С</w:t>
      </w:r>
      <w:r>
        <w:rPr>
          <w:sz w:val="20"/>
          <w:szCs w:val="20"/>
          <w:lang w:val="en-US"/>
        </w:rPr>
        <w:t>. 377-378.</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21"</w:instrText>
      </w:r>
      <w:r>
        <w:rPr>
          <w:rStyle w:val="InternetLink"/>
          <w:sz w:val="20"/>
          <w:szCs w:val="20"/>
          <w:color w:val="000000"/>
          <w:lang w:val="en-US"/>
        </w:rPr>
        <w:fldChar w:fldCharType="separate"/>
      </w:r>
      <w:r>
        <w:rPr>
          <w:rStyle w:val="InternetLink"/>
          <w:color w:val="000000"/>
          <w:sz w:val="20"/>
          <w:szCs w:val="20"/>
          <w:lang w:val="en-US"/>
        </w:rPr>
        <w:t>[21]</w:t>
      </w:r>
      <w:r>
        <w:rPr>
          <w:rStyle w:val="InternetLink"/>
          <w:sz w:val="20"/>
          <w:szCs w:val="20"/>
          <w:color w:val="000000"/>
          <w:lang w:val="en-US"/>
        </w:rPr>
        <w:fldChar w:fldCharType="end"/>
      </w:r>
      <w:r>
        <w:rPr>
          <w:sz w:val="20"/>
          <w:szCs w:val="20"/>
          <w:lang w:val="en-US"/>
        </w:rPr>
        <w:t xml:space="preserve"> Giddens A., The consequences of modernity. </w:t>
      </w:r>
      <w:r>
        <w:rPr>
          <w:sz w:val="20"/>
          <w:szCs w:val="20"/>
        </w:rPr>
        <w:t>Standford, 1990. С. 62.</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r>
        <w:rPr>
          <w:sz w:val="20"/>
          <w:szCs w:val="20"/>
        </w:rPr>
        <w:t xml:space="preserve"> Там же. С. 84.</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r>
        <w:rPr>
          <w:sz w:val="20"/>
          <w:szCs w:val="20"/>
        </w:rPr>
        <w:t xml:space="preserve"> «Россия являет сегодня пример порочного круга, в котором царствует безоглядный эгоизм», - бросается в глаза немецкой журналистке А. Померанец, говорящей о недостатке гражданского доверия как главной проблеме современной России. </w:t>
      </w:r>
      <w:r>
        <w:rPr>
          <w:sz w:val="20"/>
          <w:szCs w:val="20"/>
          <w:lang w:val="en-US"/>
        </w:rPr>
        <w:t xml:space="preserve">Pomeranets A., Knappe Ressource Vertrauen in Rußland. In: Die politische Meinung. Hf. 359, 1999 (10). </w:t>
      </w:r>
      <w:r>
        <w:rPr>
          <w:sz w:val="20"/>
          <w:szCs w:val="20"/>
        </w:rPr>
        <w:t>С</w:t>
      </w:r>
      <w:r>
        <w:rPr>
          <w:sz w:val="20"/>
          <w:szCs w:val="20"/>
          <w:lang w:val="en-US"/>
        </w:rPr>
        <w:t>. 8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24"</w:instrText>
      </w:r>
      <w:r>
        <w:rPr>
          <w:rStyle w:val="InternetLink"/>
          <w:sz w:val="20"/>
          <w:szCs w:val="20"/>
          <w:color w:val="000000"/>
          <w:lang w:val="en-US"/>
        </w:rPr>
        <w:fldChar w:fldCharType="separate"/>
      </w:r>
      <w:r>
        <w:rPr>
          <w:rStyle w:val="InternetLink"/>
          <w:color w:val="000000"/>
          <w:sz w:val="20"/>
          <w:szCs w:val="20"/>
          <w:lang w:val="en-US"/>
        </w:rPr>
        <w:t>[24]</w:t>
      </w:r>
      <w:r>
        <w:rPr>
          <w:rStyle w:val="InternetLink"/>
          <w:sz w:val="20"/>
          <w:szCs w:val="20"/>
          <w:color w:val="000000"/>
          <w:lang w:val="en-US"/>
        </w:rPr>
        <w:fldChar w:fldCharType="end"/>
      </w:r>
      <w:r>
        <w:rPr>
          <w:sz w:val="20"/>
          <w:szCs w:val="20"/>
          <w:lang w:val="en-US"/>
        </w:rPr>
        <w:t xml:space="preserve"> Böckenförde E.-W., Recht setzt Grenzen. // Weizäcker E. U. von (Hrsg.), Grenzenlos? Jedes System braucht Grenzen - aber wie durchlässig müssen diese sein? Berlin/Basel/Boston, 1997. C. 272-283 .</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25"</w:instrText>
      </w:r>
      <w:r>
        <w:rPr>
          <w:rStyle w:val="InternetLink"/>
          <w:sz w:val="20"/>
          <w:szCs w:val="20"/>
          <w:color w:val="000000"/>
          <w:lang w:val="en-US"/>
        </w:rPr>
        <w:fldChar w:fldCharType="separate"/>
      </w:r>
      <w:r>
        <w:rPr>
          <w:rStyle w:val="InternetLink"/>
          <w:color w:val="000000"/>
          <w:sz w:val="20"/>
          <w:szCs w:val="20"/>
          <w:lang w:val="en-US"/>
        </w:rPr>
        <w:t>[25]</w:t>
      </w:r>
      <w:r>
        <w:rPr>
          <w:rStyle w:val="InternetLink"/>
          <w:sz w:val="20"/>
          <w:szCs w:val="20"/>
          <w:color w:val="000000"/>
          <w:lang w:val="en-US"/>
        </w:rPr>
        <w:fldChar w:fldCharType="end"/>
      </w:r>
      <w:r>
        <w:rPr>
          <w:sz w:val="20"/>
          <w:szCs w:val="20"/>
          <w:lang w:val="en-US"/>
        </w:rPr>
        <w:t xml:space="preserve"> </w:t>
      </w:r>
      <w:r>
        <w:rPr>
          <w:sz w:val="20"/>
          <w:szCs w:val="20"/>
        </w:rPr>
        <w:t>См</w:t>
      </w:r>
      <w:r>
        <w:rPr>
          <w:sz w:val="20"/>
          <w:szCs w:val="20"/>
          <w:lang w:val="en-US"/>
        </w:rPr>
        <w:t xml:space="preserve">. Apel K.-O., Das Problem der Gerechtigkeit in einer multikulturellen Gesellschaft. // Apel K.-O., Das Problem der Gerechtigkeit in einer multikulturellen Gesellschaft. // Fornet-Betancourt R. (Hrsg.), Armut im Spannungsfeld zwischen Globalisierung und dem Recht auf eigene Kultur. Frankfurt a.M., 1998. </w:t>
      </w:r>
      <w:r>
        <w:rPr>
          <w:sz w:val="20"/>
          <w:szCs w:val="20"/>
        </w:rPr>
        <w:t>С. 108. Апель критикует видного политика немецкого ХДС В. Шойбле, призывающего рассматривать в качестве культурного базиса «свободолюбивой демократии» христианскую традицию. Тем самым объявляются неспособными к демократии нехристианские государства.</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r>
        <w:rPr>
          <w:sz w:val="20"/>
          <w:szCs w:val="20"/>
        </w:rPr>
        <w:t xml:space="preserve"> Там же. С. 129.</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27"</w:instrText>
      </w:r>
      <w:r>
        <w:rPr>
          <w:rStyle w:val="InternetLink"/>
          <w:sz w:val="20"/>
          <w:szCs w:val="20"/>
          <w:color w:val="000000"/>
          <w:lang w:val="en-US"/>
        </w:rPr>
        <w:fldChar w:fldCharType="separate"/>
      </w:r>
      <w:r>
        <w:rPr>
          <w:rStyle w:val="InternetLink"/>
          <w:color w:val="000000"/>
          <w:sz w:val="20"/>
          <w:szCs w:val="20"/>
          <w:lang w:val="en-US"/>
        </w:rPr>
        <w:t>[27]</w:t>
      </w:r>
      <w:r>
        <w:rPr>
          <w:rStyle w:val="InternetLink"/>
          <w:sz w:val="20"/>
          <w:szCs w:val="20"/>
          <w:color w:val="000000"/>
          <w:lang w:val="en-US"/>
        </w:rPr>
        <w:fldChar w:fldCharType="end"/>
      </w:r>
      <w:r>
        <w:rPr>
          <w:sz w:val="20"/>
          <w:szCs w:val="20"/>
          <w:lang w:val="en-US"/>
        </w:rPr>
        <w:t xml:space="preserve"> Böhler D., Diskursethik und Menschenwürdegrundsatz zwischen Idealisierung und Erfolgsverantwortung. // Apel K.-O., Kettner M. (Hrsg.), Zur Anwendung der Diskursethik in Politik, Recht und Wissenschaft. Frankfurt a. M. </w:t>
      </w:r>
      <w:r>
        <w:rPr>
          <w:sz w:val="20"/>
          <w:szCs w:val="20"/>
        </w:rPr>
        <w:t>С</w:t>
      </w:r>
      <w:r>
        <w:rPr>
          <w:sz w:val="20"/>
          <w:szCs w:val="20"/>
          <w:lang w:val="en-US"/>
        </w:rPr>
        <w:t>. 209.</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r>
        <w:rPr>
          <w:sz w:val="20"/>
          <w:szCs w:val="20"/>
        </w:rPr>
        <w:t xml:space="preserve"> Там же. С. 209.</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r>
        <w:rPr>
          <w:sz w:val="20"/>
          <w:szCs w:val="20"/>
        </w:rPr>
        <w:t xml:space="preserve"> Там же. С. 210. Как пример, Бёлер приводит необходимость определить в конституционном понятии отношение не только к «усвоенным» понятиям, таким как гражданское или расовое равенство, но и к таким, как инвалидность, сексуальная ориентация, возможность эвтаназии. С этой точки зрения интересен его этико-дискурсивный анализ и вывод относительно умервщления младенцев-инвалидов, где он отвечает на тезис этика Зингера, утверждающего, что «умерщвление младенца-инвалида не является морально равнозначным с умерщвлением личности, и часто вообще не является неправом»: «Дискурсивная этика рассматривает умерщвление тяжело больного младенца собственно как морально неправомерное (А). Однако она оговаривает ее возможность в смысле этики ответственности (Б) как выход вынуждаемой совести: как действие отчаяния с риском моральной ошибки и вины, которое следует морально осуждать, но которое не следует заведомо исключать или даже клеймить, а подвергать критериям правовой процедуры допущения». Там же. С. 230.</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r>
        <w:rPr>
          <w:sz w:val="20"/>
          <w:szCs w:val="20"/>
        </w:rPr>
        <w:t xml:space="preserve"> Важнейшие международные договоренности в отношении прав человека:</w:t>
      </w:r>
    </w:p>
    <w:p>
      <w:pPr>
        <w:pStyle w:val="Style10"/>
        <w:spacing w:before="0" w:after="0"/>
        <w:ind w:firstLine="561"/>
        <w:rPr>
          <w:sz w:val="20"/>
          <w:szCs w:val="20"/>
        </w:rPr>
      </w:pPr>
      <w:r>
        <w:rPr>
          <w:sz w:val="20"/>
          <w:szCs w:val="20"/>
        </w:rPr>
        <w:t>Хартия Объединенных Наций (ст.1); Общая декларация прав человека 1948 (ООН); международные Пакты о гражданских, политических, экономических, социальных и культурных правах, ратифицированных абсолютным большинством стран; женевская конвенция о беженцах (1951) и дополнительный Протокол (1967); Договор по устранению расовой дискриминации (1966); Конвенция против дискриминации женщин (1980); Конвенция о правах ребенка; Конвенция против пыток (1984); Конвенции против геноцида (1948), рабства и работорговли (1953), принудительных работ (1957), апартеида (1973).</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31"</w:instrText>
      </w:r>
      <w:r>
        <w:rPr>
          <w:rStyle w:val="InternetLink"/>
          <w:sz w:val="20"/>
          <w:szCs w:val="20"/>
          <w:color w:val="000000"/>
          <w:lang w:val="en-US"/>
        </w:rPr>
        <w:fldChar w:fldCharType="separate"/>
      </w:r>
      <w:r>
        <w:rPr>
          <w:rStyle w:val="InternetLink"/>
          <w:color w:val="000000"/>
          <w:sz w:val="20"/>
          <w:szCs w:val="20"/>
          <w:lang w:val="en-US"/>
        </w:rPr>
        <w:t>[31]</w:t>
      </w:r>
      <w:r>
        <w:rPr>
          <w:rStyle w:val="InternetLink"/>
          <w:sz w:val="20"/>
          <w:szCs w:val="20"/>
          <w:color w:val="000000"/>
          <w:lang w:val="en-US"/>
        </w:rPr>
        <w:fldChar w:fldCharType="end"/>
      </w:r>
      <w:r>
        <w:rPr>
          <w:sz w:val="20"/>
          <w:szCs w:val="20"/>
          <w:lang w:val="en-US"/>
        </w:rPr>
        <w:t xml:space="preserve"> Dicke K., Menschenrechte. // Woyke W. (Hrsg.), Handwörterbuch Internationale Politik. </w:t>
      </w:r>
      <w:r>
        <w:rPr>
          <w:sz w:val="20"/>
          <w:szCs w:val="20"/>
        </w:rPr>
        <w:t>Bonn, 2000. С. 264</w:t>
      </w:r>
    </w:p>
    <w:p>
      <w:pPr>
        <w:pStyle w:val="Style10"/>
        <w:spacing w:before="0" w:after="0"/>
        <w:ind w:firstLine="561"/>
        <w:rPr/>
      </w:pPr>
      <w:r>
        <w:fldChar w:fldCharType="begin"/>
      </w:r>
      <w:r>
        <w:rPr>
          <w:rStyle w:val="InternetLink"/>
          <w:sz w:val="20"/>
          <w:szCs w:val="20"/>
          <w:color w:val="000000"/>
        </w:rPr>
        <w:instrText xml:space="preserve"> HYPERLINK "http://www.nazarchuk.com/0352.html" \l "_ftnref32"</w:instrText>
      </w:r>
      <w:r>
        <w:rPr>
          <w:rStyle w:val="InternetLink"/>
          <w:sz w:val="20"/>
          <w:szCs w:val="20"/>
          <w:color w:val="000000"/>
        </w:rPr>
        <w:fldChar w:fldCharType="separate"/>
      </w:r>
      <w:r>
        <w:rPr>
          <w:rStyle w:val="InternetLink"/>
          <w:color w:val="000000"/>
          <w:sz w:val="20"/>
          <w:szCs w:val="20"/>
        </w:rPr>
        <w:t>[32]</w:t>
      </w:r>
      <w:r>
        <w:rPr>
          <w:rStyle w:val="InternetLink"/>
          <w:sz w:val="20"/>
          <w:szCs w:val="20"/>
          <w:color w:val="000000"/>
        </w:rPr>
        <w:fldChar w:fldCharType="end"/>
      </w:r>
      <w:r>
        <w:rPr>
          <w:sz w:val="20"/>
          <w:szCs w:val="20"/>
        </w:rPr>
        <w:t xml:space="preserve"> Там же. С</w:t>
      </w:r>
      <w:r>
        <w:rPr>
          <w:sz w:val="20"/>
          <w:szCs w:val="20"/>
          <w:lang w:val="en-US"/>
        </w:rPr>
        <w:t>. 266.</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33"</w:instrText>
      </w:r>
      <w:r>
        <w:rPr>
          <w:rStyle w:val="InternetLink"/>
          <w:sz w:val="20"/>
          <w:szCs w:val="20"/>
          <w:color w:val="000000"/>
          <w:lang w:val="en-US"/>
        </w:rPr>
        <w:fldChar w:fldCharType="separate"/>
      </w:r>
      <w:r>
        <w:rPr>
          <w:rStyle w:val="InternetLink"/>
          <w:color w:val="000000"/>
          <w:sz w:val="20"/>
          <w:szCs w:val="20"/>
          <w:lang w:val="en-US"/>
        </w:rPr>
        <w:t>[33]</w:t>
      </w:r>
      <w:r>
        <w:rPr>
          <w:rStyle w:val="InternetLink"/>
          <w:sz w:val="20"/>
          <w:szCs w:val="20"/>
          <w:color w:val="000000"/>
          <w:lang w:val="en-US"/>
        </w:rPr>
        <w:fldChar w:fldCharType="end"/>
      </w:r>
      <w:r>
        <w:rPr>
          <w:sz w:val="20"/>
          <w:szCs w:val="20"/>
          <w:lang w:val="en-US"/>
        </w:rPr>
        <w:t xml:space="preserve"> Gerstenberg B., Menschenrechte und kulturelle Dimension der Entwicklung. // Fornet-Betancourt R. (Hrsg.), Armut im Spannungsfeld zwischen Globalisierung und dem Recht auf eigene Kultur. Frankfurt a.M., 1998. </w:t>
      </w:r>
      <w:r>
        <w:rPr>
          <w:sz w:val="20"/>
          <w:szCs w:val="20"/>
        </w:rPr>
        <w:t>С</w:t>
      </w:r>
      <w:r>
        <w:rPr>
          <w:sz w:val="20"/>
          <w:szCs w:val="20"/>
          <w:lang w:val="en-US"/>
        </w:rPr>
        <w:t>. 234.</w:t>
      </w:r>
    </w:p>
    <w:p>
      <w:pPr>
        <w:pStyle w:val="Style10"/>
        <w:spacing w:before="0" w:after="0"/>
        <w:ind w:firstLine="561"/>
        <w:rPr/>
      </w:pPr>
      <w:r>
        <w:fldChar w:fldCharType="begin"/>
      </w:r>
      <w:r>
        <w:rPr>
          <w:rStyle w:val="InternetLink"/>
          <w:sz w:val="20"/>
          <w:szCs w:val="20"/>
          <w:color w:val="000000"/>
          <w:lang w:val="en-US"/>
        </w:rPr>
        <w:instrText xml:space="preserve"> HYPERLINK "http://www.nazarchuk.com/0352.html" \l "_ftnref34"</w:instrText>
      </w:r>
      <w:r>
        <w:rPr>
          <w:rStyle w:val="InternetLink"/>
          <w:sz w:val="20"/>
          <w:szCs w:val="20"/>
          <w:color w:val="000000"/>
          <w:lang w:val="en-US"/>
        </w:rPr>
        <w:fldChar w:fldCharType="separate"/>
      </w:r>
      <w:r>
        <w:rPr>
          <w:rStyle w:val="InternetLink"/>
          <w:color w:val="000000"/>
          <w:sz w:val="20"/>
          <w:szCs w:val="20"/>
          <w:lang w:val="en-US"/>
        </w:rPr>
        <w:t>[34]</w:t>
      </w:r>
      <w:r>
        <w:rPr>
          <w:rStyle w:val="InternetLink"/>
          <w:sz w:val="20"/>
          <w:szCs w:val="20"/>
          <w:color w:val="000000"/>
          <w:lang w:val="en-US"/>
        </w:rPr>
        <w:fldChar w:fldCharType="end"/>
      </w:r>
      <w:r>
        <w:rPr>
          <w:sz w:val="20"/>
          <w:szCs w:val="20"/>
          <w:lang w:val="en-US"/>
        </w:rPr>
        <w:t xml:space="preserve"> Beck U., Was ist Globalisierung? Frankfurt a.M., 1999. </w:t>
      </w:r>
      <w:r>
        <w:rPr>
          <w:sz w:val="20"/>
          <w:szCs w:val="20"/>
        </w:rPr>
        <w:t>С. 249.</w:t>
      </w:r>
    </w:p>
    <w:p>
      <w:pPr>
        <w:pStyle w:val="Normal"/>
        <w:ind w:firstLine="561"/>
        <w:rPr>
          <w:sz w:val="20"/>
          <w:szCs w:val="20"/>
        </w:rPr>
      </w:pPr>
      <w:r>
        <w:rPr>
          <w:sz w:val="20"/>
          <w:szCs w:val="20"/>
        </w:rPr>
      </w:r>
    </w:p>
    <w:p>
      <w:pPr>
        <w:pStyle w:val="Heading1"/>
        <w:spacing w:before="0" w:after="0"/>
        <w:ind w:firstLine="561"/>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1"/>
        <w:rPr>
          <w:rFonts w:ascii="Times New Roman" w:hAnsi="Times New Roman" w:cs="Times New Roman"/>
          <w:sz w:val="24"/>
          <w:szCs w:val="24"/>
        </w:rPr>
      </w:pPr>
      <w:r>
        <w:rPr>
          <w:rFonts w:cs="Times New Roman" w:ascii="Times New Roman" w:hAnsi="Times New Roman"/>
          <w:sz w:val="24"/>
          <w:szCs w:val="24"/>
        </w:rPr>
        <w:t>Заключение</w:t>
      </w:r>
    </w:p>
    <w:p>
      <w:pPr>
        <w:pStyle w:val="Style10"/>
        <w:spacing w:before="0" w:after="0"/>
        <w:ind w:firstLine="561"/>
        <w:rPr/>
      </w:pPr>
      <w:r>
        <w:rPr/>
        <w:t> </w:t>
      </w:r>
    </w:p>
    <w:p>
      <w:pPr>
        <w:pStyle w:val="Style10"/>
        <w:spacing w:before="0" w:after="0"/>
        <w:ind w:firstLine="561"/>
        <w:rPr/>
      </w:pPr>
      <w:r>
        <w:rPr/>
        <w:t>Очевидно, что глобализация серьезно изменит не только ландшафт мировой экономики и политики, но и качество жизни человеческого сообщества. Под понятием глобализации скрываются серьезные техно- и культурогенные факторы, потенциал которых только начинает раскрываться. Все это несет с собой как новые шансы, так и новые угрозы человеческому существованию, о которых сегодня много говорят, но которые пока с трудом поддаются глубокому философскому осмыслению. На новые, глобальные вызовы невозможно отвечать старым языком, бессмысленно предлагать опробованные решения. В этой связи резко возрастает потребность в новых подходах и новых теоретических парадигмах для социальной науки и этики.</w:t>
      </w:r>
    </w:p>
    <w:p>
      <w:pPr>
        <w:pStyle w:val="Style10"/>
        <w:spacing w:before="0" w:after="0"/>
        <w:ind w:firstLine="561"/>
        <w:rPr/>
      </w:pPr>
      <w:r>
        <w:rPr/>
        <w:t>К числу, как нам кажется, наиболее плодотворных концепций, обративших на себя внимание в последние десятилетия в философской дискуссии, принадлежат социально-этическая доктрина и метод немецкого философа К.-О. Апеля. Несмотря на то, что проблема глобализации ставится Апелем лишь в его недавних трудах,</w:t>
      </w:r>
      <w:r>
        <w:fldChar w:fldCharType="begin"/>
      </w:r>
      <w:r>
        <w:rPr>
          <w:rStyle w:val="InternetLink"/>
          <w:color w:val="000000"/>
        </w:rPr>
        <w:instrText xml:space="preserve"> HYPERLINK "http://www.nazarchuk.com/9999.html" \l "_ftn1"</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творчестве философа собраны воедино многие достижения мировой философской мысли первой и второй половины ХХ века, в которых содержится материал для свежих и оригинальных концептуальных решений. В настоящей работе делается попытка обобщить фундаментальные положения его социально-этической доктрины с целью выработки нового теоретического подхода к осмыслению феномена глобализации. Основы этого подхода заложены в методологической концепции трансцендентальной прагматики Апеля, а социально-этические экспликации по отношению к ситуации человека в современном мире – в концепции дискурсивной этики.</w:t>
      </w:r>
    </w:p>
    <w:p>
      <w:pPr>
        <w:pStyle w:val="Style10"/>
        <w:spacing w:before="0" w:after="0"/>
        <w:ind w:firstLine="561"/>
        <w:rPr/>
      </w:pPr>
      <w:r>
        <w:rPr/>
        <w:t>Теоретические основания трансцендентальной прагматики сложились на пересечении двух философских культур – англо-саксонской традиции лингвистической философии и континентальной философской традиции трансцендентализма и герменевтики. Апелю принадлежит заслуга глубокого переосмысления понятия трансцендентализма и перенос его из сферы субъективной в сферу лингвистической философии. Интерсубъективный характер мышления, трансцендентальное априори речевых актов и аргументативного дискурса получили в его философии весьма убедительные анализ и обоснование. В концепции трансцендентальной прагматики Апеля был предложен богатый методологический инструментарий для интерпретации человеческой коммуникации и построения социально-теоретических коммуникативных моделей. Апелю, как никому другому из философов лингвистического поворота, удалось плодотворно увязать философию языка с философией общества.</w:t>
      </w:r>
    </w:p>
    <w:p>
      <w:pPr>
        <w:pStyle w:val="Style10"/>
        <w:spacing w:before="0" w:after="0"/>
        <w:ind w:firstLine="561"/>
        <w:rPr/>
      </w:pPr>
      <w:r>
        <w:rPr/>
        <w:t xml:space="preserve">Дискурсивная этика, которая рассматривалась Апелем как экспликация идей трансцендентальной прагматики применительно к области социально-этических проблем, вызывает в настоящее время в философской общественности еще больший интерес, чем сама концепция трансцендентальной прагматики. Внимание привлекло, прежде всего, настойчивое апелевское требование </w:t>
      </w:r>
      <w:r>
        <w:rPr>
          <w:i/>
          <w:iCs/>
        </w:rPr>
        <w:t>окончательного обоснования этики</w:t>
      </w:r>
      <w:r>
        <w:rPr/>
        <w:t xml:space="preserve">. Такое обоснование, на взгляд Апеля, достигается в концепции неограниченного коммуникативного сообщества, обоснованного с помощью лингвистической версии априоризма (в теории речевых актов и аргументативного дискурса) и консенсуалистской теории истины. В учении Апеля этика находит окончательное обоснование своей основной нормы – аналогии кантовского категорического императива – которую Апель формулирует как дискурсивный, или универсализирующий принцип. Сущность окончательного обоснования заключается не только в том, что этот принцип априорно предполагается самим актом аргументации, но и в том, что сама аргументация состоится только тогда, когда этот принцип сознательно или неосознанно признается как этическая норма коммуникации. Обоснование консенсуально-коммуникативной нормы всеобщего согласия позволяет Апелю предложить процедурный принцип решения для всех этических проблем: этически обоснованными могут считаться всякие решения, относительно которых достигнут </w:t>
      </w:r>
      <w:r>
        <w:rPr>
          <w:i/>
          <w:iCs/>
        </w:rPr>
        <w:t xml:space="preserve">полный консенсус </w:t>
      </w:r>
      <w:r>
        <w:rPr/>
        <w:t xml:space="preserve">неограниченного сообщества аргументирующих. Хотя этот полный консенсус мыслим только в рамках теоретической модели идеального коммуникативного общества, он дает вполне практический ориентир для аппроксимативного приближения к этому идеалу. </w:t>
      </w:r>
    </w:p>
    <w:p>
      <w:pPr>
        <w:pStyle w:val="Style10"/>
        <w:spacing w:before="0" w:after="0"/>
        <w:ind w:firstLine="561"/>
        <w:rPr/>
      </w:pPr>
      <w:r>
        <w:rPr/>
        <w:t xml:space="preserve">Ту часть этики, в которой достигается окончательное обоснование этического принципа и этической рациональности, Апель обозначает как теоретическую </w:t>
      </w:r>
      <w:r>
        <w:rPr>
          <w:i/>
          <w:iCs/>
        </w:rPr>
        <w:t xml:space="preserve">часть А </w:t>
      </w:r>
      <w:r>
        <w:rPr/>
        <w:t xml:space="preserve">дискурсивной этики. К ней принадлежит важный принцип ограничения дискурсивного принципа (т.н. принцип дополнительности), который вытекает из методологического различения идеального и реального коммуникативного сообществ. В окончательной формулировке этическая установка «этики ответственности», которую Апель выставляет как необходимое условие выживания человечества, звучит так: исходя из условий существования здесь и теперь, этическое действие должно </w:t>
      </w:r>
      <w:r>
        <w:rPr>
          <w:i/>
          <w:iCs/>
        </w:rPr>
        <w:t xml:space="preserve">содействовать </w:t>
      </w:r>
      <w:r>
        <w:rPr/>
        <w:t>укоренению принципов идеального коммуникативного сообщества в реальном, но избегать утопических попыток его непосредственного воплощения, угрожающего стабильности человеческого существования. Или по другому: дискурсивный принцип должен соблюдаться лишь в той мере, в какой это позволяют условия реального коммуникативного сообщества, отмеченного доминированием контра-этической, стратегической рациональности.</w:t>
      </w:r>
    </w:p>
    <w:p>
      <w:pPr>
        <w:pStyle w:val="Style10"/>
        <w:spacing w:before="0" w:after="0"/>
        <w:ind w:firstLine="561"/>
        <w:rPr/>
      </w:pPr>
      <w:r>
        <w:rPr/>
        <w:t xml:space="preserve">Прикладная часть этики, которая обращена к конкретным этическим вопросам, и, в частности, к проблемам глобализации, относится к </w:t>
      </w:r>
      <w:r>
        <w:rPr>
          <w:i/>
          <w:iCs/>
        </w:rPr>
        <w:t xml:space="preserve">части Б </w:t>
      </w:r>
      <w:r>
        <w:rPr/>
        <w:t>дискурсивной этики. В ней формулируются условия проведения практических дискурсов по решению актуальных этических проблем. Апель подчеркивает, что его этика не призвана ниспровергать традиции и ставить под вопрос традиционное этическое поведение. Она ориентирована, прежде всего, на вопросы или не имеющие решений в традиционной морали (эвтаназия, клонирование, экологический кризис и др.) или требующие пересмотра традиционных решений в связи с новыми условиями выживания человечества. Проблемы, возникающие в связи с глобализацией, требуют именно такого подхода.</w:t>
      </w:r>
    </w:p>
    <w:p>
      <w:pPr>
        <w:pStyle w:val="Style10"/>
        <w:spacing w:before="0" w:after="0"/>
        <w:ind w:firstLine="561"/>
        <w:rPr/>
      </w:pPr>
      <w:r>
        <w:rPr/>
        <w:t xml:space="preserve">В книге не только анализируется эвристический потенциал апелевской концепции, но и делается попытка адаптировать начала дискурсивной этики к дискурсам социально-политической общественности, которая не предпринимается самим Апелем. Благодаря этому появляется возможность четко очертить границы, в рамках которых остаются этически релевантными концепции консерватизма, либерализма, социальной демократии. Дискурсивная этика, выдвигая требование общественного обсуждения социально-политических проблем и их консенсусного поиска, наиболее близка идеям этики демократии и делиберативной политики. </w:t>
      </w:r>
    </w:p>
    <w:p>
      <w:pPr>
        <w:pStyle w:val="Style10"/>
        <w:spacing w:before="0" w:after="0"/>
        <w:ind w:firstLine="561"/>
        <w:rPr/>
      </w:pPr>
      <w:r>
        <w:rPr/>
        <w:t>В работе раскрывается и собственная точка зрения Апеля на ряд актуальных проблем современности, которая нашла отражение в ряде отдельных публикаций. Это такие проблемы, как ядерная угроза человечеству, проблема конфликта Севера и Юга, принцип международной справедливости, угроза экологического кризиса и другие. В этих работах философ не предлагает решений, он лишь пытается сформулировать условия для осознанного решения человеческим разумом этих проблем. Однако он преследует большее: формулируя условия, при которых человечество сможет решить эти проблемы, Апель закладывает основания цивилизации партнерства и совместной ответственности человечества за свою судьбу. Свою этику Апель называет «планетарной этикой совместной ответственности».</w:t>
      </w:r>
    </w:p>
    <w:p>
      <w:pPr>
        <w:pStyle w:val="Style10"/>
        <w:spacing w:before="0" w:after="0"/>
        <w:ind w:firstLine="561"/>
        <w:rPr/>
      </w:pPr>
      <w:r>
        <w:rPr/>
        <w:t xml:space="preserve">Тем не менее, закладывая теоретические и методологические основания дискурсивной этики, философ лишь в очень малой степени углублялся непосредственно в «дискурсы современности», не считая это своей задачей.  Отталкиваясь от доктринальных установок, предложенных Апелем, автор книги пытается перенести их на проблемы, связанные со всем комплексом глобализационных процессов. </w:t>
      </w:r>
    </w:p>
    <w:p>
      <w:pPr>
        <w:pStyle w:val="Style10"/>
        <w:spacing w:before="0" w:after="0"/>
        <w:ind w:firstLine="561"/>
        <w:rPr/>
      </w:pPr>
      <w:r>
        <w:rPr/>
        <w:t>Под глобализацией в научной литературе понимаются тенденции и процессы эрозии национальных границ и углубления степени взаимодействия и взаимообусловленности жизни человеческих обществ. Несмотря на активное обсуждение глобализационных процессов, проблема столь молода, что из философской публицистики едва ли выделились самостоятельные и оригинальные философские концепции глобализации. В связи с этим автор предлагает свой подход, согласно которому глобализация является выражением и следствием формирования коммуникационного и информационного общества, развитие которого инициировано технологической революцией 80-х – 90-х годов. Именно в рамках процессов коммуникации «уплотняется» пространство и «сжимается» время. В связи с этим говорят о «виртуальной революции», задающей контуры особого, «информационного» мира.</w:t>
      </w:r>
    </w:p>
    <w:p>
      <w:pPr>
        <w:pStyle w:val="Style10"/>
        <w:spacing w:before="0" w:after="0"/>
        <w:ind w:firstLine="561"/>
        <w:rPr/>
      </w:pPr>
      <w:r>
        <w:rPr/>
        <w:t>Хотя для Апеля существенной характеристикой коммуникативного сообщества являются нормативно-прагматические констелляции речевой коммуникации, глобализация радикальным образом меняет ландшафт реального коммуникативного сообщества: облегчает коммуникацию, снимает многие из ее физических и институциональных границ и т.д. Она приближает общество к идеальной модели неограниченного коммуникативного сообщества и тем самым однозначно получает позитивную этическую ценность. Обретение этического критерия, по которому могут оцениваться результаты глобализации – одно из ценных достижений дискурсивной этики для общественной дискуссии о глобализации.</w:t>
      </w:r>
    </w:p>
    <w:p>
      <w:pPr>
        <w:pStyle w:val="Style10"/>
        <w:spacing w:before="0" w:after="0"/>
        <w:ind w:firstLine="561"/>
        <w:rPr/>
      </w:pPr>
      <w:r>
        <w:rPr/>
        <w:t>Вместе с тем, новые средства коммуникации могут использоваться для усиления стратегической и ослабления коммуникативно-этической рациональности. В этом случае средства коммуникации служат искажению, а не формированию коммуникативного сообщества. В реальном коммуникативном сообществе, каналы коммуникации в котором опосредованы функциональностью социальных систем и институтов, а поведенческие нормы задаются преимущественно императивами целерациональной стратегической рациональности, изменения социального ландшафта имеют тенденцию к тому, чтобы закреплять установившееся неравенство в коммуникации и подрывать начала консенсуальной рациональности.</w:t>
      </w:r>
    </w:p>
    <w:p>
      <w:pPr>
        <w:pStyle w:val="Style10"/>
        <w:spacing w:before="0" w:after="0"/>
        <w:ind w:firstLine="561"/>
        <w:rPr/>
      </w:pPr>
      <w:r>
        <w:rPr/>
        <w:t xml:space="preserve">Именно с опасностью развития мировой ситуации в этом направлении, а не в направлении укрепления справедливых начал нового миропорядка, связаны главные тревоги авторов дискурсивной теории, Апеля и Хабермаса. То, что блага коммуникационной и информационной революций в основном используют развитые страны, ведет к возникновению «информационного неравенства», углублению пропасти между первым и третьим миром. Поэтому именно эта проблема становится центральной в дискуссии о глобализации. Дискурсивный принцип конкретизируется Апелем в приложении к проблемам глобализации как </w:t>
      </w:r>
      <w:r>
        <w:rPr>
          <w:i/>
          <w:iCs/>
        </w:rPr>
        <w:t>принцип международной справедливости</w:t>
      </w:r>
      <w:r>
        <w:rPr/>
        <w:t>, согласно которому содержание того, что справедливо или нет, не может решаться заранее, исходя из перспективы каких бы то ни было форм культурного партикуляризма. Справедливыми могут быть только решения, которые найдены в процессе равного диалога всех сторон, затрагиваемых этим решением. Несмотря на то, что апелевской концепции универсализации этических норм часто делают упрек в вестернизации, из нее следует неизбежное требование о равенстве представительства всех стран и граждан в дискурсах международного сообщества. Основные ориентиры действия, которые вытекают из принципов дискурсивной этики – укрепление правовых оснований международного сообщества и развитие институтов международной общественности.</w:t>
      </w:r>
    </w:p>
    <w:p>
      <w:pPr>
        <w:pStyle w:val="Style10"/>
        <w:spacing w:before="0" w:after="0"/>
        <w:ind w:firstLine="561"/>
        <w:rPr/>
      </w:pPr>
      <w:r>
        <w:rPr/>
        <w:t>Глобализация отмечена, в первую очередь, углублением экономической кооперации и интеграции. Шансы интеграции в международную торговлю и международный рынок труда, привлечения инвестиций повышаются и у развивающихся стран. Основными выигравшими оказываются, однако, компании стран первого мира. Переструктурирование экономического ландшафта происходит в настоящее время однозначно в пользу транснациональных корпораций, глобальных игроков (global players). Несмотря на то, что экономические отношения обладают богатым дискурсивным потенциалом, в экономической рациональности с наибольшей силой проявляются начала эгоистически-стратегической рациональности, которые требуют опосредования этическими принципами и активно действующим политическим разумом.</w:t>
      </w:r>
    </w:p>
    <w:p>
      <w:pPr>
        <w:pStyle w:val="Style10"/>
        <w:spacing w:before="0" w:after="0"/>
        <w:ind w:firstLine="561"/>
        <w:rPr/>
      </w:pPr>
      <w:r>
        <w:rPr/>
        <w:t>Не менее впечатляющи изменения в политической сфере, где формируется новый глобальный мировой порядок. Он отмечен девальвацией таких классических понятий, как государственный суверенитет, демократическая легитимность. В то же время глобализация способствует укреплению начал международного права, проникновению в национальные культуры универсальных ценностей, таких как права человека, выдвижению на первый план институтов гражданского общества, неправительственных организаций. В глобализации можно узнать черты того, что Апель, вслед за Кантом, называет формированием «правового порядка мирового гражданства» (weltbürgerliche Rechtsordnung). Однако налицо и негативные тенденции формирования однополярного мира с маргинальным статусом стран, отставших в экономическом развитии. Сокращая возможности политического и правового управления государств, глобализация повергает мир на новую ступень «общества риска» (У. Бек).</w:t>
      </w:r>
    </w:p>
    <w:p>
      <w:pPr>
        <w:pStyle w:val="Style10"/>
        <w:spacing w:before="0" w:after="0"/>
        <w:ind w:firstLine="561"/>
        <w:rPr/>
      </w:pPr>
      <w:r>
        <w:rPr/>
        <w:t>Наконец, подобное можно сказать и о сфере культуры. В культуре глобализация проявляется в унификации культурных стандартов, подтачивании основания национальных традиций, утрате культурной идентичности. Глобализация делает более доступными блага культуры на разных континентах, но ее возможности, служат, опять-таки, на пользу медиа-корпорациям развитых стран. В сфере культуры Апель формулирует безусловное «право нации на собственную культуру», которое должно сочетаться с универсальной основой культурных ценностей, соблюдением прав человека. В ходе глобализации должна происходить дальнейшая рационализация жизненных миров, которые не должны подрываться развивающимися в ходе глобализации техногенными формами системной рациональности.</w:t>
      </w:r>
    </w:p>
    <w:p>
      <w:pPr>
        <w:pStyle w:val="Normal"/>
        <w:ind w:firstLine="561"/>
        <w:rPr/>
      </w:pPr>
      <w:r>
        <w:rPr/>
        <w:t xml:space="preserve">Таким образом, глобализационные процессы могут служить улучшению и гармонизации условий человеческого существования. Но только в том случае, если человечество найдет в себе силы сделать выбор в пользу этического разума, формирования планетарной макроэтики ответственности. </w:t>
      </w:r>
    </w:p>
    <w:p>
      <w:pPr>
        <w:pStyle w:val="Normal"/>
        <w:ind w:firstLine="561"/>
        <w:rPr/>
      </w:pPr>
      <w:r>
        <w:rPr/>
        <mc:AlternateContent>
          <mc:Choice Requires="wps">
            <w:drawing>
              <wp:inline distT="0" distB="0" distL="0" distR="0">
                <wp:extent cx="2078355" cy="9525"/>
                <wp:effectExtent l="0" t="0" r="0" b="0"/>
                <wp:docPr id="30"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Style10"/>
        <w:spacing w:before="0" w:after="0"/>
        <w:ind w:firstLine="561"/>
        <w:rPr/>
      </w:pPr>
      <w:r>
        <w:fldChar w:fldCharType="begin"/>
      </w:r>
      <w:r>
        <w:rPr>
          <w:rStyle w:val="InternetLink"/>
          <w:sz w:val="20"/>
          <w:szCs w:val="20"/>
          <w:color w:val="000000"/>
          <w:lang w:val="en-US"/>
        </w:rPr>
        <w:instrText xml:space="preserve"> HYPERLINK "http://www.nazarchuk.com/9999.html" \l "_ftnref1"</w:instrText>
      </w:r>
      <w:r>
        <w:rPr>
          <w:rStyle w:val="InternetLink"/>
          <w:sz w:val="20"/>
          <w:szCs w:val="20"/>
          <w:color w:val="000000"/>
          <w:lang w:val="en-US"/>
        </w:rPr>
        <w:fldChar w:fldCharType="separate"/>
      </w:r>
      <w:r>
        <w:rPr>
          <w:rStyle w:val="InternetLink"/>
          <w:color w:val="000000"/>
          <w:sz w:val="20"/>
          <w:szCs w:val="20"/>
          <w:lang w:val="en-US"/>
        </w:rPr>
        <w:t>[1]</w:t>
      </w:r>
      <w:r>
        <w:rPr>
          <w:rStyle w:val="InternetLink"/>
          <w:sz w:val="20"/>
          <w:szCs w:val="20"/>
          <w:color w:val="000000"/>
          <w:lang w:val="en-US"/>
        </w:rPr>
        <w:fldChar w:fldCharType="end"/>
      </w:r>
      <w:r>
        <w:rPr>
          <w:sz w:val="20"/>
          <w:szCs w:val="20"/>
          <w:lang w:val="en-US"/>
        </w:rPr>
        <w:t xml:space="preserve"> Apel K.-O., Das Problem der Gerechtigkeit in einer multikulturellen Gesellschaft. // Apel K.-O., Das Problem der Gerechtigkeit in einer multikulturellen Gesellschaft. // Fornet-Betancourt R. (Hrsg.), Armut im Spannungsfeld zwischen Globalisierung und dem Recht auf eigene Kultur. Frankfurt a.M., 1998; Apel K.-O., The Response of Discourse Ethics. </w:t>
      </w:r>
      <w:r>
        <w:rPr>
          <w:sz w:val="20"/>
          <w:szCs w:val="20"/>
        </w:rPr>
        <w:t>Leuven, 2001.</w:t>
      </w:r>
    </w:p>
    <w:p>
      <w:pPr>
        <w:pStyle w:val="Normal"/>
        <w:ind w:firstLine="561"/>
        <w:rPr>
          <w:sz w:val="20"/>
          <w:szCs w:val="20"/>
        </w:rPr>
      </w:pPr>
      <w:r>
        <w:rPr>
          <w:sz w:val="20"/>
          <w:szCs w:val="20"/>
        </w:rPr>
      </w:r>
    </w:p>
    <w:p>
      <w:pPr>
        <w:pStyle w:val="Heading1"/>
        <w:spacing w:before="0" w:after="0"/>
        <w:ind w:firstLine="561"/>
        <w:rPr>
          <w:rFonts w:ascii="Times New Roman" w:hAnsi="Times New Roman" w:cs="Times New Roman"/>
          <w:sz w:val="20"/>
          <w:szCs w:val="20"/>
          <w:lang w:val="en-US"/>
        </w:rPr>
      </w:pPr>
      <w:r>
        <w:rPr>
          <w:rFonts w:cs="Times New Roman" w:ascii="Times New Roman" w:hAnsi="Times New Roman"/>
          <w:sz w:val="20"/>
          <w:szCs w:val="20"/>
        </w:rPr>
        <w:t>Список</w:t>
      </w:r>
      <w:r>
        <w:rPr>
          <w:rFonts w:cs="Times New Roman" w:ascii="Times New Roman" w:hAnsi="Times New Roman"/>
          <w:sz w:val="20"/>
          <w:szCs w:val="20"/>
          <w:lang w:val="en-US"/>
        </w:rPr>
        <w:t xml:space="preserve"> </w:t>
      </w:r>
      <w:r>
        <w:rPr>
          <w:rFonts w:cs="Times New Roman" w:ascii="Times New Roman" w:hAnsi="Times New Roman"/>
          <w:sz w:val="20"/>
          <w:szCs w:val="20"/>
        </w:rPr>
        <w:t>литературы</w:t>
      </w:r>
    </w:p>
    <w:p>
      <w:pPr>
        <w:pStyle w:val="Style10"/>
        <w:spacing w:before="0" w:after="0"/>
        <w:ind w:firstLine="561"/>
        <w:rPr>
          <w:sz w:val="20"/>
          <w:szCs w:val="20"/>
          <w:lang w:val="en-US"/>
        </w:rPr>
      </w:pPr>
      <w:r>
        <w:rPr>
          <w:sz w:val="20"/>
          <w:szCs w:val="20"/>
          <w:lang w:val="en-US"/>
        </w:rPr>
        <w:t xml:space="preserve">Adams J., Environmental Policy and Competitiveness in a Globalised Economy: Conceptual Issues and a Review of the Empirical Evidence. // OECD </w:t>
      </w:r>
    </w:p>
    <w:p>
      <w:pPr>
        <w:pStyle w:val="Style10"/>
        <w:spacing w:before="0" w:after="0"/>
        <w:ind w:firstLine="561"/>
        <w:rPr>
          <w:sz w:val="20"/>
          <w:szCs w:val="20"/>
          <w:lang w:val="en-US"/>
        </w:rPr>
      </w:pPr>
      <w:r>
        <w:rPr>
          <w:sz w:val="20"/>
          <w:szCs w:val="20"/>
          <w:lang w:val="en-US"/>
        </w:rPr>
        <w:t>Proceedings, Globalisation and Environment. Paris 1997. C. 53-100.</w:t>
      </w:r>
    </w:p>
    <w:p>
      <w:pPr>
        <w:pStyle w:val="Style10"/>
        <w:spacing w:before="0" w:after="0"/>
        <w:ind w:firstLine="561"/>
        <w:rPr>
          <w:sz w:val="20"/>
          <w:szCs w:val="20"/>
          <w:lang w:val="en-US"/>
        </w:rPr>
      </w:pPr>
      <w:r>
        <w:rPr>
          <w:sz w:val="20"/>
          <w:szCs w:val="20"/>
          <w:lang w:val="en-US"/>
        </w:rPr>
        <w:t>Adorno T., Negative Dialektik. Frankfurt, 1982.</w:t>
      </w:r>
    </w:p>
    <w:p>
      <w:pPr>
        <w:pStyle w:val="Style10"/>
        <w:spacing w:before="0" w:after="0"/>
        <w:ind w:firstLine="561"/>
        <w:rPr>
          <w:sz w:val="20"/>
          <w:szCs w:val="20"/>
          <w:lang w:val="en-US"/>
        </w:rPr>
      </w:pPr>
      <w:r>
        <w:rPr>
          <w:sz w:val="20"/>
          <w:szCs w:val="20"/>
          <w:lang w:val="en-US"/>
        </w:rPr>
        <w:t>Ahrens E. (Hrsg.), Habermas und die Theologie. Düsseldorf, 1989.</w:t>
      </w:r>
    </w:p>
    <w:p>
      <w:pPr>
        <w:pStyle w:val="Style10"/>
        <w:spacing w:before="0" w:after="0"/>
        <w:ind w:firstLine="561"/>
        <w:rPr>
          <w:sz w:val="20"/>
          <w:szCs w:val="20"/>
          <w:lang w:val="en-US"/>
        </w:rPr>
      </w:pPr>
      <w:r>
        <w:rPr>
          <w:sz w:val="20"/>
          <w:szCs w:val="20"/>
          <w:lang w:val="en-US"/>
        </w:rPr>
        <w:t>Albert H., Traktat über Kritische Vernunft. Tübingen,1980.</w:t>
      </w:r>
    </w:p>
    <w:p>
      <w:pPr>
        <w:pStyle w:val="Style10"/>
        <w:spacing w:before="0" w:after="0"/>
        <w:ind w:firstLine="561"/>
        <w:rPr>
          <w:sz w:val="20"/>
          <w:szCs w:val="20"/>
          <w:lang w:val="en-US"/>
        </w:rPr>
      </w:pPr>
      <w:r>
        <w:rPr>
          <w:sz w:val="20"/>
          <w:szCs w:val="20"/>
          <w:lang w:val="en-US"/>
        </w:rPr>
        <w:t>Albert H., Transzendentale Träumereien.  Karl-Otto Apels Sprachspiele und sein hermeneutischer Gott. Hamburg, 1975.</w:t>
      </w:r>
    </w:p>
    <w:p>
      <w:pPr>
        <w:pStyle w:val="Style10"/>
        <w:spacing w:before="0" w:after="0"/>
        <w:ind w:firstLine="561"/>
        <w:rPr>
          <w:sz w:val="20"/>
          <w:szCs w:val="20"/>
          <w:lang w:val="en-US"/>
        </w:rPr>
      </w:pPr>
      <w:r>
        <w:rPr>
          <w:sz w:val="20"/>
          <w:szCs w:val="20"/>
          <w:lang w:val="en-US"/>
        </w:rPr>
        <w:t>Albrecht M., Kants Antinomie  der praktischen   Vernunft. Hildesheim, 1978.</w:t>
      </w:r>
    </w:p>
    <w:p>
      <w:pPr>
        <w:pStyle w:val="Style10"/>
        <w:spacing w:before="0" w:after="0"/>
        <w:ind w:firstLine="561"/>
        <w:rPr/>
      </w:pPr>
      <w:r>
        <w:rPr>
          <w:sz w:val="20"/>
          <w:szCs w:val="20"/>
          <w:lang w:val="en-US"/>
        </w:rPr>
        <w:t>AlchianA.A., Demsetz H., Production, Information Costs and Economic Organi</w:t>
        <w:softHyphen/>
        <w:t xml:space="preserve">zations. // American Economic Review 62 (1972), </w:t>
      </w:r>
      <w:r>
        <w:rPr>
          <w:sz w:val="20"/>
          <w:szCs w:val="20"/>
        </w:rPr>
        <w:t>С</w:t>
      </w:r>
      <w:r>
        <w:rPr>
          <w:sz w:val="20"/>
          <w:szCs w:val="20"/>
          <w:lang w:val="en-US"/>
        </w:rPr>
        <w:t>. 777-795.</w:t>
      </w:r>
    </w:p>
    <w:p>
      <w:pPr>
        <w:pStyle w:val="Style10"/>
        <w:spacing w:before="0" w:after="0"/>
        <w:ind w:firstLine="561"/>
        <w:rPr>
          <w:sz w:val="20"/>
          <w:szCs w:val="20"/>
          <w:lang w:val="en-US"/>
        </w:rPr>
      </w:pPr>
      <w:r>
        <w:rPr>
          <w:sz w:val="20"/>
          <w:szCs w:val="20"/>
          <w:lang w:val="en-US"/>
        </w:rPr>
        <w:t xml:space="preserve">Alexy R., Eine diskurstheoretische Konzeption der praktischen Vernunft. // Maihofer, 1993. C. 1-27. </w:t>
      </w:r>
    </w:p>
    <w:p>
      <w:pPr>
        <w:pStyle w:val="Style10"/>
        <w:spacing w:before="0" w:after="0"/>
        <w:ind w:firstLine="561"/>
        <w:rPr>
          <w:sz w:val="20"/>
          <w:szCs w:val="20"/>
          <w:lang w:val="en-US"/>
        </w:rPr>
      </w:pPr>
      <w:r>
        <w:rPr>
          <w:sz w:val="20"/>
          <w:szCs w:val="20"/>
          <w:lang w:val="en-US"/>
        </w:rPr>
        <w:t>Alexy R., Probleme der Diskurstheorie. // Zeitschrift für philosophische Forschung, 43 (1989). C. 81-93.</w:t>
      </w:r>
    </w:p>
    <w:p>
      <w:pPr>
        <w:pStyle w:val="Style10"/>
        <w:spacing w:before="0" w:after="0"/>
        <w:ind w:firstLine="561"/>
        <w:rPr>
          <w:sz w:val="20"/>
          <w:szCs w:val="20"/>
          <w:lang w:val="en-US"/>
        </w:rPr>
      </w:pPr>
      <w:r>
        <w:rPr>
          <w:sz w:val="20"/>
          <w:szCs w:val="20"/>
          <w:lang w:val="en-US"/>
        </w:rPr>
        <w:t>Alexy R., Recht, Vernunft, Diskurs: Studien zur Rechts</w:t>
        <w:softHyphen/>
        <w:t>philosophie. Frankfurt a. M., 1995. C. 127-164.</w:t>
      </w:r>
    </w:p>
    <w:p>
      <w:pPr>
        <w:pStyle w:val="Style10"/>
        <w:spacing w:before="0" w:after="0"/>
        <w:ind w:firstLine="561"/>
        <w:rPr>
          <w:sz w:val="20"/>
          <w:szCs w:val="20"/>
          <w:lang w:val="en-US"/>
        </w:rPr>
      </w:pPr>
      <w:r>
        <w:rPr>
          <w:sz w:val="20"/>
          <w:szCs w:val="20"/>
          <w:lang w:val="en-US"/>
        </w:rPr>
        <w:t>Alexy R., Theorie der juristischen Argumentation: Die Theorie des rationalen Diskurses als Theorie der juristischen Begründung. Frankfurt a. M., 1991.</w:t>
      </w:r>
    </w:p>
    <w:p>
      <w:pPr>
        <w:pStyle w:val="Style10"/>
        <w:spacing w:before="0" w:after="0"/>
        <w:ind w:firstLine="561"/>
        <w:rPr>
          <w:sz w:val="20"/>
          <w:szCs w:val="20"/>
          <w:lang w:val="en-US"/>
        </w:rPr>
      </w:pPr>
      <w:r>
        <w:rPr>
          <w:sz w:val="20"/>
          <w:szCs w:val="20"/>
          <w:lang w:val="en-US"/>
        </w:rPr>
        <w:t>Allison H. E., Kant's theory of freedom. Cambridge, 1990.</w:t>
      </w:r>
    </w:p>
    <w:p>
      <w:pPr>
        <w:pStyle w:val="Style10"/>
        <w:spacing w:before="0" w:after="0"/>
        <w:ind w:firstLine="561"/>
        <w:rPr>
          <w:sz w:val="20"/>
          <w:szCs w:val="20"/>
          <w:lang w:val="en-US"/>
        </w:rPr>
      </w:pPr>
      <w:r>
        <w:rPr>
          <w:sz w:val="20"/>
          <w:szCs w:val="20"/>
          <w:lang w:val="en-US"/>
        </w:rPr>
        <w:t>Altvater E., Brunnengräber A., Haake M., Walk H. (Hrsg.), Vernetzt und verstrickt, Nicht-Regierungsorganisationen als gesellschaftliche Produktivkraft. Münster, 1997.</w:t>
      </w:r>
    </w:p>
    <w:p>
      <w:pPr>
        <w:pStyle w:val="Style10"/>
        <w:spacing w:before="0" w:after="0"/>
        <w:ind w:firstLine="561"/>
        <w:rPr>
          <w:sz w:val="20"/>
          <w:szCs w:val="20"/>
          <w:lang w:val="en-US"/>
        </w:rPr>
      </w:pPr>
      <w:r>
        <w:rPr>
          <w:sz w:val="20"/>
          <w:szCs w:val="20"/>
          <w:lang w:val="en-US"/>
        </w:rPr>
        <w:t>Altvater E., Der Preis des Wohlstands oder Umweltplünderung und neue Welt(un)ordnung. Münster, 1992.</w:t>
      </w:r>
    </w:p>
    <w:p>
      <w:pPr>
        <w:pStyle w:val="Style10"/>
        <w:spacing w:before="0" w:after="0"/>
        <w:ind w:firstLine="561"/>
        <w:rPr>
          <w:sz w:val="20"/>
          <w:szCs w:val="20"/>
          <w:lang w:val="en-US"/>
        </w:rPr>
      </w:pPr>
      <w:r>
        <w:rPr>
          <w:sz w:val="20"/>
          <w:szCs w:val="20"/>
          <w:lang w:val="en-US"/>
        </w:rPr>
        <w:t>Altvater E., Mahnkopf B., Grenzen der Globalisierung. Ökonomie, Ökologie und Politik in der Weltgesellschaft. Münster, 1999.</w:t>
      </w:r>
    </w:p>
    <w:p>
      <w:pPr>
        <w:pStyle w:val="Style10"/>
        <w:spacing w:before="0" w:after="0"/>
        <w:ind w:firstLine="561"/>
        <w:rPr>
          <w:sz w:val="20"/>
          <w:szCs w:val="20"/>
          <w:lang w:val="en-US"/>
        </w:rPr>
      </w:pPr>
      <w:r>
        <w:rPr>
          <w:sz w:val="20"/>
          <w:szCs w:val="20"/>
          <w:lang w:val="en-US"/>
        </w:rPr>
        <w:t>Altvater E., Theoretical Deliberations on Time and Space in Post-Socialist Transformation. // Regional Studies, Vol. 327, 1998. C. 591-605.</w:t>
      </w:r>
    </w:p>
    <w:p>
      <w:pPr>
        <w:pStyle w:val="Style10"/>
        <w:spacing w:before="0" w:after="0"/>
        <w:ind w:firstLine="561"/>
        <w:rPr>
          <w:sz w:val="20"/>
          <w:szCs w:val="20"/>
          <w:lang w:val="en-US"/>
        </w:rPr>
      </w:pPr>
      <w:r>
        <w:rPr>
          <w:sz w:val="20"/>
          <w:szCs w:val="20"/>
          <w:lang w:val="en-US"/>
        </w:rPr>
        <w:t>Apel K.-O. (Hrsg.), Die “Erklären : Verstehen” - Kontroverse in transzendentalpragmatischer Sicht.  Frankfurt, 1979.</w:t>
      </w:r>
    </w:p>
    <w:p>
      <w:pPr>
        <w:pStyle w:val="Style10"/>
        <w:spacing w:before="0" w:after="0"/>
        <w:ind w:firstLine="561"/>
        <w:rPr>
          <w:sz w:val="20"/>
          <w:szCs w:val="20"/>
          <w:lang w:val="en-US"/>
        </w:rPr>
      </w:pPr>
      <w:r>
        <w:rPr>
          <w:sz w:val="20"/>
          <w:szCs w:val="20"/>
          <w:lang w:val="en-US"/>
        </w:rPr>
        <w:t>Apel K.-O. (Hrsg.), Hermeneutik und Ideologiekritik. Frankfurt a. M., 1971.</w:t>
      </w:r>
    </w:p>
    <w:p>
      <w:pPr>
        <w:pStyle w:val="Style10"/>
        <w:spacing w:before="0" w:after="0"/>
        <w:ind w:firstLine="561"/>
        <w:rPr>
          <w:sz w:val="20"/>
          <w:szCs w:val="20"/>
          <w:lang w:val="en-US"/>
        </w:rPr>
      </w:pPr>
      <w:r>
        <w:rPr>
          <w:sz w:val="20"/>
          <w:szCs w:val="20"/>
          <w:lang w:val="en-US"/>
        </w:rPr>
        <w:t>Apel K.-O. (Hrsg.)., Sprachpragmatik und Philosophie. Frankfurt, 1976.</w:t>
      </w:r>
    </w:p>
    <w:p>
      <w:pPr>
        <w:pStyle w:val="Style10"/>
        <w:spacing w:before="0" w:after="0"/>
        <w:ind w:firstLine="561"/>
        <w:rPr>
          <w:sz w:val="20"/>
          <w:szCs w:val="20"/>
          <w:lang w:val="en-US"/>
        </w:rPr>
      </w:pPr>
      <w:r>
        <w:rPr>
          <w:sz w:val="20"/>
          <w:szCs w:val="20"/>
          <w:lang w:val="en-US"/>
        </w:rPr>
        <w:t>Apel K.-O.,  Die Idee der Sprache in der Tradition des Humanismus von Dante bis Vico. Bonn, 1975.</w:t>
      </w:r>
    </w:p>
    <w:p>
      <w:pPr>
        <w:pStyle w:val="Style10"/>
        <w:spacing w:before="0" w:after="0"/>
        <w:ind w:firstLine="561"/>
        <w:rPr>
          <w:sz w:val="20"/>
          <w:szCs w:val="20"/>
          <w:lang w:val="en-US"/>
        </w:rPr>
      </w:pPr>
      <w:r>
        <w:rPr>
          <w:sz w:val="20"/>
          <w:szCs w:val="20"/>
          <w:lang w:val="en-US"/>
        </w:rPr>
        <w:t>Apel K.-O., A Planetary Macroethics for Humankind: The Need, the Apparent Difßculty, and the eventual Possibility. // Deutsch E. (ed.), Culture and Modernity: East-West-Philosophical Perspec-tives, Honolulu, 1991.</w:t>
      </w:r>
    </w:p>
    <w:p>
      <w:pPr>
        <w:pStyle w:val="Style10"/>
        <w:spacing w:before="0" w:after="0"/>
        <w:ind w:firstLine="561"/>
        <w:rPr>
          <w:sz w:val="20"/>
          <w:szCs w:val="20"/>
          <w:lang w:val="en-US"/>
        </w:rPr>
      </w:pPr>
      <w:r>
        <w:rPr>
          <w:sz w:val="20"/>
          <w:szCs w:val="20"/>
          <w:lang w:val="en-US"/>
        </w:rPr>
        <w:t>Apel K.-O., Artikel „Begründung“. // Seiffert H., Radnitzky G. (Hrsg.), Handlexikon zur Wissenschaftstheorie. München, 1989. C. 14-19.</w:t>
      </w:r>
    </w:p>
    <w:p>
      <w:pPr>
        <w:pStyle w:val="Style10"/>
        <w:spacing w:before="0" w:after="0"/>
        <w:ind w:firstLine="561"/>
        <w:rPr>
          <w:sz w:val="20"/>
          <w:szCs w:val="20"/>
          <w:lang w:val="en-US"/>
        </w:rPr>
      </w:pPr>
      <w:r>
        <w:rPr>
          <w:sz w:val="20"/>
          <w:szCs w:val="20"/>
          <w:lang w:val="en-US"/>
        </w:rPr>
        <w:t>Apel K.-O., Auseinandersetzungen in Erprobung des transzendentalpragmatischen Ansatzes. Frankfurt a. M., 1997.</w:t>
      </w:r>
    </w:p>
    <w:p>
      <w:pPr>
        <w:pStyle w:val="Style10"/>
        <w:spacing w:before="0" w:after="0"/>
        <w:ind w:firstLine="561"/>
        <w:rPr>
          <w:sz w:val="20"/>
          <w:szCs w:val="20"/>
          <w:lang w:val="en-US"/>
        </w:rPr>
      </w:pPr>
      <w:r>
        <w:rPr>
          <w:sz w:val="20"/>
          <w:szCs w:val="20"/>
          <w:lang w:val="en-US"/>
        </w:rPr>
        <w:t>Apel K.-O., Austin und die Sprachphilosophie der Gegenwart. // Nagel-Docekal H. (Hrsg.), Überlieferung und Aufgabe. FS f. E. Heintel, Bd. I, Wien, 1982. C. 183-196.</w:t>
      </w:r>
    </w:p>
    <w:p>
      <w:pPr>
        <w:pStyle w:val="Style10"/>
        <w:spacing w:before="0" w:after="0"/>
        <w:ind w:firstLine="561"/>
        <w:rPr>
          <w:sz w:val="20"/>
          <w:szCs w:val="20"/>
          <w:lang w:val="en-US"/>
        </w:rPr>
      </w:pPr>
      <w:r>
        <w:rPr>
          <w:sz w:val="20"/>
          <w:szCs w:val="20"/>
          <w:lang w:val="en-US"/>
        </w:rPr>
        <w:t>Apel K.-O., Böhler D., Berlich A., Plumpe G. (Hrsg.), Funk</w:t>
        <w:softHyphen/>
        <w:t>kolleg Praktische Philosophie/Ethik: Reader. 2 Bde., Frankfurt, 1980.</w:t>
      </w:r>
    </w:p>
    <w:p>
      <w:pPr>
        <w:pStyle w:val="Style10"/>
        <w:spacing w:before="0" w:after="0"/>
        <w:ind w:firstLine="561"/>
        <w:rPr>
          <w:sz w:val="20"/>
          <w:szCs w:val="20"/>
          <w:lang w:val="en-US"/>
        </w:rPr>
      </w:pPr>
      <w:r>
        <w:rPr>
          <w:sz w:val="20"/>
          <w:szCs w:val="20"/>
          <w:lang w:val="en-US"/>
        </w:rPr>
        <w:t>Apel K.-O., Böhler D., Kadelbach G. (Hrsg.), Funkkolleg Praktische Philosophie/Ethik – Dialoge. 2 Bde., Frankfurt a.M., 1984.</w:t>
      </w:r>
    </w:p>
    <w:p>
      <w:pPr>
        <w:pStyle w:val="Style10"/>
        <w:spacing w:before="0" w:after="0"/>
        <w:ind w:firstLine="561"/>
        <w:rPr>
          <w:sz w:val="20"/>
          <w:szCs w:val="20"/>
          <w:lang w:val="en-US"/>
        </w:rPr>
      </w:pPr>
      <w:r>
        <w:rPr>
          <w:sz w:val="20"/>
          <w:szCs w:val="20"/>
          <w:lang w:val="en-US"/>
        </w:rPr>
        <w:t>Apel K.-O., C.S. Peirce and the Post-Tarskian Problem of an Adequate Explication of the Meaning of Truth: Towards a Transcendental-Pragmatic Theory of Truth, Part I. // The Monist, 1980, 63, C. 386-407.</w:t>
      </w:r>
    </w:p>
    <w:p>
      <w:pPr>
        <w:pStyle w:val="Style10"/>
        <w:spacing w:before="0" w:after="0"/>
        <w:ind w:firstLine="561"/>
        <w:rPr>
          <w:sz w:val="20"/>
          <w:szCs w:val="20"/>
          <w:lang w:val="en-US"/>
        </w:rPr>
      </w:pPr>
      <w:r>
        <w:rPr>
          <w:sz w:val="20"/>
          <w:szCs w:val="20"/>
          <w:lang w:val="en-US"/>
        </w:rPr>
        <w:t>Apel K.-O., Das Anliegen des angloamerikanischen Kommunitaris</w:t>
        <w:softHyphen/>
        <w:t>mus in der Sicht der Diskursethik. // Brumlik M., Brunkhorst H. (Hrsg.), Gemeinschaft und Gerechtigkeit. Frankfurt, 1993. C. 149-172.</w:t>
      </w:r>
    </w:p>
    <w:p>
      <w:pPr>
        <w:pStyle w:val="Style10"/>
        <w:spacing w:before="0" w:after="0"/>
        <w:ind w:firstLine="561"/>
        <w:rPr>
          <w:sz w:val="20"/>
          <w:szCs w:val="20"/>
          <w:lang w:val="en-US"/>
        </w:rPr>
      </w:pPr>
      <w:r>
        <w:rPr>
          <w:sz w:val="20"/>
          <w:szCs w:val="20"/>
          <w:lang w:val="en-US"/>
        </w:rPr>
        <w:t>Apel K.-O., Das Problem der phänomenologischen Evidenz im Lichte einer transzendentalen Semiotik. // M. Benedikt/R. Burger (Hrsg.), Die Krise der Phänomenologie und die Pragmatik des Wissenschaftsfortschritts. Wien, 1986. C. 78-99.</w:t>
      </w:r>
    </w:p>
    <w:p>
      <w:pPr>
        <w:pStyle w:val="Style10"/>
        <w:spacing w:before="0" w:after="0"/>
        <w:ind w:firstLine="561"/>
        <w:rPr>
          <w:sz w:val="20"/>
          <w:szCs w:val="20"/>
          <w:lang w:val="en-US"/>
        </w:rPr>
      </w:pPr>
      <w:r>
        <w:rPr>
          <w:sz w:val="20"/>
          <w:szCs w:val="20"/>
          <w:lang w:val="en-US"/>
        </w:rPr>
        <w:t>Apel K.-O., Das Problem der philosophischen Letzubegründung im Lichte einer transzendentalen Sprachpragmatik. Versuch einer Metakritik des Kritischen Rationalismus. // Kanitscheider B (Hrsg.) Sprachen und Erkenntnis, Innsbruch, 1976.</w:t>
      </w:r>
    </w:p>
    <w:p>
      <w:pPr>
        <w:pStyle w:val="Style10"/>
        <w:spacing w:before="0" w:after="0"/>
        <w:ind w:firstLine="561"/>
        <w:rPr>
          <w:sz w:val="20"/>
          <w:szCs w:val="20"/>
          <w:lang w:val="en-US"/>
        </w:rPr>
      </w:pPr>
      <w:r>
        <w:rPr>
          <w:sz w:val="20"/>
          <w:szCs w:val="20"/>
          <w:lang w:val="en-US"/>
        </w:rPr>
        <w:t>Apel K.-O., Das Problem einer philosophischen Theorie der Rationalitätstypen. // H. Schnädelbach (Hrsg.), Rationalität, Frankfurt/M., 1984. C. 15-31.</w:t>
      </w:r>
    </w:p>
    <w:p>
      <w:pPr>
        <w:pStyle w:val="Style10"/>
        <w:spacing w:before="0" w:after="0"/>
        <w:ind w:firstLine="561"/>
        <w:rPr>
          <w:sz w:val="20"/>
          <w:szCs w:val="20"/>
          <w:lang w:val="en-US"/>
        </w:rPr>
      </w:pPr>
      <w:r>
        <w:rPr>
          <w:sz w:val="20"/>
          <w:szCs w:val="20"/>
          <w:lang w:val="en-US"/>
        </w:rPr>
        <w:t>Apel K.-O., Das Problem einer universalistischen Makroethik der Mitverantwortung. // Dt. Zeitschrift f. Philosophie 1993, 41. C. 201-215.</w:t>
      </w:r>
    </w:p>
    <w:p>
      <w:pPr>
        <w:pStyle w:val="Style10"/>
        <w:spacing w:before="0" w:after="0"/>
        <w:ind w:firstLine="561"/>
        <w:rPr>
          <w:sz w:val="20"/>
          <w:szCs w:val="20"/>
          <w:lang w:val="en-US"/>
        </w:rPr>
      </w:pPr>
      <w:r>
        <w:rPr>
          <w:sz w:val="20"/>
          <w:szCs w:val="20"/>
          <w:lang w:val="en-US"/>
        </w:rPr>
        <w:t>Apel K.-O., Das sokratische Gespräch und die gegenwärtige Trans</w:t>
        <w:softHyphen/>
        <w:t>formation der Philosophie. // D. Krohn u.a. (Hrsg.), Das Sokra</w:t>
        <w:softHyphen/>
        <w:t>tische Gespräch. Hamburg, 1989. C. 55-78.</w:t>
      </w:r>
    </w:p>
    <w:p>
      <w:pPr>
        <w:pStyle w:val="Style10"/>
        <w:spacing w:before="0" w:after="0"/>
        <w:ind w:firstLine="561"/>
        <w:rPr>
          <w:sz w:val="20"/>
          <w:szCs w:val="20"/>
          <w:lang w:val="en-US"/>
        </w:rPr>
      </w:pPr>
      <w:r>
        <w:rPr>
          <w:sz w:val="20"/>
          <w:szCs w:val="20"/>
          <w:lang w:val="en-US"/>
        </w:rPr>
        <w:t>Apel K.-O., Der Denkweg von Charles Sanders Pierse - eine Einführung in den amerikanischen Pragmatismus. Frankfurt, 1975.</w:t>
      </w:r>
    </w:p>
    <w:p>
      <w:pPr>
        <w:pStyle w:val="Style10"/>
        <w:spacing w:before="0" w:after="0"/>
        <w:ind w:firstLine="561"/>
        <w:rPr>
          <w:sz w:val="20"/>
          <w:szCs w:val="20"/>
          <w:lang w:val="en-US"/>
        </w:rPr>
      </w:pPr>
      <w:r>
        <w:rPr>
          <w:sz w:val="20"/>
          <w:szCs w:val="20"/>
          <w:lang w:val="en-US"/>
        </w:rPr>
        <w:t>Apel K.-O., Der semiotische Pragmatizismus von Ch.S. Peirce und die „abstractive fallacy“ in den Grundlagen der Kantschen Erkennt</w:t>
        <w:softHyphen/>
        <w:t>nistheorie und der Carnapschen Wissenschaftslogik. // Bucher A. u.a. (Hrsg.), Bewußt sein. FS für G. Funke, Bonn, 1975. C. 49-58.</w:t>
      </w:r>
    </w:p>
    <w:p>
      <w:pPr>
        <w:pStyle w:val="Style10"/>
        <w:spacing w:before="0" w:after="0"/>
        <w:ind w:firstLine="561"/>
        <w:rPr/>
      </w:pPr>
      <w:r>
        <w:rPr>
          <w:sz w:val="20"/>
          <w:szCs w:val="20"/>
          <w:lang w:val="en-US"/>
        </w:rPr>
        <w:t>Apel K.-O., Die Diskursethik vor der Herausforderung der Dritten Welt. // Fornet-Betancourt R. (Hrsg.), Diskursethik oder Befreiungsethik. Dokumen</w:t>
        <w:softHyphen/>
        <w:t>tation des Seminars: Die Transzendentalpragmatik und die ethi</w:t>
        <w:softHyphen/>
        <w:t xml:space="preserve">schen Probleme im Nord-Süd-Konflikt. Aachen, 1992. </w:t>
      </w:r>
      <w:r>
        <w:rPr>
          <w:sz w:val="20"/>
          <w:szCs w:val="20"/>
        </w:rPr>
        <w:t>С</w:t>
      </w:r>
      <w:r>
        <w:rPr>
          <w:sz w:val="20"/>
          <w:szCs w:val="20"/>
          <w:lang w:val="en-US"/>
        </w:rPr>
        <w:t>. 16-54.</w:t>
      </w:r>
    </w:p>
    <w:p>
      <w:pPr>
        <w:pStyle w:val="Style10"/>
        <w:spacing w:before="0" w:after="0"/>
        <w:ind w:firstLine="561"/>
        <w:rPr>
          <w:sz w:val="20"/>
          <w:szCs w:val="20"/>
          <w:lang w:val="en-US"/>
        </w:rPr>
      </w:pPr>
      <w:r>
        <w:rPr>
          <w:sz w:val="20"/>
          <w:szCs w:val="20"/>
          <w:lang w:val="en-US"/>
        </w:rPr>
        <w:t>Apel K.-O., Die Diskursethik vor der Herausforderung der latein</w:t>
        <w:softHyphen/>
        <w:t>amerikanischen Philosophie der Befreiung. // Fornet-Betancourt R. (Hrsg.), Konvergenz oder Divergenz? Eine Bilanz des Gesprächs zwischen Diskursethik und Befreiungsethik, Aachen, 1994.</w:t>
      </w:r>
    </w:p>
    <w:p>
      <w:pPr>
        <w:pStyle w:val="Style10"/>
        <w:spacing w:before="0" w:after="0"/>
        <w:ind w:firstLine="561"/>
        <w:rPr>
          <w:sz w:val="20"/>
          <w:szCs w:val="20"/>
          <w:lang w:val="en-US"/>
        </w:rPr>
      </w:pPr>
      <w:r>
        <w:rPr>
          <w:sz w:val="20"/>
          <w:szCs w:val="20"/>
          <w:lang w:val="en-US"/>
        </w:rPr>
        <w:t>Apel K.-O., Die Erklären-Verstehen-Kontroverse in transzendental</w:t>
        <w:softHyphen/>
        <w:t>pragmatischer Sicht. Frankfurt, 1979.</w:t>
      </w:r>
    </w:p>
    <w:p>
      <w:pPr>
        <w:pStyle w:val="Style10"/>
        <w:spacing w:before="0" w:after="0"/>
        <w:ind w:firstLine="561"/>
        <w:rPr>
          <w:sz w:val="20"/>
          <w:szCs w:val="20"/>
          <w:lang w:val="en-US"/>
        </w:rPr>
      </w:pPr>
      <w:r>
        <w:rPr>
          <w:sz w:val="20"/>
          <w:szCs w:val="20"/>
          <w:lang w:val="en-US"/>
        </w:rPr>
        <w:t>Apel K.-O., Die Herausforderung der totalen Vernunftkritik und das Programm einer philosophischen Theorie der Rationalitätstypen. // Concordia 1987, 11. C. 2-23.</w:t>
      </w:r>
    </w:p>
    <w:p>
      <w:pPr>
        <w:pStyle w:val="Style10"/>
        <w:spacing w:before="0" w:after="0"/>
        <w:ind w:firstLine="561"/>
        <w:rPr>
          <w:sz w:val="20"/>
          <w:szCs w:val="20"/>
          <w:lang w:val="en-US"/>
        </w:rPr>
      </w:pPr>
      <w:r>
        <w:rPr>
          <w:sz w:val="20"/>
          <w:szCs w:val="20"/>
          <w:lang w:val="en-US"/>
        </w:rPr>
        <w:t>Apel K.-O., Die Idee der Sprache in der Tradition des Huma</w:t>
        <w:softHyphen/>
        <w:t>nismus von Dante bis Vico, Bonn. 1963,</w:t>
      </w:r>
    </w:p>
    <w:p>
      <w:pPr>
        <w:pStyle w:val="Style10"/>
        <w:spacing w:before="0" w:after="0"/>
        <w:ind w:firstLine="561"/>
        <w:rPr>
          <w:sz w:val="20"/>
          <w:szCs w:val="20"/>
          <w:lang w:val="en-US"/>
        </w:rPr>
      </w:pPr>
      <w:r>
        <w:rPr>
          <w:sz w:val="20"/>
          <w:szCs w:val="20"/>
          <w:lang w:val="en-US"/>
        </w:rPr>
        <w:t>Apel K.-O., Die Logos-Auszeichnung der menschlichen Sprache. Die philosophische Relevanz der Sprechakttheorie. // H.G. Bosshardt (Hrsg.), Perspektiven der Sprache, Berlin/New York, 1986. C. 45-87.</w:t>
      </w:r>
    </w:p>
    <w:p>
      <w:pPr>
        <w:pStyle w:val="Style10"/>
        <w:spacing w:before="0" w:after="0"/>
        <w:ind w:firstLine="561"/>
        <w:rPr/>
      </w:pPr>
      <w:r>
        <w:rPr>
          <w:sz w:val="20"/>
          <w:szCs w:val="20"/>
          <w:lang w:val="en-US"/>
        </w:rPr>
        <w:t xml:space="preserve">Apel K.-O., Die Situation des Menschen als Herausforderung an die praktische Vernunft. // Apel K.-O., Böhler D., Kadelbach G. (Hrsg.), Funkkolleg Praktische Philosophie/Ethik – Dialoge. 2 Bde., Frankfurt a.M., 1984. Bd.html. </w:t>
      </w:r>
      <w:r>
        <w:rPr>
          <w:sz w:val="20"/>
          <w:szCs w:val="20"/>
        </w:rPr>
        <w:t>С</w:t>
      </w:r>
      <w:r>
        <w:rPr>
          <w:sz w:val="20"/>
          <w:szCs w:val="20"/>
          <w:lang w:val="en-US"/>
        </w:rPr>
        <w:t>. 49-69.</w:t>
      </w:r>
    </w:p>
    <w:p>
      <w:pPr>
        <w:pStyle w:val="Style10"/>
        <w:spacing w:before="0" w:after="0"/>
        <w:ind w:firstLine="561"/>
        <w:rPr>
          <w:sz w:val="20"/>
          <w:szCs w:val="20"/>
          <w:lang w:val="en-US"/>
        </w:rPr>
      </w:pPr>
      <w:r>
        <w:rPr>
          <w:sz w:val="20"/>
          <w:szCs w:val="20"/>
          <w:lang w:val="en-US"/>
        </w:rPr>
        <w:t>Apel K.-O., Diskurs und Verantwortung. Das Problem des Übergangs zur postkonventionellen Moral. Frankfurt, 1988.</w:t>
      </w:r>
    </w:p>
    <w:p>
      <w:pPr>
        <w:pStyle w:val="Style10"/>
        <w:spacing w:before="0" w:after="0"/>
        <w:ind w:firstLine="561"/>
        <w:rPr>
          <w:sz w:val="20"/>
          <w:szCs w:val="20"/>
          <w:lang w:val="en-US"/>
        </w:rPr>
      </w:pPr>
      <w:r>
        <w:rPr>
          <w:sz w:val="20"/>
          <w:szCs w:val="20"/>
          <w:lang w:val="en-US"/>
        </w:rPr>
        <w:t>Apel K.-O., Diskursethik als Verantwortungsethik und das Problem der ökonomischen Rationalität. // Bievert B. u.a. (Hrsg.), Sozial-philosophische Grundlagen ökonomischen Handelns, Frank</w:t>
        <w:softHyphen/>
        <w:t>furt, 1990. C. 270-305.</w:t>
      </w:r>
    </w:p>
    <w:p>
      <w:pPr>
        <w:pStyle w:val="Style10"/>
        <w:spacing w:before="0" w:after="0"/>
        <w:ind w:firstLine="561"/>
        <w:rPr>
          <w:sz w:val="20"/>
          <w:szCs w:val="20"/>
          <w:lang w:val="en-US"/>
        </w:rPr>
      </w:pPr>
      <w:r>
        <w:rPr>
          <w:sz w:val="20"/>
          <w:szCs w:val="20"/>
          <w:lang w:val="en-US"/>
        </w:rPr>
        <w:t>Apel K.-O., Diskursethik als Verantwortungsethik. Eine postmeta</w:t>
        <w:softHyphen/>
        <w:t>physische Transformation der Ethik Kants. // Fornet-Betancourt R. (Hrsg.), Ethik und Befreiung. Dokumentation zur Tagung: Philosophie der Befreiung: Begründungen von Ethik in Deutschland und Lateinamerika. Aachen, 1990. C. 10-40.</w:t>
      </w:r>
    </w:p>
    <w:p>
      <w:pPr>
        <w:pStyle w:val="Style10"/>
        <w:spacing w:before="0" w:after="0"/>
        <w:ind w:firstLine="561"/>
        <w:rPr>
          <w:sz w:val="20"/>
          <w:szCs w:val="20"/>
          <w:lang w:val="en-US"/>
        </w:rPr>
      </w:pPr>
      <w:r>
        <w:rPr>
          <w:sz w:val="20"/>
          <w:szCs w:val="20"/>
          <w:lang w:val="en-US"/>
        </w:rPr>
        <w:t>Apel K.-O., Diskursethik vor der Problematik von Recht und Politik: Können die Rationalitätsdifferenzen zwischen Moralität, Recht und Politik selbst noch durch die Diskursethik normativ-rational gerechtfertigt werden? // Apel K.-O., Kettner M. (Hrsg.), Zur Anwendung der Diskursethik in Politik, Recht und Wissenschaft. Frankfurt, 1992. C. 29-62.</w:t>
      </w:r>
    </w:p>
    <w:p>
      <w:pPr>
        <w:pStyle w:val="Style10"/>
        <w:spacing w:before="0" w:after="0"/>
        <w:ind w:firstLine="561"/>
        <w:rPr>
          <w:sz w:val="20"/>
          <w:szCs w:val="20"/>
          <w:lang w:val="en-US"/>
        </w:rPr>
      </w:pPr>
      <w:r>
        <w:rPr>
          <w:sz w:val="20"/>
          <w:szCs w:val="20"/>
          <w:lang w:val="en-US"/>
        </w:rPr>
        <w:t>Apel K.-O., Faktische Anerkennung oder einsehbar notwendige Anerkennung? Beruht der Ansatz der transzendentalpragma</w:t>
        <w:softHyphen/>
        <w:t>tischen Diskursethik auf einem intellektualistischen Fehlschluß? // Apel K.-O., Pozzo R. (Hrsg.), Zur Rekonstruktion der praktischen Vernunft. Gedenkschrift für Karl-Heinz Itling, Stuttgart-Bad Cannstatt, 1990. C. 67-123.</w:t>
      </w:r>
    </w:p>
    <w:p>
      <w:pPr>
        <w:pStyle w:val="Style10"/>
        <w:spacing w:before="0" w:after="0"/>
        <w:ind w:firstLine="561"/>
        <w:rPr>
          <w:sz w:val="20"/>
          <w:szCs w:val="20"/>
          <w:lang w:val="en-US"/>
        </w:rPr>
      </w:pPr>
      <w:r>
        <w:rPr>
          <w:sz w:val="20"/>
          <w:szCs w:val="20"/>
          <w:lang w:val="en-US"/>
        </w:rPr>
        <w:t>Apel K.-O., Fallibilismus, Konsenstheorie der Wahrheit und Letztbe</w:t>
        <w:softHyphen/>
        <w:t>gründung. // Forum für Philosophie Bad Homburg (Hrsg.) Philo</w:t>
        <w:softHyphen/>
        <w:t>sophie und Begründung, Frankfurt/M., 1987. C. 116-211.</w:t>
      </w:r>
    </w:p>
    <w:p>
      <w:pPr>
        <w:pStyle w:val="Style10"/>
        <w:spacing w:before="0" w:after="0"/>
        <w:ind w:firstLine="561"/>
        <w:rPr>
          <w:sz w:val="20"/>
          <w:szCs w:val="20"/>
          <w:lang w:val="en-US"/>
        </w:rPr>
      </w:pPr>
      <w:r>
        <w:rPr>
          <w:sz w:val="20"/>
          <w:szCs w:val="20"/>
          <w:lang w:val="en-US"/>
        </w:rPr>
        <w:t>Apel K.-O., Geschichtliche Phasen der Herausforderung der prak</w:t>
        <w:softHyphen/>
        <w:t>tischen Vernunft. Die konventionelle Moral der Institutionen und die Entwicklungsstufen des moralischen Bewußtseins. // Apel K.-O., Böhler D., Kadelbach G. (Hrsg.), Funkkolleg Praktische Philosophie/Ethik – Dialoge. 2 Bde., Frankfurt a.M., 1984.Apel K.-O., Grenzen der Diskursethik? Versuch einer Zwischen</w:t>
        <w:softHyphen/>
        <w:t>bilanz. // Zeitschrift f. philos. Forschung 40, C. 3-31.</w:t>
      </w:r>
    </w:p>
    <w:p>
      <w:pPr>
        <w:pStyle w:val="Style10"/>
        <w:spacing w:before="0" w:after="0"/>
        <w:ind w:firstLine="561"/>
        <w:rPr>
          <w:sz w:val="20"/>
          <w:szCs w:val="20"/>
          <w:lang w:val="en-US"/>
        </w:rPr>
      </w:pPr>
      <w:r>
        <w:rPr>
          <w:sz w:val="20"/>
          <w:szCs w:val="20"/>
          <w:lang w:val="en-US"/>
        </w:rPr>
        <w:t>Apel K.-O., Illokutionäre Bedeutung und normative Gültigkeit. Die transzendentalpragmatische Begründung der uneingeschränkten kommunikativen Verständigung. // Protosoziologie 1992, 2. C. 2-15.</w:t>
      </w:r>
    </w:p>
    <w:p>
      <w:pPr>
        <w:pStyle w:val="Style10"/>
        <w:spacing w:before="0" w:after="0"/>
        <w:ind w:firstLine="561"/>
        <w:rPr>
          <w:sz w:val="20"/>
          <w:szCs w:val="20"/>
          <w:lang w:val="en-US"/>
        </w:rPr>
      </w:pPr>
      <w:r>
        <w:rPr>
          <w:sz w:val="20"/>
          <w:szCs w:val="20"/>
          <w:lang w:val="en-US"/>
        </w:rPr>
        <w:t>Apel K.-O., Interview mit F. Rotzer. // F. Rotzer (Hrsg.), Denken, das an der Zeit ist. Frankfurt/M., 1987. C. 52-75.</w:t>
      </w:r>
    </w:p>
    <w:p>
      <w:pPr>
        <w:pStyle w:val="Style10"/>
        <w:spacing w:before="0" w:after="0"/>
        <w:ind w:firstLine="561"/>
        <w:rPr>
          <w:sz w:val="20"/>
          <w:szCs w:val="20"/>
          <w:lang w:val="en-US"/>
        </w:rPr>
      </w:pPr>
      <w:r>
        <w:rPr>
          <w:sz w:val="20"/>
          <w:szCs w:val="20"/>
          <w:lang w:val="en-US"/>
        </w:rPr>
        <w:t>Apel K.-O., Ist der Tod eine Bedingung der Möglichkeit von Bedeu</w:t>
        <w:softHyphen/>
        <w:t>tung? (Existentialismus, Platonismus oder transzendentale Sprachpragmatik?) // Ebeling H. (Hrsg.), Der Tod in der Moderne. Königstein, 1979. C. 226-235.</w:t>
      </w:r>
    </w:p>
    <w:p>
      <w:pPr>
        <w:pStyle w:val="Style10"/>
        <w:spacing w:before="0" w:after="0"/>
        <w:ind w:firstLine="561"/>
        <w:rPr>
          <w:sz w:val="20"/>
          <w:szCs w:val="20"/>
          <w:lang w:val="en-US"/>
        </w:rPr>
      </w:pPr>
      <w:r>
        <w:rPr>
          <w:sz w:val="20"/>
          <w:szCs w:val="20"/>
          <w:lang w:val="en-US"/>
        </w:rPr>
        <w:t>Apel K.-O., Ist die Ethik der idealen Kommunikationsgemeinschaft eine Utopie? // W. Voßkamp (Hrsg.), Utopieforschung, Bd. I, Stuttgart, 1983. C. 325-55.</w:t>
      </w:r>
    </w:p>
    <w:p>
      <w:pPr>
        <w:pStyle w:val="Style10"/>
        <w:spacing w:before="0" w:after="0"/>
        <w:ind w:firstLine="561"/>
        <w:rPr/>
      </w:pPr>
      <w:r>
        <w:rPr>
          <w:sz w:val="20"/>
          <w:szCs w:val="20"/>
          <w:lang w:val="en-US"/>
        </w:rPr>
        <w:t xml:space="preserve">Apel K.-O., Ist die philosophische Letztbegründung moralischer Normen auf die reale Praxis anwendbar? // Apel K.-O., Böhler D., Kadelbach G. (Hrsg.), Funkkolleg Praktische Philosophie/Ethik – Dialoge. 2 Bde., Frankfurt a.M., 1984. Bd. 2. </w:t>
      </w:r>
      <w:r>
        <w:rPr>
          <w:sz w:val="20"/>
          <w:szCs w:val="20"/>
        </w:rPr>
        <w:t>С</w:t>
      </w:r>
      <w:r>
        <w:rPr>
          <w:sz w:val="20"/>
          <w:szCs w:val="20"/>
          <w:lang w:val="en-US"/>
        </w:rPr>
        <w:t>. 123-144.</w:t>
      </w:r>
    </w:p>
    <w:p>
      <w:pPr>
        <w:pStyle w:val="Style10"/>
        <w:spacing w:before="0" w:after="0"/>
        <w:ind w:firstLine="561"/>
        <w:rPr>
          <w:sz w:val="20"/>
          <w:szCs w:val="20"/>
          <w:lang w:val="en-US"/>
        </w:rPr>
      </w:pPr>
      <w:r>
        <w:rPr>
          <w:sz w:val="20"/>
          <w:szCs w:val="20"/>
          <w:lang w:val="en-US"/>
        </w:rPr>
        <w:t>Apel K.-O., Ist Intentionaliltät fundamentaler als sprachliche Bedeu</w:t>
        <w:softHyphen/>
        <w:t>tung? // Forum für Philosophie Bad Homburg (Hrsg.), Inten</w:t>
        <w:softHyphen/>
        <w:t>tionalität und Verstehen. Frankfurt, 1990. C. 13-54.</w:t>
      </w:r>
    </w:p>
    <w:p>
      <w:pPr>
        <w:pStyle w:val="Style10"/>
        <w:spacing w:before="0" w:after="0"/>
        <w:ind w:firstLine="561"/>
        <w:rPr>
          <w:sz w:val="20"/>
          <w:szCs w:val="20"/>
          <w:lang w:val="en-US"/>
        </w:rPr>
      </w:pPr>
      <w:r>
        <w:rPr>
          <w:sz w:val="20"/>
          <w:szCs w:val="20"/>
          <w:lang w:val="en-US"/>
        </w:rPr>
        <w:t>Apel K.-O., Kann es in der Gegenwart ein postmetaphysisches Para</w:t>
        <w:softHyphen/>
        <w:t>digma der Ersten Philosophie geben? // Schnädelbach H., Keil G. (Hrsg.), Philosophie der Gegenwart - Gegenwart der Philosophie. Hamburg, 1993.</w:t>
      </w:r>
    </w:p>
    <w:p>
      <w:pPr>
        <w:pStyle w:val="Style10"/>
        <w:spacing w:before="0" w:after="0"/>
        <w:ind w:firstLine="561"/>
        <w:rPr>
          <w:sz w:val="20"/>
          <w:szCs w:val="20"/>
          <w:lang w:val="en-US"/>
        </w:rPr>
      </w:pPr>
      <w:r>
        <w:rPr>
          <w:sz w:val="20"/>
          <w:szCs w:val="20"/>
          <w:lang w:val="en-US"/>
        </w:rPr>
        <w:t xml:space="preserve">Apel K.-O., Kettner M. (Hrsg.), Zur Anwendung der Diskursethik in Politik, Recht und Wissenschaft. Frankfurt, 1992. </w:t>
      </w:r>
    </w:p>
    <w:p>
      <w:pPr>
        <w:pStyle w:val="Style10"/>
        <w:spacing w:before="0" w:after="0"/>
        <w:ind w:firstLine="561"/>
        <w:rPr>
          <w:sz w:val="20"/>
          <w:szCs w:val="20"/>
          <w:lang w:val="en-US"/>
        </w:rPr>
      </w:pPr>
      <w:r>
        <w:rPr>
          <w:sz w:val="20"/>
          <w:szCs w:val="20"/>
          <w:lang w:val="en-US"/>
        </w:rPr>
        <w:t>Apel K.-O., Läßt sich ethische Vernunft von strategischer Zweckrationalität unterscheiden? // Apel K.-O., Reijen W.v. (Hrsg.), Rationales Handeln und Gesellschaftstheorie. Bochum, 1984. C. 23-79.</w:t>
      </w:r>
    </w:p>
    <w:p>
      <w:pPr>
        <w:pStyle w:val="Style10"/>
        <w:spacing w:before="0" w:after="0"/>
        <w:ind w:firstLine="561"/>
        <w:rPr>
          <w:sz w:val="20"/>
          <w:szCs w:val="20"/>
          <w:lang w:val="en-US"/>
        </w:rPr>
      </w:pPr>
      <w:r>
        <w:rPr>
          <w:sz w:val="20"/>
          <w:szCs w:val="20"/>
          <w:lang w:val="en-US"/>
        </w:rPr>
        <w:t>Apel K.-O., Läßt sich sprachliche Bedeutung auf Intentionalität reduzieren? Das Verhältnis von Sprachapriori und Bewußtseinsapriori im Lichte einer transzendentalen Semiotik bzw. Sprach</w:t>
        <w:softHyphen/>
        <w:t>pragmatik. // Benedikt M., Burger R. (Hrsg.), Bewußtsein, Sprache und die Kunst, Wien, 1988. C. 55-69.</w:t>
      </w:r>
    </w:p>
    <w:p>
      <w:pPr>
        <w:pStyle w:val="Style10"/>
        <w:spacing w:before="0" w:after="0"/>
        <w:ind w:firstLine="561"/>
        <w:rPr>
          <w:sz w:val="20"/>
          <w:szCs w:val="20"/>
          <w:lang w:val="en-US"/>
        </w:rPr>
      </w:pPr>
      <w:r>
        <w:rPr>
          <w:sz w:val="20"/>
          <w:szCs w:val="20"/>
          <w:lang w:val="en-US"/>
        </w:rPr>
        <w:t>Apel K.-O., Normative Begründung der „Kritischen Theorie“ durch Rekurs auf lebensweltliche Sittlichkeit? Ein transzendental</w:t>
        <w:softHyphen/>
        <w:t>pragmatisch orientierter Versuch, mit Habermas gegen Habermas zu denken. // Honneth A. u.a. (Hrsg.), Zwischenbetrachtungen im Prozeß der Aufklärung. FS f. J. Habermas, Frankfurt/M., 1990. C. 15-65.</w:t>
      </w:r>
    </w:p>
    <w:p>
      <w:pPr>
        <w:pStyle w:val="Style10"/>
        <w:spacing w:before="0" w:after="0"/>
        <w:ind w:firstLine="561"/>
        <w:rPr>
          <w:sz w:val="20"/>
          <w:szCs w:val="20"/>
          <w:lang w:val="en-US"/>
        </w:rPr>
      </w:pPr>
      <w:r>
        <w:rPr>
          <w:sz w:val="20"/>
          <w:szCs w:val="20"/>
          <w:lang w:val="en-US"/>
        </w:rPr>
        <w:t>Apel K.-O., Notwendigkeit, Schwierigkeit und Möglichkeit einer philosophischen Begründung der Ethik im Zeitalter der Wissen</w:t>
        <w:softHyphen/>
        <w:t>schaft. // P. Kanellopoulos (Hrsg.), Festschrift für K. Tsatsos, Athen, 1980. C. 215-75.</w:t>
      </w:r>
    </w:p>
    <w:p>
      <w:pPr>
        <w:pStyle w:val="Style10"/>
        <w:spacing w:before="0" w:after="0"/>
        <w:ind w:firstLine="561"/>
        <w:rPr>
          <w:sz w:val="20"/>
          <w:szCs w:val="20"/>
          <w:lang w:val="en-US"/>
        </w:rPr>
      </w:pPr>
      <w:r>
        <w:rPr>
          <w:sz w:val="20"/>
          <w:szCs w:val="20"/>
          <w:lang w:val="en-US"/>
        </w:rPr>
        <w:t>Apel K.-O., Pozzo R. (Hrsg.), Zur Rekonstruktion der praktischen Philosophie. Gedenkschrift für Karl-Heinz Ilting. Stuttgart/Bad, 1990.</w:t>
      </w:r>
    </w:p>
    <w:p>
      <w:pPr>
        <w:pStyle w:val="Style10"/>
        <w:spacing w:before="0" w:after="0"/>
        <w:ind w:firstLine="561"/>
        <w:rPr>
          <w:sz w:val="20"/>
          <w:szCs w:val="20"/>
          <w:lang w:val="en-US"/>
        </w:rPr>
      </w:pPr>
      <w:r>
        <w:rPr>
          <w:sz w:val="20"/>
          <w:szCs w:val="20"/>
          <w:lang w:val="en-US"/>
        </w:rPr>
        <w:t>Apel K.-O., Programmatische Bemerkungen zur Idee einer „trans</w:t>
        <w:softHyphen/>
        <w:t>zendentalen Sprachpragmatik" // Airaksinen T. (ed.), Studia Philosophica in Honorem Sven Krohn, Turku, 1973. C. 11-36.</w:t>
      </w:r>
    </w:p>
    <w:p>
      <w:pPr>
        <w:pStyle w:val="Style10"/>
        <w:spacing w:before="0" w:after="0"/>
        <w:ind w:firstLine="561"/>
        <w:rPr>
          <w:sz w:val="20"/>
          <w:szCs w:val="20"/>
          <w:lang w:val="en-US"/>
        </w:rPr>
      </w:pPr>
      <w:r>
        <w:rPr>
          <w:sz w:val="20"/>
          <w:szCs w:val="20"/>
          <w:lang w:val="en-US"/>
        </w:rPr>
        <w:t>Apel K.-O., Protokoll der Diskussion vom 11.6. 1976 zu: „Der Ansatz von Ape.html". // W. Oelmüller, 1978, C. 160-203; Schlußdiskussion: Versuch einer Zusammenfassung. 1978. C. 204-228.</w:t>
      </w:r>
    </w:p>
    <w:p>
      <w:pPr>
        <w:pStyle w:val="Style10"/>
        <w:spacing w:before="0" w:after="0"/>
        <w:ind w:firstLine="561"/>
        <w:rPr>
          <w:sz w:val="20"/>
          <w:szCs w:val="20"/>
          <w:lang w:val="en-US"/>
        </w:rPr>
      </w:pPr>
      <w:r>
        <w:rPr>
          <w:sz w:val="20"/>
          <w:szCs w:val="20"/>
          <w:lang w:val="en-US"/>
        </w:rPr>
        <w:t>Apel K.-O., Reijen W.v. (Hrsg.), Rationales Handeln und Gesellschaftstheorie. Bochum, 1984.</w:t>
      </w:r>
    </w:p>
    <w:p>
      <w:pPr>
        <w:pStyle w:val="Style10"/>
        <w:spacing w:before="0" w:after="0"/>
        <w:ind w:firstLine="561"/>
        <w:rPr>
          <w:sz w:val="20"/>
          <w:szCs w:val="20"/>
          <w:lang w:val="en-US"/>
        </w:rPr>
      </w:pPr>
      <w:r>
        <w:rPr>
          <w:sz w:val="20"/>
          <w:szCs w:val="20"/>
          <w:lang w:val="en-US"/>
        </w:rPr>
        <w:t>Apel K.-O., Rekonstruktion der Vernunft durch Transformation der Transzendentalphilosophie (Interview). // Concordia. 1986, 10, C. 2-25.</w:t>
      </w:r>
    </w:p>
    <w:p>
      <w:pPr>
        <w:pStyle w:val="Style10"/>
        <w:spacing w:before="0" w:after="0"/>
        <w:ind w:firstLine="561"/>
        <w:rPr>
          <w:sz w:val="20"/>
          <w:szCs w:val="20"/>
          <w:lang w:val="en-US"/>
        </w:rPr>
      </w:pPr>
      <w:r>
        <w:rPr>
          <w:sz w:val="20"/>
          <w:szCs w:val="20"/>
          <w:lang w:val="en-US"/>
        </w:rPr>
        <w:t>Apel K.-O., Rezension zu: H.-G. Gadamer, Wahrheit und Methode, Tübingen 1960. // Hegel-Studien 1963, 2. C. 314-322.</w:t>
      </w:r>
    </w:p>
    <w:p>
      <w:pPr>
        <w:pStyle w:val="Style10"/>
        <w:spacing w:before="0" w:after="0"/>
        <w:ind w:firstLine="561"/>
        <w:rPr>
          <w:sz w:val="20"/>
          <w:szCs w:val="20"/>
          <w:lang w:val="en-US"/>
        </w:rPr>
      </w:pPr>
      <w:r>
        <w:rPr>
          <w:sz w:val="20"/>
          <w:szCs w:val="20"/>
          <w:lang w:val="en-US"/>
        </w:rPr>
        <w:t>Apel K.-O., Sinnkonstitution und Geltungsrechtfertigung. Heidegger und das Problem der Transzendentalphilosophie. // Forum für Philosophie Bad Homburg (Hrsg.), Martin Heidegger: Innen- und Außenansichten, Frankfurt/M., 1989. C. 131-175.</w:t>
      </w:r>
    </w:p>
    <w:p>
      <w:pPr>
        <w:pStyle w:val="Style10"/>
        <w:spacing w:before="0" w:after="0"/>
        <w:ind w:firstLine="561"/>
        <w:rPr>
          <w:sz w:val="20"/>
          <w:szCs w:val="20"/>
          <w:lang w:val="en-US"/>
        </w:rPr>
      </w:pPr>
      <w:r>
        <w:rPr>
          <w:sz w:val="20"/>
          <w:szCs w:val="20"/>
          <w:lang w:val="en-US"/>
        </w:rPr>
        <w:t>Apel K.-O., Sprachliche Bedeutung, Wahrheit und normative Gültig</w:t>
        <w:softHyphen/>
        <w:t>keit. Die soziale Bindekraft der Rede im Lichte einer transzen</w:t>
        <w:softHyphen/>
        <w:t>dentalen Sprachpragmatik. // Archivio di filosofia, 1987, LV. C. 51-88.</w:t>
      </w:r>
    </w:p>
    <w:p>
      <w:pPr>
        <w:pStyle w:val="Style10"/>
        <w:spacing w:before="0" w:after="0"/>
        <w:ind w:firstLine="561"/>
        <w:rPr/>
      </w:pPr>
      <w:r>
        <w:rPr>
          <w:sz w:val="20"/>
          <w:szCs w:val="20"/>
          <w:lang w:val="en-US"/>
        </w:rPr>
        <w:t xml:space="preserve">Apel K.-O., Sprechakttheorie und Begründung ethischer  Normen. // Lorenz K. (Hrsg.)., Konstruktionen versus Positionen. Berlin, 1979. Bd. 2, </w:t>
      </w:r>
      <w:r>
        <w:rPr>
          <w:sz w:val="20"/>
          <w:szCs w:val="20"/>
        </w:rPr>
        <w:t>С</w:t>
      </w:r>
      <w:r>
        <w:rPr>
          <w:sz w:val="20"/>
          <w:szCs w:val="20"/>
          <w:lang w:val="en-US"/>
        </w:rPr>
        <w:t>.37 - 107.</w:t>
      </w:r>
    </w:p>
    <w:p>
      <w:pPr>
        <w:pStyle w:val="Style10"/>
        <w:spacing w:before="0" w:after="0"/>
        <w:ind w:firstLine="561"/>
        <w:rPr>
          <w:sz w:val="20"/>
          <w:szCs w:val="20"/>
          <w:lang w:val="en-US"/>
        </w:rPr>
      </w:pPr>
      <w:r>
        <w:rPr>
          <w:sz w:val="20"/>
          <w:szCs w:val="20"/>
          <w:lang w:val="en-US"/>
        </w:rPr>
        <w:t>Apel K.-O., Sprechakttheorie und transzendentale Sprachpragmatik zur Frage ethischer Normen. // ders. (Hrsg.), Sprachpragmatik und Philosophie. Frankfurt, 1976. C. 10-173.</w:t>
      </w:r>
    </w:p>
    <w:p>
      <w:pPr>
        <w:pStyle w:val="Style10"/>
        <w:spacing w:before="0" w:after="0"/>
        <w:ind w:firstLine="561"/>
        <w:rPr>
          <w:sz w:val="20"/>
          <w:szCs w:val="20"/>
          <w:lang w:val="en-US"/>
        </w:rPr>
      </w:pPr>
      <w:r>
        <w:rPr>
          <w:sz w:val="20"/>
          <w:szCs w:val="20"/>
          <w:lang w:val="en-US"/>
        </w:rPr>
        <w:t xml:space="preserve">Apel K.-O., The Ecological Crisis as a Problem of Discourse Ethics. // Oefsti A. (ed.) Ecology and Ethics. A Report from the Melbu Conference, 18-23 July 1990. Vitenskap, 1990. </w:t>
      </w:r>
    </w:p>
    <w:p>
      <w:pPr>
        <w:pStyle w:val="Style10"/>
        <w:spacing w:before="0" w:after="0"/>
        <w:ind w:firstLine="561"/>
        <w:rPr>
          <w:sz w:val="20"/>
          <w:szCs w:val="20"/>
          <w:lang w:val="en-US"/>
        </w:rPr>
      </w:pPr>
      <w:r>
        <w:rPr>
          <w:sz w:val="20"/>
          <w:szCs w:val="20"/>
          <w:lang w:val="en-US"/>
        </w:rPr>
        <w:t>Apel K.-O., Transformation der Philosophie,  Band I - II. Frankfurt, 1973.</w:t>
      </w:r>
    </w:p>
    <w:p>
      <w:pPr>
        <w:pStyle w:val="Style10"/>
        <w:spacing w:before="0" w:after="0"/>
        <w:ind w:firstLine="561"/>
        <w:rPr/>
      </w:pPr>
      <w:r>
        <w:rPr>
          <w:sz w:val="20"/>
          <w:szCs w:val="20"/>
          <w:lang w:val="en-US"/>
        </w:rPr>
        <w:t xml:space="preserve">Apel K.-O., Transzendentale Semiotik und die Paradigmen der </w:t>
      </w:r>
      <w:r>
        <w:rPr>
          <w:i/>
          <w:iCs/>
          <w:sz w:val="20"/>
          <w:szCs w:val="20"/>
          <w:lang w:val="en-US"/>
        </w:rPr>
        <w:t>prima philosophia</w:t>
      </w:r>
      <w:r>
        <w:rPr>
          <w:sz w:val="20"/>
          <w:szCs w:val="20"/>
          <w:lang w:val="en-US"/>
        </w:rPr>
        <w:t>. // W.v. Bülow, Schmitter P. (Hrsg.), Integrale Lin</w:t>
        <w:softHyphen/>
        <w:t>guistik. FS f. H. Gipper, Amsterdam, 1979. C. 101-138.</w:t>
      </w:r>
    </w:p>
    <w:p>
      <w:pPr>
        <w:pStyle w:val="Style10"/>
        <w:spacing w:before="0" w:after="0"/>
        <w:ind w:firstLine="561"/>
        <w:rPr>
          <w:sz w:val="20"/>
          <w:szCs w:val="20"/>
          <w:lang w:val="en-US"/>
        </w:rPr>
      </w:pPr>
      <w:r>
        <w:rPr>
          <w:sz w:val="20"/>
          <w:szCs w:val="20"/>
          <w:lang w:val="en-US"/>
        </w:rPr>
        <w:t>Apel K.-O., Warum transzendentale Sprachpragmatik? Bemerkungen zu H. Krings „Empirie und Apriori“ - Zum Verständnis von Transzendentalphilosophie und Sprachpragmatik“. // Baumgartner H.-M. (Hrsg.), Prinzip Freiheit. Eine Auseinandersetzung um Chancen und Grenzen transzendentalphilosophischen Denkens. Freiburg/München, 1979. C. 13-43.</w:t>
      </w:r>
    </w:p>
    <w:p>
      <w:pPr>
        <w:pStyle w:val="Style10"/>
        <w:spacing w:before="0" w:after="0"/>
        <w:ind w:firstLine="561"/>
        <w:rPr>
          <w:sz w:val="20"/>
          <w:szCs w:val="20"/>
          <w:lang w:val="en-US"/>
        </w:rPr>
      </w:pPr>
      <w:r>
        <w:rPr>
          <w:sz w:val="20"/>
          <w:szCs w:val="20"/>
          <w:lang w:val="en-US"/>
        </w:rPr>
        <w:t>Apel K.-O., Weshalb benötigt der Mensch Ethik? 1.-5. Kollegstunde. // K.-O. Apel u.a. (Hrsg.), Funkkolleg: Praktische Philo</w:t>
        <w:softHyphen/>
        <w:t>sophie/Ethik. Studientexte, Bd. l, Weinheim/Basel. C. 13-153.</w:t>
      </w:r>
    </w:p>
    <w:p>
      <w:pPr>
        <w:pStyle w:val="Style10"/>
        <w:spacing w:before="0" w:after="0"/>
        <w:ind w:firstLine="561"/>
        <w:rPr>
          <w:sz w:val="20"/>
          <w:szCs w:val="20"/>
          <w:lang w:val="en-US"/>
        </w:rPr>
      </w:pPr>
      <w:r>
        <w:rPr>
          <w:sz w:val="20"/>
          <w:szCs w:val="20"/>
          <w:lang w:val="en-US"/>
        </w:rPr>
        <w:t>Apel K.-O., Wittgenstein und Heidegger: Kritische Wiederholung und Ergänzung eines Vergleichs. // „Der Löwe spricht... und wir können ihn nicht verstehen". Ein Symposium der Universität Frankfurt anläßlich des 100. Geburtstages von Ludwig Wittgenstein, Frankfurt/M., 1991. C. 27-68.</w:t>
      </w:r>
    </w:p>
    <w:p>
      <w:pPr>
        <w:pStyle w:val="Style10"/>
        <w:spacing w:before="0" w:after="0"/>
        <w:ind w:firstLine="561"/>
        <w:rPr/>
      </w:pPr>
      <w:r>
        <w:rPr>
          <w:sz w:val="20"/>
          <w:szCs w:val="20"/>
          <w:lang w:val="en-US"/>
        </w:rPr>
        <w:t xml:space="preserve">Apel K.-O., Zur geschichtlichen Entfaltung der ethischen Vernunft in der Philosophie I-II. // Apel K.-O., Böhler D., Kadelbach G. (Hrsg.), Funkkolleg Praktische Philosophie/Ethik – Dialoge. 2 Bde., Frankfurt a.M., 1984. Bd. l. </w:t>
      </w:r>
      <w:r>
        <w:rPr>
          <w:sz w:val="20"/>
          <w:szCs w:val="20"/>
        </w:rPr>
        <w:t>С</w:t>
      </w:r>
      <w:r>
        <w:rPr>
          <w:sz w:val="20"/>
          <w:szCs w:val="20"/>
          <w:lang w:val="en-US"/>
        </w:rPr>
        <w:t>. 80-136.</w:t>
      </w:r>
    </w:p>
    <w:p>
      <w:pPr>
        <w:pStyle w:val="Style10"/>
        <w:spacing w:before="0" w:after="0"/>
        <w:ind w:firstLine="561"/>
        <w:rPr>
          <w:sz w:val="20"/>
          <w:szCs w:val="20"/>
          <w:lang w:val="en-US"/>
        </w:rPr>
      </w:pPr>
      <w:r>
        <w:rPr>
          <w:sz w:val="20"/>
          <w:szCs w:val="20"/>
          <w:lang w:val="en-US"/>
        </w:rPr>
        <w:t>Apel K.-O., Zur Idee einer transzendentalen Sprachpragmatik. Die Dreistelligkeit der Zeichenrelation und die „abstractive fallacy“ in den Grundlagen der klassischen Transzendentalphilosophie und der sprachanalytischen Wissenschafislogik. // Simon J. (Hrsg.), Aspekte und Probleme der Sprachphilosophie. Freiburg/Br., 1974. C. 283-326.</w:t>
      </w:r>
    </w:p>
    <w:p>
      <w:pPr>
        <w:pStyle w:val="Style10"/>
        <w:spacing w:before="0" w:after="0"/>
        <w:ind w:firstLine="561"/>
        <w:rPr/>
      </w:pPr>
      <w:r>
        <w:rPr>
          <w:sz w:val="20"/>
          <w:szCs w:val="20"/>
          <w:lang w:val="en-US"/>
        </w:rPr>
        <w:t>Archibugi D., Immanuel Kant, cosmopolitan law and peace. // European Jour</w:t>
        <w:softHyphen/>
        <w:t xml:space="preserve">nal of International Relations, vol.1, no. 4, </w:t>
      </w:r>
      <w:r>
        <w:rPr>
          <w:sz w:val="20"/>
          <w:szCs w:val="20"/>
        </w:rPr>
        <w:t>С</w:t>
      </w:r>
      <w:r>
        <w:rPr>
          <w:sz w:val="20"/>
          <w:szCs w:val="20"/>
          <w:lang w:val="en-US"/>
        </w:rPr>
        <w:t>. 429-56.</w:t>
      </w:r>
    </w:p>
    <w:p>
      <w:pPr>
        <w:pStyle w:val="Style10"/>
        <w:spacing w:before="0" w:after="0"/>
        <w:ind w:firstLine="561"/>
        <w:rPr>
          <w:sz w:val="20"/>
          <w:szCs w:val="20"/>
          <w:lang w:val="en-US"/>
        </w:rPr>
      </w:pPr>
      <w:r>
        <w:rPr>
          <w:sz w:val="20"/>
          <w:szCs w:val="20"/>
          <w:lang w:val="en-US"/>
        </w:rPr>
        <w:t>Archibugi D., Michie J., The Globalisation of Technology: A New Taxonomy. // Cambridge Journal of Economics 1995, Vol 19 (1995). C. 121-140.</w:t>
      </w:r>
    </w:p>
    <w:p>
      <w:pPr>
        <w:pStyle w:val="Style10"/>
        <w:spacing w:before="0" w:after="0"/>
        <w:ind w:firstLine="561"/>
        <w:rPr>
          <w:sz w:val="20"/>
          <w:szCs w:val="20"/>
          <w:lang w:val="en-US"/>
        </w:rPr>
      </w:pPr>
      <w:r>
        <w:rPr>
          <w:sz w:val="20"/>
          <w:szCs w:val="20"/>
          <w:lang w:val="en-US"/>
        </w:rPr>
        <w:t>Arens E. (Hrsg.). Habermas und Theologie. Frankfurt,1989.</w:t>
      </w:r>
    </w:p>
    <w:p>
      <w:pPr>
        <w:pStyle w:val="Style10"/>
        <w:spacing w:before="0" w:after="0"/>
        <w:ind w:firstLine="561"/>
        <w:rPr>
          <w:sz w:val="20"/>
          <w:szCs w:val="20"/>
          <w:lang w:val="en-US"/>
        </w:rPr>
      </w:pPr>
      <w:r>
        <w:rPr>
          <w:sz w:val="20"/>
          <w:szCs w:val="20"/>
          <w:lang w:val="en-US"/>
        </w:rPr>
        <w:t>Arens E., Der Beitrag der Diskursethik zur universalen Begrün</w:t>
        <w:softHyphen/>
        <w:t>dung der Menschenrechte. // Hoffmnann J. (Hrsg.), Das eine Menschenrecht und die vielen Lebensformen. Bd.html, Frankfurt, 1991.</w:t>
      </w:r>
    </w:p>
    <w:p>
      <w:pPr>
        <w:pStyle w:val="Style10"/>
        <w:spacing w:before="0" w:after="0"/>
        <w:ind w:firstLine="561"/>
        <w:rPr/>
      </w:pPr>
      <w:r>
        <w:rPr>
          <w:sz w:val="20"/>
          <w:szCs w:val="20"/>
          <w:lang w:val="en-US"/>
        </w:rPr>
        <w:t>Arens E., Diskursethik, ein Spiel für Philosophen der ersten Welt? // Fornet-Betancourt R. (Hrsg.), Diskursethik oder Befreiungsethik. Dokumen</w:t>
        <w:softHyphen/>
        <w:t>tation des Seminars: Die Transzendentalpragmatik und die ethi</w:t>
        <w:softHyphen/>
        <w:t xml:space="preserve">schen Probleme im Nord-Süd-Konflikt. Aachen, 1992. </w:t>
      </w:r>
      <w:r>
        <w:rPr>
          <w:sz w:val="20"/>
          <w:szCs w:val="20"/>
        </w:rPr>
        <w:t>С</w:t>
      </w:r>
      <w:r>
        <w:rPr>
          <w:sz w:val="20"/>
          <w:szCs w:val="20"/>
          <w:lang w:val="en-US"/>
        </w:rPr>
        <w:t>.  55-69.</w:t>
      </w:r>
    </w:p>
    <w:p>
      <w:pPr>
        <w:pStyle w:val="Style10"/>
        <w:spacing w:before="0" w:after="0"/>
        <w:ind w:firstLine="561"/>
        <w:rPr>
          <w:sz w:val="20"/>
          <w:szCs w:val="20"/>
          <w:lang w:val="en-US"/>
        </w:rPr>
      </w:pPr>
      <w:r>
        <w:rPr>
          <w:sz w:val="20"/>
          <w:szCs w:val="20"/>
          <w:lang w:val="en-US"/>
        </w:rPr>
        <w:t>Arens E., Kommunikative Ethik und Theologie. // Theologische Revue 88, 1992. C. 441-454.</w:t>
      </w:r>
    </w:p>
    <w:p>
      <w:pPr>
        <w:pStyle w:val="Style10"/>
        <w:spacing w:before="0" w:after="0"/>
        <w:ind w:firstLine="561"/>
        <w:rPr>
          <w:sz w:val="20"/>
          <w:szCs w:val="20"/>
          <w:lang w:val="en-US"/>
        </w:rPr>
      </w:pPr>
      <w:r>
        <w:rPr>
          <w:sz w:val="20"/>
          <w:szCs w:val="20"/>
          <w:lang w:val="en-US"/>
        </w:rPr>
        <w:t>Armstrong P., Glyn A., Hamson J., Capitalism since World War II. London, 1991.</w:t>
      </w:r>
    </w:p>
    <w:p>
      <w:pPr>
        <w:pStyle w:val="Style10"/>
        <w:spacing w:before="0" w:after="0"/>
        <w:ind w:firstLine="561"/>
        <w:rPr>
          <w:sz w:val="20"/>
          <w:szCs w:val="20"/>
          <w:lang w:val="en-US"/>
        </w:rPr>
      </w:pPr>
      <w:r>
        <w:rPr>
          <w:sz w:val="20"/>
          <w:szCs w:val="20"/>
          <w:lang w:val="en-US"/>
        </w:rPr>
        <w:t>Aschenberg R., Sprachanalyse und Transzendentalphilosophie, Stuttgart, 1982.</w:t>
      </w:r>
    </w:p>
    <w:p>
      <w:pPr>
        <w:pStyle w:val="Style10"/>
        <w:spacing w:before="0" w:after="0"/>
        <w:ind w:firstLine="561"/>
        <w:rPr>
          <w:sz w:val="20"/>
          <w:szCs w:val="20"/>
          <w:lang w:val="en-US"/>
        </w:rPr>
      </w:pPr>
      <w:r>
        <w:rPr>
          <w:sz w:val="20"/>
          <w:szCs w:val="20"/>
          <w:lang w:val="en-US"/>
        </w:rPr>
        <w:t>Ashkenasi A. (Hrsg.), Das weltweite Flüchtlingsproblem. Bremen, 1988.</w:t>
      </w:r>
    </w:p>
    <w:p>
      <w:pPr>
        <w:pStyle w:val="Style10"/>
        <w:spacing w:before="0" w:after="0"/>
        <w:ind w:firstLine="561"/>
        <w:rPr>
          <w:sz w:val="20"/>
          <w:szCs w:val="20"/>
          <w:lang w:val="en-US"/>
        </w:rPr>
      </w:pPr>
      <w:r>
        <w:rPr>
          <w:sz w:val="20"/>
          <w:szCs w:val="20"/>
          <w:lang w:val="en-US"/>
        </w:rPr>
        <w:t>Attali J., The Crash of Western Civilization. The Limits of the Market and Democracy. // Foreign Policy, Summer 1997. C. 54-63.</w:t>
      </w:r>
    </w:p>
    <w:p>
      <w:pPr>
        <w:pStyle w:val="Style10"/>
        <w:spacing w:before="0" w:after="0"/>
        <w:ind w:firstLine="561"/>
        <w:rPr>
          <w:sz w:val="20"/>
          <w:szCs w:val="20"/>
          <w:lang w:val="en-US"/>
        </w:rPr>
      </w:pPr>
      <w:r>
        <w:rPr>
          <w:sz w:val="20"/>
          <w:szCs w:val="20"/>
          <w:lang w:val="en-US"/>
        </w:rPr>
        <w:t xml:space="preserve">Aueärter M., Kirsch E., Zur Interdependenz von kommunikativen und interaktiven Fähigkeiten in der Ontogenese. // Martens K. (Hrsg.), Kindliche Kommunikation. Frankfurt a.M., 1979. </w:t>
      </w:r>
    </w:p>
    <w:p>
      <w:pPr>
        <w:pStyle w:val="Style10"/>
        <w:spacing w:before="0" w:after="0"/>
        <w:ind w:firstLine="561"/>
        <w:rPr>
          <w:sz w:val="20"/>
          <w:szCs w:val="20"/>
          <w:lang w:val="en-US"/>
        </w:rPr>
      </w:pPr>
      <w:r>
        <w:rPr>
          <w:sz w:val="20"/>
          <w:szCs w:val="20"/>
          <w:lang w:val="en-US"/>
        </w:rPr>
        <w:t>Austin J.html., How to do things with words. Oxford, 1962.</w:t>
      </w:r>
    </w:p>
    <w:p>
      <w:pPr>
        <w:pStyle w:val="Style10"/>
        <w:spacing w:before="0" w:after="0"/>
        <w:ind w:firstLine="561"/>
        <w:rPr>
          <w:sz w:val="20"/>
          <w:szCs w:val="20"/>
          <w:lang w:val="en-US"/>
        </w:rPr>
      </w:pPr>
      <w:r>
        <w:rPr>
          <w:sz w:val="20"/>
          <w:szCs w:val="20"/>
          <w:lang w:val="en-US"/>
        </w:rPr>
        <w:t>Bairoch P., Kozul-Wight R., Globalization Myths. Some Historical Reflections on Integration, Industrialization, and Growth in the World Economy. // United Nations. Conference on Trade and Development. Discussion Papers No. 113, March 1996.</w:t>
      </w:r>
    </w:p>
    <w:p>
      <w:pPr>
        <w:pStyle w:val="Style10"/>
        <w:spacing w:before="0" w:after="0"/>
        <w:ind w:firstLine="561"/>
        <w:rPr>
          <w:sz w:val="20"/>
          <w:szCs w:val="20"/>
          <w:lang w:val="en-US"/>
        </w:rPr>
      </w:pPr>
      <w:r>
        <w:rPr>
          <w:sz w:val="20"/>
          <w:szCs w:val="20"/>
          <w:lang w:val="en-US"/>
        </w:rPr>
        <w:t>Baldwin R., Two waves of globalisation: superficial similarities, fundamental differences. Cambridge, 1999.Ball D.W., “Toward a Sociology of Telephones and Telepho</w:t>
        <w:softHyphen/>
        <w:t>ners”. // Truzzi M. (Hrsg), Sociology and Everyday Life, New Jersey, 1988.</w:t>
      </w:r>
    </w:p>
    <w:p>
      <w:pPr>
        <w:pStyle w:val="Style10"/>
        <w:spacing w:before="0" w:after="0"/>
        <w:ind w:firstLine="561"/>
        <w:rPr>
          <w:sz w:val="20"/>
          <w:szCs w:val="20"/>
          <w:lang w:val="en-US"/>
        </w:rPr>
      </w:pPr>
      <w:r>
        <w:rPr>
          <w:sz w:val="20"/>
          <w:szCs w:val="20"/>
          <w:lang w:val="en-US"/>
        </w:rPr>
        <w:t>Ballesterm K., Sutor B. (Hrsg.), Probleme der internationalen Gerechtigkeit. München, 1993.</w:t>
      </w:r>
    </w:p>
    <w:p>
      <w:pPr>
        <w:pStyle w:val="Style10"/>
        <w:spacing w:before="0" w:after="0"/>
        <w:ind w:firstLine="561"/>
        <w:rPr>
          <w:sz w:val="20"/>
          <w:szCs w:val="20"/>
          <w:lang w:val="en-US"/>
        </w:rPr>
      </w:pPr>
      <w:r>
        <w:rPr>
          <w:sz w:val="20"/>
          <w:szCs w:val="20"/>
          <w:lang w:val="en-US"/>
        </w:rPr>
        <w:t>Ballestrem K. (Hrsg.), Internationale Gerechtigkeit. Opladen, 2001.</w:t>
      </w:r>
    </w:p>
    <w:p>
      <w:pPr>
        <w:pStyle w:val="Style10"/>
        <w:spacing w:before="0" w:after="0"/>
        <w:ind w:firstLine="561"/>
        <w:rPr>
          <w:sz w:val="20"/>
          <w:szCs w:val="20"/>
          <w:lang w:val="en-US"/>
        </w:rPr>
      </w:pPr>
      <w:r>
        <w:rPr>
          <w:sz w:val="20"/>
          <w:szCs w:val="20"/>
          <w:lang w:val="en-US"/>
        </w:rPr>
        <w:t>Barandat J. (Hrsg.), Wasser - Konfrontation oder Kooperation, Ökologische Aspekte von Sicherheit am Beispiel  eines weltweit begehrten Rohstoffs. Baden-Baden, 1997.</w:t>
      </w:r>
    </w:p>
    <w:p>
      <w:pPr>
        <w:pStyle w:val="Style10"/>
        <w:spacing w:before="0" w:after="0"/>
        <w:ind w:firstLine="561"/>
        <w:rPr>
          <w:sz w:val="20"/>
          <w:szCs w:val="20"/>
          <w:lang w:val="en-US"/>
        </w:rPr>
      </w:pPr>
      <w:r>
        <w:rPr>
          <w:sz w:val="20"/>
          <w:szCs w:val="20"/>
          <w:lang w:val="en-US"/>
        </w:rPr>
        <w:t xml:space="preserve">Barthel G., Stock K. (Hrsg.), Lexikon arabische Welt: Kultur, Lebensweise,Wirtschaft, Politik und Natur im Nahen Osten und Nordafrika. Darmstadt, 1994. </w:t>
      </w:r>
    </w:p>
    <w:p>
      <w:pPr>
        <w:pStyle w:val="Style10"/>
        <w:spacing w:before="0" w:after="0"/>
        <w:ind w:firstLine="561"/>
        <w:rPr>
          <w:sz w:val="20"/>
          <w:szCs w:val="20"/>
          <w:lang w:val="en-US"/>
        </w:rPr>
      </w:pPr>
      <w:r>
        <w:rPr>
          <w:sz w:val="20"/>
          <w:szCs w:val="20"/>
          <w:lang w:val="en-US"/>
        </w:rPr>
        <w:t>Bauman Z., Glokalisierung oder Was für die einen Globalisierung, ist für die anderen Lokalisierung. // Das Argument 217, Jg 38 (1996) C. 653-664.</w:t>
      </w:r>
    </w:p>
    <w:p>
      <w:pPr>
        <w:pStyle w:val="Style10"/>
        <w:spacing w:before="0" w:after="0"/>
        <w:ind w:firstLine="561"/>
        <w:rPr>
          <w:sz w:val="20"/>
          <w:szCs w:val="20"/>
          <w:lang w:val="en-US"/>
        </w:rPr>
      </w:pPr>
      <w:r>
        <w:rPr>
          <w:sz w:val="20"/>
          <w:szCs w:val="20"/>
          <w:lang w:val="en-US"/>
        </w:rPr>
        <w:t>Baumanns P., Sprechakttheorie-Universalpragmatik-Ethik. Zur linguistischen Wende der Kritischen Theorie. // Allgemeine Zeitschrift für Philosophie 1978, 3 C. 45-70.</w:t>
      </w:r>
    </w:p>
    <w:p>
      <w:pPr>
        <w:pStyle w:val="Style10"/>
        <w:spacing w:before="0" w:after="0"/>
        <w:ind w:firstLine="561"/>
        <w:rPr>
          <w:sz w:val="20"/>
          <w:szCs w:val="20"/>
          <w:lang w:val="en-US"/>
        </w:rPr>
      </w:pPr>
      <w:r>
        <w:rPr>
          <w:sz w:val="20"/>
          <w:szCs w:val="20"/>
          <w:lang w:val="en-US"/>
        </w:rPr>
        <w:t>Baumgartner H. M. (Hrsg.), Prinzip Freiheit. Eine Auseinanderset</w:t>
        <w:softHyphen/>
        <w:t>zung um Chancen und Grenzen transzendentalphilosophischen Den</w:t>
        <w:softHyphen/>
        <w:t>kens. Freiburg/München, 1979.</w:t>
      </w:r>
    </w:p>
    <w:p>
      <w:pPr>
        <w:pStyle w:val="Style10"/>
        <w:spacing w:before="0" w:after="0"/>
        <w:ind w:firstLine="561"/>
        <w:rPr>
          <w:sz w:val="20"/>
          <w:szCs w:val="20"/>
          <w:lang w:val="en-US"/>
        </w:rPr>
      </w:pPr>
      <w:r>
        <w:rPr>
          <w:sz w:val="20"/>
          <w:szCs w:val="20"/>
          <w:lang w:val="en-US"/>
        </w:rPr>
        <w:t>Baumgartner H.-M.,  Die   argumentationstheoretische   Uneinholbarkeit   der praktischen Vernunft. Bemerkungen zu problematischen Aspekten einer  letztbegründeten  Diskursethik.   //   Irrgang B., Lutz-Bachmann M. (Hrsg.), Begründung von Ethik. Würzburg, 1990. C. 136-152.</w:t>
      </w:r>
    </w:p>
    <w:p>
      <w:pPr>
        <w:pStyle w:val="Style10"/>
        <w:spacing w:before="0" w:after="0"/>
        <w:ind w:firstLine="561"/>
        <w:rPr>
          <w:sz w:val="20"/>
          <w:szCs w:val="20"/>
          <w:lang w:val="en-US"/>
        </w:rPr>
      </w:pPr>
      <w:r>
        <w:rPr>
          <w:sz w:val="20"/>
          <w:szCs w:val="20"/>
          <w:lang w:val="en-US"/>
        </w:rPr>
        <w:t>Baumgartner H.-M., Geltung durch Antizipation? Eine kritische Anfrage zur Möglichkeit einer hermeneutisch orientierten und pragmatisch unterlegten Apel Transformation der Kantischen Transzendentalphilosophie. // Kuhlman W., Böhler D. (Hrsg.), Kommunikation und Reflexion. Zur Diskussion  der Transzendentalpragmatik. Frankfurt, 1982. C.  46-53.</w:t>
      </w:r>
    </w:p>
    <w:p>
      <w:pPr>
        <w:pStyle w:val="Style10"/>
        <w:spacing w:before="0" w:after="0"/>
        <w:ind w:firstLine="561"/>
        <w:rPr>
          <w:sz w:val="20"/>
          <w:szCs w:val="20"/>
          <w:lang w:val="en-US"/>
        </w:rPr>
      </w:pPr>
      <w:r>
        <w:rPr>
          <w:sz w:val="20"/>
          <w:szCs w:val="20"/>
          <w:lang w:val="en-US"/>
        </w:rPr>
        <w:t>Bayertz K. (Hrsg.), Praktische Philosophie: Grundorientierungen angewandter Ethik. Reinbek, 1991.</w:t>
      </w:r>
    </w:p>
    <w:p>
      <w:pPr>
        <w:pStyle w:val="Style10"/>
        <w:spacing w:before="0" w:after="0"/>
        <w:ind w:firstLine="561"/>
        <w:rPr>
          <w:sz w:val="20"/>
          <w:szCs w:val="20"/>
          <w:lang w:val="en-US"/>
        </w:rPr>
      </w:pPr>
      <w:r>
        <w:rPr>
          <w:sz w:val="20"/>
          <w:szCs w:val="20"/>
          <w:lang w:val="en-US"/>
        </w:rPr>
        <w:t>Beck U. (Hrsg.), Politik der Globalisierung. F.m., 1998.</w:t>
      </w:r>
    </w:p>
    <w:p>
      <w:pPr>
        <w:pStyle w:val="Style10"/>
        <w:spacing w:before="0" w:after="0"/>
        <w:ind w:firstLine="561"/>
        <w:rPr>
          <w:sz w:val="20"/>
          <w:szCs w:val="20"/>
          <w:lang w:val="en-US"/>
        </w:rPr>
      </w:pPr>
      <w:r>
        <w:rPr>
          <w:sz w:val="20"/>
          <w:szCs w:val="20"/>
          <w:lang w:val="en-US"/>
        </w:rPr>
        <w:t>Beck U., Giddens A., Lash S., Reflexive Modernisierung. Frankfurt/M., 1996.</w:t>
      </w:r>
    </w:p>
    <w:p>
      <w:pPr>
        <w:pStyle w:val="Style10"/>
        <w:spacing w:before="0" w:after="0"/>
        <w:ind w:firstLine="561"/>
        <w:rPr>
          <w:sz w:val="20"/>
          <w:szCs w:val="20"/>
          <w:lang w:val="en-US"/>
        </w:rPr>
      </w:pPr>
      <w:r>
        <w:rPr>
          <w:sz w:val="20"/>
          <w:szCs w:val="20"/>
          <w:lang w:val="en-US"/>
        </w:rPr>
        <w:t>Beck U., Über den postnationalen Krieg, in Blatter für deutsche und internationale Poli</w:t>
        <w:softHyphen/>
        <w:t>tik, H 8 (August 1999). C. 984-990.</w:t>
      </w:r>
    </w:p>
    <w:p>
      <w:pPr>
        <w:pStyle w:val="Style10"/>
        <w:spacing w:before="0" w:after="0"/>
        <w:ind w:firstLine="561"/>
        <w:rPr>
          <w:sz w:val="20"/>
          <w:szCs w:val="20"/>
          <w:lang w:val="en-US"/>
        </w:rPr>
      </w:pPr>
      <w:r>
        <w:rPr>
          <w:sz w:val="20"/>
          <w:szCs w:val="20"/>
          <w:lang w:val="en-US"/>
        </w:rPr>
        <w:t>Beck U., Was ist Globalisierung? Frankfurt a.M., 1999.</w:t>
      </w:r>
    </w:p>
    <w:p>
      <w:pPr>
        <w:pStyle w:val="Style10"/>
        <w:spacing w:before="0" w:after="0"/>
        <w:ind w:firstLine="561"/>
        <w:rPr>
          <w:sz w:val="20"/>
          <w:szCs w:val="20"/>
          <w:lang w:val="en-US"/>
        </w:rPr>
      </w:pPr>
      <w:r>
        <w:rPr>
          <w:sz w:val="20"/>
          <w:szCs w:val="20"/>
          <w:lang w:val="en-US"/>
        </w:rPr>
        <w:t>Behr H., Hirsch-Kremsen M. v (Hrsg.), Globale Produktion und Industriearbeit. Frankfurt M., New York. C. 63-97.</w:t>
      </w:r>
    </w:p>
    <w:p>
      <w:pPr>
        <w:pStyle w:val="Style10"/>
        <w:spacing w:before="0" w:after="0"/>
        <w:ind w:firstLine="561"/>
        <w:rPr/>
      </w:pPr>
      <w:r>
        <w:rPr>
          <w:sz w:val="20"/>
          <w:szCs w:val="20"/>
          <w:lang w:val="en-US"/>
        </w:rPr>
        <w:t xml:space="preserve">Beisheim M.,  Walter G., Globalisierung-Kinderkrankheiten  eines Konzepts. // Zeitschrift für Internationale Beziehungen 4 (1997) l. </w:t>
      </w:r>
      <w:r>
        <w:rPr>
          <w:sz w:val="20"/>
          <w:szCs w:val="20"/>
        </w:rPr>
        <w:t>С</w:t>
      </w:r>
      <w:r>
        <w:rPr>
          <w:sz w:val="20"/>
          <w:szCs w:val="20"/>
          <w:lang w:val="en-US"/>
        </w:rPr>
        <w:t>. 153-180.</w:t>
      </w:r>
    </w:p>
    <w:p>
      <w:pPr>
        <w:pStyle w:val="Style10"/>
        <w:spacing w:before="0" w:after="0"/>
        <w:ind w:firstLine="561"/>
        <w:rPr>
          <w:sz w:val="20"/>
          <w:szCs w:val="20"/>
          <w:lang w:val="en-US"/>
        </w:rPr>
      </w:pPr>
      <w:r>
        <w:rPr>
          <w:sz w:val="20"/>
          <w:szCs w:val="20"/>
          <w:lang w:val="en-US"/>
        </w:rPr>
        <w:t>Beisheim M., Dreher S., Walter G., Zange B. und Zürn M., Im Zeitalter der Globalisierung? Baden-Baden, 1999.</w:t>
      </w:r>
    </w:p>
    <w:p>
      <w:pPr>
        <w:pStyle w:val="Style10"/>
        <w:spacing w:before="0" w:after="0"/>
        <w:ind w:firstLine="561"/>
        <w:rPr>
          <w:sz w:val="20"/>
          <w:szCs w:val="20"/>
          <w:lang w:val="en-US"/>
        </w:rPr>
      </w:pPr>
      <w:r>
        <w:rPr>
          <w:sz w:val="20"/>
          <w:szCs w:val="20"/>
          <w:lang w:val="en-US"/>
        </w:rPr>
        <w:t>Benhabib S., Kritik, Norm und Utopie. Die normativen Grundlagen der Kritischen Theorie. Frankfurt, 1992.</w:t>
      </w:r>
    </w:p>
    <w:p>
      <w:pPr>
        <w:pStyle w:val="Style10"/>
        <w:spacing w:before="0" w:after="0"/>
        <w:ind w:firstLine="561"/>
        <w:rPr/>
      </w:pPr>
      <w:r>
        <w:rPr>
          <w:sz w:val="20"/>
          <w:szCs w:val="20"/>
          <w:lang w:val="en-US"/>
        </w:rPr>
        <w:t xml:space="preserve">Bergsten F., Globalizing Free Trade. // Foreign Affairs 75, Nr.3, Mai-Juni 1996, </w:t>
      </w:r>
      <w:r>
        <w:rPr>
          <w:sz w:val="20"/>
          <w:szCs w:val="20"/>
        </w:rPr>
        <w:t>С</w:t>
      </w:r>
      <w:r>
        <w:rPr>
          <w:sz w:val="20"/>
          <w:szCs w:val="20"/>
          <w:lang w:val="en-US"/>
        </w:rPr>
        <w:t>. 105-20.</w:t>
      </w:r>
    </w:p>
    <w:p>
      <w:pPr>
        <w:pStyle w:val="Style10"/>
        <w:spacing w:before="0" w:after="0"/>
        <w:ind w:firstLine="561"/>
        <w:rPr>
          <w:sz w:val="20"/>
          <w:szCs w:val="20"/>
          <w:lang w:val="en-US"/>
        </w:rPr>
      </w:pPr>
      <w:r>
        <w:rPr>
          <w:sz w:val="20"/>
          <w:szCs w:val="20"/>
          <w:lang w:val="en-US"/>
        </w:rPr>
        <w:t>Berlich A., Elenktik des Diskurses. Karl-Otto Apels Ansatz einer transzendentalpragmatischen Letztbegründung. // Kuhlman W., Böhler D. (Hrsg.), Kommunikation und Reflexion. Zur Diskussion  der Transzendentalpragmatik. Frankfurt, 1982. C.  251-287.</w:t>
      </w:r>
    </w:p>
    <w:p>
      <w:pPr>
        <w:pStyle w:val="Style10"/>
        <w:spacing w:before="0" w:after="0"/>
        <w:ind w:firstLine="561"/>
        <w:rPr>
          <w:sz w:val="20"/>
          <w:szCs w:val="20"/>
          <w:lang w:val="en-US"/>
        </w:rPr>
      </w:pPr>
      <w:r>
        <w:rPr>
          <w:sz w:val="20"/>
          <w:szCs w:val="20"/>
          <w:lang w:val="en-US"/>
        </w:rPr>
        <w:t>Bhagwati J. Protectionism. Cambridge, 1988.</w:t>
      </w:r>
    </w:p>
    <w:p>
      <w:pPr>
        <w:pStyle w:val="Style10"/>
        <w:spacing w:before="0" w:after="0"/>
        <w:ind w:firstLine="561"/>
        <w:rPr>
          <w:sz w:val="20"/>
          <w:szCs w:val="20"/>
          <w:lang w:val="en-US"/>
        </w:rPr>
      </w:pPr>
      <w:r>
        <w:rPr>
          <w:sz w:val="20"/>
          <w:szCs w:val="20"/>
          <w:lang w:val="en-US"/>
        </w:rPr>
        <w:t>Bhagwati J. Regionalism and Multilateralism: An Overview. // Melo J. de, Panagariya A. (Eds.), New Dimensions in Regional Integration. Cambridge, 1993.</w:t>
      </w:r>
    </w:p>
    <w:p>
      <w:pPr>
        <w:pStyle w:val="Style10"/>
        <w:spacing w:before="0" w:after="0"/>
        <w:ind w:firstLine="561"/>
        <w:rPr>
          <w:sz w:val="20"/>
          <w:szCs w:val="20"/>
          <w:lang w:val="en-US"/>
        </w:rPr>
      </w:pPr>
      <w:r>
        <w:rPr>
          <w:sz w:val="20"/>
          <w:szCs w:val="20"/>
          <w:lang w:val="en-US"/>
        </w:rPr>
        <w:t>Bhaskar A. (Eds), The North, The South and the Environment Ecological Constraints and the Global Eco</w:t>
        <w:softHyphen/>
        <w:t>nomy, London (Earthscan). C. 232-258.</w:t>
      </w:r>
    </w:p>
    <w:p>
      <w:pPr>
        <w:pStyle w:val="Style10"/>
        <w:spacing w:before="0" w:after="0"/>
        <w:ind w:firstLine="561"/>
        <w:rPr>
          <w:sz w:val="20"/>
          <w:szCs w:val="20"/>
          <w:lang w:val="en-US"/>
        </w:rPr>
      </w:pPr>
      <w:r>
        <w:rPr>
          <w:sz w:val="20"/>
          <w:szCs w:val="20"/>
          <w:lang w:val="en-US"/>
        </w:rPr>
        <w:t>Bneskorn K., Wallacher J. (Hrsg.), Homo oeconomicus. Der Mensch der Zukunft. Stuttgart/ Berlin/ Köln. C. 1-31.</w:t>
      </w:r>
    </w:p>
    <w:p>
      <w:pPr>
        <w:pStyle w:val="Style10"/>
        <w:spacing w:before="0" w:after="0"/>
        <w:ind w:firstLine="561"/>
        <w:rPr>
          <w:sz w:val="20"/>
          <w:szCs w:val="20"/>
          <w:lang w:val="en-US"/>
        </w:rPr>
      </w:pPr>
      <w:r>
        <w:rPr>
          <w:sz w:val="20"/>
          <w:szCs w:val="20"/>
          <w:lang w:val="en-US"/>
        </w:rPr>
        <w:t xml:space="preserve">Bobbio N. Das Zeitalter der Menschenrechte. Ist Toleranz durchsetzbar? Berlin, 1998. </w:t>
      </w:r>
    </w:p>
    <w:p>
      <w:pPr>
        <w:pStyle w:val="Style10"/>
        <w:spacing w:before="0" w:after="0"/>
        <w:ind w:firstLine="561"/>
        <w:rPr>
          <w:sz w:val="20"/>
          <w:szCs w:val="20"/>
          <w:lang w:val="en-US"/>
        </w:rPr>
      </w:pPr>
      <w:r>
        <w:rPr>
          <w:sz w:val="20"/>
          <w:szCs w:val="20"/>
          <w:lang w:val="en-US"/>
        </w:rPr>
        <w:t>Böckenförde E.-W., Recht setzt Grenzen. // Weizäcker E. U. von (Hrsg.), Grenzenlos? Jedes System braucht Grenzen - aber wie durchlässig müssen diese sein? Berlin/Basel/Boston, 1997. C. 272-283 .</w:t>
      </w:r>
    </w:p>
    <w:p>
      <w:pPr>
        <w:pStyle w:val="Style10"/>
        <w:spacing w:before="0" w:after="0"/>
        <w:ind w:firstLine="561"/>
        <w:rPr>
          <w:sz w:val="20"/>
          <w:szCs w:val="20"/>
          <w:lang w:val="en-US"/>
        </w:rPr>
      </w:pPr>
      <w:r>
        <w:rPr>
          <w:sz w:val="20"/>
          <w:szCs w:val="20"/>
          <w:lang w:val="en-US"/>
        </w:rPr>
        <w:t>Bogumil J., Lange H.-J., „Informatisierung der politischen Willensbildung“. // Polis-Sonderband Fernuniversität Hagen, Nov. 1988.</w:t>
      </w:r>
    </w:p>
    <w:p>
      <w:pPr>
        <w:pStyle w:val="Style10"/>
        <w:spacing w:before="0" w:after="0"/>
        <w:ind w:firstLine="561"/>
        <w:rPr>
          <w:sz w:val="20"/>
          <w:szCs w:val="20"/>
          <w:lang w:val="en-US"/>
        </w:rPr>
      </w:pPr>
      <w:r>
        <w:rPr>
          <w:sz w:val="20"/>
          <w:szCs w:val="20"/>
          <w:lang w:val="en-US"/>
        </w:rPr>
        <w:t>Böhler D., Diskursethik   und  Menschenwürdegrundsatz  zwischen Idealisierung   und   Erfolgsverantwortung. //  Apel K.-O., Kettner M. (Hrsg.), Zur Anwendung der Diskursethik in Politik, Recht und Wissenschaft. Frankfurt, 1992. C. 201-231.</w:t>
      </w:r>
    </w:p>
    <w:p>
      <w:pPr>
        <w:pStyle w:val="Style10"/>
        <w:spacing w:before="0" w:after="0"/>
        <w:ind w:firstLine="561"/>
        <w:rPr>
          <w:sz w:val="20"/>
          <w:szCs w:val="20"/>
          <w:lang w:val="en-US"/>
        </w:rPr>
      </w:pPr>
      <w:r>
        <w:rPr>
          <w:sz w:val="20"/>
          <w:szCs w:val="20"/>
          <w:lang w:val="en-US"/>
        </w:rPr>
        <w:t>Böhler D., Metakritik der Marxschen Ideologiekritik. Frankfurt, 1971.</w:t>
      </w:r>
    </w:p>
    <w:p>
      <w:pPr>
        <w:pStyle w:val="Style10"/>
        <w:spacing w:before="0" w:after="0"/>
        <w:ind w:firstLine="561"/>
        <w:rPr>
          <w:sz w:val="20"/>
          <w:szCs w:val="20"/>
          <w:lang w:val="en-US"/>
        </w:rPr>
      </w:pPr>
      <w:r>
        <w:rPr>
          <w:sz w:val="20"/>
          <w:szCs w:val="20"/>
          <w:lang w:val="en-US"/>
        </w:rPr>
        <w:t>Böhler D., Nordenstam T., Skirbekk G. (Hrsg.), Die pragma</w:t>
        <w:softHyphen/>
        <w:t>tische Wende. Sprachspielpragmatik oder Transzendentalprag</w:t>
        <w:softHyphen/>
        <w:t>matik? Frankfurt, 1986.</w:t>
      </w:r>
    </w:p>
    <w:p>
      <w:pPr>
        <w:pStyle w:val="Style10"/>
        <w:spacing w:before="0" w:after="0"/>
        <w:ind w:firstLine="561"/>
        <w:rPr>
          <w:sz w:val="20"/>
          <w:szCs w:val="20"/>
          <w:lang w:val="en-US"/>
        </w:rPr>
      </w:pPr>
      <w:r>
        <w:rPr>
          <w:sz w:val="20"/>
          <w:szCs w:val="20"/>
          <w:lang w:val="en-US"/>
        </w:rPr>
        <w:t>Böhler D., Rekonstruktive Pragmatik. Frankfurt, 1985.</w:t>
      </w:r>
    </w:p>
    <w:p>
      <w:pPr>
        <w:pStyle w:val="Style10"/>
        <w:spacing w:before="0" w:after="0"/>
        <w:ind w:firstLine="561"/>
        <w:rPr>
          <w:sz w:val="20"/>
          <w:szCs w:val="20"/>
          <w:lang w:val="en-US"/>
        </w:rPr>
      </w:pPr>
      <w:r>
        <w:rPr>
          <w:sz w:val="20"/>
          <w:szCs w:val="20"/>
          <w:lang w:val="en-US"/>
        </w:rPr>
        <w:t>Bolz N., Am Ende der Gutenberg-Galaxis. Die neuen Kommu</w:t>
        <w:softHyphen/>
        <w:t>nikationsverhältnisse. München, 1993.</w:t>
      </w:r>
    </w:p>
    <w:p>
      <w:pPr>
        <w:pStyle w:val="Style10"/>
        <w:spacing w:before="0" w:after="0"/>
        <w:ind w:firstLine="561"/>
        <w:rPr>
          <w:sz w:val="20"/>
          <w:szCs w:val="20"/>
          <w:lang w:val="en-US"/>
        </w:rPr>
      </w:pPr>
      <w:r>
        <w:rPr>
          <w:sz w:val="20"/>
          <w:szCs w:val="20"/>
          <w:lang w:val="en-US"/>
        </w:rPr>
        <w:t>Bolz N., Das kontrollierte Chaos. Vom Humanismus zur Mediemvirklichkeit, Düsseldorf, 1994.</w:t>
      </w:r>
    </w:p>
    <w:p>
      <w:pPr>
        <w:pStyle w:val="Style10"/>
        <w:spacing w:before="0" w:after="0"/>
        <w:ind w:firstLine="561"/>
        <w:rPr>
          <w:sz w:val="20"/>
          <w:szCs w:val="20"/>
          <w:lang w:val="en-US"/>
        </w:rPr>
      </w:pPr>
      <w:r>
        <w:rPr>
          <w:sz w:val="20"/>
          <w:szCs w:val="20"/>
          <w:lang w:val="en-US"/>
        </w:rPr>
        <w:t>Bonfadelli H., Die Wissenskluft-Perspektive. Massenmedien und gesellschaftliche Information. München, 1991.</w:t>
      </w:r>
    </w:p>
    <w:p>
      <w:pPr>
        <w:pStyle w:val="Style10"/>
        <w:spacing w:before="0" w:after="0"/>
        <w:ind w:firstLine="561"/>
        <w:rPr>
          <w:sz w:val="20"/>
          <w:szCs w:val="20"/>
          <w:lang w:val="en-US"/>
        </w:rPr>
      </w:pPr>
      <w:r>
        <w:rPr>
          <w:sz w:val="20"/>
          <w:szCs w:val="20"/>
          <w:lang w:val="en-US"/>
        </w:rPr>
        <w:t>Boyer R., Drache D. (Eds.), States Against Markets. The Limits of Globalization. London/New York, 1996. C. 1-30.</w:t>
      </w:r>
    </w:p>
    <w:p>
      <w:pPr>
        <w:pStyle w:val="Style10"/>
        <w:spacing w:before="0" w:after="0"/>
        <w:ind w:firstLine="561"/>
        <w:rPr>
          <w:sz w:val="20"/>
          <w:szCs w:val="20"/>
          <w:lang w:val="en-US"/>
        </w:rPr>
      </w:pPr>
      <w:r>
        <w:rPr>
          <w:sz w:val="20"/>
          <w:szCs w:val="20"/>
          <w:lang w:val="en-US"/>
        </w:rPr>
        <w:t>Bradshaw Y.W., WalIace M., Global Inequalities. London, 1996.</w:t>
      </w:r>
    </w:p>
    <w:p>
      <w:pPr>
        <w:pStyle w:val="Style10"/>
        <w:spacing w:before="0" w:after="0"/>
        <w:ind w:firstLine="561"/>
        <w:rPr>
          <w:sz w:val="20"/>
          <w:szCs w:val="20"/>
          <w:lang w:val="en-US"/>
        </w:rPr>
      </w:pPr>
      <w:r>
        <w:rPr>
          <w:sz w:val="20"/>
          <w:szCs w:val="20"/>
          <w:lang w:val="en-US"/>
        </w:rPr>
        <w:t>Brand S., Computer, Kommunikation und neue Medien. Reinbek, 1990.</w:t>
      </w:r>
    </w:p>
    <w:p>
      <w:pPr>
        <w:pStyle w:val="Style10"/>
        <w:spacing w:before="0" w:after="0"/>
        <w:ind w:firstLine="561"/>
        <w:rPr>
          <w:sz w:val="20"/>
          <w:szCs w:val="20"/>
          <w:lang w:val="en-US"/>
        </w:rPr>
      </w:pPr>
      <w:r>
        <w:rPr>
          <w:sz w:val="20"/>
          <w:szCs w:val="20"/>
          <w:lang w:val="en-US"/>
        </w:rPr>
        <w:t>Brand U., Brunnengräber A., Schrader L., Stock C., Wahl P., Studie „Global Governance“. Möglichkeiten und Grenzen von Alternati</w:t>
        <w:softHyphen/>
        <w:t>ven zur neoliberalen Globalisierung, Berlin/Köln (Heinrich-Böll-Stiftung/WEED), 1999.</w:t>
      </w:r>
    </w:p>
    <w:p>
      <w:pPr>
        <w:pStyle w:val="Style10"/>
        <w:spacing w:before="0" w:after="0"/>
        <w:ind w:firstLine="561"/>
        <w:rPr>
          <w:sz w:val="20"/>
          <w:szCs w:val="20"/>
          <w:lang w:val="en-US"/>
        </w:rPr>
      </w:pPr>
      <w:r>
        <w:rPr>
          <w:sz w:val="20"/>
          <w:szCs w:val="20"/>
          <w:lang w:val="en-US"/>
        </w:rPr>
        <w:t>Brandon H. (Hrsg.), In Search of a New World Order. The Future of U.S.-European Relations, Washington D.C., 1992.</w:t>
      </w:r>
    </w:p>
    <w:p>
      <w:pPr>
        <w:pStyle w:val="Style10"/>
        <w:spacing w:before="0" w:after="0"/>
        <w:ind w:firstLine="561"/>
        <w:rPr>
          <w:sz w:val="20"/>
          <w:szCs w:val="20"/>
          <w:lang w:val="en-US"/>
        </w:rPr>
      </w:pPr>
      <w:r>
        <w:rPr>
          <w:sz w:val="20"/>
          <w:szCs w:val="20"/>
          <w:lang w:val="en-US"/>
        </w:rPr>
        <w:t>Bräuer R., Zwischen Provinzialität und Globalismus. // Forschungsjournal Neue Soziale Bewegungen, 3, 1994. C. 32-48.</w:t>
      </w:r>
    </w:p>
    <w:p>
      <w:pPr>
        <w:pStyle w:val="Style10"/>
        <w:spacing w:before="0" w:after="0"/>
        <w:ind w:firstLine="561"/>
        <w:rPr>
          <w:sz w:val="20"/>
          <w:szCs w:val="20"/>
          <w:lang w:val="en-US"/>
        </w:rPr>
      </w:pPr>
      <w:r>
        <w:rPr>
          <w:sz w:val="20"/>
          <w:szCs w:val="20"/>
          <w:lang w:val="en-US"/>
        </w:rPr>
        <w:t>Braun E., Zur Vorgeschichte der Transzendentalpragmatik. Isokrates, Cicero, Aristoteles. // Dorschel A. u.a. (Hrsg.), Transzendentalpragmatik. Ein Sym</w:t>
        <w:softHyphen/>
        <w:t>posium für Karl-Otto Apel. Frankfurt, 1993. C. 11-28</w:t>
      </w:r>
    </w:p>
    <w:p>
      <w:pPr>
        <w:pStyle w:val="Style10"/>
        <w:spacing w:before="0" w:after="0"/>
        <w:ind w:firstLine="561"/>
        <w:rPr>
          <w:sz w:val="20"/>
          <w:szCs w:val="20"/>
          <w:lang w:val="en-US"/>
        </w:rPr>
      </w:pPr>
      <w:r>
        <w:rPr>
          <w:sz w:val="20"/>
          <w:szCs w:val="20"/>
          <w:lang w:val="en-US"/>
        </w:rPr>
        <w:t>Braun G., Nord-Süd-Konflikt und Dritte Welt, Paderborn, 1994.</w:t>
      </w:r>
    </w:p>
    <w:p>
      <w:pPr>
        <w:pStyle w:val="Style10"/>
        <w:spacing w:before="0" w:after="0"/>
        <w:ind w:firstLine="561"/>
        <w:rPr>
          <w:sz w:val="20"/>
          <w:szCs w:val="20"/>
          <w:lang w:val="en-US"/>
        </w:rPr>
      </w:pPr>
      <w:r>
        <w:rPr>
          <w:sz w:val="20"/>
          <w:szCs w:val="20"/>
          <w:lang w:val="en-US"/>
        </w:rPr>
        <w:t>Brauner J., Bickmann R., Cyber Society: Das Realszenario der Informationsgesellschaft: Die Kommunikationsgesellschaft. München-Düsseldorf, 1996.</w:t>
      </w:r>
    </w:p>
    <w:p>
      <w:pPr>
        <w:pStyle w:val="Style10"/>
        <w:spacing w:before="0" w:after="0"/>
        <w:ind w:firstLine="561"/>
        <w:rPr>
          <w:sz w:val="20"/>
          <w:szCs w:val="20"/>
          <w:lang w:val="en-US"/>
        </w:rPr>
      </w:pPr>
      <w:r>
        <w:rPr>
          <w:sz w:val="20"/>
          <w:szCs w:val="20"/>
          <w:lang w:val="en-US"/>
        </w:rPr>
        <w:t>Brauner J., Bickmann R., Die Multimediale Gesell</w:t>
        <w:softHyphen/>
        <w:t>schaft. Frankfurt, 1994.</w:t>
      </w:r>
    </w:p>
    <w:p>
      <w:pPr>
        <w:pStyle w:val="Style10"/>
        <w:spacing w:before="0" w:after="0"/>
        <w:ind w:firstLine="561"/>
        <w:rPr>
          <w:sz w:val="20"/>
          <w:szCs w:val="20"/>
          <w:lang w:val="en-US"/>
        </w:rPr>
      </w:pPr>
      <w:r>
        <w:rPr>
          <w:sz w:val="20"/>
          <w:szCs w:val="20"/>
          <w:lang w:val="en-US"/>
        </w:rPr>
        <w:t>Brecher J., Costello T., Global Village or Global Pillage. Boston, 1994.</w:t>
      </w:r>
    </w:p>
    <w:p>
      <w:pPr>
        <w:pStyle w:val="Style10"/>
        <w:spacing w:before="0" w:after="0"/>
        <w:ind w:firstLine="561"/>
        <w:rPr>
          <w:sz w:val="20"/>
          <w:szCs w:val="20"/>
          <w:lang w:val="en-US"/>
        </w:rPr>
      </w:pPr>
      <w:r>
        <w:rPr>
          <w:sz w:val="20"/>
          <w:szCs w:val="20"/>
          <w:lang w:val="en-US"/>
        </w:rPr>
        <w:t>Bredow W. von, Jäger T., (Hrsg.), Japan-Europa-USA. Weltpolitische Konstellationen der neunziger Jahre. Opladen, 1994.</w:t>
      </w:r>
    </w:p>
    <w:p>
      <w:pPr>
        <w:pStyle w:val="Style10"/>
        <w:spacing w:before="0" w:after="0"/>
        <w:ind w:firstLine="561"/>
        <w:rPr>
          <w:sz w:val="20"/>
          <w:szCs w:val="20"/>
          <w:lang w:val="en-US"/>
        </w:rPr>
      </w:pPr>
      <w:r>
        <w:rPr>
          <w:sz w:val="20"/>
          <w:szCs w:val="20"/>
          <w:lang w:val="en-US"/>
        </w:rPr>
        <w:t>Bredow W. von, Turbulente Welt-Ordnung. Stuttgart, 1994.</w:t>
      </w:r>
    </w:p>
    <w:p>
      <w:pPr>
        <w:pStyle w:val="Style10"/>
        <w:spacing w:before="0" w:after="0"/>
        <w:ind w:firstLine="561"/>
        <w:rPr>
          <w:sz w:val="20"/>
          <w:szCs w:val="20"/>
          <w:lang w:val="en-US"/>
        </w:rPr>
      </w:pPr>
      <w:r>
        <w:rPr>
          <w:sz w:val="20"/>
          <w:szCs w:val="20"/>
          <w:lang w:val="en-US"/>
        </w:rPr>
        <w:t xml:space="preserve">Breitenfellner A., Global Unionism: A Potential Player. // International Labour Review, Vol. 136, No. 4 (1997). C. 531-555. </w:t>
      </w:r>
    </w:p>
    <w:p>
      <w:pPr>
        <w:pStyle w:val="Style10"/>
        <w:spacing w:before="0" w:after="0"/>
        <w:ind w:firstLine="561"/>
        <w:rPr>
          <w:sz w:val="20"/>
          <w:szCs w:val="20"/>
          <w:lang w:val="en-US"/>
        </w:rPr>
      </w:pPr>
      <w:r>
        <w:rPr>
          <w:sz w:val="20"/>
          <w:szCs w:val="20"/>
          <w:lang w:val="en-US"/>
        </w:rPr>
        <w:t>Brenner M. (Hrsg.), Multilateralism and Western Strategy, New York-London, 1995.</w:t>
      </w:r>
    </w:p>
    <w:p>
      <w:pPr>
        <w:pStyle w:val="Style10"/>
        <w:spacing w:before="0" w:after="0"/>
        <w:ind w:firstLine="561"/>
        <w:rPr/>
      </w:pPr>
      <w:r>
        <w:rPr>
          <w:sz w:val="20"/>
          <w:szCs w:val="20"/>
          <w:lang w:val="en-US"/>
        </w:rPr>
        <w:t xml:space="preserve">Brock D., Wirtschaft und Staat im Zeitalter der Globalisierung. Aus Politik und Zeitgeschichte B33-234/1997. </w:t>
      </w:r>
      <w:r>
        <w:rPr>
          <w:sz w:val="20"/>
          <w:szCs w:val="20"/>
        </w:rPr>
        <w:t>С</w:t>
      </w:r>
      <w:r>
        <w:rPr>
          <w:sz w:val="20"/>
          <w:szCs w:val="20"/>
          <w:lang w:val="en-US"/>
        </w:rPr>
        <w:t xml:space="preserve">. 12-19. </w:t>
      </w:r>
    </w:p>
    <w:p>
      <w:pPr>
        <w:pStyle w:val="Style10"/>
        <w:spacing w:before="0" w:after="0"/>
        <w:ind w:firstLine="561"/>
        <w:rPr>
          <w:sz w:val="20"/>
          <w:szCs w:val="20"/>
          <w:lang w:val="en-US"/>
        </w:rPr>
      </w:pPr>
      <w:r>
        <w:rPr>
          <w:sz w:val="20"/>
          <w:szCs w:val="20"/>
          <w:lang w:val="en-US"/>
        </w:rPr>
        <w:t>Brock L., Die Dritte Welt im internationalen System. // HDW, 3. Aufl., Bd. 1, Bonn, 1992. C. 446-466.</w:t>
      </w:r>
    </w:p>
    <w:p>
      <w:pPr>
        <w:pStyle w:val="Style10"/>
        <w:spacing w:before="0" w:after="0"/>
        <w:ind w:firstLine="561"/>
        <w:rPr>
          <w:sz w:val="20"/>
          <w:szCs w:val="20"/>
          <w:lang w:val="en-US"/>
        </w:rPr>
      </w:pPr>
      <w:r>
        <w:rPr>
          <w:sz w:val="20"/>
          <w:szCs w:val="20"/>
          <w:lang w:val="en-US"/>
        </w:rPr>
        <w:t>Brown C., International political theory and the idea of world community. // Booth K., Smith S. (Hrsg.), International Relations Theory Today, Cam</w:t>
        <w:softHyphen/>
        <w:t>bridge, 1995.</w:t>
      </w:r>
    </w:p>
    <w:p>
      <w:pPr>
        <w:pStyle w:val="Style10"/>
        <w:spacing w:before="0" w:after="0"/>
        <w:ind w:firstLine="561"/>
        <w:rPr>
          <w:sz w:val="20"/>
          <w:szCs w:val="20"/>
          <w:lang w:val="en-US"/>
        </w:rPr>
      </w:pPr>
      <w:r>
        <w:rPr>
          <w:sz w:val="20"/>
          <w:szCs w:val="20"/>
          <w:lang w:val="en-US"/>
        </w:rPr>
        <w:t>Brown S., International Relations in a Changing Global System. Toward a Theory of the World Polity. Boulder/Col. 1992.</w:t>
      </w:r>
    </w:p>
    <w:p>
      <w:pPr>
        <w:pStyle w:val="Style10"/>
        <w:spacing w:before="0" w:after="0"/>
        <w:ind w:firstLine="561"/>
        <w:rPr>
          <w:sz w:val="20"/>
          <w:szCs w:val="20"/>
          <w:lang w:val="en-US"/>
        </w:rPr>
      </w:pPr>
      <w:r>
        <w:rPr>
          <w:sz w:val="20"/>
          <w:szCs w:val="20"/>
          <w:lang w:val="en-US"/>
        </w:rPr>
        <w:t>Bruckmeier K., Strategien globaler Umweltpolitik. Münster, 1994.</w:t>
      </w:r>
    </w:p>
    <w:p>
      <w:pPr>
        <w:pStyle w:val="Style10"/>
        <w:spacing w:before="0" w:after="0"/>
        <w:ind w:firstLine="561"/>
        <w:rPr>
          <w:sz w:val="20"/>
          <w:szCs w:val="20"/>
          <w:lang w:val="en-US"/>
        </w:rPr>
      </w:pPr>
      <w:r>
        <w:rPr>
          <w:sz w:val="20"/>
          <w:szCs w:val="20"/>
          <w:lang w:val="en-US"/>
        </w:rPr>
        <w:t>Bubner R., Handlung, Sprache und Vernunft. Grundbegriffe praktischer Philosophie. Frankfurt, 1976.</w:t>
      </w:r>
    </w:p>
    <w:p>
      <w:pPr>
        <w:pStyle w:val="Style10"/>
        <w:spacing w:before="0" w:after="0"/>
        <w:ind w:firstLine="561"/>
        <w:rPr>
          <w:sz w:val="20"/>
          <w:szCs w:val="20"/>
          <w:lang w:val="en-US"/>
        </w:rPr>
      </w:pPr>
      <w:r>
        <w:rPr>
          <w:sz w:val="20"/>
          <w:szCs w:val="20"/>
          <w:lang w:val="en-US"/>
        </w:rPr>
        <w:t>Burckhart H., Sprachreflexion und Transzendentalphilosophie. Wurzburg, 1991.</w:t>
      </w:r>
    </w:p>
    <w:p>
      <w:pPr>
        <w:pStyle w:val="Style10"/>
        <w:spacing w:before="0" w:after="0"/>
        <w:ind w:firstLine="561"/>
        <w:rPr>
          <w:sz w:val="20"/>
          <w:szCs w:val="20"/>
          <w:lang w:val="en-US"/>
        </w:rPr>
      </w:pPr>
      <w:r>
        <w:rPr>
          <w:sz w:val="20"/>
          <w:szCs w:val="20"/>
          <w:lang w:val="en-US"/>
        </w:rPr>
        <w:t>Butterwegge Ch., Jäger S. (Hrsg.), Europa gegen den Rest der Welt? Köln, 1993.</w:t>
      </w:r>
    </w:p>
    <w:p>
      <w:pPr>
        <w:pStyle w:val="Style10"/>
        <w:spacing w:before="0" w:after="0"/>
        <w:ind w:firstLine="561"/>
        <w:rPr>
          <w:sz w:val="20"/>
          <w:szCs w:val="20"/>
          <w:lang w:val="en-US"/>
        </w:rPr>
      </w:pPr>
      <w:r>
        <w:rPr>
          <w:sz w:val="20"/>
          <w:szCs w:val="20"/>
          <w:lang w:val="en-US"/>
        </w:rPr>
        <w:t>C. 111-150.</w:t>
      </w:r>
    </w:p>
    <w:p>
      <w:pPr>
        <w:pStyle w:val="Style10"/>
        <w:spacing w:before="0" w:after="0"/>
        <w:ind w:firstLine="561"/>
        <w:rPr>
          <w:sz w:val="20"/>
          <w:szCs w:val="20"/>
          <w:lang w:val="en-US"/>
        </w:rPr>
      </w:pPr>
      <w:r>
        <w:rPr>
          <w:sz w:val="20"/>
          <w:szCs w:val="20"/>
          <w:lang w:val="en-US"/>
        </w:rPr>
        <w:t>Carnoy, M. et al., The New Global Economy in the Information Age. University Park, 1993.</w:t>
      </w:r>
    </w:p>
    <w:p>
      <w:pPr>
        <w:pStyle w:val="Style10"/>
        <w:spacing w:before="0" w:after="0"/>
        <w:ind w:firstLine="561"/>
        <w:rPr>
          <w:sz w:val="20"/>
          <w:szCs w:val="20"/>
          <w:lang w:val="en-US"/>
        </w:rPr>
      </w:pPr>
      <w:r>
        <w:rPr>
          <w:sz w:val="20"/>
          <w:szCs w:val="20"/>
          <w:lang w:val="en-US"/>
        </w:rPr>
        <w:t>Castells M., Aoyama Y., Path Towards the Informational Society: Em</w:t>
        <w:softHyphen/>
        <w:t>ployment Structure in G7-Countries, 1920-90. // International Labour Review, Vol. 133, Nr. l (1994). C. 5-33.</w:t>
      </w:r>
    </w:p>
    <w:p>
      <w:pPr>
        <w:pStyle w:val="Style10"/>
        <w:spacing w:before="0" w:after="0"/>
        <w:ind w:firstLine="561"/>
        <w:rPr>
          <w:sz w:val="20"/>
          <w:szCs w:val="20"/>
          <w:lang w:val="en-US"/>
        </w:rPr>
      </w:pPr>
      <w:r>
        <w:rPr>
          <w:sz w:val="20"/>
          <w:szCs w:val="20"/>
          <w:lang w:val="en-US"/>
        </w:rPr>
        <w:t xml:space="preserve">Castells M., Hall P., Technopoles of the World. The making of twenty-first-century industrial complexes. London/New York, Routledge, 1994. </w:t>
      </w:r>
    </w:p>
    <w:p>
      <w:pPr>
        <w:pStyle w:val="Style10"/>
        <w:spacing w:before="0" w:after="0"/>
        <w:ind w:firstLine="561"/>
        <w:rPr>
          <w:sz w:val="20"/>
          <w:szCs w:val="20"/>
          <w:lang w:val="en-US"/>
        </w:rPr>
      </w:pPr>
      <w:r>
        <w:rPr>
          <w:sz w:val="20"/>
          <w:szCs w:val="20"/>
          <w:lang w:val="en-US"/>
        </w:rPr>
        <w:t>Castells M., The Information Age: Economy, Society and Culture, Vol. 1: The Rise of the Network Society, Oxford, UK/Malden, USA(Blackwell) 1996.</w:t>
      </w:r>
    </w:p>
    <w:p>
      <w:pPr>
        <w:pStyle w:val="Style10"/>
        <w:spacing w:before="0" w:after="0"/>
        <w:ind w:firstLine="561"/>
        <w:rPr>
          <w:sz w:val="20"/>
          <w:szCs w:val="20"/>
          <w:lang w:val="en-US"/>
        </w:rPr>
      </w:pPr>
      <w:r>
        <w:rPr>
          <w:sz w:val="20"/>
          <w:szCs w:val="20"/>
          <w:lang w:val="en-US"/>
        </w:rPr>
        <w:t xml:space="preserve">Castells M., The Rise of the Network Society. Oxford/Malden: Blackwell, 1996. </w:t>
      </w:r>
    </w:p>
    <w:p>
      <w:pPr>
        <w:pStyle w:val="Style10"/>
        <w:spacing w:before="0" w:after="0"/>
        <w:ind w:firstLine="561"/>
        <w:rPr>
          <w:sz w:val="20"/>
          <w:szCs w:val="20"/>
          <w:lang w:val="en-US"/>
        </w:rPr>
      </w:pPr>
      <w:r>
        <w:rPr>
          <w:sz w:val="20"/>
          <w:szCs w:val="20"/>
          <w:lang w:val="en-US"/>
        </w:rPr>
        <w:t>Cerny P. G., Globalization and the Chancing Logic of Collective Action. // International Organization. Vol. 49, No. 4 (1996). C. 595-625.</w:t>
      </w:r>
    </w:p>
    <w:p>
      <w:pPr>
        <w:pStyle w:val="Style10"/>
        <w:spacing w:before="0" w:after="0"/>
        <w:ind w:firstLine="561"/>
        <w:rPr>
          <w:sz w:val="20"/>
          <w:szCs w:val="20"/>
          <w:lang w:val="en-US"/>
        </w:rPr>
      </w:pPr>
      <w:r>
        <w:rPr>
          <w:sz w:val="20"/>
          <w:szCs w:val="20"/>
          <w:lang w:val="en-US"/>
        </w:rPr>
        <w:t>Cerny P. G., International Finance and the Erosion of State Policy Capacity. // Gummet Ph. (Ed.), Globalization and Public Policy, Cheltenham, Uk/Brookfield, 1996. C. 83-104.</w:t>
      </w:r>
    </w:p>
    <w:p>
      <w:pPr>
        <w:pStyle w:val="Style10"/>
        <w:spacing w:before="0" w:after="0"/>
        <w:ind w:firstLine="561"/>
        <w:rPr>
          <w:sz w:val="20"/>
          <w:szCs w:val="20"/>
          <w:lang w:val="en-US"/>
        </w:rPr>
      </w:pPr>
      <w:r>
        <w:rPr>
          <w:sz w:val="20"/>
          <w:szCs w:val="20"/>
          <w:lang w:val="en-US"/>
        </w:rPr>
        <w:t xml:space="preserve">Chomski N., Dietrich H., Globalisierung im Cyberspace. Globale Gesellschaft, Märkte, Demokratie und Erziehung. Bonn, 1999. </w:t>
      </w:r>
    </w:p>
    <w:p>
      <w:pPr>
        <w:pStyle w:val="Style10"/>
        <w:spacing w:before="0" w:after="0"/>
        <w:ind w:firstLine="561"/>
        <w:rPr>
          <w:sz w:val="20"/>
          <w:szCs w:val="20"/>
          <w:lang w:val="en-US"/>
        </w:rPr>
      </w:pPr>
      <w:r>
        <w:rPr>
          <w:sz w:val="20"/>
          <w:szCs w:val="20"/>
          <w:lang w:val="en-US"/>
        </w:rPr>
        <w:t>Chossudovsky M., The Globalisation of Poverty. Impacts of  IMF and World. N.Y., 1997.</w:t>
      </w:r>
    </w:p>
    <w:p>
      <w:pPr>
        <w:pStyle w:val="Style10"/>
        <w:spacing w:before="0" w:after="0"/>
        <w:ind w:firstLine="561"/>
        <w:rPr>
          <w:sz w:val="20"/>
          <w:szCs w:val="20"/>
          <w:lang w:val="en-US"/>
        </w:rPr>
      </w:pPr>
      <w:r>
        <w:rPr>
          <w:sz w:val="20"/>
          <w:szCs w:val="20"/>
          <w:lang w:val="en-US"/>
        </w:rPr>
        <w:t>Clark I., The Hierarchy of States: Reform and Resistance in the International Order. Cambridge, 1989.</w:t>
      </w:r>
    </w:p>
    <w:p>
      <w:pPr>
        <w:pStyle w:val="Style10"/>
        <w:spacing w:before="0" w:after="0"/>
        <w:ind w:firstLine="561"/>
        <w:rPr>
          <w:sz w:val="20"/>
          <w:szCs w:val="20"/>
          <w:lang w:val="en-US"/>
        </w:rPr>
      </w:pPr>
      <w:r>
        <w:rPr>
          <w:sz w:val="20"/>
          <w:szCs w:val="20"/>
          <w:lang w:val="en-US"/>
        </w:rPr>
        <w:t>Club  of Rome (Meadows D., Zahn E., Millinger P.): Die Grenzen des Wachstums. Bericht des Club of Rome zur Lage der Menschheit, Reinbek bei Hamburg, 1973.</w:t>
      </w:r>
    </w:p>
    <w:p>
      <w:pPr>
        <w:pStyle w:val="Style10"/>
        <w:spacing w:before="0" w:after="0"/>
        <w:ind w:firstLine="561"/>
        <w:rPr>
          <w:sz w:val="20"/>
          <w:szCs w:val="20"/>
          <w:lang w:val="en-US"/>
        </w:rPr>
      </w:pPr>
      <w:r>
        <w:rPr>
          <w:sz w:val="20"/>
          <w:szCs w:val="20"/>
          <w:lang w:val="en-US"/>
        </w:rPr>
        <w:t>Cohen J., Rogers J., Solidarity, Democracy, Association // Politische Vierteljahresschrift, Sonderband 24 (1994). C. 136-159.</w:t>
      </w:r>
    </w:p>
    <w:p>
      <w:pPr>
        <w:pStyle w:val="Style10"/>
        <w:spacing w:before="0" w:after="0"/>
        <w:ind w:firstLine="561"/>
        <w:rPr>
          <w:sz w:val="20"/>
          <w:szCs w:val="20"/>
          <w:lang w:val="en-US"/>
        </w:rPr>
      </w:pPr>
      <w:r>
        <w:rPr>
          <w:sz w:val="20"/>
          <w:szCs w:val="20"/>
          <w:lang w:val="en-US"/>
        </w:rPr>
        <w:t>Cohlberg L., The Philosophy of Moral Development. San Francisco, 1981.</w:t>
      </w:r>
    </w:p>
    <w:p>
      <w:pPr>
        <w:pStyle w:val="Style10"/>
        <w:spacing w:before="0" w:after="0"/>
        <w:ind w:firstLine="561"/>
        <w:rPr>
          <w:sz w:val="20"/>
          <w:szCs w:val="20"/>
          <w:lang w:val="en-US"/>
        </w:rPr>
      </w:pPr>
      <w:r>
        <w:rPr>
          <w:sz w:val="20"/>
          <w:szCs w:val="20"/>
          <w:lang w:val="en-US"/>
        </w:rPr>
        <w:t>Colberg L., Levin Ch., Hewer A., Moral Stages: A Current Formulation and a Response to Critics. Basel-N.Y., 1983.</w:t>
      </w:r>
    </w:p>
    <w:p>
      <w:pPr>
        <w:pStyle w:val="Style10"/>
        <w:spacing w:before="0" w:after="0"/>
        <w:ind w:firstLine="561"/>
        <w:rPr>
          <w:sz w:val="20"/>
          <w:szCs w:val="20"/>
          <w:lang w:val="en-US"/>
        </w:rPr>
      </w:pPr>
      <w:r>
        <w:rPr>
          <w:sz w:val="20"/>
          <w:szCs w:val="20"/>
          <w:lang w:val="en-US"/>
        </w:rPr>
        <w:t>Cortina A., Diskursethik   und partizipatonsche   Demokratie. // Dorschel A. u.a. (Hrsg.), Transzendentalpragmatik. Ein Sym</w:t>
        <w:softHyphen/>
        <w:t>posiumfür Karl-Otto Apel. Frankfurt, 1993. C. 238-256.</w:t>
      </w:r>
    </w:p>
    <w:p>
      <w:pPr>
        <w:pStyle w:val="Style10"/>
        <w:spacing w:before="0" w:after="0"/>
        <w:ind w:firstLine="561"/>
        <w:rPr>
          <w:sz w:val="20"/>
          <w:szCs w:val="20"/>
          <w:lang w:val="en-US"/>
        </w:rPr>
      </w:pPr>
      <w:r>
        <w:rPr>
          <w:sz w:val="20"/>
          <w:szCs w:val="20"/>
          <w:lang w:val="en-US"/>
        </w:rPr>
        <w:t>Cox R., A Perspective on Globalization. // Mittelman J. H. (Ed.), Globalization. Criti-cal Reflections. International Political Economy Yearbook, Vol. 9, Boulder/London, 1996. C. 21-30.</w:t>
      </w:r>
    </w:p>
    <w:p>
      <w:pPr>
        <w:pStyle w:val="Style10"/>
        <w:spacing w:before="0" w:after="0"/>
        <w:ind w:firstLine="561"/>
        <w:rPr>
          <w:sz w:val="20"/>
          <w:szCs w:val="20"/>
          <w:lang w:val="en-US"/>
        </w:rPr>
      </w:pPr>
      <w:r>
        <w:rPr>
          <w:sz w:val="20"/>
          <w:szCs w:val="20"/>
          <w:lang w:val="en-US"/>
        </w:rPr>
        <w:t>Cox R., Globalization, multilaterism and democracy. // Cox R. (Hrsg.), Ap</w:t>
        <w:softHyphen/>
        <w:t>proaches to World Order, Cambridge, 1996.</w:t>
      </w:r>
    </w:p>
    <w:p>
      <w:pPr>
        <w:pStyle w:val="Style10"/>
        <w:spacing w:before="0" w:after="0"/>
        <w:ind w:firstLine="561"/>
        <w:rPr>
          <w:sz w:val="20"/>
          <w:szCs w:val="20"/>
          <w:lang w:val="en-US"/>
        </w:rPr>
      </w:pPr>
      <w:r>
        <w:rPr>
          <w:sz w:val="20"/>
          <w:szCs w:val="20"/>
          <w:lang w:val="en-US"/>
        </w:rPr>
        <w:t>Czempiel E.-O., Weltpolitik im Umbruch. München, 1991.</w:t>
      </w:r>
    </w:p>
    <w:p>
      <w:pPr>
        <w:pStyle w:val="Style10"/>
        <w:spacing w:before="0" w:after="0"/>
        <w:ind w:firstLine="561"/>
        <w:rPr>
          <w:sz w:val="20"/>
          <w:szCs w:val="20"/>
          <w:lang w:val="en-US"/>
        </w:rPr>
      </w:pPr>
      <w:r>
        <w:rPr>
          <w:sz w:val="20"/>
          <w:szCs w:val="20"/>
          <w:lang w:val="en-US"/>
        </w:rPr>
        <w:t>Dallmayr W., Sinnerlebnis und Geltungsreflexion. Apels Transformation der Philosophie. // Philosophische Rundschau 25, 1978. C. 1-42.</w:t>
      </w:r>
    </w:p>
    <w:p>
      <w:pPr>
        <w:pStyle w:val="Style10"/>
        <w:spacing w:before="0" w:after="0"/>
        <w:ind w:firstLine="561"/>
        <w:rPr>
          <w:sz w:val="20"/>
          <w:szCs w:val="20"/>
          <w:lang w:val="en-US"/>
        </w:rPr>
      </w:pPr>
      <w:r>
        <w:rPr>
          <w:sz w:val="20"/>
          <w:szCs w:val="20"/>
          <w:lang w:val="en-US"/>
        </w:rPr>
        <w:t>Damon W., The social world of the child. San Francisco, 1977.</w:t>
      </w:r>
    </w:p>
    <w:p>
      <w:pPr>
        <w:pStyle w:val="Style10"/>
        <w:spacing w:before="0" w:after="0"/>
        <w:ind w:firstLine="561"/>
        <w:rPr>
          <w:sz w:val="20"/>
          <w:szCs w:val="20"/>
          <w:lang w:val="en-US"/>
        </w:rPr>
      </w:pPr>
      <w:r>
        <w:rPr>
          <w:sz w:val="20"/>
          <w:szCs w:val="20"/>
          <w:lang w:val="en-US"/>
        </w:rPr>
        <w:t>Davidow W., Michael S., Das virtuelle Unternehmen. Frank</w:t>
        <w:softHyphen/>
        <w:t xml:space="preserve">furt, New York, 1993. </w:t>
      </w:r>
    </w:p>
    <w:p>
      <w:pPr>
        <w:pStyle w:val="Style10"/>
        <w:spacing w:before="0" w:after="0"/>
        <w:ind w:firstLine="561"/>
        <w:rPr>
          <w:sz w:val="20"/>
          <w:szCs w:val="20"/>
          <w:lang w:val="en-US"/>
        </w:rPr>
      </w:pPr>
      <w:r>
        <w:rPr>
          <w:sz w:val="20"/>
          <w:szCs w:val="20"/>
          <w:lang w:val="en-US"/>
        </w:rPr>
        <w:t xml:space="preserve">Dicken P., Global Shift. The Internationalization of Economic Activities. London, 1998. </w:t>
      </w:r>
    </w:p>
    <w:p>
      <w:pPr>
        <w:pStyle w:val="Style10"/>
        <w:spacing w:before="0" w:after="0"/>
        <w:ind w:firstLine="561"/>
        <w:rPr>
          <w:sz w:val="20"/>
          <w:szCs w:val="20"/>
          <w:lang w:val="en-US"/>
        </w:rPr>
      </w:pPr>
      <w:r>
        <w:rPr>
          <w:sz w:val="20"/>
          <w:szCs w:val="20"/>
          <w:lang w:val="en-US"/>
        </w:rPr>
        <w:t>Die vielen Gesichter der Globalisierung: Perspektiven einer menschen-gerechten Weltordnung. Eine Studie der Sachverständigengruppe „Weltwirtschaft und Sozialethik“ und der kirchlichen Werke Adveniat, Caritas international, Misereor, missio Aachen, missio München und Renovabis. Bonn, 1999.</w:t>
      </w:r>
    </w:p>
    <w:p>
      <w:pPr>
        <w:pStyle w:val="Style10"/>
        <w:spacing w:before="0" w:after="0"/>
        <w:ind w:firstLine="561"/>
        <w:rPr>
          <w:sz w:val="20"/>
          <w:szCs w:val="20"/>
          <w:lang w:val="en-US"/>
        </w:rPr>
      </w:pPr>
      <w:r>
        <w:rPr>
          <w:sz w:val="20"/>
          <w:szCs w:val="20"/>
          <w:lang w:val="en-US"/>
        </w:rPr>
        <w:t>Doelemann W., Philosophische Methodik - Apel vs Habermas. // Reijen W.v., Apel K.-O. (Hrsg.), Rationales Handeln und Gesellschaftstheorie. Bochum, 1984. C. 115-130.</w:t>
      </w:r>
    </w:p>
    <w:p>
      <w:pPr>
        <w:pStyle w:val="Style10"/>
        <w:spacing w:before="0" w:after="0"/>
        <w:ind w:firstLine="561"/>
        <w:rPr>
          <w:sz w:val="20"/>
          <w:szCs w:val="20"/>
          <w:lang w:val="en-US"/>
        </w:rPr>
      </w:pPr>
      <w:r>
        <w:rPr>
          <w:sz w:val="20"/>
          <w:szCs w:val="20"/>
          <w:lang w:val="en-US"/>
        </w:rPr>
        <w:t>Dorschel A. u.a. (Hrsg.), Transzendentalpragmatik. Ein Sym</w:t>
        <w:softHyphen/>
        <w:t>posiumfür Karl-Otto Apel. Frankfurt, 1993.</w:t>
      </w:r>
    </w:p>
    <w:p>
      <w:pPr>
        <w:pStyle w:val="Style10"/>
        <w:spacing w:before="0" w:after="0"/>
        <w:ind w:firstLine="561"/>
        <w:rPr/>
      </w:pPr>
      <w:r>
        <w:rPr>
          <w:sz w:val="20"/>
          <w:szCs w:val="20"/>
          <w:lang w:val="en-US"/>
        </w:rPr>
        <w:t>Dryzek J. S., Political and ecological communication. // Environmental Poli</w:t>
        <w:softHyphen/>
        <w:t xml:space="preserve">tics, vol. 4, no. 4. </w:t>
      </w:r>
      <w:r>
        <w:rPr>
          <w:sz w:val="20"/>
          <w:szCs w:val="20"/>
        </w:rPr>
        <w:t>С</w:t>
      </w:r>
      <w:r>
        <w:rPr>
          <w:sz w:val="20"/>
          <w:szCs w:val="20"/>
          <w:lang w:val="en-US"/>
        </w:rPr>
        <w:t>. 13-30.</w:t>
      </w:r>
    </w:p>
    <w:p>
      <w:pPr>
        <w:pStyle w:val="Style10"/>
        <w:spacing w:before="0" w:after="0"/>
        <w:ind w:firstLine="561"/>
        <w:rPr>
          <w:sz w:val="20"/>
          <w:szCs w:val="20"/>
          <w:lang w:val="en-US"/>
        </w:rPr>
      </w:pPr>
      <w:r>
        <w:rPr>
          <w:sz w:val="20"/>
          <w:szCs w:val="20"/>
          <w:lang w:val="en-US"/>
        </w:rPr>
        <w:t>Dunning, John H. (1993): The Globalization of Business. The Challenge of the 1990s, London/ New York (Routledge)</w:t>
      </w:r>
    </w:p>
    <w:p>
      <w:pPr>
        <w:pStyle w:val="Style10"/>
        <w:spacing w:before="0" w:after="0"/>
        <w:ind w:firstLine="561"/>
        <w:rPr>
          <w:sz w:val="20"/>
          <w:szCs w:val="20"/>
          <w:lang w:val="en-US"/>
        </w:rPr>
      </w:pPr>
      <w:r>
        <w:rPr>
          <w:sz w:val="20"/>
          <w:szCs w:val="20"/>
          <w:lang w:val="en-US"/>
        </w:rPr>
        <w:t>Dussel E., Apel, Ricoeur, Rorty y la filosofia de la liberaciön - con respuestas de Karl-Otto Apely Paul Ricoeur. Guadalajara, 1993.</w:t>
      </w:r>
    </w:p>
    <w:p>
      <w:pPr>
        <w:pStyle w:val="Style10"/>
        <w:spacing w:before="0" w:after="0"/>
        <w:ind w:firstLine="561"/>
        <w:rPr>
          <w:sz w:val="20"/>
          <w:szCs w:val="20"/>
          <w:lang w:val="en-US"/>
        </w:rPr>
      </w:pPr>
      <w:r>
        <w:rPr>
          <w:sz w:val="20"/>
          <w:szCs w:val="20"/>
          <w:lang w:val="en-US"/>
        </w:rPr>
        <w:t>Dussel E., Auf dem Weg zu einem philosophischen Nord-Süd-Dialog. Einige Bemerkungen zwischen der „Diskursethik" und der „Philosophie der Befreiung". // A. Dorschel u.a., 1993. C. 378-398.</w:t>
      </w:r>
    </w:p>
    <w:p>
      <w:pPr>
        <w:pStyle w:val="Style10"/>
        <w:spacing w:before="0" w:after="0"/>
        <w:ind w:firstLine="561"/>
        <w:rPr>
          <w:sz w:val="20"/>
          <w:szCs w:val="20"/>
          <w:lang w:val="en-US"/>
        </w:rPr>
      </w:pPr>
      <w:r>
        <w:rPr>
          <w:sz w:val="20"/>
          <w:szCs w:val="20"/>
          <w:lang w:val="en-US"/>
        </w:rPr>
        <w:t>Dussel E., Theologie und Wirtschaft. Das theologische Paradigma des kommunikativen Handelns und das Paradigma der Lebens</w:t>
        <w:softHyphen/>
        <w:t>gemeinschaft als Befreiungstheologie. // R. Fornet-Betancourt (Hrsg.), Verändert der Glaube die Wirtschaft? Theologie und Ökonomie in Lateinamerika, Freiburg-Basel-Wien, 1991. C. 39-57.</w:t>
      </w:r>
    </w:p>
    <w:p>
      <w:pPr>
        <w:pStyle w:val="Style10"/>
        <w:spacing w:before="0" w:after="0"/>
        <w:ind w:firstLine="561"/>
        <w:rPr/>
      </w:pPr>
      <w:r>
        <w:rPr>
          <w:sz w:val="20"/>
          <w:szCs w:val="20"/>
          <w:lang w:val="en-US"/>
        </w:rPr>
        <w:t xml:space="preserve">Dussel E., Vom Skeptiker zum Zyniker. Vom Gegner der „Diskursethik" zu dem der „Befreiungsphilosophie". // Fornet-Betancourt R. (Hrsg.), Die Diskursethik und ihre lateinamerikanische Kritik. Dokumentation des Seminars: Interkultureller Dialog im Nord-Süd-Konflikt. Die hermeneutische Herausforderung. Aachen, 1993. </w:t>
      </w:r>
      <w:r>
        <w:rPr>
          <w:sz w:val="20"/>
          <w:szCs w:val="20"/>
        </w:rPr>
        <w:t>С</w:t>
      </w:r>
      <w:r>
        <w:rPr>
          <w:sz w:val="20"/>
          <w:szCs w:val="20"/>
          <w:lang w:val="en-US"/>
        </w:rPr>
        <w:t>. 55-65.</w:t>
      </w:r>
    </w:p>
    <w:p>
      <w:pPr>
        <w:pStyle w:val="Style10"/>
        <w:spacing w:before="0" w:after="0"/>
        <w:ind w:firstLine="561"/>
        <w:rPr>
          <w:sz w:val="20"/>
          <w:szCs w:val="20"/>
          <w:lang w:val="en-US"/>
        </w:rPr>
      </w:pPr>
      <w:r>
        <w:rPr>
          <w:sz w:val="20"/>
          <w:szCs w:val="20"/>
          <w:lang w:val="en-US"/>
        </w:rPr>
        <w:t>Etzioni A., The Moral Dimension. Toward a New Economics. New York, 1988.</w:t>
      </w:r>
    </w:p>
    <w:p>
      <w:pPr>
        <w:pStyle w:val="Style10"/>
        <w:spacing w:before="0" w:after="0"/>
        <w:ind w:firstLine="561"/>
        <w:rPr>
          <w:sz w:val="20"/>
          <w:szCs w:val="20"/>
          <w:lang w:val="en-US"/>
        </w:rPr>
      </w:pPr>
      <w:r>
        <w:rPr>
          <w:sz w:val="20"/>
          <w:szCs w:val="20"/>
          <w:lang w:val="en-US"/>
        </w:rPr>
        <w:t>Fawn R., Larkins J. (Hrsg.), International Society after the Cold War. London, 1996.</w:t>
      </w:r>
    </w:p>
    <w:p>
      <w:pPr>
        <w:pStyle w:val="Style10"/>
        <w:spacing w:before="0" w:after="0"/>
        <w:ind w:firstLine="561"/>
        <w:rPr>
          <w:sz w:val="20"/>
          <w:szCs w:val="20"/>
          <w:lang w:val="en-US"/>
        </w:rPr>
      </w:pPr>
      <w:r>
        <w:rPr>
          <w:sz w:val="20"/>
          <w:szCs w:val="20"/>
          <w:lang w:val="en-US"/>
        </w:rPr>
        <w:t>Featherstone L. S., Roberstson R. (ed.), Global Modernities. Thousand Oaks, 1994.</w:t>
      </w:r>
    </w:p>
    <w:p>
      <w:pPr>
        <w:pStyle w:val="Style10"/>
        <w:spacing w:before="0" w:after="0"/>
        <w:ind w:firstLine="561"/>
        <w:rPr>
          <w:sz w:val="20"/>
          <w:szCs w:val="20"/>
          <w:lang w:val="en-US"/>
        </w:rPr>
      </w:pPr>
      <w:r>
        <w:rPr>
          <w:sz w:val="20"/>
          <w:szCs w:val="20"/>
          <w:lang w:val="en-US"/>
        </w:rPr>
        <w:t>Featherstone M., Indoing Culture: Globalization, Postmodernism and Identity. Thousand Oaks, 1995.</w:t>
      </w:r>
    </w:p>
    <w:p>
      <w:pPr>
        <w:pStyle w:val="Style10"/>
        <w:spacing w:before="0" w:after="0"/>
        <w:ind w:firstLine="561"/>
        <w:rPr>
          <w:sz w:val="20"/>
          <w:szCs w:val="20"/>
          <w:lang w:val="en-US"/>
        </w:rPr>
      </w:pPr>
      <w:r>
        <w:rPr>
          <w:sz w:val="20"/>
          <w:szCs w:val="20"/>
          <w:lang w:val="en-US"/>
        </w:rPr>
        <w:t>Ferdowsi M. A. (Hrsg.), Die Welt der 90er Jahre. Das Ende der Illusionen, Bonn, 1994.</w:t>
      </w:r>
    </w:p>
    <w:p>
      <w:pPr>
        <w:pStyle w:val="Style10"/>
        <w:spacing w:before="0" w:after="0"/>
        <w:ind w:firstLine="561"/>
        <w:rPr>
          <w:sz w:val="20"/>
          <w:szCs w:val="20"/>
          <w:lang w:val="en-US"/>
        </w:rPr>
      </w:pPr>
      <w:r>
        <w:rPr>
          <w:sz w:val="20"/>
          <w:szCs w:val="20"/>
          <w:lang w:val="en-US"/>
        </w:rPr>
        <w:t>Fornet-Betancourt R. (Hrsg.), Armut im Spannungsfeld zwischen Globalisierung und dem Recht auf eigene Kultur. Frankfurt a.M., 1998.</w:t>
      </w:r>
    </w:p>
    <w:p>
      <w:pPr>
        <w:pStyle w:val="Style10"/>
        <w:spacing w:before="0" w:after="0"/>
        <w:ind w:firstLine="561"/>
        <w:rPr>
          <w:sz w:val="20"/>
          <w:szCs w:val="20"/>
          <w:lang w:val="en-US"/>
        </w:rPr>
      </w:pPr>
      <w:r>
        <w:rPr>
          <w:sz w:val="20"/>
          <w:szCs w:val="20"/>
          <w:lang w:val="en-US"/>
        </w:rPr>
        <w:t>Fornet-Betancourt R. (Hrsg.), Die Diskursethik und ihre lateinamerikanische Kritik. Dokumentation des Seminars: Interkultureller Dialog im Nord-Süd-Konflikt. Die hermeneutische Herausforderung. Aachen, 1993.</w:t>
      </w:r>
    </w:p>
    <w:p>
      <w:pPr>
        <w:pStyle w:val="Style10"/>
        <w:spacing w:before="0" w:after="0"/>
        <w:ind w:firstLine="561"/>
        <w:rPr>
          <w:sz w:val="20"/>
          <w:szCs w:val="20"/>
          <w:lang w:val="en-US"/>
        </w:rPr>
      </w:pPr>
      <w:r>
        <w:rPr>
          <w:sz w:val="20"/>
          <w:szCs w:val="20"/>
          <w:lang w:val="en-US"/>
        </w:rPr>
        <w:t>Fornet-Betancourt R. (Hrsg.), Diskursethik oder Befreiungsethik. Dokumen</w:t>
        <w:softHyphen/>
        <w:t>tation des Seminars: Die Transzendentalpragmatik und die ethi</w:t>
        <w:softHyphen/>
        <w:t>schen Probleme im Nord-Süd-Konflikt. Aachen, 1992.</w:t>
      </w:r>
    </w:p>
    <w:p>
      <w:pPr>
        <w:pStyle w:val="Style10"/>
        <w:spacing w:before="0" w:after="0"/>
        <w:ind w:firstLine="561"/>
        <w:rPr>
          <w:sz w:val="20"/>
          <w:szCs w:val="20"/>
          <w:lang w:val="en-US"/>
        </w:rPr>
      </w:pPr>
      <w:r>
        <w:rPr>
          <w:sz w:val="20"/>
          <w:szCs w:val="20"/>
          <w:lang w:val="en-US"/>
        </w:rPr>
        <w:t>Fornet-Betancourt R. (Hrsg.), Ethik und Befreiung. Dokumentation zur Tagung: Philosophie der Befreiung: Begründungen von Ethik in Deutschland und Lateinamerika. Aachen, 1990.</w:t>
      </w:r>
    </w:p>
    <w:p>
      <w:pPr>
        <w:pStyle w:val="Style10"/>
        <w:spacing w:before="0" w:after="0"/>
        <w:ind w:firstLine="561"/>
        <w:rPr>
          <w:sz w:val="20"/>
          <w:szCs w:val="20"/>
          <w:lang w:val="en-US"/>
        </w:rPr>
      </w:pPr>
      <w:r>
        <w:rPr>
          <w:sz w:val="20"/>
          <w:szCs w:val="20"/>
          <w:lang w:val="en-US"/>
        </w:rPr>
        <w:t>Fornet-Betancourt R. (Hrsg.), Konvergenz oder Divergenz? Eine Bilanz des Gesprächs zwischen Diskursethik und Befreiungsethik. Aachen, 1994.</w:t>
      </w:r>
    </w:p>
    <w:p>
      <w:pPr>
        <w:pStyle w:val="Style10"/>
        <w:spacing w:before="0" w:after="0"/>
        <w:ind w:firstLine="561"/>
        <w:rPr>
          <w:sz w:val="20"/>
          <w:szCs w:val="20"/>
          <w:lang w:val="en-US"/>
        </w:rPr>
      </w:pPr>
      <w:r>
        <w:rPr>
          <w:sz w:val="20"/>
          <w:szCs w:val="20"/>
          <w:lang w:val="en-US"/>
        </w:rPr>
        <w:t>Foster J., The Age of Planetary Crises: The Unsustainable Development of Capitalism. // Review of Radical Political Economies, Vol. 29, No. 4 (1997): 113-142</w:t>
      </w:r>
    </w:p>
    <w:p>
      <w:pPr>
        <w:pStyle w:val="Style10"/>
        <w:spacing w:before="0" w:after="0"/>
        <w:ind w:firstLine="561"/>
        <w:rPr>
          <w:sz w:val="20"/>
          <w:szCs w:val="20"/>
          <w:lang w:val="en-US"/>
        </w:rPr>
      </w:pPr>
      <w:r>
        <w:rPr>
          <w:sz w:val="20"/>
          <w:szCs w:val="20"/>
          <w:lang w:val="en-US"/>
        </w:rPr>
        <w:t>Frank A. G., Gills B. K., World System Economic Cycles and Hegemonial Shift to Europe. // The Journal of European Econo</w:t>
        <w:softHyphen/>
        <w:t>mic History, Vol. 22, No. l (1993): 155-183</w:t>
      </w:r>
    </w:p>
    <w:p>
      <w:pPr>
        <w:pStyle w:val="Style10"/>
        <w:spacing w:before="0" w:after="0"/>
        <w:ind w:firstLine="561"/>
        <w:rPr>
          <w:sz w:val="20"/>
          <w:szCs w:val="20"/>
          <w:lang w:val="en-US"/>
        </w:rPr>
      </w:pPr>
      <w:r>
        <w:rPr>
          <w:sz w:val="20"/>
          <w:szCs w:val="20"/>
          <w:lang w:val="en-US"/>
        </w:rPr>
        <w:t xml:space="preserve">Frankena W.K., Analytische Ethik. Eine Einführung. München, </w:t>
      </w:r>
    </w:p>
    <w:p>
      <w:pPr>
        <w:pStyle w:val="Style10"/>
        <w:spacing w:before="0" w:after="0"/>
        <w:ind w:firstLine="561"/>
        <w:rPr>
          <w:sz w:val="20"/>
          <w:szCs w:val="20"/>
          <w:lang w:val="en-US"/>
        </w:rPr>
      </w:pPr>
      <w:r>
        <w:rPr>
          <w:sz w:val="20"/>
          <w:szCs w:val="20"/>
          <w:lang w:val="en-US"/>
        </w:rPr>
        <w:t>Frankfurt/M, 1972.</w:t>
      </w:r>
    </w:p>
    <w:p>
      <w:pPr>
        <w:pStyle w:val="Style10"/>
        <w:spacing w:before="0" w:after="0"/>
        <w:ind w:firstLine="561"/>
        <w:rPr>
          <w:sz w:val="20"/>
          <w:szCs w:val="20"/>
          <w:lang w:val="en-US"/>
        </w:rPr>
      </w:pPr>
      <w:r>
        <w:rPr>
          <w:sz w:val="20"/>
          <w:szCs w:val="20"/>
          <w:lang w:val="en-US"/>
        </w:rPr>
        <w:t>Franz K., Handlungsthorethische Überlegungen zum „Sechs-Stufen-Modell des moralischen Urteils“ von Lawrence Kohlberg. Frankfurt, 1996.</w:t>
      </w:r>
    </w:p>
    <w:p>
      <w:pPr>
        <w:pStyle w:val="Style10"/>
        <w:spacing w:before="0" w:after="0"/>
        <w:ind w:firstLine="561"/>
        <w:rPr>
          <w:sz w:val="20"/>
          <w:szCs w:val="20"/>
          <w:lang w:val="en-US"/>
        </w:rPr>
      </w:pPr>
      <w:r>
        <w:rPr>
          <w:sz w:val="20"/>
          <w:szCs w:val="20"/>
          <w:lang w:val="en-US"/>
        </w:rPr>
        <w:t>Freundlieb D., Zur Problematik einer Diskurstheorie der Wahrheit. // Zeitschrift f. allgemeine Wissenschaftstheorie VI, 1975. C. 82-107.</w:t>
      </w:r>
    </w:p>
    <w:p>
      <w:pPr>
        <w:pStyle w:val="Style10"/>
        <w:spacing w:before="0" w:after="0"/>
        <w:ind w:firstLine="561"/>
        <w:rPr>
          <w:sz w:val="20"/>
          <w:szCs w:val="20"/>
          <w:lang w:val="en-US"/>
        </w:rPr>
      </w:pPr>
      <w:r>
        <w:rPr>
          <w:sz w:val="20"/>
          <w:szCs w:val="20"/>
          <w:lang w:val="en-US"/>
        </w:rPr>
        <w:t xml:space="preserve">Fricke W. (Hrsg.), Jahrbuch Arbeit und Technik. Globalisierung und institutionelle Reform. Bonn, 1997. </w:t>
      </w:r>
    </w:p>
    <w:p>
      <w:pPr>
        <w:pStyle w:val="Style10"/>
        <w:spacing w:before="0" w:after="0"/>
        <w:ind w:firstLine="561"/>
        <w:rPr>
          <w:sz w:val="20"/>
          <w:szCs w:val="20"/>
          <w:lang w:val="en-US"/>
        </w:rPr>
      </w:pPr>
      <w:r>
        <w:rPr>
          <w:sz w:val="20"/>
          <w:szCs w:val="20"/>
          <w:lang w:val="en-US"/>
        </w:rPr>
        <w:t>Fukuyama F., Das Ende der Geschichte. München, 1992.</w:t>
      </w:r>
    </w:p>
    <w:p>
      <w:pPr>
        <w:pStyle w:val="Style10"/>
        <w:spacing w:before="0" w:after="0"/>
        <w:ind w:firstLine="561"/>
        <w:rPr>
          <w:sz w:val="20"/>
          <w:szCs w:val="20"/>
          <w:lang w:val="en-US"/>
        </w:rPr>
      </w:pPr>
      <w:r>
        <w:rPr>
          <w:sz w:val="20"/>
          <w:szCs w:val="20"/>
          <w:lang w:val="en-US"/>
        </w:rPr>
        <w:t>Funiok (Hrsg.), Grundfragen der Kommunikationsethik. Konstanz, 1996.</w:t>
      </w:r>
    </w:p>
    <w:p>
      <w:pPr>
        <w:pStyle w:val="Style10"/>
        <w:spacing w:before="0" w:after="0"/>
        <w:ind w:firstLine="561"/>
        <w:rPr>
          <w:sz w:val="20"/>
          <w:szCs w:val="20"/>
          <w:lang w:val="en-US"/>
        </w:rPr>
      </w:pPr>
      <w:r>
        <w:rPr>
          <w:sz w:val="20"/>
          <w:szCs w:val="20"/>
          <w:lang w:val="en-US"/>
        </w:rPr>
        <w:t>Görtzen R.  J., Habermas: Eine Bibliographie seiner Schriften und der Sekundärliteratur. Frankfurt, 1982.</w:t>
      </w:r>
    </w:p>
    <w:p>
      <w:pPr>
        <w:pStyle w:val="Style10"/>
        <w:spacing w:before="0" w:after="0"/>
        <w:ind w:firstLine="561"/>
        <w:rPr/>
      </w:pPr>
      <w:r>
        <w:rPr>
          <w:sz w:val="20"/>
          <w:szCs w:val="20"/>
          <w:lang w:val="en-US"/>
        </w:rPr>
        <w:t xml:space="preserve">Galtung J., Globalisierung und ihre Konsequenzen. // </w:t>
      </w:r>
      <w:r>
        <w:rPr>
          <w:sz w:val="20"/>
          <w:szCs w:val="20"/>
        </w:rPr>
        <w:t>Он</w:t>
      </w:r>
      <w:r>
        <w:rPr>
          <w:sz w:val="20"/>
          <w:szCs w:val="20"/>
          <w:lang w:val="en-US"/>
        </w:rPr>
        <w:t xml:space="preserve"> </w:t>
      </w:r>
      <w:r>
        <w:rPr>
          <w:sz w:val="20"/>
          <w:szCs w:val="20"/>
        </w:rPr>
        <w:t>же</w:t>
      </w:r>
      <w:r>
        <w:rPr>
          <w:sz w:val="20"/>
          <w:szCs w:val="20"/>
          <w:lang w:val="en-US"/>
        </w:rPr>
        <w:t xml:space="preserve">, Der Preis der Modernisierung. Struktur und Kultur im Weltsystem. Wien, 1977. </w:t>
      </w:r>
      <w:r>
        <w:rPr>
          <w:sz w:val="20"/>
          <w:szCs w:val="20"/>
        </w:rPr>
        <w:t>С</w:t>
      </w:r>
      <w:r>
        <w:rPr>
          <w:sz w:val="20"/>
          <w:szCs w:val="20"/>
          <w:lang w:val="en-US"/>
        </w:rPr>
        <w:t>.  9-21.</w:t>
      </w:r>
    </w:p>
    <w:p>
      <w:pPr>
        <w:pStyle w:val="Style10"/>
        <w:spacing w:before="0" w:after="0"/>
        <w:ind w:firstLine="561"/>
        <w:rPr>
          <w:sz w:val="20"/>
          <w:szCs w:val="20"/>
          <w:lang w:val="en-US"/>
        </w:rPr>
      </w:pPr>
      <w:r>
        <w:rPr>
          <w:sz w:val="20"/>
          <w:szCs w:val="20"/>
          <w:lang w:val="en-US"/>
        </w:rPr>
        <w:t>Gary D., Oser F., Althof W. (Hrsg.), Moralisches Urteil und Handeln. Frankfurt, 1999.</w:t>
      </w:r>
    </w:p>
    <w:p>
      <w:pPr>
        <w:pStyle w:val="Style10"/>
        <w:spacing w:before="0" w:after="0"/>
        <w:ind w:firstLine="561"/>
        <w:rPr>
          <w:sz w:val="20"/>
          <w:szCs w:val="20"/>
          <w:lang w:val="en-US"/>
        </w:rPr>
      </w:pPr>
      <w:r>
        <w:rPr>
          <w:sz w:val="20"/>
          <w:szCs w:val="20"/>
          <w:lang w:val="en-US"/>
        </w:rPr>
        <w:t>Gerhardt V., Immanuel Kants Entwurf «zum ewigen Frieden». Eine Theorie der Politik. Darmstadt, 1995.</w:t>
      </w:r>
    </w:p>
    <w:p>
      <w:pPr>
        <w:pStyle w:val="Style10"/>
        <w:spacing w:before="0" w:after="0"/>
        <w:ind w:firstLine="561"/>
        <w:rPr>
          <w:sz w:val="20"/>
          <w:szCs w:val="20"/>
          <w:lang w:val="en-US"/>
        </w:rPr>
      </w:pPr>
      <w:r>
        <w:rPr>
          <w:sz w:val="20"/>
          <w:szCs w:val="20"/>
          <w:lang w:val="en-US"/>
        </w:rPr>
        <w:t>Gerybadse A., Meyer-Krahmer F., Reger G., Globales Mana</w:t>
        <w:softHyphen/>
        <w:t>gement von Forschung und Innovation. Stuttgart, 1997.</w:t>
      </w:r>
    </w:p>
    <w:p>
      <w:pPr>
        <w:pStyle w:val="Style10"/>
        <w:spacing w:before="0" w:after="0"/>
        <w:ind w:firstLine="561"/>
        <w:rPr>
          <w:sz w:val="20"/>
          <w:szCs w:val="20"/>
          <w:lang w:val="en-US"/>
        </w:rPr>
      </w:pPr>
      <w:r>
        <w:rPr>
          <w:sz w:val="20"/>
          <w:szCs w:val="20"/>
          <w:lang w:val="en-US"/>
        </w:rPr>
        <w:t>Giddens A., Modernity and Self-Identity. Stanford, 1991.</w:t>
      </w:r>
    </w:p>
    <w:p>
      <w:pPr>
        <w:pStyle w:val="Style10"/>
        <w:spacing w:before="0" w:after="0"/>
        <w:ind w:firstLine="561"/>
        <w:rPr>
          <w:sz w:val="20"/>
          <w:szCs w:val="20"/>
          <w:lang w:val="en-US"/>
        </w:rPr>
      </w:pPr>
      <w:r>
        <w:rPr>
          <w:sz w:val="20"/>
          <w:szCs w:val="20"/>
          <w:lang w:val="en-US"/>
        </w:rPr>
        <w:t xml:space="preserve">Giddens A., The Consequences of Modernity. Cambridge, 1990. </w:t>
      </w:r>
    </w:p>
    <w:p>
      <w:pPr>
        <w:pStyle w:val="Style10"/>
        <w:spacing w:before="0" w:after="0"/>
        <w:ind w:firstLine="561"/>
        <w:rPr>
          <w:sz w:val="20"/>
          <w:szCs w:val="20"/>
          <w:lang w:val="en-US"/>
        </w:rPr>
      </w:pPr>
      <w:r>
        <w:rPr>
          <w:sz w:val="20"/>
          <w:szCs w:val="20"/>
          <w:lang w:val="en-US"/>
        </w:rPr>
        <w:t>Giegel H.-J. (Hrsg.), Kommunikation und Konsens in modernen Gesellschaften. Frankfurt/M, 1992.</w:t>
      </w:r>
    </w:p>
    <w:p>
      <w:pPr>
        <w:pStyle w:val="Style10"/>
        <w:spacing w:before="0" w:after="0"/>
        <w:ind w:firstLine="561"/>
        <w:rPr/>
      </w:pPr>
      <w:r>
        <w:rPr>
          <w:sz w:val="20"/>
          <w:szCs w:val="20"/>
          <w:lang w:val="en-US"/>
        </w:rPr>
        <w:t xml:space="preserve">Gill S., Globalization, market civilization, and disciplinary neoliberalism. // Millennium, vol. 24, no. 3. </w:t>
      </w:r>
      <w:r>
        <w:rPr>
          <w:sz w:val="20"/>
          <w:szCs w:val="20"/>
        </w:rPr>
        <w:t>С</w:t>
      </w:r>
      <w:r>
        <w:rPr>
          <w:sz w:val="20"/>
          <w:szCs w:val="20"/>
          <w:lang w:val="en-US"/>
        </w:rPr>
        <w:t>. 399-424</w:t>
      </w:r>
    </w:p>
    <w:p>
      <w:pPr>
        <w:pStyle w:val="Style10"/>
        <w:spacing w:before="0" w:after="0"/>
        <w:ind w:firstLine="561"/>
        <w:rPr>
          <w:sz w:val="20"/>
          <w:szCs w:val="20"/>
          <w:lang w:val="en-US"/>
        </w:rPr>
      </w:pPr>
      <w:r>
        <w:rPr>
          <w:sz w:val="20"/>
          <w:szCs w:val="20"/>
          <w:lang w:val="en-US"/>
        </w:rPr>
        <w:t>Gohlke-Abbaskanian Dawanloo G., Demokratie, Rechtsstaat und Öffentlichkeit (Beitrag zur politischen Philosophie von K.-O. Apel). Habilitationsdissertation. Freie Universität Berlin. Berlin, 1990.</w:t>
      </w:r>
    </w:p>
    <w:p>
      <w:pPr>
        <w:pStyle w:val="Style10"/>
        <w:spacing w:before="0" w:after="0"/>
        <w:ind w:firstLine="561"/>
        <w:rPr>
          <w:sz w:val="20"/>
          <w:szCs w:val="20"/>
          <w:lang w:val="en-US"/>
        </w:rPr>
      </w:pPr>
      <w:r>
        <w:rPr>
          <w:sz w:val="20"/>
          <w:szCs w:val="20"/>
          <w:lang w:val="en-US"/>
        </w:rPr>
        <w:t>Golz W., Begründungsprobleme der praktischen Philosophie. Stuttgart-Bad Cannstadt, 1978.</w:t>
      </w:r>
    </w:p>
    <w:p>
      <w:pPr>
        <w:pStyle w:val="Style10"/>
        <w:spacing w:before="0" w:after="0"/>
        <w:ind w:firstLine="561"/>
        <w:rPr/>
      </w:pPr>
      <w:r>
        <w:rPr>
          <w:sz w:val="20"/>
          <w:szCs w:val="20"/>
          <w:lang w:val="en-US"/>
        </w:rPr>
        <w:t xml:space="preserve">Gordon R., Globalisation, New Production Systems and the Spatial Division of Labour. </w:t>
      </w:r>
      <w:r>
        <w:rPr>
          <w:sz w:val="20"/>
          <w:szCs w:val="20"/>
        </w:rPr>
        <w:t>С</w:t>
      </w:r>
      <w:r>
        <w:rPr>
          <w:sz w:val="20"/>
          <w:szCs w:val="20"/>
          <w:lang w:val="en-US"/>
        </w:rPr>
        <w:t xml:space="preserve">. 161-207 // Wolfgang Littek und Tony Charles (Hrsg.): The New Division of Labour. Emerging Forms of Work Organisation in International Perspective. Berlin/New York, 1995. </w:t>
      </w:r>
    </w:p>
    <w:p>
      <w:pPr>
        <w:pStyle w:val="Style10"/>
        <w:spacing w:before="0" w:after="0"/>
        <w:ind w:firstLine="561"/>
        <w:rPr>
          <w:sz w:val="20"/>
          <w:szCs w:val="20"/>
          <w:lang w:val="en-US"/>
        </w:rPr>
      </w:pPr>
      <w:r>
        <w:rPr>
          <w:sz w:val="20"/>
          <w:szCs w:val="20"/>
          <w:lang w:val="en-US"/>
        </w:rPr>
        <w:t>Gottschalk-Mazouz N., Diskursethik. Theorien, Entwicklungen, Perspektiven. Berlin, 2000.</w:t>
      </w:r>
    </w:p>
    <w:p>
      <w:pPr>
        <w:pStyle w:val="Style10"/>
        <w:spacing w:before="0" w:after="0"/>
        <w:ind w:firstLine="561"/>
        <w:rPr>
          <w:sz w:val="20"/>
          <w:szCs w:val="20"/>
          <w:lang w:val="en-US"/>
        </w:rPr>
      </w:pPr>
      <w:r>
        <w:rPr>
          <w:sz w:val="20"/>
          <w:szCs w:val="20"/>
          <w:lang w:val="en-US"/>
        </w:rPr>
        <w:t>Governance, Commissionon Global, Our Global Neighbourhood. Oxford, 1995.</w:t>
      </w:r>
    </w:p>
    <w:p>
      <w:pPr>
        <w:pStyle w:val="Style10"/>
        <w:spacing w:before="0" w:after="0"/>
        <w:ind w:firstLine="561"/>
        <w:rPr>
          <w:sz w:val="20"/>
          <w:szCs w:val="20"/>
          <w:lang w:val="en-US"/>
        </w:rPr>
      </w:pPr>
      <w:r>
        <w:rPr>
          <w:sz w:val="20"/>
          <w:szCs w:val="20"/>
          <w:lang w:val="en-US"/>
        </w:rPr>
        <w:t>Griedman J., Cultural Idenitity and Global Process. Thousand Oacs, 1994.</w:t>
      </w:r>
    </w:p>
    <w:p>
      <w:pPr>
        <w:pStyle w:val="Style10"/>
        <w:spacing w:before="0" w:after="0"/>
        <w:ind w:firstLine="561"/>
        <w:rPr>
          <w:sz w:val="20"/>
          <w:szCs w:val="20"/>
          <w:lang w:val="en-US"/>
        </w:rPr>
      </w:pPr>
      <w:r>
        <w:rPr>
          <w:sz w:val="20"/>
          <w:szCs w:val="20"/>
          <w:lang w:val="en-US"/>
        </w:rPr>
        <w:t>Griffith-Jones S., Canto P., Ruiz M., Financial Flows for Re</w:t>
        <w:softHyphen/>
        <w:t>gional Integration // J. J. Teunissen (Ed.): Regionalism and the Global Economy. The Hague (Fondad),  1995.</w:t>
      </w:r>
    </w:p>
    <w:p>
      <w:pPr>
        <w:pStyle w:val="Style10"/>
        <w:spacing w:before="0" w:after="0"/>
        <w:ind w:firstLine="561"/>
        <w:rPr>
          <w:sz w:val="20"/>
          <w:szCs w:val="20"/>
          <w:lang w:val="en-US"/>
        </w:rPr>
      </w:pPr>
      <w:r>
        <w:rPr>
          <w:sz w:val="20"/>
          <w:szCs w:val="20"/>
          <w:lang w:val="en-US"/>
        </w:rPr>
        <w:t>Gripp H., Jürgen Habermas. München-Wien-Zürich, 1984.</w:t>
      </w:r>
    </w:p>
    <w:p>
      <w:pPr>
        <w:pStyle w:val="Style10"/>
        <w:spacing w:before="0" w:after="0"/>
        <w:ind w:firstLine="561"/>
        <w:rPr>
          <w:sz w:val="20"/>
          <w:szCs w:val="20"/>
          <w:lang w:val="en-US"/>
        </w:rPr>
      </w:pPr>
      <w:r>
        <w:rPr>
          <w:sz w:val="20"/>
          <w:szCs w:val="20"/>
          <w:lang w:val="en-US"/>
        </w:rPr>
        <w:t>Gripp-Hagelstange H., Niklas Luhmann. Eine erkenntnistheoretische Einführung. München, 1995.</w:t>
      </w:r>
    </w:p>
    <w:p>
      <w:pPr>
        <w:pStyle w:val="Style10"/>
        <w:spacing w:before="0" w:after="0"/>
        <w:ind w:firstLine="561"/>
        <w:rPr>
          <w:sz w:val="20"/>
          <w:szCs w:val="20"/>
          <w:lang w:val="en-US"/>
        </w:rPr>
      </w:pPr>
      <w:r>
        <w:rPr>
          <w:sz w:val="20"/>
          <w:szCs w:val="20"/>
          <w:lang w:val="en-US"/>
        </w:rPr>
        <w:t>Gronke H., Apel versus Habermas: Zur Architektonik der Diskursethik. // Dorschel A. u.a. (Hrsg.), Transzendentalpragmatik. Ein Sym</w:t>
        <w:softHyphen/>
        <w:t>posiumfür Karl-Otto Apel. Frankfurt, 1993. C. 273-298.</w:t>
      </w:r>
    </w:p>
    <w:p>
      <w:pPr>
        <w:pStyle w:val="Style10"/>
        <w:spacing w:before="0" w:after="0"/>
        <w:ind w:firstLine="561"/>
        <w:rPr>
          <w:sz w:val="20"/>
          <w:szCs w:val="20"/>
          <w:lang w:val="en-US"/>
        </w:rPr>
      </w:pPr>
      <w:r>
        <w:rPr>
          <w:sz w:val="20"/>
          <w:szCs w:val="20"/>
          <w:lang w:val="en-US"/>
        </w:rPr>
        <w:t>Grubbe P., Der Untergang der Dritten Welt. Der Krieg zwischen Nord und Süd hat begonnen. Hamburg, 1991.</w:t>
      </w:r>
    </w:p>
    <w:p>
      <w:pPr>
        <w:pStyle w:val="Style10"/>
        <w:spacing w:before="0" w:after="0"/>
        <w:ind w:firstLine="561"/>
        <w:rPr>
          <w:sz w:val="20"/>
          <w:szCs w:val="20"/>
          <w:lang w:val="en-US"/>
        </w:rPr>
      </w:pPr>
      <w:r>
        <w:rPr>
          <w:sz w:val="20"/>
          <w:szCs w:val="20"/>
          <w:lang w:val="en-US"/>
        </w:rPr>
        <w:t>Gruppe von Lissabon: Grenzen des Wettbewerbs. Die Globalisierung der Wirt</w:t>
        <w:softHyphen/>
        <w:t>schaft und die Zukunft der Menschheit. Neuwied, 1997.</w:t>
      </w:r>
    </w:p>
    <w:p>
      <w:pPr>
        <w:pStyle w:val="Style10"/>
        <w:spacing w:before="0" w:after="0"/>
        <w:ind w:firstLine="561"/>
        <w:rPr>
          <w:sz w:val="20"/>
          <w:szCs w:val="20"/>
          <w:lang w:val="en-US"/>
        </w:rPr>
      </w:pPr>
      <w:r>
        <w:rPr>
          <w:sz w:val="20"/>
          <w:szCs w:val="20"/>
          <w:lang w:val="en-US"/>
        </w:rPr>
        <w:t>Günther K., Differenzierungen im Begriff der praktischen Vernunft. Zu Jürgen Habermas' „Erläuterungen zur Diskursethik". // Protosoziologie, 4, 1993. C. 184-190.</w:t>
      </w:r>
    </w:p>
    <w:p>
      <w:pPr>
        <w:pStyle w:val="Style10"/>
        <w:spacing w:before="0" w:after="0"/>
        <w:ind w:firstLine="561"/>
        <w:rPr>
          <w:sz w:val="20"/>
          <w:szCs w:val="20"/>
          <w:lang w:val="en-US"/>
        </w:rPr>
      </w:pPr>
      <w:r>
        <w:rPr>
          <w:sz w:val="20"/>
          <w:szCs w:val="20"/>
          <w:lang w:val="en-US"/>
        </w:rPr>
        <w:t>Hösle V., Die Krise der Gegenwart und die Verantwortung der Philosophie. München, 1994.</w:t>
      </w:r>
    </w:p>
    <w:p>
      <w:pPr>
        <w:pStyle w:val="Style10"/>
        <w:spacing w:before="0" w:after="0"/>
        <w:ind w:firstLine="561"/>
        <w:rPr>
          <w:sz w:val="20"/>
          <w:szCs w:val="20"/>
          <w:lang w:val="en-US"/>
        </w:rPr>
      </w:pPr>
      <w:r>
        <w:rPr>
          <w:sz w:val="20"/>
          <w:szCs w:val="20"/>
          <w:lang w:val="en-US"/>
        </w:rPr>
        <w:t xml:space="preserve">Habermas J., Bestialität und Humanität. // Die Zeit, Nr. 18 vom 29.4.1999 </w:t>
      </w:r>
    </w:p>
    <w:p>
      <w:pPr>
        <w:pStyle w:val="Style10"/>
        <w:spacing w:before="0" w:after="0"/>
        <w:ind w:firstLine="561"/>
        <w:rPr>
          <w:sz w:val="20"/>
          <w:szCs w:val="20"/>
          <w:lang w:val="en-US"/>
        </w:rPr>
      </w:pPr>
      <w:r>
        <w:rPr>
          <w:sz w:val="20"/>
          <w:szCs w:val="20"/>
          <w:lang w:val="en-US"/>
        </w:rPr>
        <w:t>Habermas J., Die nachholende Revolution. Frankfurt/M, 1990.</w:t>
      </w:r>
    </w:p>
    <w:p>
      <w:pPr>
        <w:pStyle w:val="Style10"/>
        <w:spacing w:before="0" w:after="0"/>
        <w:ind w:firstLine="561"/>
        <w:rPr>
          <w:sz w:val="20"/>
          <w:szCs w:val="20"/>
          <w:lang w:val="en-US"/>
        </w:rPr>
      </w:pPr>
      <w:r>
        <w:rPr>
          <w:sz w:val="20"/>
          <w:szCs w:val="20"/>
          <w:lang w:val="en-US"/>
        </w:rPr>
        <w:t>Habermas J., Die neue Unübersichtlichkeit. Kleine politische Schriften V. Frankfurt/M., 1985.</w:t>
      </w:r>
    </w:p>
    <w:p>
      <w:pPr>
        <w:pStyle w:val="Style10"/>
        <w:spacing w:before="0" w:after="0"/>
        <w:ind w:firstLine="561"/>
        <w:rPr>
          <w:sz w:val="20"/>
          <w:szCs w:val="20"/>
          <w:lang w:val="en-US"/>
        </w:rPr>
      </w:pPr>
      <w:r>
        <w:rPr>
          <w:sz w:val="20"/>
          <w:szCs w:val="20"/>
          <w:lang w:val="en-US"/>
        </w:rPr>
        <w:t>Habermas J., Die postnationale Konstellation und die Zukunft der Demokratie. // Blätter für deutsche und internationale Politk, Nr. 7 (1998). C. 805-817.</w:t>
      </w:r>
    </w:p>
    <w:p>
      <w:pPr>
        <w:pStyle w:val="Style10"/>
        <w:spacing w:before="0" w:after="0"/>
        <w:ind w:firstLine="561"/>
        <w:rPr>
          <w:sz w:val="20"/>
          <w:szCs w:val="20"/>
          <w:lang w:val="en-US"/>
        </w:rPr>
      </w:pPr>
      <w:r>
        <w:rPr>
          <w:sz w:val="20"/>
          <w:szCs w:val="20"/>
          <w:lang w:val="en-US"/>
        </w:rPr>
        <w:t>Habermas J., Ein Baumeister mit hermeneutischem Gespür - Der Weg des Philosophen Karl-Otto Apel. // Reese-Schäfer W., Karl-Otto Apel. Frankfurt, 1990. C. 137-149.</w:t>
      </w:r>
    </w:p>
    <w:p>
      <w:pPr>
        <w:pStyle w:val="Style10"/>
        <w:spacing w:before="0" w:after="0"/>
        <w:ind w:firstLine="561"/>
        <w:rPr>
          <w:sz w:val="20"/>
          <w:szCs w:val="20"/>
          <w:lang w:val="en-US"/>
        </w:rPr>
      </w:pPr>
      <w:r>
        <w:rPr>
          <w:sz w:val="20"/>
          <w:szCs w:val="20"/>
          <w:lang w:val="en-US"/>
        </w:rPr>
        <w:t>Habermas J., Erkenntniss und Interesse. Frankfurt, 1968.</w:t>
      </w:r>
    </w:p>
    <w:p>
      <w:pPr>
        <w:pStyle w:val="Style10"/>
        <w:spacing w:before="0" w:after="0"/>
        <w:ind w:firstLine="561"/>
        <w:rPr>
          <w:sz w:val="20"/>
          <w:szCs w:val="20"/>
          <w:lang w:val="en-US"/>
        </w:rPr>
      </w:pPr>
      <w:r>
        <w:rPr>
          <w:sz w:val="20"/>
          <w:szCs w:val="20"/>
          <w:lang w:val="en-US"/>
        </w:rPr>
        <w:t>Habermas J., Erläuterung zur Diskrusethik. Frankfurt/M., 1991.</w:t>
      </w:r>
    </w:p>
    <w:p>
      <w:pPr>
        <w:pStyle w:val="Style10"/>
        <w:spacing w:before="0" w:after="0"/>
        <w:ind w:firstLine="561"/>
        <w:rPr>
          <w:sz w:val="20"/>
          <w:szCs w:val="20"/>
          <w:lang w:val="en-US"/>
        </w:rPr>
      </w:pPr>
      <w:r>
        <w:rPr>
          <w:sz w:val="20"/>
          <w:szCs w:val="20"/>
          <w:lang w:val="en-US"/>
        </w:rPr>
        <w:t>Habermas J., Legitimationsprobleme im Spätkapitalismus. Frankfurt, 1973.</w:t>
      </w:r>
    </w:p>
    <w:p>
      <w:pPr>
        <w:pStyle w:val="Style10"/>
        <w:spacing w:before="0" w:after="0"/>
        <w:ind w:firstLine="561"/>
        <w:rPr>
          <w:sz w:val="20"/>
          <w:szCs w:val="20"/>
          <w:lang w:val="en-US"/>
        </w:rPr>
      </w:pPr>
      <w:r>
        <w:rPr>
          <w:sz w:val="20"/>
          <w:szCs w:val="20"/>
          <w:lang w:val="en-US"/>
        </w:rPr>
        <w:t>Habermas J., Luhman N., Theorie der Gesellschaft oder Sozialtechnologie. Was leistet die Systemforschung? Frankfurt, 1971.</w:t>
      </w:r>
    </w:p>
    <w:p>
      <w:pPr>
        <w:pStyle w:val="Style10"/>
        <w:spacing w:before="0" w:after="0"/>
        <w:ind w:firstLine="561"/>
        <w:rPr>
          <w:sz w:val="20"/>
          <w:szCs w:val="20"/>
          <w:lang w:val="en-US"/>
        </w:rPr>
      </w:pPr>
      <w:r>
        <w:rPr>
          <w:sz w:val="20"/>
          <w:szCs w:val="20"/>
          <w:lang w:val="en-US"/>
        </w:rPr>
        <w:t>Habermas J., Moralbewußtsein und kommunikatives Handeln. Frankfurt, 1983.</w:t>
      </w:r>
    </w:p>
    <w:p>
      <w:pPr>
        <w:pStyle w:val="Style10"/>
        <w:spacing w:before="0" w:after="0"/>
        <w:ind w:firstLine="561"/>
        <w:rPr>
          <w:sz w:val="20"/>
          <w:szCs w:val="20"/>
          <w:lang w:val="en-US"/>
        </w:rPr>
      </w:pPr>
      <w:r>
        <w:rPr>
          <w:sz w:val="20"/>
          <w:szCs w:val="20"/>
          <w:lang w:val="en-US"/>
        </w:rPr>
        <w:t xml:space="preserve">Habermas J., Moralität und Sittlichkeit - Was macht eine Lebensform „rational“? // Schnädelbach H. (Hrsg.), Rationalität. Frankfurt/M., 1984. </w:t>
      </w:r>
    </w:p>
    <w:p>
      <w:pPr>
        <w:pStyle w:val="Style10"/>
        <w:spacing w:before="0" w:after="0"/>
        <w:ind w:firstLine="561"/>
        <w:rPr>
          <w:sz w:val="20"/>
          <w:szCs w:val="20"/>
          <w:lang w:val="en-US"/>
        </w:rPr>
      </w:pPr>
      <w:r>
        <w:rPr>
          <w:sz w:val="20"/>
          <w:szCs w:val="20"/>
          <w:lang w:val="en-US"/>
        </w:rPr>
        <w:t>Habermas J., Moralität und Sittlichkeit. Treffen Hegels Einwände gegen Kant auch auf die Diskursethik zu? // Kuhlmann W. (Hrsg ), Moralität und Sittlichkeit: Das Problem Hegels und die Diskursethik. Frankfurt/M., 1986. C. 16-37.</w:t>
      </w:r>
    </w:p>
    <w:p>
      <w:pPr>
        <w:pStyle w:val="Style10"/>
        <w:spacing w:before="0" w:after="0"/>
        <w:ind w:firstLine="561"/>
        <w:rPr>
          <w:sz w:val="20"/>
          <w:szCs w:val="20"/>
          <w:lang w:val="en-US"/>
        </w:rPr>
      </w:pPr>
      <w:r>
        <w:rPr>
          <w:sz w:val="20"/>
          <w:szCs w:val="20"/>
          <w:lang w:val="en-US"/>
        </w:rPr>
        <w:t>Habermas J., Nachmetaphysisches Denken. Frankfurt, 1988.</w:t>
      </w:r>
    </w:p>
    <w:p>
      <w:pPr>
        <w:pStyle w:val="Style10"/>
        <w:spacing w:before="0" w:after="0"/>
        <w:ind w:firstLine="561"/>
        <w:rPr>
          <w:sz w:val="20"/>
          <w:szCs w:val="20"/>
          <w:lang w:val="en-US"/>
        </w:rPr>
      </w:pPr>
      <w:r>
        <w:rPr>
          <w:sz w:val="20"/>
          <w:szCs w:val="20"/>
          <w:lang w:val="en-US"/>
        </w:rPr>
        <w:t>Habermas J., Strukturwandel der Öffentlichkeit. Neuwied - Berlin, 1962.</w:t>
      </w:r>
    </w:p>
    <w:p>
      <w:pPr>
        <w:pStyle w:val="Style10"/>
        <w:spacing w:before="0" w:after="0"/>
        <w:ind w:firstLine="561"/>
        <w:rPr>
          <w:sz w:val="20"/>
          <w:szCs w:val="20"/>
          <w:lang w:val="en-US"/>
        </w:rPr>
      </w:pPr>
      <w:r>
        <w:rPr>
          <w:sz w:val="20"/>
          <w:szCs w:val="20"/>
          <w:lang w:val="en-US"/>
        </w:rPr>
        <w:t>Habermas J., Technik und Wissenschaft als “Ideologie”. Frankfurt, 1968.</w:t>
      </w:r>
    </w:p>
    <w:p>
      <w:pPr>
        <w:pStyle w:val="Style10"/>
        <w:spacing w:before="0" w:after="0"/>
        <w:ind w:firstLine="561"/>
        <w:rPr>
          <w:sz w:val="20"/>
          <w:szCs w:val="20"/>
          <w:lang w:val="en-US"/>
        </w:rPr>
      </w:pPr>
      <w:r>
        <w:rPr>
          <w:sz w:val="20"/>
          <w:szCs w:val="20"/>
          <w:lang w:val="en-US"/>
        </w:rPr>
        <w:t>Habermas J., Technologietransfer und Wissenstransformation. Zur Globalisierung der For</w:t>
        <w:softHyphen/>
        <w:t>schungsorganisation von Siemens. Münster, 1998.</w:t>
      </w:r>
    </w:p>
    <w:p>
      <w:pPr>
        <w:pStyle w:val="Style10"/>
        <w:spacing w:before="0" w:after="0"/>
        <w:ind w:firstLine="561"/>
        <w:rPr>
          <w:sz w:val="20"/>
          <w:szCs w:val="20"/>
          <w:lang w:val="en-US"/>
        </w:rPr>
      </w:pPr>
      <w:r>
        <w:rPr>
          <w:sz w:val="20"/>
          <w:szCs w:val="20"/>
          <w:lang w:val="en-US"/>
        </w:rPr>
        <w:t>Habermas J., Texte und Kontexte. Frankfurt/M., 1991.</w:t>
      </w:r>
    </w:p>
    <w:p>
      <w:pPr>
        <w:pStyle w:val="Style10"/>
        <w:spacing w:before="0" w:after="0"/>
        <w:ind w:firstLine="561"/>
        <w:rPr>
          <w:sz w:val="20"/>
          <w:szCs w:val="20"/>
          <w:lang w:val="en-US"/>
        </w:rPr>
      </w:pPr>
      <w:r>
        <w:rPr>
          <w:sz w:val="20"/>
          <w:szCs w:val="20"/>
          <w:lang w:val="en-US"/>
        </w:rPr>
        <w:t>Habermas J., Theorie des kommunikativen Handelns, Bd. I-II. Frankfurt, 1981.</w:t>
      </w:r>
    </w:p>
    <w:p>
      <w:pPr>
        <w:pStyle w:val="Style10"/>
        <w:spacing w:before="0" w:after="0"/>
        <w:ind w:firstLine="561"/>
        <w:rPr>
          <w:sz w:val="20"/>
          <w:szCs w:val="20"/>
          <w:lang w:val="en-US"/>
        </w:rPr>
      </w:pPr>
      <w:r>
        <w:rPr>
          <w:sz w:val="20"/>
          <w:szCs w:val="20"/>
          <w:lang w:val="en-US"/>
        </w:rPr>
        <w:t>Habermas J., Theorie und Praxis. Sozialphilosophische Studien. Frankfurt/M., 1963.</w:t>
      </w:r>
    </w:p>
    <w:p>
      <w:pPr>
        <w:pStyle w:val="Style10"/>
        <w:spacing w:before="0" w:after="0"/>
        <w:ind w:firstLine="561"/>
        <w:rPr>
          <w:sz w:val="20"/>
          <w:szCs w:val="20"/>
          <w:lang w:val="en-US"/>
        </w:rPr>
      </w:pPr>
      <w:r>
        <w:rPr>
          <w:sz w:val="20"/>
          <w:szCs w:val="20"/>
          <w:lang w:val="en-US"/>
        </w:rPr>
        <w:t>Habermas J., Vorstudien und Ergänzungen zur Theorie des kommunikativen Handelns. Frankfurt, 1984.</w:t>
      </w:r>
    </w:p>
    <w:p>
      <w:pPr>
        <w:pStyle w:val="Style10"/>
        <w:spacing w:before="0" w:after="0"/>
        <w:ind w:firstLine="561"/>
        <w:rPr>
          <w:sz w:val="20"/>
          <w:szCs w:val="20"/>
          <w:lang w:val="en-US"/>
        </w:rPr>
      </w:pPr>
      <w:r>
        <w:rPr>
          <w:sz w:val="20"/>
          <w:szCs w:val="20"/>
          <w:lang w:val="en-US"/>
        </w:rPr>
        <w:t>Habermas J., Was heißt Universalpragmatik? // Apel K.-O. (Hrsg.), Sprachpragmatik und Philosophie. Frankfurt/M., 1976. C. 174-272.</w:t>
      </w:r>
    </w:p>
    <w:p>
      <w:pPr>
        <w:pStyle w:val="Style10"/>
        <w:spacing w:before="0" w:after="0"/>
        <w:ind w:firstLine="561"/>
        <w:rPr>
          <w:sz w:val="20"/>
          <w:szCs w:val="20"/>
          <w:lang w:val="en-US"/>
        </w:rPr>
      </w:pPr>
      <w:r>
        <w:rPr>
          <w:sz w:val="20"/>
          <w:szCs w:val="20"/>
          <w:lang w:val="en-US"/>
        </w:rPr>
        <w:t>Habermas J., Zur Rekonstruktion des Historischen Materialismus. Frankfurt/M., 1976.</w:t>
      </w:r>
    </w:p>
    <w:p>
      <w:pPr>
        <w:pStyle w:val="Style10"/>
        <w:spacing w:before="0" w:after="0"/>
        <w:ind w:firstLine="561"/>
        <w:rPr>
          <w:sz w:val="20"/>
          <w:szCs w:val="20"/>
          <w:lang w:val="en-US"/>
        </w:rPr>
      </w:pPr>
      <w:r>
        <w:rPr>
          <w:sz w:val="20"/>
          <w:szCs w:val="20"/>
          <w:lang w:val="en-US"/>
        </w:rPr>
        <w:t>Hack L., Vor Vollendung der Tatsachen. Die Rolle von Wissenschaft und Technologie in der dritten Phase der Industriellen Revolution. Frankfurt/M., 1988.</w:t>
      </w:r>
    </w:p>
    <w:p>
      <w:pPr>
        <w:pStyle w:val="Style10"/>
        <w:spacing w:before="0" w:after="0"/>
        <w:ind w:firstLine="561"/>
        <w:rPr>
          <w:sz w:val="20"/>
          <w:szCs w:val="20"/>
          <w:lang w:val="en-US"/>
        </w:rPr>
      </w:pPr>
      <w:r>
        <w:rPr>
          <w:sz w:val="20"/>
          <w:szCs w:val="20"/>
          <w:lang w:val="en-US"/>
        </w:rPr>
        <w:t xml:space="preserve">Hajer M., The Politics of Environmental Discourse. New York, 1995. </w:t>
      </w:r>
    </w:p>
    <w:p>
      <w:pPr>
        <w:pStyle w:val="Style10"/>
        <w:spacing w:before="0" w:after="0"/>
        <w:ind w:firstLine="561"/>
        <w:rPr>
          <w:sz w:val="20"/>
          <w:szCs w:val="20"/>
          <w:lang w:val="en-US"/>
        </w:rPr>
      </w:pPr>
      <w:r>
        <w:rPr>
          <w:sz w:val="20"/>
          <w:szCs w:val="20"/>
          <w:lang w:val="en-US"/>
        </w:rPr>
        <w:t>Hankel W., Ist der globale Kapitalverkehr regelbar? // Die Neue Gesell</w:t>
        <w:softHyphen/>
        <w:t>schaft/Frankfurier Hefte, August 1995. C. 692-702.</w:t>
      </w:r>
    </w:p>
    <w:p>
      <w:pPr>
        <w:pStyle w:val="Style10"/>
        <w:spacing w:before="0" w:after="0"/>
        <w:ind w:firstLine="561"/>
        <w:rPr>
          <w:sz w:val="20"/>
          <w:szCs w:val="20"/>
          <w:lang w:val="en-US"/>
        </w:rPr>
      </w:pPr>
      <w:r>
        <w:rPr>
          <w:sz w:val="20"/>
          <w:szCs w:val="20"/>
          <w:lang w:val="en-US"/>
        </w:rPr>
        <w:t>Harvey D., The Condition of Postmodernity. Oxford, 1989.</w:t>
      </w:r>
    </w:p>
    <w:p>
      <w:pPr>
        <w:pStyle w:val="Style10"/>
        <w:spacing w:before="0" w:after="0"/>
        <w:ind w:firstLine="561"/>
        <w:rPr>
          <w:sz w:val="20"/>
          <w:szCs w:val="20"/>
          <w:lang w:val="en-US"/>
        </w:rPr>
      </w:pPr>
      <w:r>
        <w:rPr>
          <w:sz w:val="20"/>
          <w:szCs w:val="20"/>
          <w:lang w:val="en-US"/>
        </w:rPr>
        <w:t>Hauchler I. (Hrsg.) Globale Trends. Frankfurt/M., 1996.</w:t>
      </w:r>
    </w:p>
    <w:p>
      <w:pPr>
        <w:pStyle w:val="Style10"/>
        <w:spacing w:before="0" w:after="0"/>
        <w:ind w:firstLine="561"/>
        <w:rPr>
          <w:sz w:val="20"/>
          <w:szCs w:val="20"/>
          <w:lang w:val="en-US"/>
        </w:rPr>
      </w:pPr>
      <w:r>
        <w:rPr>
          <w:sz w:val="20"/>
          <w:szCs w:val="20"/>
          <w:lang w:val="en-US"/>
        </w:rPr>
        <w:t>Haußermann  H., Siebel W., Dienstleistungsgesellschaften. Frank</w:t>
        <w:softHyphen/>
        <w:t>furt/M., 1995.</w:t>
      </w:r>
    </w:p>
    <w:p>
      <w:pPr>
        <w:pStyle w:val="Style10"/>
        <w:spacing w:before="0" w:after="0"/>
        <w:ind w:firstLine="561"/>
        <w:rPr>
          <w:sz w:val="20"/>
          <w:szCs w:val="20"/>
          <w:lang w:val="en-US"/>
        </w:rPr>
      </w:pPr>
      <w:r>
        <w:rPr>
          <w:sz w:val="20"/>
          <w:szCs w:val="20"/>
          <w:lang w:val="en-US"/>
        </w:rPr>
        <w:t>Heidegger M., Sein und Zeit. Tübingen, 1979.</w:t>
      </w:r>
    </w:p>
    <w:p>
      <w:pPr>
        <w:pStyle w:val="Style10"/>
        <w:spacing w:before="0" w:after="0"/>
        <w:ind w:firstLine="561"/>
        <w:rPr>
          <w:sz w:val="20"/>
          <w:szCs w:val="20"/>
          <w:lang w:val="en-US"/>
        </w:rPr>
      </w:pPr>
      <w:r>
        <w:rPr>
          <w:sz w:val="20"/>
          <w:szCs w:val="20"/>
          <w:lang w:val="en-US"/>
        </w:rPr>
        <w:t>Hein W. (Hrsg.), Umbruch in der Weltgesellschaft. Auf dem Wege zu einer „Neuen Weltordnung“? Hamburg, 1994.</w:t>
      </w:r>
    </w:p>
    <w:p>
      <w:pPr>
        <w:pStyle w:val="Style10"/>
        <w:spacing w:before="0" w:after="0"/>
        <w:ind w:firstLine="561"/>
        <w:rPr>
          <w:sz w:val="20"/>
          <w:szCs w:val="20"/>
          <w:lang w:val="en-US"/>
        </w:rPr>
      </w:pPr>
      <w:r>
        <w:rPr>
          <w:sz w:val="20"/>
          <w:szCs w:val="20"/>
          <w:lang w:val="en-US"/>
        </w:rPr>
        <w:t>Heinrich D. (Hrsg.)., Kant oder Hegel? Akten des Hegelkongresses, Stuttgart 1981. Stuttgart, 1983.</w:t>
      </w:r>
    </w:p>
    <w:p>
      <w:pPr>
        <w:pStyle w:val="Style10"/>
        <w:spacing w:before="0" w:after="0"/>
        <w:ind w:firstLine="561"/>
        <w:rPr>
          <w:sz w:val="20"/>
          <w:szCs w:val="20"/>
          <w:lang w:val="en-US"/>
        </w:rPr>
      </w:pPr>
      <w:r>
        <w:rPr>
          <w:sz w:val="20"/>
          <w:szCs w:val="20"/>
          <w:lang w:val="en-US"/>
        </w:rPr>
        <w:t>Heinrich M., Messner D. (Hrsg.), Globalisierung und Perspektiven linker Politik, Münster, 1998. C. 206-229.</w:t>
      </w:r>
    </w:p>
    <w:p>
      <w:pPr>
        <w:pStyle w:val="Style10"/>
        <w:spacing w:before="0" w:after="0"/>
        <w:ind w:firstLine="561"/>
        <w:rPr>
          <w:sz w:val="20"/>
          <w:szCs w:val="20"/>
          <w:lang w:val="en-US"/>
        </w:rPr>
      </w:pPr>
      <w:r>
        <w:rPr>
          <w:sz w:val="20"/>
          <w:szCs w:val="20"/>
          <w:lang w:val="en-US"/>
        </w:rPr>
        <w:t>Held D., Democracy and the Global Order: From the Modern State to Cosmopolitan Govemance. Stanford, 1995.</w:t>
      </w:r>
    </w:p>
    <w:p>
      <w:pPr>
        <w:pStyle w:val="Style10"/>
        <w:spacing w:before="0" w:after="0"/>
        <w:ind w:firstLine="561"/>
        <w:rPr>
          <w:sz w:val="20"/>
          <w:szCs w:val="20"/>
          <w:lang w:val="en-US"/>
        </w:rPr>
      </w:pPr>
      <w:r>
        <w:rPr>
          <w:sz w:val="20"/>
          <w:szCs w:val="20"/>
          <w:lang w:val="en-US"/>
        </w:rPr>
        <w:t>Held D., Democracy, the nation-state and the global system. // Held D. (Hrsg.), Political Theory Today. Cambridge, 1991.</w:t>
      </w:r>
    </w:p>
    <w:p>
      <w:pPr>
        <w:pStyle w:val="Style10"/>
        <w:spacing w:before="0" w:after="0"/>
        <w:ind w:firstLine="561"/>
        <w:rPr>
          <w:sz w:val="20"/>
          <w:szCs w:val="20"/>
          <w:lang w:val="en-US"/>
        </w:rPr>
      </w:pPr>
      <w:r>
        <w:rPr>
          <w:sz w:val="20"/>
          <w:szCs w:val="20"/>
          <w:lang w:val="en-US"/>
        </w:rPr>
        <w:t xml:space="preserve">Held D., McGrew A., Goldblatt D. und Perraton J., Global Transformations. Cambridge, 1999. </w:t>
      </w:r>
    </w:p>
    <w:p>
      <w:pPr>
        <w:pStyle w:val="Style10"/>
        <w:spacing w:before="0" w:after="0"/>
        <w:ind w:firstLine="561"/>
        <w:rPr>
          <w:sz w:val="20"/>
          <w:szCs w:val="20"/>
          <w:lang w:val="en-US"/>
        </w:rPr>
      </w:pPr>
      <w:r>
        <w:rPr>
          <w:sz w:val="20"/>
          <w:szCs w:val="20"/>
          <w:lang w:val="en-US"/>
        </w:rPr>
        <w:t xml:space="preserve">Henderson J., The Globalisation of High Technology Production. London, 1989. </w:t>
      </w:r>
    </w:p>
    <w:p>
      <w:pPr>
        <w:pStyle w:val="Style10"/>
        <w:spacing w:before="0" w:after="0"/>
        <w:ind w:firstLine="561"/>
        <w:rPr>
          <w:sz w:val="20"/>
          <w:szCs w:val="20"/>
          <w:lang w:val="en-US"/>
        </w:rPr>
      </w:pPr>
      <w:r>
        <w:rPr>
          <w:sz w:val="20"/>
          <w:szCs w:val="20"/>
          <w:lang w:val="en-US"/>
        </w:rPr>
        <w:t>Hinkelammert F J, 1994, Diskursethik und Verantwortungsethik eine kritische Stellungnahme. // Fornet-Betancourt R. (Hrsg.), Konvergenz oder Divergenz? Eine Bilanz des Gesprächs zwischen Diskursethik und Befreiungsethik, Aachen, 1994.</w:t>
      </w:r>
    </w:p>
    <w:p>
      <w:pPr>
        <w:pStyle w:val="Style10"/>
        <w:spacing w:before="0" w:after="0"/>
        <w:ind w:firstLine="561"/>
        <w:rPr>
          <w:sz w:val="20"/>
          <w:szCs w:val="20"/>
          <w:lang w:val="en-US"/>
        </w:rPr>
      </w:pPr>
      <w:r>
        <w:rPr>
          <w:sz w:val="20"/>
          <w:szCs w:val="20"/>
          <w:lang w:val="en-US"/>
        </w:rPr>
        <w:t>Hinkelammert F. J., Die Marxsche Wertlehre und die Philosophie der Befreiung einige Probleme der Diskursethik und der Marxismus</w:t>
        <w:softHyphen/>
        <w:t>kritik Apels. // Fornet-Betancourt R. (Hrsg.), Die Diskursethik und ihre lateinamerikanische Kritik. Dokumentation des Seminars: Interkultureller Dialog im Nord-Süd-Konflikt. Die hermeneutische Herausforderung. Aachen, 1993. C. 35-74.</w:t>
      </w:r>
    </w:p>
    <w:p>
      <w:pPr>
        <w:pStyle w:val="Style10"/>
        <w:spacing w:before="0" w:after="0"/>
        <w:ind w:firstLine="561"/>
        <w:rPr>
          <w:sz w:val="20"/>
          <w:szCs w:val="20"/>
          <w:lang w:val="en-US"/>
        </w:rPr>
      </w:pPr>
      <w:r>
        <w:rPr>
          <w:sz w:val="20"/>
          <w:szCs w:val="20"/>
          <w:lang w:val="en-US"/>
        </w:rPr>
        <w:t>Hinkelammert F., Globalisierung und Ausschluß aus lateinamerikanischer Sicht. // Fornet-Betancourt R. (Hrsg.), Armut im Spannungsfeld zwischen Globalisierung und dem Recht auf eigene Kultur. Frankfurt a.M., 1998.</w:t>
      </w:r>
    </w:p>
    <w:p>
      <w:pPr>
        <w:pStyle w:val="Style10"/>
        <w:spacing w:before="0" w:after="0"/>
        <w:ind w:firstLine="561"/>
        <w:rPr>
          <w:sz w:val="20"/>
          <w:szCs w:val="20"/>
          <w:lang w:val="en-US"/>
        </w:rPr>
      </w:pPr>
      <w:r>
        <w:rPr>
          <w:sz w:val="20"/>
          <w:szCs w:val="20"/>
          <w:lang w:val="en-US"/>
        </w:rPr>
        <w:t xml:space="preserve">Hirsch F., Die sozialen Grenzen des Wachstums. Rembek bei Hamburg, 1980. </w:t>
      </w:r>
    </w:p>
    <w:p>
      <w:pPr>
        <w:pStyle w:val="Style10"/>
        <w:spacing w:before="0" w:after="0"/>
        <w:ind w:firstLine="561"/>
        <w:rPr>
          <w:sz w:val="20"/>
          <w:szCs w:val="20"/>
          <w:lang w:val="en-US"/>
        </w:rPr>
      </w:pPr>
      <w:r>
        <w:rPr>
          <w:sz w:val="20"/>
          <w:szCs w:val="20"/>
          <w:lang w:val="en-US"/>
        </w:rPr>
        <w:t>Hirsch J., Der nationale Wettbewerbsstaat. Berlin/Amsterdam, 1995.</w:t>
      </w:r>
    </w:p>
    <w:p>
      <w:pPr>
        <w:pStyle w:val="Style10"/>
        <w:spacing w:before="0" w:after="0"/>
        <w:ind w:firstLine="561"/>
        <w:rPr>
          <w:sz w:val="20"/>
          <w:szCs w:val="20"/>
          <w:lang w:val="en-US"/>
        </w:rPr>
      </w:pPr>
      <w:r>
        <w:rPr>
          <w:sz w:val="20"/>
          <w:szCs w:val="20"/>
          <w:lang w:val="en-US"/>
        </w:rPr>
        <w:t>Hirst P., Grahame T., Globalisation in Question. Cambridge, 1998.</w:t>
      </w:r>
    </w:p>
    <w:p>
      <w:pPr>
        <w:pStyle w:val="Style10"/>
        <w:spacing w:before="0" w:after="0"/>
        <w:ind w:firstLine="561"/>
        <w:rPr>
          <w:sz w:val="20"/>
          <w:szCs w:val="20"/>
          <w:lang w:val="en-US"/>
        </w:rPr>
      </w:pPr>
      <w:r>
        <w:rPr>
          <w:sz w:val="20"/>
          <w:szCs w:val="20"/>
          <w:lang w:val="en-US"/>
        </w:rPr>
        <w:t>Höffe O., Ist die transzendentale Vernunftkritik in der Sprachphilosophie aufgehoben? Eine programmatische Auseinander</w:t>
        <w:softHyphen/>
        <w:t>setzung mit Ernst Tugendhat und Karl-Otto Apel. // Philo</w:t>
        <w:softHyphen/>
        <w:t>sophisches Jahrbuch 1984 / 9. C. 250-272.</w:t>
      </w:r>
    </w:p>
    <w:p>
      <w:pPr>
        <w:pStyle w:val="Style10"/>
        <w:spacing w:before="0" w:after="0"/>
        <w:ind w:firstLine="561"/>
        <w:rPr>
          <w:sz w:val="20"/>
          <w:szCs w:val="20"/>
          <w:lang w:val="en-US"/>
        </w:rPr>
      </w:pPr>
      <w:r>
        <w:rPr>
          <w:sz w:val="20"/>
          <w:szCs w:val="20"/>
          <w:lang w:val="en-US"/>
        </w:rPr>
        <w:t>Höffe O., Kantische Skepsis gegen die transzendentale Kommunikationsethik. //Kuhlmann W., Böhler D.(Hrsg), Kommunikation und Reflexion. Zur Diskussion der Transzendentalpragmatik. Ant</w:t>
        <w:softHyphen/>
        <w:t>worten auf Karl-Otto Apel. Frankfurt, 1982. C. 518-539</w:t>
      </w:r>
    </w:p>
    <w:p>
      <w:pPr>
        <w:pStyle w:val="Style10"/>
        <w:spacing w:before="0" w:after="0"/>
        <w:ind w:firstLine="561"/>
        <w:rPr>
          <w:sz w:val="20"/>
          <w:szCs w:val="20"/>
          <w:lang w:val="en-US"/>
        </w:rPr>
      </w:pPr>
      <w:r>
        <w:rPr>
          <w:sz w:val="20"/>
          <w:szCs w:val="20"/>
          <w:lang w:val="en-US"/>
        </w:rPr>
        <w:t>Hoffmann J., Gewerkschaften in der Globalisierungsfalle? // PROKLA: Zeitschrift für kritische Sozialwissenschaft. H. 27, (1997). C. 77-96.</w:t>
      </w:r>
    </w:p>
    <w:p>
      <w:pPr>
        <w:pStyle w:val="Style10"/>
        <w:spacing w:before="0" w:after="0"/>
        <w:ind w:firstLine="561"/>
        <w:rPr>
          <w:sz w:val="20"/>
          <w:szCs w:val="20"/>
          <w:lang w:val="en-US"/>
        </w:rPr>
      </w:pPr>
      <w:r>
        <w:rPr>
          <w:sz w:val="20"/>
          <w:szCs w:val="20"/>
          <w:lang w:val="en-US"/>
        </w:rPr>
        <w:t>Honegger C., Hradil S., Traxler F. (Hrsg.), Grenzenlose Gesellschaft? Teil 2, Opladen, 1999.</w:t>
      </w:r>
    </w:p>
    <w:p>
      <w:pPr>
        <w:pStyle w:val="Style10"/>
        <w:spacing w:before="0" w:after="0"/>
        <w:ind w:firstLine="561"/>
        <w:rPr>
          <w:sz w:val="20"/>
          <w:szCs w:val="20"/>
          <w:lang w:val="en-US"/>
        </w:rPr>
      </w:pPr>
      <w:r>
        <w:rPr>
          <w:sz w:val="20"/>
          <w:szCs w:val="20"/>
          <w:lang w:val="en-US"/>
        </w:rPr>
        <w:t>Honneth A., Joas H (Hrsg.). Kommunikatives Handeln. Beitrage zu Jürgen Habermas “Theorie des kommunikativen Handelns”. Frankfurt, 1986.</w:t>
      </w:r>
    </w:p>
    <w:p>
      <w:pPr>
        <w:pStyle w:val="Style10"/>
        <w:spacing w:before="0" w:after="0"/>
        <w:ind w:firstLine="561"/>
        <w:rPr>
          <w:sz w:val="20"/>
          <w:szCs w:val="20"/>
          <w:lang w:val="en-US"/>
        </w:rPr>
      </w:pPr>
      <w:r>
        <w:rPr>
          <w:sz w:val="20"/>
          <w:szCs w:val="20"/>
          <w:lang w:val="en-US"/>
        </w:rPr>
        <w:t xml:space="preserve">Hoogvelt A., Globalisation and the postcolonial World. London, 1997. </w:t>
      </w:r>
    </w:p>
    <w:p>
      <w:pPr>
        <w:pStyle w:val="Style10"/>
        <w:spacing w:before="0" w:after="0"/>
        <w:ind w:firstLine="561"/>
        <w:rPr>
          <w:sz w:val="20"/>
          <w:szCs w:val="20"/>
          <w:lang w:val="en-US"/>
        </w:rPr>
      </w:pPr>
      <w:r>
        <w:rPr>
          <w:sz w:val="20"/>
          <w:szCs w:val="20"/>
          <w:lang w:val="en-US"/>
        </w:rPr>
        <w:t>Horkheimer M., Adorno Th., Dialektik der Aufklärung. Amsterdam, 1944.</w:t>
      </w:r>
    </w:p>
    <w:p>
      <w:pPr>
        <w:pStyle w:val="Style10"/>
        <w:spacing w:before="0" w:after="0"/>
        <w:ind w:firstLine="561"/>
        <w:rPr>
          <w:sz w:val="20"/>
          <w:szCs w:val="20"/>
          <w:lang w:val="en-US"/>
        </w:rPr>
      </w:pPr>
      <w:r>
        <w:rPr>
          <w:sz w:val="20"/>
          <w:szCs w:val="20"/>
          <w:lang w:val="en-US"/>
        </w:rPr>
        <w:t>Horkheimer M., Zur Kritik der institutionalen Vernunft. Frankfurt, 1974.</w:t>
      </w:r>
    </w:p>
    <w:p>
      <w:pPr>
        <w:pStyle w:val="Style10"/>
        <w:spacing w:before="0" w:after="0"/>
        <w:ind w:firstLine="561"/>
        <w:rPr>
          <w:sz w:val="20"/>
          <w:szCs w:val="20"/>
          <w:lang w:val="en-US"/>
        </w:rPr>
      </w:pPr>
      <w:r>
        <w:rPr>
          <w:sz w:val="20"/>
          <w:szCs w:val="20"/>
          <w:lang w:val="en-US"/>
        </w:rPr>
        <w:t>Horster D., Habermas zur Einführung. Hamburg, 1990.</w:t>
      </w:r>
    </w:p>
    <w:p>
      <w:pPr>
        <w:pStyle w:val="Style10"/>
        <w:spacing w:before="0" w:after="0"/>
        <w:ind w:firstLine="561"/>
        <w:rPr>
          <w:sz w:val="20"/>
          <w:szCs w:val="20"/>
          <w:lang w:val="en-US"/>
        </w:rPr>
      </w:pPr>
      <w:r>
        <w:rPr>
          <w:sz w:val="20"/>
          <w:szCs w:val="20"/>
          <w:lang w:val="en-US"/>
        </w:rPr>
        <w:t>Horster D., Niklas Luhmann. München, 1997.</w:t>
      </w:r>
    </w:p>
    <w:p>
      <w:pPr>
        <w:pStyle w:val="Style10"/>
        <w:spacing w:before="0" w:after="0"/>
        <w:ind w:firstLine="561"/>
        <w:rPr>
          <w:sz w:val="20"/>
          <w:szCs w:val="20"/>
          <w:lang w:val="en-US"/>
        </w:rPr>
      </w:pPr>
      <w:r>
        <w:rPr>
          <w:sz w:val="20"/>
          <w:szCs w:val="20"/>
          <w:lang w:val="en-US"/>
        </w:rPr>
        <w:t>Hösle O., Politische Gerechtigkeit. Grundlegung einer kritischen Philosophie von Recht und Staat. Frankfurt, 1987.</w:t>
      </w:r>
    </w:p>
    <w:p>
      <w:pPr>
        <w:pStyle w:val="Style10"/>
        <w:spacing w:before="0" w:after="0"/>
        <w:ind w:firstLine="561"/>
        <w:rPr>
          <w:sz w:val="20"/>
          <w:szCs w:val="20"/>
          <w:lang w:val="en-US"/>
        </w:rPr>
      </w:pPr>
      <w:r>
        <w:rPr>
          <w:sz w:val="20"/>
          <w:szCs w:val="20"/>
          <w:lang w:val="en-US"/>
        </w:rPr>
        <w:t>Hösle V., Die Krise der Gegenwart und die Verantwortung der Philosophie. Transzendentalpragmatik, Letzbegründung, Ethik, München, 1990.</w:t>
      </w:r>
    </w:p>
    <w:p>
      <w:pPr>
        <w:pStyle w:val="Style10"/>
        <w:spacing w:before="0" w:after="0"/>
        <w:ind w:firstLine="561"/>
        <w:rPr>
          <w:sz w:val="20"/>
          <w:szCs w:val="20"/>
          <w:lang w:val="en-US"/>
        </w:rPr>
      </w:pPr>
      <w:r>
        <w:rPr>
          <w:sz w:val="20"/>
          <w:szCs w:val="20"/>
          <w:lang w:val="en-US"/>
        </w:rPr>
        <w:t>Hösle V., Die Transzendentalpragmatik als Fichteanismus der Intersubjektivität. // Zeitschrift für philosophische Forschung 40, 1986.</w:t>
      </w:r>
    </w:p>
    <w:p>
      <w:pPr>
        <w:pStyle w:val="Style10"/>
        <w:spacing w:before="0" w:after="0"/>
        <w:ind w:firstLine="561"/>
        <w:rPr>
          <w:sz w:val="20"/>
          <w:szCs w:val="20"/>
          <w:lang w:val="en-US"/>
        </w:rPr>
      </w:pPr>
      <w:r>
        <w:rPr>
          <w:sz w:val="20"/>
          <w:szCs w:val="20"/>
          <w:lang w:val="en-US"/>
        </w:rPr>
        <w:t>Hösle V., Hegels System: Der Idealismus der Subjektivität und das Problem der Intersubjektivität. 2 Bde., Hamburg,1987.</w:t>
      </w:r>
    </w:p>
    <w:p>
      <w:pPr>
        <w:pStyle w:val="Style10"/>
        <w:spacing w:before="0" w:after="0"/>
        <w:ind w:firstLine="561"/>
        <w:rPr>
          <w:sz w:val="20"/>
          <w:szCs w:val="20"/>
          <w:lang w:val="en-US"/>
        </w:rPr>
      </w:pPr>
      <w:r>
        <w:rPr>
          <w:sz w:val="20"/>
          <w:szCs w:val="20"/>
          <w:lang w:val="en-US"/>
        </w:rPr>
        <w:t>Hösle V., Praktische Philosophie in der modernen Welt. München, 1992.</w:t>
      </w:r>
    </w:p>
    <w:p>
      <w:pPr>
        <w:pStyle w:val="Style10"/>
        <w:spacing w:before="0" w:after="0"/>
        <w:ind w:firstLine="561"/>
        <w:rPr>
          <w:sz w:val="20"/>
          <w:szCs w:val="20"/>
          <w:lang w:val="en-US"/>
        </w:rPr>
      </w:pPr>
      <w:r>
        <w:rPr>
          <w:sz w:val="20"/>
          <w:szCs w:val="20"/>
          <w:lang w:val="en-US"/>
        </w:rPr>
        <w:t>Huntington S., The Clash of Civilisation and Remarking of World Order. N.Y., 1996.</w:t>
      </w:r>
    </w:p>
    <w:p>
      <w:pPr>
        <w:pStyle w:val="Style10"/>
        <w:spacing w:before="0" w:after="0"/>
        <w:ind w:firstLine="561"/>
        <w:rPr>
          <w:sz w:val="20"/>
          <w:szCs w:val="20"/>
          <w:lang w:val="en-US"/>
        </w:rPr>
      </w:pPr>
      <w:r>
        <w:rPr>
          <w:sz w:val="20"/>
          <w:szCs w:val="20"/>
          <w:lang w:val="en-US"/>
        </w:rPr>
        <w:t>Hurrell A., Voods N., Globalisation and Inequality. // Millenium Journal of International Studies, Vol 24, No. 3 (1995) S. 447-470.</w:t>
      </w:r>
    </w:p>
    <w:p>
      <w:pPr>
        <w:pStyle w:val="Style10"/>
        <w:spacing w:before="0" w:after="0"/>
        <w:ind w:firstLine="561"/>
        <w:rPr>
          <w:sz w:val="20"/>
          <w:szCs w:val="20"/>
          <w:lang w:val="en-US"/>
        </w:rPr>
      </w:pPr>
      <w:r>
        <w:rPr>
          <w:sz w:val="20"/>
          <w:szCs w:val="20"/>
          <w:lang w:val="en-US"/>
        </w:rPr>
        <w:t>Jaeggi H., Honneth A., Theorien des Historischen Materialismus. Frankfurt, 1977.</w:t>
      </w:r>
    </w:p>
    <w:p>
      <w:pPr>
        <w:pStyle w:val="Style10"/>
        <w:spacing w:before="0" w:after="0"/>
        <w:ind w:firstLine="561"/>
        <w:rPr>
          <w:sz w:val="20"/>
          <w:szCs w:val="20"/>
          <w:lang w:val="en-US"/>
        </w:rPr>
      </w:pPr>
      <w:r>
        <w:rPr>
          <w:sz w:val="20"/>
          <w:szCs w:val="20"/>
          <w:lang w:val="en-US"/>
        </w:rPr>
        <w:t>Jäger W., Repräsentative Demokratie oder Gelehrten-Republik? // Oberndorfer D., Jager W. (Hrsg), Die neue Elite. Eine Kritik der kritischen Demokratietheorie. Freiburg/Br., 1973.</w:t>
      </w:r>
    </w:p>
    <w:p>
      <w:pPr>
        <w:pStyle w:val="Style10"/>
        <w:spacing w:before="0" w:after="0"/>
        <w:ind w:firstLine="561"/>
        <w:rPr>
          <w:sz w:val="20"/>
          <w:szCs w:val="20"/>
          <w:lang w:val="en-US"/>
        </w:rPr>
      </w:pPr>
      <w:r>
        <w:rPr>
          <w:sz w:val="20"/>
          <w:szCs w:val="20"/>
          <w:lang w:val="en-US"/>
        </w:rPr>
        <w:t>Jermann Ch., Zum transzendentalpragmatischen Normenbegründungsmodell. // Hegel-Jahrbuch, 1987. C. 357-365.</w:t>
      </w:r>
    </w:p>
    <w:p>
      <w:pPr>
        <w:pStyle w:val="Style10"/>
        <w:spacing w:before="0" w:after="0"/>
        <w:ind w:firstLine="561"/>
        <w:rPr>
          <w:sz w:val="20"/>
          <w:szCs w:val="20"/>
          <w:lang w:val="en-US"/>
        </w:rPr>
      </w:pPr>
      <w:r>
        <w:rPr>
          <w:sz w:val="20"/>
          <w:szCs w:val="20"/>
          <w:lang w:val="en-US"/>
        </w:rPr>
        <w:t>Jonas H., Das Prinzip Verantwortung. Versuch einer Ethik für die technologische Zivilisation. Franfurt/M., 1984.</w:t>
      </w:r>
    </w:p>
    <w:p>
      <w:pPr>
        <w:pStyle w:val="Style10"/>
        <w:spacing w:before="0" w:after="0"/>
        <w:ind w:firstLine="561"/>
        <w:rPr>
          <w:sz w:val="20"/>
          <w:szCs w:val="20"/>
          <w:lang w:val="en-US"/>
        </w:rPr>
      </w:pPr>
      <w:r>
        <w:rPr>
          <w:sz w:val="20"/>
          <w:szCs w:val="20"/>
          <w:lang w:val="en-US"/>
        </w:rPr>
        <w:t>Kaiser K., Schwarz H.-P. (Hrsg.), Die neue Weltpolitik, Bonn, 1995.</w:t>
      </w:r>
    </w:p>
    <w:p>
      <w:pPr>
        <w:pStyle w:val="Style10"/>
        <w:spacing w:before="0" w:after="0"/>
        <w:ind w:firstLine="561"/>
        <w:rPr>
          <w:sz w:val="20"/>
          <w:szCs w:val="20"/>
          <w:lang w:val="en-US"/>
        </w:rPr>
      </w:pPr>
      <w:r>
        <w:rPr>
          <w:sz w:val="20"/>
          <w:szCs w:val="20"/>
          <w:lang w:val="en-US"/>
        </w:rPr>
        <w:t>Kaiser K., Schwarz H-P. (Hrsg.), Weltpolitik im neuen Jahrhundert. Bonn, 2000.</w:t>
      </w:r>
    </w:p>
    <w:p>
      <w:pPr>
        <w:pStyle w:val="Style10"/>
        <w:spacing w:before="0" w:after="0"/>
        <w:ind w:firstLine="561"/>
        <w:rPr>
          <w:sz w:val="20"/>
          <w:szCs w:val="20"/>
          <w:lang w:val="en-US"/>
        </w:rPr>
      </w:pPr>
      <w:r>
        <w:rPr>
          <w:sz w:val="20"/>
          <w:szCs w:val="20"/>
          <w:lang w:val="en-US"/>
        </w:rPr>
        <w:t>Kasch V., Leffler U., Schmilz P., Tetzlaff R., Multis und Men</w:t>
        <w:softHyphen/>
        <w:t>schenrechte in der Dritten Welt. Bornheim-Merten, 1985.</w:t>
      </w:r>
    </w:p>
    <w:p>
      <w:pPr>
        <w:pStyle w:val="Style10"/>
        <w:spacing w:before="0" w:after="0"/>
        <w:ind w:firstLine="561"/>
        <w:rPr>
          <w:sz w:val="20"/>
          <w:szCs w:val="20"/>
          <w:lang w:val="en-US"/>
        </w:rPr>
      </w:pPr>
      <w:r>
        <w:rPr>
          <w:sz w:val="20"/>
          <w:szCs w:val="20"/>
          <w:lang w:val="en-US"/>
        </w:rPr>
        <w:t xml:space="preserve">Kaufmann F.-X., Herausforderung des Sozialstaats. Frankfurt/M., 1998. </w:t>
      </w:r>
    </w:p>
    <w:p>
      <w:pPr>
        <w:pStyle w:val="Style10"/>
        <w:spacing w:before="0" w:after="0"/>
        <w:ind w:firstLine="561"/>
        <w:rPr>
          <w:sz w:val="20"/>
          <w:szCs w:val="20"/>
          <w:lang w:val="en-US"/>
        </w:rPr>
      </w:pPr>
      <w:r>
        <w:rPr>
          <w:sz w:val="20"/>
          <w:szCs w:val="20"/>
          <w:lang w:val="en-US"/>
        </w:rPr>
        <w:t>Keil R. et al. (Eds), Political Ecology. Global and Local. London/New York. C. 193-219.</w:t>
      </w:r>
    </w:p>
    <w:p>
      <w:pPr>
        <w:pStyle w:val="Style10"/>
        <w:spacing w:before="0" w:after="0"/>
        <w:ind w:firstLine="561"/>
        <w:rPr>
          <w:sz w:val="20"/>
          <w:szCs w:val="20"/>
          <w:lang w:val="en-US"/>
        </w:rPr>
      </w:pPr>
      <w:r>
        <w:rPr>
          <w:sz w:val="20"/>
          <w:szCs w:val="20"/>
          <w:lang w:val="en-US"/>
        </w:rPr>
        <w:t>Kelly T. A. F., Language and Transcendence. A Study in the Philosophy of Martin Heidegger and Karl-Otto Apel. Bern/Berlin, 1994.</w:t>
      </w:r>
    </w:p>
    <w:p>
      <w:pPr>
        <w:pStyle w:val="Style10"/>
        <w:spacing w:before="0" w:after="0"/>
        <w:ind w:firstLine="561"/>
        <w:rPr>
          <w:sz w:val="20"/>
          <w:szCs w:val="20"/>
          <w:lang w:val="en-US"/>
        </w:rPr>
      </w:pPr>
      <w:r>
        <w:rPr>
          <w:sz w:val="20"/>
          <w:szCs w:val="20"/>
          <w:lang w:val="en-US"/>
        </w:rPr>
        <w:t>Keohane R., Hobbes' dilemma and institutional change in world politics: sover</w:t>
        <w:softHyphen/>
        <w:t>eignty in international society. // Holm H.-H., Sorensen G. (Hrsg.), Whose World Order? Boulder, 1995.</w:t>
      </w:r>
    </w:p>
    <w:p>
      <w:pPr>
        <w:pStyle w:val="Style10"/>
        <w:spacing w:before="0" w:after="0"/>
        <w:ind w:firstLine="561"/>
        <w:rPr>
          <w:sz w:val="20"/>
          <w:szCs w:val="20"/>
          <w:lang w:val="en-US"/>
        </w:rPr>
      </w:pPr>
      <w:r>
        <w:rPr>
          <w:sz w:val="20"/>
          <w:szCs w:val="20"/>
          <w:lang w:val="en-US"/>
        </w:rPr>
        <w:t>Kettner M  , - 1993, Ansatz zu einer Taxonomie performativer Selbstwider</w:t>
        <w:softHyphen/>
        <w:t>spruche, in Dorschel A. u.a. (Hrsg.), Transzendentalpragmatik. Ein Sym</w:t>
        <w:softHyphen/>
        <w:t>posiumfür Karl-Otto Apel. Frankfurt, 1993. C. 187-211.Kettner M. (Hrsg.), Angewandte Ethik als Politikum. Frankfurt, 2000.</w:t>
      </w:r>
    </w:p>
    <w:p>
      <w:pPr>
        <w:pStyle w:val="Style10"/>
        <w:spacing w:before="0" w:after="0"/>
        <w:ind w:firstLine="561"/>
        <w:rPr>
          <w:sz w:val="20"/>
          <w:szCs w:val="20"/>
          <w:lang w:val="en-US"/>
        </w:rPr>
      </w:pPr>
      <w:r>
        <w:rPr>
          <w:sz w:val="20"/>
          <w:szCs w:val="20"/>
          <w:lang w:val="en-US"/>
        </w:rPr>
        <w:t>Kettner M., Bereichspezifische Relevanz: Zur konkreten Allgemeinheit der Diskursethik. // Apel K.-O., Kettner M. (Hrsg.), Zur Anwendung der Diskursethik in Politik, Recht und Wissenschaft. Frankfurt, 1992. C. 317-348.Kettner M., Fehlbarkeit oder Sicherheit. // Zeitschrift für allgemeine Wissenschaftstheorie 19, 1988. C. 378-390.</w:t>
      </w:r>
    </w:p>
    <w:p>
      <w:pPr>
        <w:pStyle w:val="Style10"/>
        <w:spacing w:before="0" w:after="0"/>
        <w:ind w:firstLine="561"/>
        <w:rPr>
          <w:sz w:val="20"/>
          <w:szCs w:val="20"/>
          <w:lang w:val="en-US"/>
        </w:rPr>
      </w:pPr>
      <w:r>
        <w:rPr>
          <w:sz w:val="20"/>
          <w:szCs w:val="20"/>
          <w:lang w:val="en-US"/>
        </w:rPr>
        <w:t>Keuth H., Fallibilismus versus transzendentalpragmatische Letztbegrundung. // Zeitschrift für allgemeine Wissenschafts</w:t>
        <w:softHyphen/>
        <w:t>theorie 14, 1983. C. 320-337.</w:t>
      </w:r>
    </w:p>
    <w:p>
      <w:pPr>
        <w:pStyle w:val="Style10"/>
        <w:spacing w:before="0" w:after="0"/>
        <w:ind w:firstLine="561"/>
        <w:rPr>
          <w:sz w:val="20"/>
          <w:szCs w:val="20"/>
          <w:lang w:val="en-US"/>
        </w:rPr>
      </w:pPr>
      <w:r>
        <w:rPr>
          <w:sz w:val="20"/>
          <w:szCs w:val="20"/>
          <w:lang w:val="en-US"/>
        </w:rPr>
        <w:t>Kissling Ch., Gemeinwohl und Gerechtigkeit. Ein Vergleich von traditioneller Naturrechtsethik und kritischer Gesellschaftstheorie. Freiburg/Br., 1992.</w:t>
      </w:r>
    </w:p>
    <w:p>
      <w:pPr>
        <w:pStyle w:val="Style10"/>
        <w:spacing w:before="0" w:after="0"/>
        <w:ind w:firstLine="561"/>
        <w:rPr>
          <w:sz w:val="20"/>
          <w:szCs w:val="20"/>
          <w:lang w:val="en-US"/>
        </w:rPr>
      </w:pPr>
      <w:r>
        <w:rPr>
          <w:sz w:val="20"/>
          <w:szCs w:val="20"/>
          <w:lang w:val="en-US"/>
        </w:rPr>
        <w:t>Klüver R., Das Menschheitsrisiko. Szenarien des Nord-Süd-Konflikts. Wein</w:t>
        <w:softHyphen/>
        <w:t>heim/Berlin, 1994.</w:t>
      </w:r>
    </w:p>
    <w:p>
      <w:pPr>
        <w:pStyle w:val="Style10"/>
        <w:spacing w:before="0" w:after="0"/>
        <w:ind w:firstLine="561"/>
        <w:rPr>
          <w:sz w:val="20"/>
          <w:szCs w:val="20"/>
          <w:lang w:val="en-US"/>
        </w:rPr>
      </w:pPr>
      <w:r>
        <w:rPr>
          <w:sz w:val="20"/>
          <w:szCs w:val="20"/>
          <w:lang w:val="en-US"/>
        </w:rPr>
        <w:t>Knieper R., Nationale Souveränität. Versuch über Ende und Anfang einer Weltordnung. Frankfurt/M., 1991.</w:t>
      </w:r>
    </w:p>
    <w:p>
      <w:pPr>
        <w:pStyle w:val="Style10"/>
        <w:spacing w:before="0" w:after="0"/>
        <w:ind w:firstLine="561"/>
        <w:rPr>
          <w:sz w:val="20"/>
          <w:szCs w:val="20"/>
          <w:lang w:val="en-US"/>
        </w:rPr>
      </w:pPr>
      <w:r>
        <w:rPr>
          <w:sz w:val="20"/>
          <w:szCs w:val="20"/>
          <w:lang w:val="en-US"/>
        </w:rPr>
        <w:t>Koch F. Jürgen Habermas` Theorie des Kommunikativen Handelns als Kritik von Geschichtsphilosophie. Frankfurt-Berlin-New York, 1985.</w:t>
      </w:r>
    </w:p>
    <w:p>
      <w:pPr>
        <w:pStyle w:val="Style10"/>
        <w:spacing w:before="0" w:after="0"/>
        <w:ind w:firstLine="561"/>
        <w:rPr>
          <w:sz w:val="20"/>
          <w:szCs w:val="20"/>
          <w:lang w:val="en-US"/>
        </w:rPr>
      </w:pPr>
      <w:r>
        <w:rPr>
          <w:sz w:val="20"/>
          <w:szCs w:val="20"/>
          <w:lang w:val="en-US"/>
        </w:rPr>
        <w:t>Kohler W., Zur Debatte um reflexive Argumente in der neueren deutschen Philosophie. // Forum für Philosophie Bad Homburg  (Hrsg.),  Philosophie  und  Begründung. Frankfurt/M., 1987. C. 303-333.</w:t>
      </w:r>
    </w:p>
    <w:p>
      <w:pPr>
        <w:pStyle w:val="Style10"/>
        <w:spacing w:before="0" w:after="0"/>
        <w:ind w:firstLine="561"/>
        <w:rPr>
          <w:sz w:val="20"/>
          <w:szCs w:val="20"/>
          <w:lang w:val="en-US"/>
        </w:rPr>
      </w:pPr>
      <w:r>
        <w:rPr>
          <w:sz w:val="20"/>
          <w:szCs w:val="20"/>
          <w:lang w:val="en-US"/>
        </w:rPr>
        <w:t>Kohler-Koch B., Politische Unverträglichkeiten von Globalisierung. // Steger U. (Hrsg.), Globali</w:t>
        <w:softHyphen/>
        <w:t>sierung der Wirtschaft, Berlin, 1996. C. 83-114.</w:t>
      </w:r>
    </w:p>
    <w:p>
      <w:pPr>
        <w:pStyle w:val="Style10"/>
        <w:spacing w:before="0" w:after="0"/>
        <w:ind w:firstLine="561"/>
        <w:rPr>
          <w:sz w:val="20"/>
          <w:szCs w:val="20"/>
          <w:lang w:val="en-US"/>
        </w:rPr>
      </w:pPr>
      <w:r>
        <w:rPr>
          <w:sz w:val="20"/>
          <w:szCs w:val="20"/>
          <w:lang w:val="en-US"/>
        </w:rPr>
        <w:t>Koller P., Moralischer Diskurs und politische Legitimation. // Apel K.-O., Kettner M. (Hrsg.), Zur Anwendung der Diskursethik in Politik, Recht und Wissenschaft. Frankfurt, 1992. C.  62-84.</w:t>
      </w:r>
    </w:p>
    <w:p>
      <w:pPr>
        <w:pStyle w:val="Style10"/>
        <w:spacing w:before="0" w:after="0"/>
        <w:ind w:firstLine="561"/>
        <w:rPr>
          <w:sz w:val="20"/>
          <w:szCs w:val="20"/>
          <w:lang w:val="en-US"/>
        </w:rPr>
      </w:pPr>
      <w:r>
        <w:rPr>
          <w:sz w:val="20"/>
          <w:szCs w:val="20"/>
          <w:lang w:val="en-US"/>
        </w:rPr>
        <w:t>Kopperschmidt J., Sprache und Vernunft. Stutgart-Berlin-Köln-Meinz, 1978-1980.</w:t>
      </w:r>
    </w:p>
    <w:p>
      <w:pPr>
        <w:pStyle w:val="Style10"/>
        <w:spacing w:before="0" w:after="0"/>
        <w:ind w:firstLine="561"/>
        <w:rPr>
          <w:sz w:val="20"/>
          <w:szCs w:val="20"/>
          <w:lang w:val="en-US"/>
        </w:rPr>
      </w:pPr>
      <w:r>
        <w:rPr>
          <w:sz w:val="20"/>
          <w:szCs w:val="20"/>
          <w:lang w:val="en-US"/>
        </w:rPr>
        <w:t>Koslowski P., Die postmoderne Kultur. München, 1988.</w:t>
      </w:r>
    </w:p>
    <w:p>
      <w:pPr>
        <w:pStyle w:val="Style10"/>
        <w:spacing w:before="0" w:after="0"/>
        <w:ind w:firstLine="561"/>
        <w:rPr>
          <w:sz w:val="20"/>
          <w:szCs w:val="20"/>
          <w:lang w:val="en-US"/>
        </w:rPr>
      </w:pPr>
      <w:r>
        <w:rPr>
          <w:sz w:val="20"/>
          <w:szCs w:val="20"/>
          <w:lang w:val="en-US"/>
        </w:rPr>
        <w:t>Koslowski P., Markt und Demokratie als Diskurse. Grenzen diskursiver gesellschaftlicher Koordination // Ders. (Hrsg.), Individuelle Freiheit und demokratische Entscheidung, Freburg/Bresgau, 1989.</w:t>
      </w:r>
    </w:p>
    <w:p>
      <w:pPr>
        <w:pStyle w:val="Style10"/>
        <w:spacing w:before="0" w:after="0"/>
        <w:ind w:firstLine="561"/>
        <w:rPr>
          <w:sz w:val="20"/>
          <w:szCs w:val="20"/>
          <w:lang w:val="en-US"/>
        </w:rPr>
      </w:pPr>
      <w:r>
        <w:rPr>
          <w:sz w:val="20"/>
          <w:szCs w:val="20"/>
          <w:lang w:val="en-US"/>
        </w:rPr>
        <w:t>Kößler R., Melber H., Chancen internationaler Zivilgesellschaft. Frankfurt/M., 1993.</w:t>
      </w:r>
    </w:p>
    <w:p>
      <w:pPr>
        <w:pStyle w:val="Style10"/>
        <w:spacing w:before="0" w:after="0"/>
        <w:ind w:firstLine="561"/>
        <w:rPr>
          <w:sz w:val="20"/>
          <w:szCs w:val="20"/>
          <w:lang w:val="en-US"/>
        </w:rPr>
      </w:pPr>
      <w:r>
        <w:rPr>
          <w:sz w:val="20"/>
          <w:szCs w:val="20"/>
          <w:lang w:val="en-US"/>
        </w:rPr>
        <w:t xml:space="preserve">Krätke M. R., Globalisierung und Standortkonkurrenz. // Leviathan. Zeitschrift für Sozialwissenschaft, Jg. 25, H. 2 (1997). C. 202-232. </w:t>
      </w:r>
    </w:p>
    <w:p>
      <w:pPr>
        <w:pStyle w:val="Style10"/>
        <w:spacing w:before="0" w:after="0"/>
        <w:ind w:firstLine="561"/>
        <w:rPr>
          <w:sz w:val="20"/>
          <w:szCs w:val="20"/>
          <w:lang w:val="en-US"/>
        </w:rPr>
      </w:pPr>
      <w:r>
        <w:rPr>
          <w:sz w:val="20"/>
          <w:szCs w:val="20"/>
          <w:lang w:val="en-US"/>
        </w:rPr>
        <w:t>Kuhlman W., Böhler D. (Hrsg.), Kommunikation und Reflexion. Zur Diskussion  der Transzendentalpragmatik. Frankfurt, 1982.</w:t>
      </w:r>
    </w:p>
    <w:p>
      <w:pPr>
        <w:pStyle w:val="Style10"/>
        <w:spacing w:before="0" w:after="0"/>
        <w:ind w:firstLine="561"/>
        <w:rPr>
          <w:sz w:val="20"/>
          <w:szCs w:val="20"/>
          <w:lang w:val="en-US"/>
        </w:rPr>
      </w:pPr>
      <w:r>
        <w:rPr>
          <w:sz w:val="20"/>
          <w:szCs w:val="20"/>
          <w:lang w:val="en-US"/>
        </w:rPr>
        <w:t>Kuhlmann W, Die Kommumkationsgememschaft als Bedingung der Möglichkeit sinnvoller Argumentation. // Kuhlmann W., Böhler D.(Hrsg), Kommunikation und Reflexion. Zur Diskussion der Transzendentalpragmatik. Ant</w:t>
        <w:softHyphen/>
        <w:t>worten auf Karl-Otto Apel. Frankfurt, 1982. C. 191-220.</w:t>
      </w:r>
    </w:p>
    <w:p>
      <w:pPr>
        <w:pStyle w:val="Style10"/>
        <w:spacing w:before="0" w:after="0"/>
        <w:ind w:firstLine="561"/>
        <w:rPr>
          <w:sz w:val="20"/>
          <w:szCs w:val="20"/>
          <w:lang w:val="en-US"/>
        </w:rPr>
      </w:pPr>
      <w:r>
        <w:rPr>
          <w:sz w:val="20"/>
          <w:szCs w:val="20"/>
          <w:lang w:val="en-US"/>
        </w:rPr>
        <w:t>Kuhlmann W. (Hrsg ), Moralität und Sittlichkeit: Das Problem Hegels und die Diskursethik. Frankfurt/M., 1986.</w:t>
      </w:r>
    </w:p>
    <w:p>
      <w:pPr>
        <w:pStyle w:val="Style10"/>
        <w:spacing w:before="0" w:after="0"/>
        <w:ind w:firstLine="561"/>
        <w:rPr>
          <w:sz w:val="20"/>
          <w:szCs w:val="20"/>
          <w:lang w:val="en-US"/>
        </w:rPr>
      </w:pPr>
      <w:r>
        <w:rPr>
          <w:sz w:val="20"/>
          <w:szCs w:val="20"/>
          <w:lang w:val="en-US"/>
        </w:rPr>
        <w:t>Kuhlmann W., Böhler D.(Hrsg), Kommunikation und Reflexion. Zur Diskussion der Transzendentalpragmatik. Ant</w:t>
        <w:softHyphen/>
        <w:t>worten auf Karl-Otto Apel. Frankfurt, 1982.</w:t>
      </w:r>
    </w:p>
    <w:p>
      <w:pPr>
        <w:pStyle w:val="Style10"/>
        <w:spacing w:before="0" w:after="0"/>
        <w:ind w:firstLine="561"/>
        <w:rPr>
          <w:sz w:val="20"/>
          <w:szCs w:val="20"/>
          <w:lang w:val="en-US"/>
        </w:rPr>
      </w:pPr>
      <w:r>
        <w:rPr>
          <w:sz w:val="20"/>
          <w:szCs w:val="20"/>
          <w:lang w:val="en-US"/>
        </w:rPr>
        <w:t>Kuhlmann W., Habermas und das Problem der Letztbegrundung. // Protosoziologie 4, 1993. C. 179-83.</w:t>
      </w:r>
    </w:p>
    <w:p>
      <w:pPr>
        <w:pStyle w:val="Style10"/>
        <w:spacing w:before="0" w:after="0"/>
        <w:ind w:firstLine="561"/>
        <w:rPr>
          <w:sz w:val="20"/>
          <w:szCs w:val="20"/>
          <w:lang w:val="en-US"/>
        </w:rPr>
      </w:pPr>
      <w:r>
        <w:rPr>
          <w:sz w:val="20"/>
          <w:szCs w:val="20"/>
          <w:lang w:val="en-US"/>
        </w:rPr>
        <w:t>Kuhlmann W., Prinzip Verantwortung versus Diskursethik // Archivio di folosofia 55, 1987.</w:t>
      </w:r>
    </w:p>
    <w:p>
      <w:pPr>
        <w:pStyle w:val="Style10"/>
        <w:spacing w:before="0" w:after="0"/>
        <w:ind w:firstLine="561"/>
        <w:rPr>
          <w:sz w:val="20"/>
          <w:szCs w:val="20"/>
          <w:lang w:val="en-US"/>
        </w:rPr>
      </w:pPr>
      <w:r>
        <w:rPr>
          <w:sz w:val="20"/>
          <w:szCs w:val="20"/>
          <w:lang w:val="en-US"/>
        </w:rPr>
        <w:t>Kuhlmann W., Reflexive Letztbegründung. Untersuchungen zur Transzendentalpragmatik. Freiburg-München, 1985.</w:t>
      </w:r>
    </w:p>
    <w:p>
      <w:pPr>
        <w:pStyle w:val="Style10"/>
        <w:spacing w:before="0" w:after="0"/>
        <w:ind w:firstLine="561"/>
        <w:rPr>
          <w:sz w:val="20"/>
          <w:szCs w:val="20"/>
          <w:lang w:val="en-US"/>
        </w:rPr>
      </w:pPr>
      <w:r>
        <w:rPr>
          <w:sz w:val="20"/>
          <w:szCs w:val="20"/>
          <w:lang w:val="en-US"/>
        </w:rPr>
        <w:t>Kuhlmann W., Reflexive Letztbegründung versus radikaler Fallibilismus. // Zeitschrift für allgemeine Wissenschaftstheorie 16, 1985.</w:t>
      </w:r>
    </w:p>
    <w:p>
      <w:pPr>
        <w:pStyle w:val="Style10"/>
        <w:spacing w:before="0" w:after="0"/>
        <w:ind w:firstLine="561"/>
        <w:rPr>
          <w:sz w:val="20"/>
          <w:szCs w:val="20"/>
          <w:lang w:val="en-US"/>
        </w:rPr>
      </w:pPr>
      <w:r>
        <w:rPr>
          <w:sz w:val="20"/>
          <w:szCs w:val="20"/>
          <w:lang w:val="en-US"/>
        </w:rPr>
        <w:t>Kuhlmann W., Was spricht heute für eine Philosophie des kantischen Typs? // Forum für Philosophie Bad Homburg (Hrsg), Philo</w:t>
        <w:softHyphen/>
        <w:t>sophie und Begründung, Frankfurt/M., 1987. C. 84-115.</w:t>
      </w:r>
    </w:p>
    <w:p>
      <w:pPr>
        <w:pStyle w:val="Style10"/>
        <w:spacing w:before="0" w:after="0"/>
        <w:ind w:firstLine="561"/>
        <w:rPr>
          <w:sz w:val="20"/>
          <w:szCs w:val="20"/>
          <w:lang w:val="en-US"/>
        </w:rPr>
      </w:pPr>
      <w:r>
        <w:rPr>
          <w:sz w:val="20"/>
          <w:szCs w:val="20"/>
          <w:lang w:val="en-US"/>
        </w:rPr>
        <w:t>Kuhlmann W., Zur Begründung der Diskursethik. // Hegel-Jahrbuch, 1987. C. 366-374.</w:t>
      </w:r>
    </w:p>
    <w:p>
      <w:pPr>
        <w:pStyle w:val="Style10"/>
        <w:spacing w:before="0" w:after="0"/>
        <w:ind w:firstLine="561"/>
        <w:rPr>
          <w:sz w:val="20"/>
          <w:szCs w:val="20"/>
          <w:lang w:val="en-US"/>
        </w:rPr>
      </w:pPr>
      <w:r>
        <w:rPr>
          <w:sz w:val="20"/>
          <w:szCs w:val="20"/>
          <w:lang w:val="en-US"/>
        </w:rPr>
        <w:t>Küng H., Projekt Weltethos. München, 1991.</w:t>
      </w:r>
    </w:p>
    <w:p>
      <w:pPr>
        <w:pStyle w:val="Style10"/>
        <w:spacing w:before="0" w:after="0"/>
        <w:ind w:firstLine="561"/>
        <w:rPr>
          <w:sz w:val="20"/>
          <w:szCs w:val="20"/>
          <w:lang w:val="en-US"/>
        </w:rPr>
      </w:pPr>
      <w:r>
        <w:rPr>
          <w:sz w:val="20"/>
          <w:szCs w:val="20"/>
          <w:lang w:val="en-US"/>
        </w:rPr>
        <w:t>Kurz R., Der Kollaps der Modernisierung. Vom Zusammenbruch des Kasernensozialismus zur Krise der Weltökonomie. Frankfurt, 1991.</w:t>
      </w:r>
    </w:p>
    <w:p>
      <w:pPr>
        <w:pStyle w:val="Style10"/>
        <w:spacing w:before="0" w:after="0"/>
        <w:ind w:firstLine="561"/>
        <w:rPr>
          <w:sz w:val="20"/>
          <w:szCs w:val="20"/>
          <w:lang w:val="en-US"/>
        </w:rPr>
      </w:pPr>
      <w:r>
        <w:rPr>
          <w:sz w:val="20"/>
          <w:szCs w:val="20"/>
          <w:lang w:val="en-US"/>
        </w:rPr>
        <w:t>Lübbe H., Theorie und Entscheidung. Studien zum Primat  der praktischen Vernunft. Freiburg, 1971.</w:t>
      </w:r>
    </w:p>
    <w:p>
      <w:pPr>
        <w:pStyle w:val="Style10"/>
        <w:spacing w:before="0" w:after="0"/>
        <w:ind w:firstLine="561"/>
        <w:rPr>
          <w:sz w:val="20"/>
          <w:szCs w:val="20"/>
          <w:lang w:val="en-US"/>
        </w:rPr>
      </w:pPr>
      <w:r>
        <w:rPr>
          <w:sz w:val="20"/>
          <w:szCs w:val="20"/>
          <w:lang w:val="en-US"/>
        </w:rPr>
        <w:t>Lafontaine O., Müller C., Keine Angst vor der Globalisierung. Wohl</w:t>
        <w:softHyphen/>
        <w:t>stand und Arbeit für alle. Bonn, 1998.</w:t>
      </w:r>
    </w:p>
    <w:p>
      <w:pPr>
        <w:pStyle w:val="Style10"/>
        <w:spacing w:before="0" w:after="0"/>
        <w:ind w:firstLine="561"/>
        <w:rPr>
          <w:sz w:val="20"/>
          <w:szCs w:val="20"/>
          <w:lang w:val="en-US"/>
        </w:rPr>
      </w:pPr>
      <w:r>
        <w:rPr>
          <w:sz w:val="20"/>
          <w:szCs w:val="20"/>
          <w:lang w:val="en-US"/>
        </w:rPr>
        <w:t>Latouche S., Die Verwestlichung der Welt. Essay über die Bedeutung, den Fortgang und die Grenzen der Zivilisation. Frankfurt, 1994.</w:t>
      </w:r>
    </w:p>
    <w:p>
      <w:pPr>
        <w:pStyle w:val="Style10"/>
        <w:spacing w:before="0" w:after="0"/>
        <w:ind w:firstLine="561"/>
        <w:rPr>
          <w:sz w:val="20"/>
          <w:szCs w:val="20"/>
          <w:lang w:val="en-US"/>
        </w:rPr>
      </w:pPr>
      <w:r>
        <w:rPr>
          <w:sz w:val="20"/>
          <w:szCs w:val="20"/>
          <w:lang w:val="en-US"/>
        </w:rPr>
        <w:t>Lehmann D., Fundamentalism and Globalism // Third World Quarterly, Vol. 19, No. 4 (1998). C. 607-634.</w:t>
      </w:r>
    </w:p>
    <w:p>
      <w:pPr>
        <w:pStyle w:val="Style10"/>
        <w:spacing w:before="0" w:after="0"/>
        <w:ind w:firstLine="561"/>
        <w:rPr>
          <w:sz w:val="20"/>
          <w:szCs w:val="20"/>
          <w:lang w:val="en-US"/>
        </w:rPr>
      </w:pPr>
      <w:r>
        <w:rPr>
          <w:sz w:val="20"/>
          <w:szCs w:val="20"/>
          <w:lang w:val="en-US"/>
        </w:rPr>
        <w:t>Leist A., Diesseits der „Transzendentalpragmatik“ gibt es sprachpragmatische Argumente für Moral. // Zeitschrift für philosophische Forschung, 1989 (43). C. 301-317.</w:t>
      </w:r>
    </w:p>
    <w:p>
      <w:pPr>
        <w:pStyle w:val="Style10"/>
        <w:spacing w:before="0" w:after="0"/>
        <w:ind w:firstLine="561"/>
        <w:rPr>
          <w:sz w:val="20"/>
          <w:szCs w:val="20"/>
          <w:lang w:val="en-US"/>
        </w:rPr>
      </w:pPr>
      <w:r>
        <w:rPr>
          <w:sz w:val="20"/>
          <w:szCs w:val="20"/>
          <w:lang w:val="en-US"/>
        </w:rPr>
        <w:t>Levinas E., Die Spur des Anderen. Untersuchungen zur Phanomenologie und Sozialphilosophie, Munchen/Freiburg, 1983.</w:t>
      </w:r>
    </w:p>
    <w:p>
      <w:pPr>
        <w:pStyle w:val="Style10"/>
        <w:spacing w:before="0" w:after="0"/>
        <w:ind w:firstLine="561"/>
        <w:rPr>
          <w:sz w:val="20"/>
          <w:szCs w:val="20"/>
          <w:lang w:val="en-US"/>
        </w:rPr>
      </w:pPr>
      <w:r>
        <w:rPr>
          <w:sz w:val="20"/>
          <w:szCs w:val="20"/>
          <w:lang w:val="en-US"/>
        </w:rPr>
        <w:t>Linklater A., The achievements of critical theory. // Smith S., Zalewski M. (Hrsg.), International Theory; Positivism and Beyond. Cambridge, 1963.</w:t>
      </w:r>
    </w:p>
    <w:p>
      <w:pPr>
        <w:pStyle w:val="Style10"/>
        <w:spacing w:before="0" w:after="0"/>
        <w:ind w:firstLine="561"/>
        <w:rPr>
          <w:sz w:val="20"/>
          <w:szCs w:val="20"/>
          <w:lang w:val="en-US"/>
        </w:rPr>
      </w:pPr>
      <w:r>
        <w:rPr>
          <w:sz w:val="20"/>
          <w:szCs w:val="20"/>
          <w:lang w:val="en-US"/>
        </w:rPr>
        <w:t>Lipschutz R. D., Conca K. (Hrsg.), The State and Social Power in Global Environmental Politics. New York, 1994.</w:t>
      </w:r>
    </w:p>
    <w:p>
      <w:pPr>
        <w:pStyle w:val="Style10"/>
        <w:spacing w:before="0" w:after="0"/>
        <w:ind w:firstLine="561"/>
        <w:rPr>
          <w:sz w:val="20"/>
          <w:szCs w:val="20"/>
          <w:lang w:val="en-US"/>
        </w:rPr>
      </w:pPr>
      <w:r>
        <w:rPr>
          <w:sz w:val="20"/>
          <w:szCs w:val="20"/>
          <w:lang w:val="en-US"/>
        </w:rPr>
        <w:t>Lob-Hudepohl A., Kommunikative Vernunft und theologische Ethik. Freiburg/Schweiz, 1993.</w:t>
      </w:r>
    </w:p>
    <w:p>
      <w:pPr>
        <w:pStyle w:val="Style10"/>
        <w:spacing w:before="0" w:after="0"/>
        <w:ind w:firstLine="561"/>
        <w:rPr>
          <w:sz w:val="20"/>
          <w:szCs w:val="20"/>
          <w:lang w:val="en-US"/>
        </w:rPr>
      </w:pPr>
      <w:r>
        <w:rPr>
          <w:sz w:val="20"/>
          <w:szCs w:val="20"/>
          <w:lang w:val="en-US"/>
        </w:rPr>
        <w:t>Lofdahl C. L. (1998), On the Environmental Externalities of Global Trade. // International Political Science Review, Vol. 19, No. 4 (1998). C. 339-355.</w:t>
      </w:r>
    </w:p>
    <w:p>
      <w:pPr>
        <w:pStyle w:val="Style10"/>
        <w:spacing w:before="0" w:after="0"/>
        <w:ind w:firstLine="561"/>
        <w:rPr>
          <w:sz w:val="20"/>
          <w:szCs w:val="20"/>
          <w:lang w:val="en-US"/>
        </w:rPr>
      </w:pPr>
      <w:r>
        <w:rPr>
          <w:sz w:val="20"/>
          <w:szCs w:val="20"/>
          <w:lang w:val="en-US"/>
        </w:rPr>
        <w:t>Lübbe H., Die monologische Struktur des kategorischen Imperativs und Fichtes Korrektur der Diskursethik. // Zeitschrift für philos. Forschung 40. C. 90-103.</w:t>
      </w:r>
    </w:p>
    <w:p>
      <w:pPr>
        <w:pStyle w:val="Style10"/>
        <w:spacing w:before="0" w:after="0"/>
        <w:ind w:firstLine="561"/>
        <w:rPr>
          <w:sz w:val="20"/>
          <w:szCs w:val="20"/>
          <w:lang w:val="en-US"/>
        </w:rPr>
      </w:pPr>
      <w:r>
        <w:rPr>
          <w:sz w:val="20"/>
          <w:szCs w:val="20"/>
          <w:lang w:val="en-US"/>
        </w:rPr>
        <w:t>Lübbe H., Pragmatismus oder die Kunst der Diskursbe</w:t>
        <w:softHyphen/>
        <w:t>grenzung. // Oelmuller W. (Hrsg.), Materialien zur Normendiskussion, Bd. l, Transzendentalphüosophische Normenbegrundungen. Paderborn, 1978. C. 118-125.htmluhman N., Die Wirtschaft der Gesellschaft. Frankfurt, 1988.</w:t>
      </w:r>
    </w:p>
    <w:p>
      <w:pPr>
        <w:pStyle w:val="Style10"/>
        <w:spacing w:before="0" w:after="0"/>
        <w:ind w:firstLine="561"/>
        <w:rPr>
          <w:sz w:val="20"/>
          <w:szCs w:val="20"/>
          <w:lang w:val="en-US"/>
        </w:rPr>
      </w:pPr>
      <w:r>
        <w:rPr>
          <w:sz w:val="20"/>
          <w:szCs w:val="20"/>
          <w:lang w:val="en-US"/>
        </w:rPr>
        <w:t>Luhman N., Handlungstheorie und Systemtheorie. Bielefeld, 1977.</w:t>
      </w:r>
    </w:p>
    <w:p>
      <w:pPr>
        <w:pStyle w:val="Style10"/>
        <w:spacing w:before="0" w:after="0"/>
        <w:ind w:firstLine="561"/>
        <w:rPr>
          <w:sz w:val="20"/>
          <w:szCs w:val="20"/>
          <w:lang w:val="en-US"/>
        </w:rPr>
      </w:pPr>
      <w:r>
        <w:rPr>
          <w:sz w:val="20"/>
          <w:szCs w:val="20"/>
          <w:lang w:val="en-US"/>
        </w:rPr>
        <w:t>Luhman N., Legitimation durch Verfahren. Frankfurt,1989.</w:t>
      </w:r>
    </w:p>
    <w:p>
      <w:pPr>
        <w:pStyle w:val="Style10"/>
        <w:spacing w:before="0" w:after="0"/>
        <w:ind w:firstLine="561"/>
        <w:rPr>
          <w:sz w:val="20"/>
          <w:szCs w:val="20"/>
          <w:lang w:val="en-US"/>
        </w:rPr>
      </w:pPr>
      <w:r>
        <w:rPr>
          <w:sz w:val="20"/>
          <w:szCs w:val="20"/>
          <w:lang w:val="en-US"/>
        </w:rPr>
        <w:t>Luhmann N., Die Gesellschaft der Gesellschaft. Frankfurt, 1997.</w:t>
      </w:r>
    </w:p>
    <w:p>
      <w:pPr>
        <w:pStyle w:val="Style10"/>
        <w:spacing w:before="0" w:after="0"/>
        <w:ind w:firstLine="561"/>
        <w:rPr>
          <w:sz w:val="20"/>
          <w:szCs w:val="20"/>
          <w:lang w:val="en-US"/>
        </w:rPr>
      </w:pPr>
      <w:r>
        <w:rPr>
          <w:sz w:val="20"/>
          <w:szCs w:val="20"/>
          <w:lang w:val="en-US"/>
        </w:rPr>
        <w:t xml:space="preserve">Luhmann N., Ökologische Kommunikation. Opladen 1990. </w:t>
      </w:r>
    </w:p>
    <w:p>
      <w:pPr>
        <w:pStyle w:val="Style10"/>
        <w:spacing w:before="0" w:after="0"/>
        <w:ind w:firstLine="561"/>
        <w:rPr>
          <w:sz w:val="20"/>
          <w:szCs w:val="20"/>
          <w:lang w:val="en-US"/>
        </w:rPr>
      </w:pPr>
      <w:r>
        <w:rPr>
          <w:sz w:val="20"/>
          <w:szCs w:val="20"/>
          <w:lang w:val="en-US"/>
        </w:rPr>
        <w:t>Luhmann N., Soziale Systeme. Grundriß einer allgemeinen Theorie. Frank</w:t>
        <w:softHyphen/>
        <w:t>furt, 1987.</w:t>
      </w:r>
    </w:p>
    <w:p>
      <w:pPr>
        <w:pStyle w:val="Style10"/>
        <w:spacing w:before="0" w:after="0"/>
        <w:ind w:firstLine="561"/>
        <w:rPr/>
      </w:pPr>
      <w:r>
        <w:rPr>
          <w:sz w:val="20"/>
          <w:szCs w:val="20"/>
          <w:lang w:val="en-US"/>
        </w:rPr>
        <w:t xml:space="preserve">Luhmann N., Weltgesellschaft. </w:t>
      </w:r>
      <w:r>
        <w:rPr>
          <w:sz w:val="20"/>
          <w:szCs w:val="20"/>
        </w:rPr>
        <w:t>С</w:t>
      </w:r>
      <w:r>
        <w:rPr>
          <w:sz w:val="20"/>
          <w:szCs w:val="20"/>
          <w:lang w:val="en-US"/>
        </w:rPr>
        <w:t>. 51-71. // Luhmann N., Soziologische Aufklärung. Bd. 2: Aufsätze zur Theorie der Gesellschaft. Opladen, 1975.</w:t>
      </w:r>
    </w:p>
    <w:p>
      <w:pPr>
        <w:pStyle w:val="Style10"/>
        <w:spacing w:before="0" w:after="0"/>
        <w:ind w:firstLine="561"/>
        <w:rPr>
          <w:sz w:val="20"/>
          <w:szCs w:val="20"/>
          <w:lang w:val="en-US"/>
        </w:rPr>
      </w:pPr>
      <w:r>
        <w:rPr>
          <w:sz w:val="20"/>
          <w:szCs w:val="20"/>
          <w:lang w:val="en-US"/>
        </w:rPr>
        <w:t>Luttwak E., Weltwirtschaftskrieg. Export als Waffe - aus Partnern werden Gegner, Reinbek bei Hamburg, 1994.</w:t>
      </w:r>
    </w:p>
    <w:p>
      <w:pPr>
        <w:pStyle w:val="Style10"/>
        <w:spacing w:before="0" w:after="0"/>
        <w:ind w:firstLine="561"/>
        <w:rPr>
          <w:sz w:val="20"/>
          <w:szCs w:val="20"/>
          <w:lang w:val="en-US"/>
        </w:rPr>
      </w:pPr>
      <w:r>
        <w:rPr>
          <w:sz w:val="20"/>
          <w:szCs w:val="20"/>
          <w:lang w:val="en-US"/>
        </w:rPr>
        <w:t>Lyotard J.-F., Das postmoderne Wissen. Ein Bericht. Wien, 1986.</w:t>
      </w:r>
    </w:p>
    <w:p>
      <w:pPr>
        <w:pStyle w:val="Style10"/>
        <w:spacing w:before="0" w:after="0"/>
        <w:ind w:firstLine="561"/>
        <w:rPr>
          <w:sz w:val="20"/>
          <w:szCs w:val="20"/>
          <w:lang w:val="en-US"/>
        </w:rPr>
      </w:pPr>
      <w:r>
        <w:rPr>
          <w:sz w:val="20"/>
          <w:szCs w:val="20"/>
          <w:lang w:val="en-US"/>
        </w:rPr>
        <w:t xml:space="preserve">Lyotard J.-F., Grundlagenkrise. // Neue Hefte für Philosophie, 1986, Heft 26. C. 1-33. </w:t>
      </w:r>
    </w:p>
    <w:p>
      <w:pPr>
        <w:pStyle w:val="Style10"/>
        <w:spacing w:before="0" w:after="0"/>
        <w:ind w:firstLine="561"/>
        <w:rPr>
          <w:sz w:val="20"/>
          <w:szCs w:val="20"/>
          <w:lang w:val="en-US"/>
        </w:rPr>
      </w:pPr>
      <w:r>
        <w:rPr>
          <w:sz w:val="20"/>
          <w:szCs w:val="20"/>
          <w:lang w:val="en-US"/>
        </w:rPr>
        <w:t>Maddison A., Die Globalisierung der Ökonomie als soziale Pathologie. // Zilian H. G. (Hrsg.), Pathologien der Arbeitswelt - Paradoxien der Intervention. Graz, 1996. C. 49-83.</w:t>
      </w:r>
    </w:p>
    <w:p>
      <w:pPr>
        <w:pStyle w:val="Style10"/>
        <w:spacing w:before="0" w:after="0"/>
        <w:ind w:firstLine="561"/>
        <w:rPr>
          <w:sz w:val="20"/>
          <w:szCs w:val="20"/>
          <w:lang w:val="en-US"/>
        </w:rPr>
      </w:pPr>
      <w:r>
        <w:rPr>
          <w:sz w:val="20"/>
          <w:szCs w:val="20"/>
          <w:lang w:val="en-US"/>
        </w:rPr>
        <w:t>Maddison A., Probleme der Demokratie unter den Bedingungen ökonomischer Globalisie</w:t>
        <w:softHyphen/>
        <w:t>rung und ökologischer Restriktionen. // Greven M. (Hrsg.), Demokratie - eine Kultur des Westens? 20. Wissenschaftlicher Kongreß der Deutschen Vereinigung für Politi</w:t>
        <w:softHyphen/>
        <w:t>sche Wissenschaft, Opladen, 1998. C. 55-79.</w:t>
      </w:r>
    </w:p>
    <w:p>
      <w:pPr>
        <w:pStyle w:val="Style10"/>
        <w:spacing w:before="0" w:after="0"/>
        <w:ind w:firstLine="561"/>
        <w:rPr>
          <w:sz w:val="20"/>
          <w:szCs w:val="20"/>
          <w:lang w:val="en-US"/>
        </w:rPr>
      </w:pPr>
      <w:r>
        <w:rPr>
          <w:sz w:val="20"/>
          <w:szCs w:val="20"/>
          <w:lang w:val="en-US"/>
        </w:rPr>
        <w:t>Maddison A., Soziale Demokratie in Zeiten der Globalisierung. // Blätter für deutsche und internationale Politiker. 1998, 11. C. 1318-1330.</w:t>
      </w:r>
    </w:p>
    <w:p>
      <w:pPr>
        <w:pStyle w:val="Style10"/>
        <w:spacing w:before="0" w:after="0"/>
        <w:ind w:firstLine="561"/>
        <w:rPr>
          <w:sz w:val="20"/>
          <w:szCs w:val="20"/>
          <w:lang w:val="en-US"/>
        </w:rPr>
      </w:pPr>
      <w:r>
        <w:rPr>
          <w:sz w:val="20"/>
          <w:szCs w:val="20"/>
          <w:lang w:val="en-US"/>
        </w:rPr>
        <w:t>Malone T., Laubacher R. J., Vernetzt, klein und flexibel - die Firma des 21. Jahrhunderts. // Harvard Business Manager, Jg. 21, H. 2, 1999. C. 28-36.</w:t>
      </w:r>
    </w:p>
    <w:p>
      <w:pPr>
        <w:pStyle w:val="Style10"/>
        <w:spacing w:before="0" w:after="0"/>
        <w:ind w:firstLine="561"/>
        <w:rPr>
          <w:sz w:val="20"/>
          <w:szCs w:val="20"/>
          <w:lang w:val="en-US"/>
        </w:rPr>
      </w:pPr>
      <w:r>
        <w:rPr>
          <w:sz w:val="20"/>
          <w:szCs w:val="20"/>
          <w:lang w:val="en-US"/>
        </w:rPr>
        <w:t>Marquard O., Das Über-Wir Bemerkungen zur Diskursethik. // Stierle K., Warning R. (Hrsg), Das Gespräch. München, 1984. C. 29-44.</w:t>
      </w:r>
    </w:p>
    <w:p>
      <w:pPr>
        <w:pStyle w:val="Style10"/>
        <w:spacing w:before="0" w:after="0"/>
        <w:ind w:firstLine="561"/>
        <w:rPr>
          <w:sz w:val="20"/>
          <w:szCs w:val="20"/>
          <w:lang w:val="en-US"/>
        </w:rPr>
      </w:pPr>
      <w:r>
        <w:rPr>
          <w:sz w:val="20"/>
          <w:szCs w:val="20"/>
          <w:lang w:val="en-US"/>
        </w:rPr>
        <w:t>Marquard O., Schwierigkeiten mit der Geschichtsphilosophie. Frankfurt, 1973.</w:t>
      </w:r>
    </w:p>
    <w:p>
      <w:pPr>
        <w:pStyle w:val="Style10"/>
        <w:spacing w:before="0" w:after="0"/>
        <w:ind w:firstLine="561"/>
        <w:rPr>
          <w:sz w:val="20"/>
          <w:szCs w:val="20"/>
          <w:lang w:val="en-US"/>
        </w:rPr>
      </w:pPr>
      <w:r>
        <w:rPr>
          <w:sz w:val="20"/>
          <w:szCs w:val="20"/>
          <w:lang w:val="en-US"/>
        </w:rPr>
        <w:t>Matthies V. (Hrsg.), Kreuzzug oder Dialog. Die Zukunft der Nord-Süd-Bezie</w:t>
        <w:softHyphen/>
        <w:t>hungen. Bonn, 1992.</w:t>
      </w:r>
    </w:p>
    <w:p>
      <w:pPr>
        <w:pStyle w:val="Style10"/>
        <w:spacing w:before="0" w:after="0"/>
        <w:ind w:firstLine="561"/>
        <w:rPr>
          <w:sz w:val="20"/>
          <w:szCs w:val="20"/>
          <w:lang w:val="en-US"/>
        </w:rPr>
      </w:pPr>
      <w:r>
        <w:rPr>
          <w:sz w:val="20"/>
          <w:szCs w:val="20"/>
          <w:lang w:val="en-US"/>
        </w:rPr>
        <w:t>McCarthy T., Kritik der Verständigungverhältnisse. Zur Theorie von Jürgen Habermas. Frankfurt, 1980.</w:t>
      </w:r>
    </w:p>
    <w:p>
      <w:pPr>
        <w:pStyle w:val="Style10"/>
        <w:spacing w:before="0" w:after="0"/>
        <w:ind w:firstLine="561"/>
        <w:rPr>
          <w:sz w:val="20"/>
          <w:szCs w:val="20"/>
          <w:lang w:val="en-US"/>
        </w:rPr>
      </w:pPr>
      <w:r>
        <w:rPr>
          <w:sz w:val="20"/>
          <w:szCs w:val="20"/>
          <w:lang w:val="en-US"/>
        </w:rPr>
        <w:t>McIntyre A., Verlust der Tugend. Zur moralischen Krise der Gegenwart. Frankfurt/New York, 1987.</w:t>
      </w:r>
    </w:p>
    <w:p>
      <w:pPr>
        <w:pStyle w:val="Style10"/>
        <w:spacing w:before="0" w:after="0"/>
        <w:ind w:firstLine="561"/>
        <w:rPr>
          <w:sz w:val="20"/>
          <w:szCs w:val="20"/>
          <w:lang w:val="en-US"/>
        </w:rPr>
      </w:pPr>
      <w:r>
        <w:rPr>
          <w:sz w:val="20"/>
          <w:szCs w:val="20"/>
          <w:lang w:val="en-US"/>
        </w:rPr>
        <w:t>Mensen B. (Hrsg.), Globalisierung. St. Augustin, 1998.</w:t>
      </w:r>
    </w:p>
    <w:p>
      <w:pPr>
        <w:pStyle w:val="Style10"/>
        <w:spacing w:before="0" w:after="0"/>
        <w:ind w:firstLine="561"/>
        <w:rPr>
          <w:sz w:val="20"/>
          <w:szCs w:val="20"/>
          <w:lang w:val="en-US"/>
        </w:rPr>
      </w:pPr>
      <w:r>
        <w:rPr>
          <w:sz w:val="20"/>
          <w:szCs w:val="20"/>
          <w:lang w:val="en-US"/>
        </w:rPr>
        <w:t>Menzel U., Das Ende der Dritten Welt und das Scheitern der großen Theorie. Frankfurt, 1992.</w:t>
      </w:r>
    </w:p>
    <w:p>
      <w:pPr>
        <w:pStyle w:val="Style10"/>
        <w:spacing w:before="0" w:after="0"/>
        <w:ind w:firstLine="561"/>
        <w:rPr>
          <w:sz w:val="20"/>
          <w:szCs w:val="20"/>
          <w:lang w:val="en-US"/>
        </w:rPr>
      </w:pPr>
      <w:r>
        <w:rPr>
          <w:sz w:val="20"/>
          <w:szCs w:val="20"/>
          <w:lang w:val="en-US"/>
        </w:rPr>
        <w:t>Menzel U., Globalisierung versus Fragmentierung. Politik und Ökonomie zwischen Moderne und Postmoderne. Frankfurt, 1998.</w:t>
      </w:r>
    </w:p>
    <w:p>
      <w:pPr>
        <w:pStyle w:val="Style10"/>
        <w:spacing w:before="0" w:after="0"/>
        <w:ind w:firstLine="561"/>
        <w:rPr>
          <w:sz w:val="20"/>
          <w:szCs w:val="20"/>
          <w:lang w:val="en-US"/>
        </w:rPr>
      </w:pPr>
      <w:r>
        <w:rPr>
          <w:sz w:val="20"/>
          <w:szCs w:val="20"/>
          <w:lang w:val="en-US"/>
        </w:rPr>
        <w:t>Menzel U., Internationale Beziehungen im Cyberspace. // Unseld S. (Hrsg.), Politik ohne Projekt. Frankfurt, 1993. C. 445-458.</w:t>
      </w:r>
    </w:p>
    <w:p>
      <w:pPr>
        <w:pStyle w:val="Style10"/>
        <w:spacing w:before="0" w:after="0"/>
        <w:ind w:firstLine="561"/>
        <w:rPr>
          <w:sz w:val="20"/>
          <w:szCs w:val="20"/>
          <w:lang w:val="en-US"/>
        </w:rPr>
      </w:pPr>
      <w:r>
        <w:rPr>
          <w:sz w:val="20"/>
          <w:szCs w:val="20"/>
          <w:lang w:val="en-US"/>
        </w:rPr>
        <w:t>Merten K., Schmidt J., Weischen</w:t>
        <w:softHyphen/>
        <w:t>berg S. (Hrsg.), Die Wirklichkeit der Medien. Eine Einführung in die Kommunikationswissenschaft. Opladen, 1994.</w:t>
      </w:r>
    </w:p>
    <w:p>
      <w:pPr>
        <w:pStyle w:val="Style10"/>
        <w:spacing w:before="0" w:after="0"/>
        <w:ind w:firstLine="561"/>
        <w:rPr>
          <w:sz w:val="20"/>
          <w:szCs w:val="20"/>
          <w:lang w:val="en-US"/>
        </w:rPr>
      </w:pPr>
      <w:r>
        <w:rPr>
          <w:sz w:val="20"/>
          <w:szCs w:val="20"/>
          <w:lang w:val="en-US"/>
        </w:rPr>
        <w:t>Messner D., Die Netzwerkgesellschaft Wirtschaftliche Entwicklung und inter</w:t>
        <w:softHyphen/>
        <w:t>nationale Wettbewerbsfähigkeit als Probleme gesellschaftlicher Steuerung. Köln, 1995.</w:t>
      </w:r>
    </w:p>
    <w:p>
      <w:pPr>
        <w:pStyle w:val="Style10"/>
        <w:spacing w:before="0" w:after="0"/>
        <w:ind w:firstLine="561"/>
        <w:rPr>
          <w:sz w:val="20"/>
          <w:szCs w:val="20"/>
          <w:lang w:val="en-US"/>
        </w:rPr>
      </w:pPr>
      <w:r>
        <w:rPr>
          <w:sz w:val="20"/>
          <w:szCs w:val="20"/>
          <w:lang w:val="en-US"/>
        </w:rPr>
        <w:t>Michie J., Smith J. (ed.), Managing the Global Economy. Oxford, 1995.</w:t>
      </w:r>
    </w:p>
    <w:p>
      <w:pPr>
        <w:pStyle w:val="Style10"/>
        <w:spacing w:before="0" w:after="0"/>
        <w:ind w:firstLine="561"/>
        <w:rPr>
          <w:sz w:val="20"/>
          <w:szCs w:val="20"/>
          <w:lang w:val="en-US"/>
        </w:rPr>
      </w:pPr>
      <w:r>
        <w:rPr>
          <w:sz w:val="20"/>
          <w:szCs w:val="20"/>
          <w:lang w:val="en-US"/>
        </w:rPr>
        <w:t>Miliband L., Panitch R. (Eds.), Between Globalism and Nationalism: The Socialist Register. London/New York, 1994.</w:t>
      </w:r>
    </w:p>
    <w:p>
      <w:pPr>
        <w:pStyle w:val="Style10"/>
        <w:spacing w:before="0" w:after="0"/>
        <w:ind w:firstLine="561"/>
        <w:rPr>
          <w:sz w:val="20"/>
          <w:szCs w:val="20"/>
          <w:lang w:val="en-US"/>
        </w:rPr>
      </w:pPr>
      <w:r>
        <w:rPr>
          <w:sz w:val="20"/>
          <w:szCs w:val="20"/>
          <w:lang w:val="en-US"/>
        </w:rPr>
        <w:t>Miller L. H., Global Order Values and Power m International Pohtics. Boulder/San Francisco/Oxford, 1994.</w:t>
      </w:r>
    </w:p>
    <w:p>
      <w:pPr>
        <w:pStyle w:val="Style10"/>
        <w:spacing w:before="0" w:after="0"/>
        <w:ind w:firstLine="561"/>
        <w:rPr>
          <w:sz w:val="20"/>
          <w:szCs w:val="20"/>
          <w:lang w:val="en-US"/>
        </w:rPr>
      </w:pPr>
      <w:r>
        <w:rPr>
          <w:sz w:val="20"/>
          <w:szCs w:val="20"/>
          <w:lang w:val="en-US"/>
        </w:rPr>
        <w:t>Mine A., Globalisierung - Chan</w:t>
        <w:softHyphen/>
        <w:t>ce der Zukunft. München, 1998.</w:t>
      </w:r>
    </w:p>
    <w:p>
      <w:pPr>
        <w:pStyle w:val="Style10"/>
        <w:spacing w:before="0" w:after="0"/>
        <w:ind w:firstLine="561"/>
        <w:rPr>
          <w:sz w:val="20"/>
          <w:szCs w:val="20"/>
          <w:lang w:val="en-US"/>
        </w:rPr>
      </w:pPr>
      <w:r>
        <w:rPr>
          <w:sz w:val="20"/>
          <w:szCs w:val="20"/>
          <w:lang w:val="en-US"/>
        </w:rPr>
        <w:t xml:space="preserve">Mishan E., The Costs of Economic Growth. London, 1967. </w:t>
      </w:r>
    </w:p>
    <w:p>
      <w:pPr>
        <w:pStyle w:val="Style10"/>
        <w:spacing w:before="0" w:after="0"/>
        <w:ind w:firstLine="561"/>
        <w:rPr>
          <w:sz w:val="20"/>
          <w:szCs w:val="20"/>
          <w:lang w:val="en-US"/>
        </w:rPr>
      </w:pPr>
      <w:r>
        <w:rPr>
          <w:sz w:val="20"/>
          <w:szCs w:val="20"/>
          <w:lang w:val="en-US"/>
        </w:rPr>
        <w:t>Münch R., Globale Dynamik, lokale Lebenswelten. Der schwierige Weg in die Weltgesellschaft. Frankfurt a.M., 1998.</w:t>
      </w:r>
    </w:p>
    <w:p>
      <w:pPr>
        <w:pStyle w:val="Style10"/>
        <w:spacing w:before="0" w:after="0"/>
        <w:ind w:firstLine="561"/>
        <w:rPr>
          <w:sz w:val="20"/>
          <w:szCs w:val="20"/>
          <w:lang w:val="en-US"/>
        </w:rPr>
      </w:pPr>
      <w:r>
        <w:rPr>
          <w:sz w:val="20"/>
          <w:szCs w:val="20"/>
          <w:lang w:val="en-US"/>
        </w:rPr>
        <w:t>Münch R., Offene Räume. Soziale Integration diesseits und jenseits des Nationalstaats. Frankfurt a.M., 2001.</w:t>
      </w:r>
    </w:p>
    <w:p>
      <w:pPr>
        <w:pStyle w:val="Style10"/>
        <w:spacing w:before="0" w:after="0"/>
        <w:ind w:firstLine="561"/>
        <w:rPr>
          <w:sz w:val="20"/>
          <w:szCs w:val="20"/>
          <w:lang w:val="en-US"/>
        </w:rPr>
      </w:pPr>
      <w:r>
        <w:rPr>
          <w:sz w:val="20"/>
          <w:szCs w:val="20"/>
          <w:lang w:val="en-US"/>
        </w:rPr>
        <w:t>Nagl L., Motivationskrise und universalistische Moral. Kritische Anmerkungen zu K.-O. Apels Fundierungversuch einer Kommunikationsethik. // Wiener Jahrbuch für Philosophie, 1979, XII.</w:t>
      </w:r>
    </w:p>
    <w:p>
      <w:pPr>
        <w:pStyle w:val="Style10"/>
        <w:spacing w:before="0" w:after="0"/>
        <w:ind w:firstLine="561"/>
        <w:rPr>
          <w:sz w:val="20"/>
          <w:szCs w:val="20"/>
          <w:lang w:val="en-US"/>
        </w:rPr>
      </w:pPr>
      <w:r>
        <w:rPr>
          <w:sz w:val="20"/>
          <w:szCs w:val="20"/>
          <w:lang w:val="en-US"/>
        </w:rPr>
        <w:t>Naisbitt J., Megatrends. N.Y., 1982.</w:t>
      </w:r>
    </w:p>
    <w:p>
      <w:pPr>
        <w:pStyle w:val="Style10"/>
        <w:spacing w:before="0" w:after="0"/>
        <w:ind w:firstLine="561"/>
        <w:rPr>
          <w:sz w:val="20"/>
          <w:szCs w:val="20"/>
          <w:lang w:val="en-US"/>
        </w:rPr>
      </w:pPr>
      <w:r>
        <w:rPr>
          <w:sz w:val="20"/>
          <w:szCs w:val="20"/>
          <w:lang w:val="en-US"/>
        </w:rPr>
        <w:t>Narr W.-D., Schubert A., Weltökonomie. Die Misere der Politik. Frank</w:t>
        <w:softHyphen/>
        <w:t>furt, 1994.</w:t>
      </w:r>
    </w:p>
    <w:p>
      <w:pPr>
        <w:pStyle w:val="Style10"/>
        <w:spacing w:before="0" w:after="0"/>
        <w:ind w:firstLine="561"/>
        <w:rPr>
          <w:sz w:val="20"/>
          <w:szCs w:val="20"/>
          <w:lang w:val="en-US"/>
        </w:rPr>
      </w:pPr>
      <w:r>
        <w:rPr>
          <w:sz w:val="20"/>
          <w:szCs w:val="20"/>
          <w:lang w:val="en-US"/>
        </w:rPr>
        <w:t>Niquet M., Nichthintergehbarkeit und Diskurs. Phil. Habil. Diss. Frankfurt, 1994.</w:t>
      </w:r>
    </w:p>
    <w:p>
      <w:pPr>
        <w:pStyle w:val="Style10"/>
        <w:spacing w:before="0" w:after="0"/>
        <w:ind w:firstLine="561"/>
        <w:rPr>
          <w:sz w:val="20"/>
          <w:szCs w:val="20"/>
          <w:lang w:val="en-US"/>
        </w:rPr>
      </w:pPr>
      <w:r>
        <w:rPr>
          <w:sz w:val="20"/>
          <w:szCs w:val="20"/>
          <w:lang w:val="en-US"/>
        </w:rPr>
        <w:t>Nohlen D. (Hrsg.), Lexikon Dritte Welt. Reinbek, 1993.</w:t>
      </w:r>
    </w:p>
    <w:p>
      <w:pPr>
        <w:pStyle w:val="Style10"/>
        <w:spacing w:before="0" w:after="0"/>
        <w:ind w:firstLine="561"/>
        <w:rPr>
          <w:sz w:val="20"/>
          <w:szCs w:val="20"/>
          <w:lang w:val="en-US"/>
        </w:rPr>
      </w:pPr>
      <w:r>
        <w:rPr>
          <w:sz w:val="20"/>
          <w:szCs w:val="20"/>
          <w:lang w:val="en-US"/>
        </w:rPr>
        <w:t>Nuscheler F. (Hrsg.), Entwicklung und Frieden im Zeichen der Globalisierung. Bonn, 2000.</w:t>
      </w:r>
    </w:p>
    <w:p>
      <w:pPr>
        <w:pStyle w:val="Style10"/>
        <w:spacing w:before="0" w:after="0"/>
        <w:ind w:firstLine="561"/>
        <w:rPr>
          <w:sz w:val="20"/>
          <w:szCs w:val="20"/>
          <w:lang w:val="en-US"/>
        </w:rPr>
      </w:pPr>
      <w:r>
        <w:rPr>
          <w:sz w:val="20"/>
          <w:szCs w:val="20"/>
          <w:lang w:val="en-US"/>
        </w:rPr>
        <w:t>Nuscheler F., Lern- und Arbeitsbuch Entwicklungspolitik. Bonn, 1996.</w:t>
      </w:r>
    </w:p>
    <w:p>
      <w:pPr>
        <w:pStyle w:val="Style10"/>
        <w:spacing w:before="0" w:after="0"/>
        <w:ind w:firstLine="561"/>
        <w:rPr>
          <w:sz w:val="20"/>
          <w:szCs w:val="20"/>
          <w:lang w:val="en-US"/>
        </w:rPr>
      </w:pPr>
      <w:r>
        <w:rPr>
          <w:sz w:val="20"/>
          <w:szCs w:val="20"/>
          <w:lang w:val="en-US"/>
        </w:rPr>
        <w:t>Oder F., Autonomie und Verallgemeinerung als Moralprinzipien. Eine Auseinandersetzung mit Kolberg, dem Utilitarismus und der Diskursethik // Oder F., Ratke R., Höffe O. (Hrsg.), Transformation und Entwicklung, Frankfurt/M, 1998.</w:t>
      </w:r>
    </w:p>
    <w:p>
      <w:pPr>
        <w:pStyle w:val="Style10"/>
        <w:spacing w:before="0" w:after="0"/>
        <w:ind w:firstLine="561"/>
        <w:rPr>
          <w:sz w:val="20"/>
          <w:szCs w:val="20"/>
          <w:lang w:val="en-US"/>
        </w:rPr>
      </w:pPr>
      <w:r>
        <w:rPr>
          <w:sz w:val="20"/>
          <w:szCs w:val="20"/>
          <w:lang w:val="en-US"/>
        </w:rPr>
        <w:t>Oelmuller W. (Hrsg.), Materialien zur Normendiskussion, Bd. l, Transzendentalphüosophische Normenbegrundungen. Paderborn, 1978.</w:t>
      </w:r>
    </w:p>
    <w:p>
      <w:pPr>
        <w:pStyle w:val="Style10"/>
        <w:spacing w:before="0" w:after="0"/>
        <w:ind w:firstLine="561"/>
        <w:rPr>
          <w:sz w:val="20"/>
          <w:szCs w:val="20"/>
          <w:lang w:val="en-US"/>
        </w:rPr>
      </w:pPr>
      <w:r>
        <w:rPr>
          <w:sz w:val="20"/>
          <w:szCs w:val="20"/>
          <w:lang w:val="en-US"/>
        </w:rPr>
        <w:t>Opitz P. J. (Hrsg.), Weltprobleme. München, 1995.</w:t>
      </w:r>
    </w:p>
    <w:p>
      <w:pPr>
        <w:pStyle w:val="Style10"/>
        <w:spacing w:before="0" w:after="0"/>
        <w:ind w:firstLine="561"/>
        <w:rPr>
          <w:sz w:val="20"/>
          <w:szCs w:val="20"/>
          <w:lang w:val="en-US"/>
        </w:rPr>
      </w:pPr>
      <w:r>
        <w:rPr>
          <w:sz w:val="20"/>
          <w:szCs w:val="20"/>
          <w:lang w:val="en-US"/>
        </w:rPr>
        <w:t>Opitz P.J., Grundprobleme der Entwicklungsländer. München, 1991.</w:t>
      </w:r>
    </w:p>
    <w:p>
      <w:pPr>
        <w:pStyle w:val="Style10"/>
        <w:spacing w:before="0" w:after="0"/>
        <w:ind w:firstLine="561"/>
        <w:rPr>
          <w:sz w:val="20"/>
          <w:szCs w:val="20"/>
          <w:lang w:val="en-US"/>
        </w:rPr>
      </w:pPr>
      <w:r>
        <w:rPr>
          <w:sz w:val="20"/>
          <w:szCs w:val="20"/>
          <w:lang w:val="en-US"/>
        </w:rPr>
        <w:t>Paech N., Krieg der Zivilisationen oder dritte Dekolonisation? // Blätter für deutsche und internationale Politik. Bd. 39, 1994. C. 310-321.</w:t>
      </w:r>
    </w:p>
    <w:p>
      <w:pPr>
        <w:pStyle w:val="Style10"/>
        <w:spacing w:before="0" w:after="0"/>
        <w:ind w:firstLine="561"/>
        <w:rPr>
          <w:sz w:val="20"/>
          <w:szCs w:val="20"/>
          <w:lang w:val="en-US"/>
        </w:rPr>
      </w:pPr>
      <w:r>
        <w:rPr>
          <w:sz w:val="20"/>
          <w:szCs w:val="20"/>
          <w:lang w:val="en-US"/>
        </w:rPr>
        <w:t>Pahl Ray E., Globalisation and the State. // Socialist Register, ed. by Ralph Miliband and Leo Panitch. London 1994. C. 60-93.</w:t>
      </w:r>
    </w:p>
    <w:p>
      <w:pPr>
        <w:pStyle w:val="Style10"/>
        <w:spacing w:before="0" w:after="0"/>
        <w:ind w:firstLine="561"/>
        <w:rPr>
          <w:sz w:val="20"/>
          <w:szCs w:val="20"/>
          <w:lang w:val="en-US"/>
        </w:rPr>
      </w:pPr>
      <w:r>
        <w:rPr>
          <w:sz w:val="20"/>
          <w:szCs w:val="20"/>
          <w:lang w:val="en-US"/>
        </w:rPr>
        <w:t>Peukert H., Intersubjektivität – Kommunikation – Religion. Bemerkungen zur Interpretation einer höchsten Stufe der Entwicklung moralischen Bewußtseins durch K.-O. Apel. // Archivio di filosofia 54, 1986.</w:t>
      </w:r>
    </w:p>
    <w:p>
      <w:pPr>
        <w:pStyle w:val="Style10"/>
        <w:spacing w:before="0" w:after="0"/>
        <w:ind w:firstLine="561"/>
        <w:rPr>
          <w:sz w:val="20"/>
          <w:szCs w:val="20"/>
          <w:lang w:val="en-US"/>
        </w:rPr>
      </w:pPr>
      <w:r>
        <w:rPr>
          <w:sz w:val="20"/>
          <w:szCs w:val="20"/>
          <w:lang w:val="en-US"/>
        </w:rPr>
        <w:t>Pieper A., Ethik und Moral. Eine Einführung in die praktische Philosophie. München, 1985.</w:t>
      </w:r>
    </w:p>
    <w:p>
      <w:pPr>
        <w:pStyle w:val="Style10"/>
        <w:spacing w:before="0" w:after="0"/>
        <w:ind w:firstLine="561"/>
        <w:rPr>
          <w:sz w:val="20"/>
          <w:szCs w:val="20"/>
          <w:lang w:val="en-US"/>
        </w:rPr>
      </w:pPr>
      <w:r>
        <w:rPr>
          <w:sz w:val="20"/>
          <w:szCs w:val="20"/>
          <w:lang w:val="en-US"/>
        </w:rPr>
        <w:t>Pieper A., Pragmatische und Ethische Normbegründung: Zum Defizit an ethischer Letzbegründung in zeitgenössischen Beiträgen zur Moralphilosophie. München, 1979.</w:t>
      </w:r>
    </w:p>
    <w:p>
      <w:pPr>
        <w:pStyle w:val="Style10"/>
        <w:spacing w:before="0" w:after="0"/>
        <w:ind w:firstLine="561"/>
        <w:rPr>
          <w:sz w:val="20"/>
          <w:szCs w:val="20"/>
          <w:lang w:val="en-US"/>
        </w:rPr>
      </w:pPr>
      <w:r>
        <w:rPr>
          <w:sz w:val="20"/>
          <w:szCs w:val="20"/>
          <w:lang w:val="en-US"/>
        </w:rPr>
        <w:t>Quine W. V. O., „Zwei Dogmen des Empirismus". // Sinnreich J. (Hrsg.), Zur Philosophie der idealen Sprache. München, 1972. C. 167-194.</w:t>
      </w:r>
    </w:p>
    <w:p>
      <w:pPr>
        <w:pStyle w:val="Style10"/>
        <w:spacing w:before="0" w:after="0"/>
        <w:ind w:firstLine="561"/>
        <w:rPr>
          <w:sz w:val="20"/>
          <w:szCs w:val="20"/>
          <w:lang w:val="en-US"/>
        </w:rPr>
      </w:pPr>
      <w:r>
        <w:rPr>
          <w:sz w:val="20"/>
          <w:szCs w:val="20"/>
          <w:lang w:val="en-US"/>
        </w:rPr>
        <w:t>Rawls J., Erwiderung auf Habermas. // Ders., Zur Idee des politischen Liberalismus. Hrsg. v. d. Philosophischen Gesellschaft, Frankfurt a. M., 1997.</w:t>
      </w:r>
    </w:p>
    <w:p>
      <w:pPr>
        <w:pStyle w:val="Style10"/>
        <w:spacing w:before="0" w:after="0"/>
        <w:ind w:firstLine="561"/>
        <w:rPr>
          <w:sz w:val="20"/>
          <w:szCs w:val="20"/>
          <w:lang w:val="en-US"/>
        </w:rPr>
      </w:pPr>
      <w:r>
        <w:rPr>
          <w:sz w:val="20"/>
          <w:szCs w:val="20"/>
          <w:lang w:val="en-US"/>
        </w:rPr>
        <w:t xml:space="preserve">Rawls J., A Theory of Justice. Cambridge, 1971. </w:t>
      </w:r>
    </w:p>
    <w:p>
      <w:pPr>
        <w:pStyle w:val="Style10"/>
        <w:spacing w:before="0" w:after="0"/>
        <w:ind w:firstLine="561"/>
        <w:rPr>
          <w:sz w:val="20"/>
          <w:szCs w:val="20"/>
          <w:lang w:val="en-US"/>
        </w:rPr>
      </w:pPr>
      <w:r>
        <w:rPr>
          <w:sz w:val="20"/>
          <w:szCs w:val="20"/>
          <w:lang w:val="en-US"/>
        </w:rPr>
        <w:t>Reese-Schäfer W., Jürgen Habermas. Frankfurt, 1991.</w:t>
      </w:r>
    </w:p>
    <w:p>
      <w:pPr>
        <w:pStyle w:val="Style10"/>
        <w:spacing w:before="0" w:after="0"/>
        <w:ind w:firstLine="561"/>
        <w:rPr>
          <w:sz w:val="20"/>
          <w:szCs w:val="20"/>
          <w:lang w:val="en-US"/>
        </w:rPr>
      </w:pPr>
      <w:r>
        <w:rPr>
          <w:sz w:val="20"/>
          <w:szCs w:val="20"/>
          <w:lang w:val="en-US"/>
        </w:rPr>
        <w:t>Reese-Schäfer W., Karl-Otto Apel. Frankfurt, 1990.</w:t>
      </w:r>
    </w:p>
    <w:p>
      <w:pPr>
        <w:pStyle w:val="Style10"/>
        <w:spacing w:before="0" w:after="0"/>
        <w:ind w:firstLine="561"/>
        <w:rPr>
          <w:sz w:val="20"/>
          <w:szCs w:val="20"/>
          <w:lang w:val="en-US"/>
        </w:rPr>
      </w:pPr>
      <w:r>
        <w:rPr>
          <w:sz w:val="20"/>
          <w:szCs w:val="20"/>
          <w:lang w:val="en-US"/>
        </w:rPr>
        <w:t>Reese-Schafer W., Das Begründungsprogramm der Diskursethik in der gegenwärtigen Diskussion und sein Verhältnis zur Struktur des Politischen. // Reese-Schäfer W., Th. K. Schuon (Hrsg.), Ethik und Politik. Diskrusethik, Gerechtigkeitsthorie und politische Praxis. Marburg, 1992. C. 15-26.</w:t>
      </w:r>
    </w:p>
    <w:p>
      <w:pPr>
        <w:pStyle w:val="Style10"/>
        <w:spacing w:before="0" w:after="0"/>
        <w:ind w:firstLine="561"/>
        <w:rPr>
          <w:sz w:val="20"/>
          <w:szCs w:val="20"/>
          <w:lang w:val="en-US"/>
        </w:rPr>
      </w:pPr>
      <w:r>
        <w:rPr>
          <w:sz w:val="20"/>
          <w:szCs w:val="20"/>
          <w:lang w:val="en-US"/>
        </w:rPr>
        <w:t>Reese-Schafer W., Schuon K. (Hrsg), Ethik und Politik Diskursethik, Gerechtigkeitstheorie und politische Praxis. Marburg, 1992.</w:t>
      </w:r>
    </w:p>
    <w:p>
      <w:pPr>
        <w:pStyle w:val="Style10"/>
        <w:spacing w:before="0" w:after="0"/>
        <w:ind w:firstLine="561"/>
        <w:rPr>
          <w:sz w:val="20"/>
          <w:szCs w:val="20"/>
          <w:lang w:val="en-US"/>
        </w:rPr>
      </w:pPr>
      <w:r>
        <w:rPr>
          <w:sz w:val="20"/>
          <w:szCs w:val="20"/>
          <w:lang w:val="en-US"/>
        </w:rPr>
        <w:t xml:space="preserve">Rehg W., „Discourse and the Moral Point of View: Deriving a Dialogical Principle of Universalization“. // Inquiry 34, 1991. C. 27-48. </w:t>
      </w:r>
    </w:p>
    <w:p>
      <w:pPr>
        <w:pStyle w:val="Style10"/>
        <w:spacing w:before="0" w:after="0"/>
        <w:ind w:firstLine="561"/>
        <w:rPr>
          <w:sz w:val="20"/>
          <w:szCs w:val="20"/>
          <w:lang w:val="en-US"/>
        </w:rPr>
      </w:pPr>
      <w:r>
        <w:rPr>
          <w:sz w:val="20"/>
          <w:szCs w:val="20"/>
          <w:lang w:val="en-US"/>
        </w:rPr>
        <w:t>Reich, Robert B., The Work of Nations. Preparing Ourselves for the 21st Century Capitalism. New York,1992.</w:t>
      </w:r>
    </w:p>
    <w:p>
      <w:pPr>
        <w:pStyle w:val="Style10"/>
        <w:spacing w:before="0" w:after="0"/>
        <w:ind w:firstLine="561"/>
        <w:rPr>
          <w:sz w:val="20"/>
          <w:szCs w:val="20"/>
          <w:lang w:val="en-US"/>
        </w:rPr>
      </w:pPr>
      <w:r>
        <w:rPr>
          <w:sz w:val="20"/>
          <w:szCs w:val="20"/>
          <w:lang w:val="en-US"/>
        </w:rPr>
        <w:t>Rest J.R., Moral Development: Advances in researchand theory. Westport, 1986.</w:t>
      </w:r>
    </w:p>
    <w:p>
      <w:pPr>
        <w:pStyle w:val="Style10"/>
        <w:spacing w:before="0" w:after="0"/>
        <w:ind w:firstLine="561"/>
        <w:rPr>
          <w:sz w:val="20"/>
          <w:szCs w:val="20"/>
          <w:lang w:val="en-US"/>
        </w:rPr>
      </w:pPr>
      <w:r>
        <w:rPr>
          <w:sz w:val="20"/>
          <w:szCs w:val="20"/>
          <w:lang w:val="en-US"/>
        </w:rPr>
        <w:t>Richter E., Der Zerfall der Welteinheit. Vernunft und Globalisierung in der Moderne. Frankfurt/New York, 1992.</w:t>
      </w:r>
    </w:p>
    <w:p>
      <w:pPr>
        <w:pStyle w:val="Style10"/>
        <w:spacing w:before="0" w:after="0"/>
        <w:ind w:firstLine="561"/>
        <w:rPr>
          <w:sz w:val="20"/>
          <w:szCs w:val="20"/>
          <w:lang w:val="en-US"/>
        </w:rPr>
      </w:pPr>
      <w:r>
        <w:rPr>
          <w:sz w:val="20"/>
          <w:szCs w:val="20"/>
          <w:lang w:val="en-US"/>
        </w:rPr>
        <w:t>Riedl M. (Hrsg), Rehabilitierung der praktischen Philo</w:t>
        <w:softHyphen/>
        <w:t>sophie, Bd. I. Geschichte, Probleme, Aufgaben. Freiburg, 1972.</w:t>
      </w:r>
    </w:p>
    <w:p>
      <w:pPr>
        <w:pStyle w:val="Style10"/>
        <w:spacing w:before="0" w:after="0"/>
        <w:ind w:firstLine="561"/>
        <w:rPr>
          <w:sz w:val="20"/>
          <w:szCs w:val="20"/>
          <w:lang w:val="en-US"/>
        </w:rPr>
      </w:pPr>
      <w:r>
        <w:rPr>
          <w:sz w:val="20"/>
          <w:szCs w:val="20"/>
          <w:lang w:val="en-US"/>
        </w:rPr>
        <w:t>Rippe K.-P., Ethischer Relativismus. Norderstedt, 1993.</w:t>
      </w:r>
    </w:p>
    <w:p>
      <w:pPr>
        <w:pStyle w:val="Style10"/>
        <w:spacing w:before="0" w:after="0"/>
        <w:ind w:firstLine="561"/>
        <w:rPr>
          <w:sz w:val="20"/>
          <w:szCs w:val="20"/>
          <w:lang w:val="en-US"/>
        </w:rPr>
      </w:pPr>
      <w:r>
        <w:rPr>
          <w:sz w:val="20"/>
          <w:szCs w:val="20"/>
          <w:lang w:val="en-US"/>
        </w:rPr>
        <w:t>Rittberger V. (Hrsg.), Theorien der Inter</w:t>
        <w:softHyphen/>
        <w:t>nationalen Beziehungen. // VS-Sonderheft 21, 1996.</w:t>
      </w:r>
    </w:p>
    <w:p>
      <w:pPr>
        <w:pStyle w:val="Style10"/>
        <w:spacing w:before="0" w:after="0"/>
        <w:ind w:firstLine="561"/>
        <w:rPr>
          <w:sz w:val="20"/>
          <w:szCs w:val="20"/>
          <w:lang w:val="en-US"/>
        </w:rPr>
      </w:pPr>
      <w:r>
        <w:rPr>
          <w:sz w:val="20"/>
          <w:szCs w:val="20"/>
          <w:lang w:val="en-US"/>
        </w:rPr>
        <w:t>Ritter M., Zeiter K., Armut durch Globalisierung, Wohlstand durch Regionalisierung. Graz, 2000.</w:t>
      </w:r>
    </w:p>
    <w:p>
      <w:pPr>
        <w:pStyle w:val="Style10"/>
        <w:spacing w:before="0" w:after="0"/>
        <w:ind w:firstLine="561"/>
        <w:rPr>
          <w:sz w:val="20"/>
          <w:szCs w:val="20"/>
          <w:lang w:val="en-US"/>
        </w:rPr>
      </w:pPr>
      <w:r>
        <w:rPr>
          <w:sz w:val="20"/>
          <w:szCs w:val="20"/>
          <w:lang w:val="en-US"/>
        </w:rPr>
        <w:t>Robertson R., Globalization. Social Theory and Global Culture. London, 1992.</w:t>
      </w:r>
    </w:p>
    <w:p>
      <w:pPr>
        <w:pStyle w:val="Style10"/>
        <w:spacing w:before="0" w:after="0"/>
        <w:ind w:firstLine="561"/>
        <w:rPr>
          <w:sz w:val="20"/>
          <w:szCs w:val="20"/>
          <w:lang w:val="en-US"/>
        </w:rPr>
      </w:pPr>
      <w:r>
        <w:rPr>
          <w:sz w:val="20"/>
          <w:szCs w:val="20"/>
          <w:lang w:val="en-US"/>
        </w:rPr>
        <w:t>Rodrik D., Grenzen der Globalisierung. Frankfurt, 2000.</w:t>
      </w:r>
    </w:p>
    <w:p>
      <w:pPr>
        <w:pStyle w:val="Style10"/>
        <w:spacing w:before="0" w:after="0"/>
        <w:ind w:firstLine="561"/>
        <w:rPr>
          <w:sz w:val="20"/>
          <w:szCs w:val="20"/>
          <w:lang w:val="en-US"/>
        </w:rPr>
      </w:pPr>
      <w:r>
        <w:rPr>
          <w:sz w:val="20"/>
          <w:szCs w:val="20"/>
          <w:lang w:val="en-US"/>
        </w:rPr>
        <w:t>Rodrik D., Has Globalization Gone too Far? Washington D.C., 1997.</w:t>
      </w:r>
    </w:p>
    <w:p>
      <w:pPr>
        <w:pStyle w:val="Style10"/>
        <w:spacing w:before="0" w:after="0"/>
        <w:ind w:firstLine="561"/>
        <w:rPr>
          <w:sz w:val="20"/>
          <w:szCs w:val="20"/>
          <w:lang w:val="en-US"/>
        </w:rPr>
      </w:pPr>
      <w:r>
        <w:rPr>
          <w:sz w:val="20"/>
          <w:szCs w:val="20"/>
          <w:lang w:val="en-US"/>
        </w:rPr>
        <w:t>Rohbeck J., Technologische Urteilskraft: Zu einer Ethik technischen Handelns. Frankfurt  a. M., 1993.</w:t>
      </w:r>
    </w:p>
    <w:p>
      <w:pPr>
        <w:pStyle w:val="Style10"/>
        <w:spacing w:before="0" w:after="0"/>
        <w:ind w:firstLine="561"/>
        <w:rPr>
          <w:sz w:val="20"/>
          <w:szCs w:val="20"/>
          <w:lang w:val="en-US"/>
        </w:rPr>
      </w:pPr>
      <w:r>
        <w:rPr>
          <w:sz w:val="20"/>
          <w:szCs w:val="20"/>
          <w:lang w:val="en-US"/>
        </w:rPr>
        <w:t>Rorty R., Der Vorrang der Demokratie vor der Philosophie. // Zeitschrift für philos. Forschung 42, 1988. C. 3-17.</w:t>
      </w:r>
    </w:p>
    <w:p>
      <w:pPr>
        <w:pStyle w:val="Style10"/>
        <w:spacing w:before="0" w:after="0"/>
        <w:ind w:firstLine="561"/>
        <w:rPr>
          <w:sz w:val="20"/>
          <w:szCs w:val="20"/>
          <w:lang w:val="en-US"/>
        </w:rPr>
      </w:pPr>
      <w:r>
        <w:rPr>
          <w:sz w:val="20"/>
          <w:szCs w:val="20"/>
          <w:lang w:val="en-US"/>
        </w:rPr>
        <w:t>Rosenau J.N., Citizenship in a changing global order. // Rosenau J.N., Czempiel E.O., Governance without Government, Cambridge, 1992.</w:t>
      </w:r>
    </w:p>
    <w:p>
      <w:pPr>
        <w:pStyle w:val="Style10"/>
        <w:spacing w:before="0" w:after="0"/>
        <w:ind w:firstLine="561"/>
        <w:rPr>
          <w:sz w:val="20"/>
          <w:szCs w:val="20"/>
          <w:lang w:val="en-US"/>
        </w:rPr>
      </w:pPr>
      <w:r>
        <w:rPr>
          <w:sz w:val="20"/>
          <w:szCs w:val="20"/>
          <w:lang w:val="en-US"/>
        </w:rPr>
        <w:t>Rossvaer R., Transzendentalpragmatik, transzendentale Hermeneutik und die Möglichkeit, Ausschwitz zu verstehen. // Böhler D., Nordenstam T., Skirbekk G. (Hrsg.), Die pragma</w:t>
        <w:softHyphen/>
        <w:t>tische Wende. Sprachspielpragmatik oder Transzendentalprag</w:t>
        <w:softHyphen/>
        <w:t>matik? Frankfurt, 1986. C. 87-201.</w:t>
      </w:r>
    </w:p>
    <w:p>
      <w:pPr>
        <w:pStyle w:val="Style10"/>
        <w:spacing w:before="0" w:after="0"/>
        <w:ind w:firstLine="561"/>
        <w:rPr>
          <w:sz w:val="20"/>
          <w:szCs w:val="20"/>
          <w:lang w:val="en-US"/>
        </w:rPr>
      </w:pPr>
      <w:r>
        <w:rPr>
          <w:sz w:val="20"/>
          <w:szCs w:val="20"/>
          <w:lang w:val="en-US"/>
        </w:rPr>
        <w:t>Rottger B., Neoliberale Globalisierung und eurokapitalistische Regulation. Die politische Konstitution des Marktes. Münster, 1997.</w:t>
      </w:r>
    </w:p>
    <w:p>
      <w:pPr>
        <w:pStyle w:val="Style10"/>
        <w:spacing w:before="0" w:after="0"/>
        <w:ind w:firstLine="561"/>
        <w:rPr>
          <w:sz w:val="20"/>
          <w:szCs w:val="20"/>
          <w:lang w:val="en-US"/>
        </w:rPr>
      </w:pPr>
      <w:r>
        <w:rPr>
          <w:sz w:val="20"/>
          <w:szCs w:val="20"/>
          <w:lang w:val="en-US"/>
        </w:rPr>
        <w:t>Rourke J.T., Hiskes R. P., Zirakzedh C.E., Direct Democracy and Interna</w:t>
        <w:softHyphen/>
        <w:t>tional Politics, Boulder, 1992.</w:t>
      </w:r>
    </w:p>
    <w:p>
      <w:pPr>
        <w:pStyle w:val="Style10"/>
        <w:spacing w:before="0" w:after="0"/>
        <w:ind w:firstLine="561"/>
        <w:rPr>
          <w:sz w:val="20"/>
          <w:szCs w:val="20"/>
          <w:lang w:val="en-US"/>
        </w:rPr>
      </w:pPr>
      <w:r>
        <w:rPr>
          <w:sz w:val="20"/>
          <w:szCs w:val="20"/>
          <w:lang w:val="en-US"/>
        </w:rPr>
        <w:t>Ruf W., Die neue Welt-UN-Ordnung. Münster, 1994.</w:t>
      </w:r>
    </w:p>
    <w:p>
      <w:pPr>
        <w:pStyle w:val="Style10"/>
        <w:spacing w:before="0" w:after="0"/>
        <w:ind w:firstLine="561"/>
        <w:rPr>
          <w:sz w:val="20"/>
          <w:szCs w:val="20"/>
          <w:lang w:val="en-US"/>
        </w:rPr>
      </w:pPr>
      <w:r>
        <w:rPr>
          <w:sz w:val="20"/>
          <w:szCs w:val="20"/>
          <w:lang w:val="en-US"/>
        </w:rPr>
        <w:t>Russett B., Grasping the Democratic Peace - Principles for a Post-Cold War World. Princeton, 1993.</w:t>
      </w:r>
    </w:p>
    <w:p>
      <w:pPr>
        <w:pStyle w:val="Style10"/>
        <w:spacing w:before="0" w:after="0"/>
        <w:ind w:firstLine="561"/>
        <w:rPr>
          <w:sz w:val="20"/>
          <w:szCs w:val="20"/>
          <w:lang w:val="en-US"/>
        </w:rPr>
      </w:pPr>
      <w:r>
        <w:rPr>
          <w:sz w:val="20"/>
          <w:szCs w:val="20"/>
          <w:lang w:val="en-US"/>
        </w:rPr>
        <w:t>Sakamoto Y. (Ed), Global Transformation  Challenges to the State System. Tokyo, 1994.</w:t>
      </w:r>
    </w:p>
    <w:p>
      <w:pPr>
        <w:pStyle w:val="Style10"/>
        <w:spacing w:before="0" w:after="0"/>
        <w:ind w:firstLine="561"/>
        <w:rPr>
          <w:sz w:val="20"/>
          <w:szCs w:val="20"/>
          <w:lang w:val="en-US"/>
        </w:rPr>
      </w:pPr>
      <w:r>
        <w:rPr>
          <w:sz w:val="20"/>
          <w:szCs w:val="20"/>
          <w:lang w:val="en-US"/>
        </w:rPr>
        <w:t xml:space="preserve">Sandermann E., Die Moral der Vernunft. Transzendentale Handlungs- und Legitimationstheorie in der Philosophie Kants. Freiburg/München, 1989. </w:t>
      </w:r>
    </w:p>
    <w:p>
      <w:pPr>
        <w:pStyle w:val="Style10"/>
        <w:spacing w:before="0" w:after="0"/>
        <w:ind w:firstLine="561"/>
        <w:rPr>
          <w:sz w:val="20"/>
          <w:szCs w:val="20"/>
          <w:lang w:val="en-US"/>
        </w:rPr>
      </w:pPr>
      <w:r>
        <w:rPr>
          <w:sz w:val="20"/>
          <w:szCs w:val="20"/>
          <w:lang w:val="en-US"/>
        </w:rPr>
        <w:t>Sapp G.html.(ed.) ,  Handbook of moral development: Models, Processes, techniques and research. Birmingham, 1986.</w:t>
      </w:r>
    </w:p>
    <w:p>
      <w:pPr>
        <w:pStyle w:val="Style10"/>
        <w:spacing w:before="0" w:after="0"/>
        <w:ind w:firstLine="561"/>
        <w:rPr>
          <w:sz w:val="20"/>
          <w:szCs w:val="20"/>
          <w:lang w:val="en-US"/>
        </w:rPr>
      </w:pPr>
      <w:r>
        <w:rPr>
          <w:sz w:val="20"/>
          <w:szCs w:val="20"/>
          <w:lang w:val="en-US"/>
        </w:rPr>
        <w:t>Sassen S., Cities in an World Economy. Thousand Oaks/Cahf, 1994.</w:t>
      </w:r>
    </w:p>
    <w:p>
      <w:pPr>
        <w:pStyle w:val="Style10"/>
        <w:spacing w:before="0" w:after="0"/>
        <w:ind w:firstLine="561"/>
        <w:rPr>
          <w:sz w:val="20"/>
          <w:szCs w:val="20"/>
          <w:lang w:val="en-US"/>
        </w:rPr>
      </w:pPr>
      <w:r>
        <w:rPr>
          <w:sz w:val="20"/>
          <w:szCs w:val="20"/>
          <w:lang w:val="en-US"/>
        </w:rPr>
        <w:t>Sassen S., Globalization and Its Discontent Essays on the New Mobility of People and Money. New York, 1998.</w:t>
      </w:r>
    </w:p>
    <w:p>
      <w:pPr>
        <w:pStyle w:val="Style10"/>
        <w:spacing w:before="0" w:after="0"/>
        <w:ind w:firstLine="561"/>
        <w:rPr>
          <w:sz w:val="20"/>
          <w:szCs w:val="20"/>
          <w:lang w:val="en-US"/>
        </w:rPr>
      </w:pPr>
      <w:r>
        <w:rPr>
          <w:sz w:val="20"/>
          <w:szCs w:val="20"/>
          <w:lang w:val="en-US"/>
        </w:rPr>
        <w:t>Sassen S., Losing Control? Sovereignity in an Age of Globalization. New York, 1996.</w:t>
      </w:r>
    </w:p>
    <w:p>
      <w:pPr>
        <w:pStyle w:val="Style10"/>
        <w:spacing w:before="0" w:after="0"/>
        <w:ind w:firstLine="561"/>
        <w:rPr>
          <w:sz w:val="20"/>
          <w:szCs w:val="20"/>
          <w:lang w:val="en-US"/>
        </w:rPr>
      </w:pPr>
      <w:r>
        <w:rPr>
          <w:sz w:val="20"/>
          <w:szCs w:val="20"/>
          <w:lang w:val="en-US"/>
        </w:rPr>
        <w:t>Sassen S., The Global City: New York, London, Tokio. New York, 1991.</w:t>
      </w:r>
    </w:p>
    <w:p>
      <w:pPr>
        <w:pStyle w:val="Style10"/>
        <w:spacing w:before="0" w:after="0"/>
        <w:ind w:firstLine="561"/>
        <w:rPr>
          <w:sz w:val="20"/>
          <w:szCs w:val="20"/>
          <w:lang w:val="en-US"/>
        </w:rPr>
      </w:pPr>
      <w:r>
        <w:rPr>
          <w:sz w:val="20"/>
          <w:szCs w:val="20"/>
          <w:lang w:val="en-US"/>
        </w:rPr>
        <w:t xml:space="preserve">Sassen S., The State and the Global City: Notes Towards a Conception of Place-Centered Governance. // Competition and Change 1, 1995. C. 31-50. </w:t>
      </w:r>
    </w:p>
    <w:p>
      <w:pPr>
        <w:pStyle w:val="Style10"/>
        <w:spacing w:before="0" w:after="0"/>
        <w:ind w:firstLine="561"/>
        <w:rPr>
          <w:sz w:val="20"/>
          <w:szCs w:val="20"/>
          <w:lang w:val="en-US"/>
        </w:rPr>
      </w:pPr>
      <w:r>
        <w:rPr>
          <w:sz w:val="20"/>
          <w:szCs w:val="20"/>
          <w:lang w:val="en-US"/>
        </w:rPr>
        <w:t>Schütz A., Lukman T., Strukturen der Lebenswelt. Neuwid-Darmstadt, 1975.</w:t>
      </w:r>
    </w:p>
    <w:p>
      <w:pPr>
        <w:pStyle w:val="Style10"/>
        <w:spacing w:before="0" w:after="0"/>
        <w:ind w:firstLine="561"/>
        <w:rPr>
          <w:sz w:val="20"/>
          <w:szCs w:val="20"/>
          <w:lang w:val="en-US"/>
        </w:rPr>
      </w:pPr>
      <w:r>
        <w:rPr>
          <w:sz w:val="20"/>
          <w:szCs w:val="20"/>
          <w:lang w:val="en-US"/>
        </w:rPr>
        <w:t>Scheit H., Wahrheit, Diskurs, Demokratie. Freiburg/Munchen, 1987.</w:t>
      </w:r>
    </w:p>
    <w:p>
      <w:pPr>
        <w:pStyle w:val="Style10"/>
        <w:spacing w:before="0" w:after="0"/>
        <w:ind w:firstLine="561"/>
        <w:rPr>
          <w:sz w:val="20"/>
          <w:szCs w:val="20"/>
          <w:lang w:val="en-US"/>
        </w:rPr>
      </w:pPr>
      <w:r>
        <w:rPr>
          <w:sz w:val="20"/>
          <w:szCs w:val="20"/>
          <w:lang w:val="en-US"/>
        </w:rPr>
        <w:t>Schelkshorn H., Diskurs und Befreiung. Studien zur philosophischen Ethik von Karl-Otto Apel und Enrique Dussel. Amsterdam, 1997.</w:t>
      </w:r>
    </w:p>
    <w:p>
      <w:pPr>
        <w:pStyle w:val="Style10"/>
        <w:spacing w:before="0" w:after="0"/>
        <w:ind w:firstLine="561"/>
        <w:rPr>
          <w:sz w:val="20"/>
          <w:szCs w:val="20"/>
          <w:lang w:val="en-US"/>
        </w:rPr>
      </w:pPr>
      <w:r>
        <w:rPr>
          <w:sz w:val="20"/>
          <w:szCs w:val="20"/>
          <w:lang w:val="en-US"/>
        </w:rPr>
        <w:t>Scherrer Ch. P., Ethno-Nationalismus als globales Phänomen. Duisburg, 1994.</w:t>
      </w:r>
    </w:p>
    <w:p>
      <w:pPr>
        <w:pStyle w:val="Style10"/>
        <w:spacing w:before="0" w:after="0"/>
        <w:ind w:firstLine="561"/>
        <w:rPr>
          <w:sz w:val="20"/>
          <w:szCs w:val="20"/>
          <w:lang w:val="en-US"/>
        </w:rPr>
      </w:pPr>
      <w:r>
        <w:rPr>
          <w:sz w:val="20"/>
          <w:szCs w:val="20"/>
          <w:lang w:val="en-US"/>
        </w:rPr>
        <w:t>Schneider B., Die Revolution der Barfüßigen. Ein Bericht an den Club of Rome. Wien/München/Zürich, 1986.</w:t>
      </w:r>
    </w:p>
    <w:p>
      <w:pPr>
        <w:pStyle w:val="Style10"/>
        <w:spacing w:before="0" w:after="0"/>
        <w:ind w:firstLine="561"/>
        <w:rPr>
          <w:sz w:val="20"/>
          <w:szCs w:val="20"/>
          <w:lang w:val="en-US"/>
        </w:rPr>
      </w:pPr>
      <w:r>
        <w:rPr>
          <w:sz w:val="20"/>
          <w:szCs w:val="20"/>
          <w:lang w:val="en-US"/>
        </w:rPr>
        <w:t xml:space="preserve">Schneider H. J., „Gibt es eine „Transzendental-„ bzw. eine „Universalpragmatik?“ // Zeitschrift für Philosophische Forschung 36. 1982. C. 208-226. </w:t>
      </w:r>
    </w:p>
    <w:p>
      <w:pPr>
        <w:pStyle w:val="Style10"/>
        <w:spacing w:before="0" w:after="0"/>
        <w:ind w:firstLine="561"/>
        <w:rPr>
          <w:sz w:val="20"/>
          <w:szCs w:val="20"/>
          <w:lang w:val="en-US"/>
        </w:rPr>
      </w:pPr>
      <w:r>
        <w:rPr>
          <w:sz w:val="20"/>
          <w:szCs w:val="20"/>
          <w:lang w:val="en-US"/>
        </w:rPr>
        <w:t>Schönrich G., Bei Gelegenheit Diskurs: Von den Grenzen der Diskursethik und dem Preis der Letzbegründung. Frankfurt, 1994.</w:t>
      </w:r>
    </w:p>
    <w:p>
      <w:pPr>
        <w:pStyle w:val="Style10"/>
        <w:spacing w:before="0" w:after="0"/>
        <w:ind w:firstLine="561"/>
        <w:rPr>
          <w:sz w:val="20"/>
          <w:szCs w:val="20"/>
          <w:lang w:val="en-US"/>
        </w:rPr>
      </w:pPr>
      <w:r>
        <w:rPr>
          <w:sz w:val="20"/>
          <w:szCs w:val="20"/>
          <w:lang w:val="en-US"/>
        </w:rPr>
        <w:t>Schönrich G., Kategorien und transzendentale Argumentation. Kant und die Idee einer transzendentalen Semiotik. Frankfurt am Main, 1981.</w:t>
      </w:r>
    </w:p>
    <w:p>
      <w:pPr>
        <w:pStyle w:val="Style10"/>
        <w:spacing w:before="0" w:after="0"/>
        <w:ind w:firstLine="561"/>
        <w:rPr>
          <w:sz w:val="20"/>
          <w:szCs w:val="20"/>
          <w:lang w:val="en-US"/>
        </w:rPr>
      </w:pPr>
      <w:r>
        <w:rPr>
          <w:sz w:val="20"/>
          <w:szCs w:val="20"/>
          <w:lang w:val="en-US"/>
        </w:rPr>
        <w:t>Schuon K Th, 1992, Von der Diskursethik zur Gerechtigkeitstheorie Probleme einer philosophischen Grundlegung politischer Theorie. // Reese-Schafer W., Schuon K. (Hrsg), Ethik und Politik Diskursethik, Gerechtigkeitstheorie und politische Praxis. Marburg, 1992. C. 36-61.</w:t>
      </w:r>
    </w:p>
    <w:p>
      <w:pPr>
        <w:pStyle w:val="Style10"/>
        <w:spacing w:before="0" w:after="0"/>
        <w:ind w:firstLine="561"/>
        <w:rPr>
          <w:sz w:val="20"/>
          <w:szCs w:val="20"/>
          <w:lang w:val="en-US"/>
        </w:rPr>
      </w:pPr>
      <w:r>
        <w:rPr>
          <w:sz w:val="20"/>
          <w:szCs w:val="20"/>
          <w:lang w:val="en-US"/>
        </w:rPr>
        <w:t>Schwemmer O., „Aspekte der Handlungsrationalität“. // Schnädelbach H. (Hrsg.), Rationalität. Frankfurt am Main, 1984. C. 175-197.</w:t>
      </w:r>
    </w:p>
    <w:p>
      <w:pPr>
        <w:pStyle w:val="Style10"/>
        <w:spacing w:before="0" w:after="0"/>
        <w:ind w:firstLine="561"/>
        <w:rPr>
          <w:sz w:val="20"/>
          <w:szCs w:val="20"/>
          <w:lang w:val="en-US"/>
        </w:rPr>
      </w:pPr>
      <w:r>
        <w:rPr>
          <w:sz w:val="20"/>
          <w:szCs w:val="20"/>
          <w:lang w:val="en-US"/>
        </w:rPr>
        <w:t>Schwemmer O., „Grundlagen einer normativen Ethik“. // Kambartel F. (Hrsg.), Praktische Philosophie und konstruktive Wissenschaftstheorie. Frankfurt a. M., 1974. C. 73-95.</w:t>
      </w:r>
    </w:p>
    <w:p>
      <w:pPr>
        <w:pStyle w:val="Style10"/>
        <w:spacing w:before="0" w:after="0"/>
        <w:ind w:firstLine="561"/>
        <w:rPr>
          <w:sz w:val="20"/>
          <w:szCs w:val="20"/>
          <w:lang w:val="en-US"/>
        </w:rPr>
      </w:pPr>
      <w:r>
        <w:rPr>
          <w:sz w:val="20"/>
          <w:szCs w:val="20"/>
          <w:lang w:val="en-US"/>
        </w:rPr>
        <w:t>Searl J.R., Sprechakte. Frankfurt, 1973.</w:t>
      </w:r>
    </w:p>
    <w:p>
      <w:pPr>
        <w:pStyle w:val="Style10"/>
        <w:spacing w:before="0" w:after="0"/>
        <w:ind w:firstLine="561"/>
        <w:rPr>
          <w:sz w:val="20"/>
          <w:szCs w:val="20"/>
          <w:lang w:val="en-US"/>
        </w:rPr>
      </w:pPr>
      <w:r>
        <w:rPr>
          <w:sz w:val="20"/>
          <w:szCs w:val="20"/>
          <w:lang w:val="en-US"/>
        </w:rPr>
        <w:t>Searle J., Sprechakte. Ein sprachphilosophischer Essay. Frankfurt/M, 1971.</w:t>
      </w:r>
    </w:p>
    <w:p>
      <w:pPr>
        <w:pStyle w:val="Style10"/>
        <w:spacing w:before="0" w:after="0"/>
        <w:ind w:firstLine="561"/>
        <w:rPr>
          <w:sz w:val="20"/>
          <w:szCs w:val="20"/>
          <w:lang w:val="en-US"/>
        </w:rPr>
      </w:pPr>
      <w:r>
        <w:rPr>
          <w:sz w:val="20"/>
          <w:szCs w:val="20"/>
          <w:lang w:val="en-US"/>
        </w:rPr>
        <w:t>Searle J.R., Intentionalität. Eine Abhandlung zur Philosophie des Geistes, Frankfurt am Main, 1983.</w:t>
      </w:r>
    </w:p>
    <w:p>
      <w:pPr>
        <w:pStyle w:val="Style10"/>
        <w:spacing w:before="0" w:after="0"/>
        <w:ind w:firstLine="561"/>
        <w:rPr>
          <w:sz w:val="20"/>
          <w:szCs w:val="20"/>
          <w:lang w:val="en-US"/>
        </w:rPr>
      </w:pPr>
      <w:r>
        <w:rPr>
          <w:sz w:val="20"/>
          <w:szCs w:val="20"/>
          <w:lang w:val="en-US"/>
        </w:rPr>
        <w:t>Senghaas D., Konfliktformationen im internationalen System. Frankfurt, 1988.</w:t>
      </w:r>
    </w:p>
    <w:p>
      <w:pPr>
        <w:pStyle w:val="Style10"/>
        <w:spacing w:before="0" w:after="0"/>
        <w:ind w:firstLine="561"/>
        <w:rPr>
          <w:sz w:val="20"/>
          <w:szCs w:val="20"/>
          <w:lang w:val="en-US"/>
        </w:rPr>
      </w:pPr>
      <w:r>
        <w:rPr>
          <w:sz w:val="20"/>
          <w:szCs w:val="20"/>
          <w:lang w:val="en-US"/>
        </w:rPr>
        <w:t>Senghaas D., Über asiatische und andere Werte. // Leviathan, Jg. 23(1), 1995. C. 5-12.</w:t>
      </w:r>
    </w:p>
    <w:p>
      <w:pPr>
        <w:pStyle w:val="Style10"/>
        <w:spacing w:before="0" w:after="0"/>
        <w:ind w:firstLine="561"/>
        <w:rPr>
          <w:sz w:val="20"/>
          <w:szCs w:val="20"/>
          <w:lang w:val="en-US"/>
        </w:rPr>
      </w:pPr>
      <w:r>
        <w:rPr>
          <w:sz w:val="20"/>
          <w:szCs w:val="20"/>
          <w:lang w:val="en-US"/>
        </w:rPr>
        <w:t>Shaw M., Global Society and International Relations. Cambridge, 1994.</w:t>
      </w:r>
    </w:p>
    <w:p>
      <w:pPr>
        <w:pStyle w:val="Style10"/>
        <w:spacing w:before="0" w:after="0"/>
        <w:ind w:firstLine="561"/>
        <w:rPr>
          <w:sz w:val="20"/>
          <w:szCs w:val="20"/>
          <w:lang w:val="en-US"/>
        </w:rPr>
      </w:pPr>
      <w:r>
        <w:rPr>
          <w:sz w:val="20"/>
          <w:szCs w:val="20"/>
          <w:lang w:val="en-US"/>
        </w:rPr>
        <w:t>Simmel G., Soziologie des Raums. // Ders., Schriften zur Soziologie. Eine Auswahl. Frankfurt, 1903. C. 221-243.</w:t>
      </w:r>
    </w:p>
    <w:p>
      <w:pPr>
        <w:pStyle w:val="Style10"/>
        <w:spacing w:before="0" w:after="0"/>
        <w:ind w:firstLine="561"/>
        <w:rPr>
          <w:sz w:val="20"/>
          <w:szCs w:val="20"/>
          <w:lang w:val="en-US"/>
        </w:rPr>
      </w:pPr>
      <w:r>
        <w:rPr>
          <w:sz w:val="20"/>
          <w:szCs w:val="20"/>
          <w:lang w:val="en-US"/>
        </w:rPr>
        <w:t>Simon H., Diskussionsbeitrag zu dem Vortrag von K.-O.Apel „Die transzendentalpragmatische Begründung der Kommunika</w:t>
        <w:softHyphen/>
        <w:t>tionsethik  und das  Problem   der  höchsten   Stufe   einer  Entwicklungslogik des moralischen Bewußtseins“. // Archivio di filosofia 65, 1986.</w:t>
      </w:r>
    </w:p>
    <w:p>
      <w:pPr>
        <w:pStyle w:val="Style10"/>
        <w:spacing w:before="0" w:after="0"/>
        <w:ind w:firstLine="561"/>
        <w:rPr>
          <w:sz w:val="20"/>
          <w:szCs w:val="20"/>
          <w:lang w:val="en-US"/>
        </w:rPr>
      </w:pPr>
      <w:r>
        <w:rPr>
          <w:sz w:val="20"/>
          <w:szCs w:val="20"/>
          <w:lang w:val="en-US"/>
        </w:rPr>
        <w:t>Simons R.,Vestermann K. (Hrsg.), Standortdebatte und Globalisierung der Wirtschaft. Marburg, 1997.</w:t>
      </w:r>
    </w:p>
    <w:p>
      <w:pPr>
        <w:pStyle w:val="Style10"/>
        <w:spacing w:before="0" w:after="0"/>
        <w:ind w:firstLine="561"/>
        <w:rPr>
          <w:sz w:val="20"/>
          <w:szCs w:val="20"/>
          <w:lang w:val="en-US"/>
        </w:rPr>
      </w:pPr>
      <w:r>
        <w:rPr>
          <w:sz w:val="20"/>
          <w:szCs w:val="20"/>
          <w:lang w:val="en-US"/>
        </w:rPr>
        <w:t>Singer M. G., Verallgemeinerung in der Ethik: Zur Logik moralischen Argumentierens. Frankfurt a. M., 1975.</w:t>
      </w:r>
    </w:p>
    <w:p>
      <w:pPr>
        <w:pStyle w:val="Style10"/>
        <w:spacing w:before="0" w:after="0"/>
        <w:ind w:firstLine="561"/>
        <w:rPr>
          <w:sz w:val="20"/>
          <w:szCs w:val="20"/>
          <w:lang w:val="en-US"/>
        </w:rPr>
      </w:pPr>
      <w:r>
        <w:rPr>
          <w:sz w:val="20"/>
          <w:szCs w:val="20"/>
          <w:lang w:val="en-US"/>
        </w:rPr>
        <w:t>Skirbekk G., „The Discourse Principle and Those Affected”. // Inquiry 40, 1997. C. 63-72.</w:t>
      </w:r>
    </w:p>
    <w:p>
      <w:pPr>
        <w:pStyle w:val="Style10"/>
        <w:spacing w:before="0" w:after="0"/>
        <w:ind w:firstLine="561"/>
        <w:rPr>
          <w:sz w:val="20"/>
          <w:szCs w:val="20"/>
          <w:lang w:val="en-US"/>
        </w:rPr>
      </w:pPr>
      <w:r>
        <w:rPr>
          <w:sz w:val="20"/>
          <w:szCs w:val="20"/>
          <w:lang w:val="en-US"/>
        </w:rPr>
        <w:t>Skirbekk G., Contextual and Universal Pragmatics. // Hoibraten H. (Hrsg), Essays in Pragmatic Philosophy. Bd. 2, Oslo, 1990. C. 56-100.</w:t>
      </w:r>
    </w:p>
    <w:p>
      <w:pPr>
        <w:pStyle w:val="Style10"/>
        <w:spacing w:before="0" w:after="0"/>
        <w:ind w:firstLine="561"/>
        <w:rPr>
          <w:sz w:val="20"/>
          <w:szCs w:val="20"/>
          <w:lang w:val="en-US"/>
        </w:rPr>
      </w:pPr>
      <w:r>
        <w:rPr>
          <w:sz w:val="20"/>
          <w:szCs w:val="20"/>
          <w:lang w:val="en-US"/>
        </w:rPr>
        <w:t>Skirbekk G., Pragmatism von Apel and Habermas. // Hoibraten H., Gullvag I. (Hrsg.), Essays in Pragmatic Philosophy. Oslo, 1985. C. 62-90.</w:t>
      </w:r>
    </w:p>
    <w:p>
      <w:pPr>
        <w:pStyle w:val="Style10"/>
        <w:spacing w:before="0" w:after="0"/>
        <w:ind w:firstLine="561"/>
        <w:rPr>
          <w:sz w:val="20"/>
          <w:szCs w:val="20"/>
          <w:lang w:val="en-US"/>
        </w:rPr>
      </w:pPr>
      <w:r>
        <w:rPr>
          <w:sz w:val="20"/>
          <w:szCs w:val="20"/>
          <w:lang w:val="en-US"/>
        </w:rPr>
        <w:t>South Commission: The Challenge of the South. New York, 1990.</w:t>
      </w:r>
    </w:p>
    <w:p>
      <w:pPr>
        <w:pStyle w:val="Style10"/>
        <w:spacing w:before="0" w:after="0"/>
        <w:ind w:firstLine="561"/>
        <w:rPr>
          <w:sz w:val="20"/>
          <w:szCs w:val="20"/>
          <w:lang w:val="en-US"/>
        </w:rPr>
      </w:pPr>
      <w:r>
        <w:rPr>
          <w:sz w:val="20"/>
          <w:szCs w:val="20"/>
          <w:lang w:val="en-US"/>
        </w:rPr>
        <w:t xml:space="preserve">Spieker M., Legitimitätsprobleme des Sozialstaats. Stuttgart, 1986. </w:t>
      </w:r>
    </w:p>
    <w:p>
      <w:pPr>
        <w:pStyle w:val="Style10"/>
        <w:spacing w:before="0" w:after="0"/>
        <w:ind w:firstLine="561"/>
        <w:rPr>
          <w:sz w:val="20"/>
          <w:szCs w:val="20"/>
          <w:lang w:val="en-US"/>
        </w:rPr>
      </w:pPr>
      <w:r>
        <w:rPr>
          <w:sz w:val="20"/>
          <w:szCs w:val="20"/>
          <w:lang w:val="en-US"/>
        </w:rPr>
        <w:t>Spruyt H., The Sovereign State and its Competitors. Princeton, 1994.</w:t>
      </w:r>
    </w:p>
    <w:p>
      <w:pPr>
        <w:pStyle w:val="Style10"/>
        <w:spacing w:before="0" w:after="0"/>
        <w:ind w:firstLine="561"/>
        <w:rPr>
          <w:sz w:val="20"/>
          <w:szCs w:val="20"/>
          <w:lang w:val="en-US"/>
        </w:rPr>
      </w:pPr>
      <w:r>
        <w:rPr>
          <w:sz w:val="20"/>
          <w:szCs w:val="20"/>
          <w:lang w:val="en-US"/>
        </w:rPr>
        <w:t>Steigleder K., Die Begründung des moralischen Sollens: Studien zur Möglichkeit einer normativen Ethik. Tübingen, 1992.</w:t>
      </w:r>
    </w:p>
    <w:p>
      <w:pPr>
        <w:pStyle w:val="Style10"/>
        <w:spacing w:before="0" w:after="0"/>
        <w:ind w:firstLine="561"/>
        <w:rPr>
          <w:sz w:val="20"/>
          <w:szCs w:val="20"/>
          <w:lang w:val="en-US"/>
        </w:rPr>
      </w:pPr>
      <w:r>
        <w:rPr>
          <w:sz w:val="20"/>
          <w:szCs w:val="20"/>
          <w:lang w:val="en-US"/>
        </w:rPr>
        <w:t xml:space="preserve">Steinacker K., Flüchtlingskrisen - Möglichkeiten und Grenzen von Entwicklungszusammenarbeit. München/Köln/London, 1992. </w:t>
      </w:r>
    </w:p>
    <w:p>
      <w:pPr>
        <w:pStyle w:val="Style10"/>
        <w:spacing w:before="0" w:after="0"/>
        <w:ind w:firstLine="561"/>
        <w:rPr>
          <w:sz w:val="20"/>
          <w:szCs w:val="20"/>
          <w:lang w:val="en-US"/>
        </w:rPr>
      </w:pPr>
      <w:r>
        <w:rPr>
          <w:sz w:val="20"/>
          <w:szCs w:val="20"/>
          <w:lang w:val="en-US"/>
        </w:rPr>
        <w:t>Steinvorth U., Klassische und moderne Ethik. Grundlinien einer materiellen Moraltheorie. Hamburg, 1990.</w:t>
      </w:r>
    </w:p>
    <w:p>
      <w:pPr>
        <w:pStyle w:val="Style10"/>
        <w:spacing w:before="0" w:after="0"/>
        <w:ind w:firstLine="561"/>
        <w:rPr>
          <w:sz w:val="20"/>
          <w:szCs w:val="20"/>
          <w:lang w:val="en-US"/>
        </w:rPr>
      </w:pPr>
      <w:r>
        <w:rPr>
          <w:sz w:val="20"/>
          <w:szCs w:val="20"/>
          <w:lang w:val="en-US"/>
        </w:rPr>
        <w:t>Stekeler-Weilhofer P., „Dissens und Nachfrage". // A. Luckner(Hrsg.): Dissens und Freiheit -Kolloqium Politische Philosophie. Leipzig, 1995. C. 197-216.</w:t>
      </w:r>
    </w:p>
    <w:p>
      <w:pPr>
        <w:pStyle w:val="Style10"/>
        <w:spacing w:before="0" w:after="0"/>
        <w:ind w:firstLine="561"/>
        <w:rPr>
          <w:sz w:val="20"/>
          <w:szCs w:val="20"/>
          <w:lang w:val="en-US"/>
        </w:rPr>
      </w:pPr>
      <w:r>
        <w:rPr>
          <w:sz w:val="20"/>
          <w:szCs w:val="20"/>
          <w:lang w:val="en-US"/>
        </w:rPr>
        <w:t>Stichweh R., Die Weltgesellschaft. Soziologische Analysen. Frankfurt a.M., 2000.</w:t>
      </w:r>
    </w:p>
    <w:p>
      <w:pPr>
        <w:pStyle w:val="Style10"/>
        <w:spacing w:before="0" w:after="0"/>
        <w:ind w:firstLine="561"/>
        <w:rPr>
          <w:sz w:val="20"/>
          <w:szCs w:val="20"/>
          <w:lang w:val="en-US"/>
        </w:rPr>
      </w:pPr>
      <w:r>
        <w:rPr>
          <w:sz w:val="20"/>
          <w:szCs w:val="20"/>
          <w:lang w:val="en-US"/>
        </w:rPr>
        <w:t>Strange S., The Retreat of the State: the Diffusion of Power in the World Economy. Cambridge, 1996.</w:t>
      </w:r>
    </w:p>
    <w:p>
      <w:pPr>
        <w:pStyle w:val="Style10"/>
        <w:spacing w:before="0" w:after="0"/>
        <w:ind w:firstLine="561"/>
        <w:rPr/>
      </w:pPr>
      <w:r>
        <w:rPr>
          <w:sz w:val="20"/>
          <w:szCs w:val="20"/>
          <w:lang w:val="en-US"/>
        </w:rPr>
        <w:t xml:space="preserve">Sutter T., Die Entzauberung der postkonventionellen Moral. // Parabel, Bd. 13, 1990, </w:t>
      </w:r>
      <w:r>
        <w:rPr>
          <w:sz w:val="20"/>
          <w:szCs w:val="20"/>
        </w:rPr>
        <w:t>С</w:t>
      </w:r>
      <w:r>
        <w:rPr>
          <w:sz w:val="20"/>
          <w:szCs w:val="20"/>
          <w:lang w:val="en-US"/>
        </w:rPr>
        <w:t>. 82-106.</w:t>
      </w:r>
    </w:p>
    <w:p>
      <w:pPr>
        <w:pStyle w:val="Style10"/>
        <w:spacing w:before="0" w:after="0"/>
        <w:ind w:firstLine="561"/>
        <w:rPr>
          <w:sz w:val="20"/>
          <w:szCs w:val="20"/>
          <w:lang w:val="en-US"/>
        </w:rPr>
      </w:pPr>
      <w:r>
        <w:rPr>
          <w:sz w:val="20"/>
          <w:szCs w:val="20"/>
          <w:lang w:val="en-US"/>
        </w:rPr>
        <w:t>Teubner G., Reflexives Recht. // Archiv für Rechts- u. Sozialphilosophie 68, (1982).</w:t>
      </w:r>
    </w:p>
    <w:p>
      <w:pPr>
        <w:pStyle w:val="Style10"/>
        <w:spacing w:before="0" w:after="0"/>
        <w:ind w:firstLine="561"/>
        <w:rPr>
          <w:sz w:val="20"/>
          <w:szCs w:val="20"/>
          <w:lang w:val="en-US"/>
        </w:rPr>
      </w:pPr>
      <w:r>
        <w:rPr>
          <w:sz w:val="20"/>
          <w:szCs w:val="20"/>
          <w:lang w:val="en-US"/>
        </w:rPr>
        <w:t>Tibi B., Krieg der Zivilisationen. Hamburg, 1995.</w:t>
      </w:r>
    </w:p>
    <w:p>
      <w:pPr>
        <w:pStyle w:val="Style10"/>
        <w:spacing w:before="0" w:after="0"/>
        <w:ind w:firstLine="561"/>
        <w:rPr>
          <w:sz w:val="20"/>
          <w:szCs w:val="20"/>
          <w:lang w:val="en-US"/>
        </w:rPr>
      </w:pPr>
      <w:r>
        <w:rPr>
          <w:sz w:val="20"/>
          <w:szCs w:val="20"/>
          <w:lang w:val="en-US"/>
        </w:rPr>
        <w:t>Tietz U., Faktizität, Geltung und Demokratie. Bemerkungen zu Habermas' Diskurstheorie der Wahrheit und Normenbegründung. // Deutsche Zeitschrift für Philosophie 41, 1993. C. 333-342.</w:t>
      </w:r>
    </w:p>
    <w:p>
      <w:pPr>
        <w:pStyle w:val="Style10"/>
        <w:spacing w:before="0" w:after="0"/>
        <w:ind w:firstLine="561"/>
        <w:rPr>
          <w:sz w:val="20"/>
          <w:szCs w:val="20"/>
          <w:lang w:val="en-US"/>
        </w:rPr>
      </w:pPr>
      <w:r>
        <w:rPr>
          <w:sz w:val="20"/>
          <w:szCs w:val="20"/>
          <w:lang w:val="en-US"/>
        </w:rPr>
        <w:t>Tietz U., Transzendentale Argumente versus Conceptuale Scheme. // Deutsche Zeitschrift für Philosophie 42, 1992. C. 916-936.</w:t>
      </w:r>
    </w:p>
    <w:p>
      <w:pPr>
        <w:pStyle w:val="Style10"/>
        <w:spacing w:before="0" w:after="0"/>
        <w:ind w:firstLine="561"/>
        <w:rPr>
          <w:sz w:val="20"/>
          <w:szCs w:val="20"/>
          <w:lang w:val="en-US"/>
        </w:rPr>
      </w:pPr>
      <w:r>
        <w:rPr>
          <w:sz w:val="20"/>
          <w:szCs w:val="20"/>
          <w:lang w:val="en-US"/>
        </w:rPr>
        <w:t>Toffler B., Tough Choices. Managers Talk Ethics. N.Y., 1989.</w:t>
      </w:r>
    </w:p>
    <w:p>
      <w:pPr>
        <w:pStyle w:val="Style10"/>
        <w:spacing w:before="0" w:after="0"/>
        <w:ind w:firstLine="561"/>
        <w:rPr/>
      </w:pPr>
      <w:r>
        <w:rPr>
          <w:sz w:val="20"/>
          <w:szCs w:val="20"/>
          <w:lang w:val="en-US"/>
        </w:rPr>
        <w:t xml:space="preserve">Toulmin St., Netzwerke und die Zukunft globaler Politik oder: Nach der Ära des Westfälischen Friedens. // Fricke W. (Hrsg.), Jahrbuch Arbeit + Technik. Globalisierung und institutionelle Reform. Bonn, 1997. </w:t>
      </w:r>
      <w:r>
        <w:rPr>
          <w:sz w:val="20"/>
          <w:szCs w:val="20"/>
        </w:rPr>
        <w:t>С</w:t>
      </w:r>
      <w:r>
        <w:rPr>
          <w:sz w:val="20"/>
          <w:szCs w:val="20"/>
          <w:lang w:val="en-US"/>
        </w:rPr>
        <w:t>. 15-27.</w:t>
      </w:r>
    </w:p>
    <w:p>
      <w:pPr>
        <w:pStyle w:val="Style10"/>
        <w:spacing w:before="0" w:after="0"/>
        <w:ind w:firstLine="561"/>
        <w:rPr>
          <w:sz w:val="20"/>
          <w:szCs w:val="20"/>
          <w:lang w:val="en-US"/>
        </w:rPr>
      </w:pPr>
      <w:r>
        <w:rPr>
          <w:sz w:val="20"/>
          <w:szCs w:val="20"/>
          <w:lang w:val="en-US"/>
        </w:rPr>
        <w:t>Toulmin St., Rieke R., Janik A., An Introduction to Reasoning. New York,1979.</w:t>
      </w:r>
    </w:p>
    <w:p>
      <w:pPr>
        <w:pStyle w:val="Style10"/>
        <w:spacing w:before="0" w:after="0"/>
        <w:ind w:firstLine="561"/>
        <w:rPr>
          <w:sz w:val="20"/>
          <w:szCs w:val="20"/>
          <w:lang w:val="en-US"/>
        </w:rPr>
      </w:pPr>
      <w:r>
        <w:rPr>
          <w:sz w:val="20"/>
          <w:szCs w:val="20"/>
          <w:lang w:val="en-US"/>
        </w:rPr>
        <w:t>Trapp R. W., Nicht-klassischer Utilitarismus: eine Theorie der Gerechtigkeit. Frankfurt a. M., 1988.</w:t>
      </w:r>
    </w:p>
    <w:p>
      <w:pPr>
        <w:pStyle w:val="Style10"/>
        <w:spacing w:before="0" w:after="0"/>
        <w:ind w:firstLine="561"/>
        <w:rPr>
          <w:sz w:val="20"/>
          <w:szCs w:val="20"/>
          <w:lang w:val="en-US"/>
        </w:rPr>
      </w:pPr>
      <w:r>
        <w:rPr>
          <w:sz w:val="20"/>
          <w:szCs w:val="20"/>
          <w:lang w:val="en-US"/>
        </w:rPr>
        <w:t>Tugendhat E., Vorlesungen zur Einführung in die sprachanalytische Philosophie. Frankfurt, 1976.</w:t>
      </w:r>
    </w:p>
    <w:p>
      <w:pPr>
        <w:pStyle w:val="Style10"/>
        <w:spacing w:before="0" w:after="0"/>
        <w:ind w:firstLine="561"/>
        <w:rPr>
          <w:sz w:val="20"/>
          <w:szCs w:val="20"/>
          <w:lang w:val="en-US"/>
        </w:rPr>
      </w:pPr>
      <w:r>
        <w:rPr>
          <w:sz w:val="20"/>
          <w:szCs w:val="20"/>
          <w:lang w:val="en-US"/>
        </w:rPr>
        <w:t>Tully C. J., Lernen in der Informationsgesellschaft. Informelle Bildung durch Computer und Medien. Opladen, 1994.</w:t>
      </w:r>
    </w:p>
    <w:p>
      <w:pPr>
        <w:pStyle w:val="Style10"/>
        <w:spacing w:before="0" w:after="0"/>
        <w:ind w:firstLine="561"/>
        <w:rPr>
          <w:sz w:val="20"/>
          <w:szCs w:val="20"/>
          <w:lang w:val="en-US"/>
        </w:rPr>
      </w:pPr>
      <w:r>
        <w:rPr>
          <w:sz w:val="20"/>
          <w:szCs w:val="20"/>
          <w:lang w:val="en-US"/>
        </w:rPr>
        <w:t>Tuori K., Discourse Ethics and the Legitimacy of Law. // Ratio Juris 2 (1989). C. 125-143.</w:t>
      </w:r>
    </w:p>
    <w:p>
      <w:pPr>
        <w:pStyle w:val="Style10"/>
        <w:spacing w:before="0" w:after="0"/>
        <w:ind w:firstLine="561"/>
        <w:rPr>
          <w:sz w:val="20"/>
          <w:szCs w:val="20"/>
          <w:lang w:val="en-US"/>
        </w:rPr>
      </w:pPr>
      <w:r>
        <w:rPr>
          <w:sz w:val="20"/>
          <w:szCs w:val="20"/>
          <w:lang w:val="en-US"/>
        </w:rPr>
        <w:t>Ulrich P. (Hrsg.), Auf der Suche nach einer modernen Wirtschaftsethik. Lernschritte zu einer reflexiven Ökonomie. Stuttgart / Bern, 1990.</w:t>
      </w:r>
    </w:p>
    <w:p>
      <w:pPr>
        <w:pStyle w:val="Style10"/>
        <w:spacing w:before="0" w:after="0"/>
        <w:ind w:firstLine="561"/>
        <w:rPr>
          <w:sz w:val="20"/>
          <w:szCs w:val="20"/>
          <w:lang w:val="en-US"/>
        </w:rPr>
      </w:pPr>
      <w:r>
        <w:rPr>
          <w:sz w:val="20"/>
          <w:szCs w:val="20"/>
          <w:lang w:val="en-US"/>
        </w:rPr>
        <w:t>Ulrich P., Integrative Wirtschaftsethik. Grundlagen einer lebensdienlichen Ökonomie. Stuttgart / Wien, 1997.</w:t>
      </w:r>
    </w:p>
    <w:p>
      <w:pPr>
        <w:pStyle w:val="Style10"/>
        <w:spacing w:before="0" w:after="0"/>
        <w:ind w:firstLine="561"/>
        <w:rPr>
          <w:sz w:val="20"/>
          <w:szCs w:val="20"/>
          <w:lang w:val="en-US"/>
        </w:rPr>
      </w:pPr>
      <w:r>
        <w:rPr>
          <w:sz w:val="20"/>
          <w:szCs w:val="20"/>
          <w:lang w:val="en-US"/>
        </w:rPr>
        <w:t>Ulrich P., Transformation der ökonomischen Vernunft. Fortschrittsperspektiven der modernen Industriegesellschaft. Bern, Stuttgart, 1986.</w:t>
      </w:r>
    </w:p>
    <w:p>
      <w:pPr>
        <w:pStyle w:val="Style10"/>
        <w:spacing w:before="0" w:after="0"/>
        <w:ind w:firstLine="561"/>
        <w:rPr>
          <w:sz w:val="20"/>
          <w:szCs w:val="20"/>
          <w:lang w:val="en-US"/>
        </w:rPr>
      </w:pPr>
      <w:r>
        <w:rPr>
          <w:sz w:val="20"/>
          <w:szCs w:val="20"/>
          <w:lang w:val="en-US"/>
        </w:rPr>
        <w:t>UNFPA/Weltbevölkerungsbericht: Das Individuum und die Welt: Bevölkerung, Migration und Entwicklung in den neunziger Jahren. Bonn, 1993.</w:t>
      </w:r>
    </w:p>
    <w:p>
      <w:pPr>
        <w:pStyle w:val="Style10"/>
        <w:spacing w:before="0" w:after="0"/>
        <w:ind w:firstLine="561"/>
        <w:rPr>
          <w:sz w:val="20"/>
          <w:szCs w:val="20"/>
          <w:lang w:val="en-US"/>
        </w:rPr>
      </w:pPr>
      <w:r>
        <w:rPr>
          <w:sz w:val="20"/>
          <w:szCs w:val="20"/>
          <w:lang w:val="en-US"/>
        </w:rPr>
        <w:t>Vester F., Neuland des Denkens - Vom technokratischen zum kybernetischen Zeitalter. München, 1985.</w:t>
      </w:r>
    </w:p>
    <w:p>
      <w:pPr>
        <w:pStyle w:val="Style10"/>
        <w:spacing w:before="0" w:after="0"/>
        <w:ind w:firstLine="561"/>
        <w:rPr>
          <w:sz w:val="20"/>
          <w:szCs w:val="20"/>
          <w:lang w:val="en-US"/>
        </w:rPr>
      </w:pPr>
      <w:r>
        <w:rPr>
          <w:sz w:val="20"/>
          <w:szCs w:val="20"/>
          <w:lang w:val="en-US"/>
        </w:rPr>
        <w:t>Vinho P., Revolution der Geschwindigkeit. Berlin, 1993.</w:t>
      </w:r>
    </w:p>
    <w:p>
      <w:pPr>
        <w:pStyle w:val="Style10"/>
        <w:spacing w:before="0" w:after="0"/>
        <w:ind w:firstLine="561"/>
        <w:rPr>
          <w:sz w:val="20"/>
          <w:szCs w:val="20"/>
          <w:lang w:val="en-US"/>
        </w:rPr>
      </w:pPr>
      <w:r>
        <w:rPr>
          <w:sz w:val="20"/>
          <w:szCs w:val="20"/>
          <w:lang w:val="en-US"/>
        </w:rPr>
        <w:t xml:space="preserve">Walker R.B.J., Inside/Outside. Cambridge, 1994. </w:t>
      </w:r>
    </w:p>
    <w:p>
      <w:pPr>
        <w:pStyle w:val="Style10"/>
        <w:spacing w:before="0" w:after="0"/>
        <w:ind w:firstLine="561"/>
        <w:rPr>
          <w:sz w:val="20"/>
          <w:szCs w:val="20"/>
          <w:lang w:val="en-US"/>
        </w:rPr>
      </w:pPr>
      <w:r>
        <w:rPr>
          <w:sz w:val="20"/>
          <w:szCs w:val="20"/>
          <w:lang w:val="en-US"/>
        </w:rPr>
        <w:t xml:space="preserve">Walker R.B.J., One World, Many Worlds: Struggles for a Just World Peace. Boulder, 1988. </w:t>
      </w:r>
    </w:p>
    <w:p>
      <w:pPr>
        <w:pStyle w:val="Style10"/>
        <w:spacing w:before="0" w:after="0"/>
        <w:ind w:firstLine="561"/>
        <w:rPr>
          <w:sz w:val="20"/>
          <w:szCs w:val="20"/>
          <w:lang w:val="en-US"/>
        </w:rPr>
      </w:pPr>
      <w:r>
        <w:rPr>
          <w:sz w:val="20"/>
          <w:szCs w:val="20"/>
          <w:lang w:val="en-US"/>
        </w:rPr>
        <w:t>Wallerstein I., Das moderne Weltsystem: Kapitalistische Landwirtschaft und die Entstehung der europäischen Weltwirtschaft im 16. Jahrhundert. Frankfurt, 1986.</w:t>
      </w:r>
    </w:p>
    <w:p>
      <w:pPr>
        <w:pStyle w:val="Style10"/>
        <w:spacing w:before="0" w:after="0"/>
        <w:ind w:firstLine="561"/>
        <w:rPr>
          <w:sz w:val="20"/>
          <w:szCs w:val="20"/>
          <w:lang w:val="en-US"/>
        </w:rPr>
      </w:pPr>
      <w:r>
        <w:rPr>
          <w:sz w:val="20"/>
          <w:szCs w:val="20"/>
          <w:lang w:val="en-US"/>
        </w:rPr>
        <w:t>Walton C. C., Corporate Social Responsibilities. Belmont, 1967.</w:t>
      </w:r>
    </w:p>
    <w:p>
      <w:pPr>
        <w:pStyle w:val="Style10"/>
        <w:spacing w:before="0" w:after="0"/>
        <w:ind w:firstLine="561"/>
        <w:rPr>
          <w:sz w:val="20"/>
          <w:szCs w:val="20"/>
          <w:lang w:val="en-US"/>
        </w:rPr>
      </w:pPr>
      <w:r>
        <w:rPr>
          <w:sz w:val="20"/>
          <w:szCs w:val="20"/>
          <w:lang w:val="en-US"/>
        </w:rPr>
        <w:t>Walzer M., Kritik und Gemeinsinn. Drei Wege der Gesell</w:t>
        <w:softHyphen/>
        <w:t>schaftskritik. Berlin, 1990.</w:t>
      </w:r>
    </w:p>
    <w:p>
      <w:pPr>
        <w:pStyle w:val="Style10"/>
        <w:spacing w:before="0" w:after="0"/>
        <w:ind w:firstLine="561"/>
        <w:rPr>
          <w:sz w:val="20"/>
          <w:szCs w:val="20"/>
          <w:lang w:val="en-US"/>
        </w:rPr>
      </w:pPr>
      <w:r>
        <w:rPr>
          <w:sz w:val="20"/>
          <w:szCs w:val="20"/>
          <w:lang w:val="en-US"/>
        </w:rPr>
        <w:t xml:space="preserve">Walzer M., The Communitarian Critique of Liberalism. // Political Theory 18 (1990). </w:t>
      </w:r>
    </w:p>
    <w:p>
      <w:pPr>
        <w:pStyle w:val="Style10"/>
        <w:spacing w:before="0" w:after="0"/>
        <w:ind w:firstLine="561"/>
        <w:rPr>
          <w:sz w:val="20"/>
          <w:szCs w:val="20"/>
          <w:lang w:val="en-US"/>
        </w:rPr>
      </w:pPr>
      <w:r>
        <w:rPr>
          <w:sz w:val="20"/>
          <w:szCs w:val="20"/>
          <w:lang w:val="en-US"/>
        </w:rPr>
        <w:t>Ward B., Die Idealwelten der Ökonomen. Frankfurt/New York, 1981.</w:t>
      </w:r>
    </w:p>
    <w:p>
      <w:pPr>
        <w:pStyle w:val="Style10"/>
        <w:spacing w:before="0" w:after="0"/>
        <w:ind w:firstLine="561"/>
        <w:rPr>
          <w:sz w:val="20"/>
          <w:szCs w:val="20"/>
          <w:lang w:val="en-US"/>
        </w:rPr>
      </w:pPr>
      <w:r>
        <w:rPr>
          <w:sz w:val="20"/>
          <w:szCs w:val="20"/>
          <w:lang w:val="en-US"/>
        </w:rPr>
        <w:t>Waters M., Globalization. N.Y., 1995.</w:t>
      </w:r>
    </w:p>
    <w:p>
      <w:pPr>
        <w:pStyle w:val="Style10"/>
        <w:spacing w:before="0" w:after="0"/>
        <w:ind w:firstLine="561"/>
        <w:rPr>
          <w:sz w:val="20"/>
          <w:szCs w:val="20"/>
          <w:lang w:val="en-US"/>
        </w:rPr>
      </w:pPr>
      <w:r>
        <w:rPr>
          <w:sz w:val="20"/>
          <w:szCs w:val="20"/>
          <w:lang w:val="en-US"/>
        </w:rPr>
        <w:t>Weber M., Gesammelte politische Schriften, hrsg. von J.Winckelmann. Tü</w:t>
        <w:softHyphen/>
        <w:t>bingen, 1971.</w:t>
      </w:r>
    </w:p>
    <w:p>
      <w:pPr>
        <w:pStyle w:val="Style10"/>
        <w:spacing w:before="0" w:after="0"/>
        <w:ind w:firstLine="561"/>
        <w:rPr>
          <w:sz w:val="20"/>
          <w:szCs w:val="20"/>
          <w:lang w:val="en-US"/>
        </w:rPr>
      </w:pPr>
      <w:r>
        <w:rPr>
          <w:sz w:val="20"/>
          <w:szCs w:val="20"/>
          <w:lang w:val="en-US"/>
        </w:rPr>
        <w:t xml:space="preserve">Weber M., Konsens als Telos sprachlicher Kommunikation? // Giegel H.J. (Hrsg.),Kommunikation und Konsens in modernen Gesellschaften. Frankfurt, 1992. C. 18-30. </w:t>
      </w:r>
    </w:p>
    <w:p>
      <w:pPr>
        <w:pStyle w:val="Style10"/>
        <w:spacing w:before="0" w:after="0"/>
        <w:ind w:firstLine="561"/>
        <w:rPr>
          <w:sz w:val="20"/>
          <w:szCs w:val="20"/>
          <w:lang w:val="en-US"/>
        </w:rPr>
      </w:pPr>
      <w:r>
        <w:rPr>
          <w:sz w:val="20"/>
          <w:szCs w:val="20"/>
          <w:lang w:val="en-US"/>
        </w:rPr>
        <w:t>Weber M., Models of Freedom in the Modern World. // The Philosophical Forum XXI (1989/ 90). C, 227-252.</w:t>
      </w:r>
    </w:p>
    <w:p>
      <w:pPr>
        <w:pStyle w:val="Style10"/>
        <w:spacing w:before="0" w:after="0"/>
        <w:ind w:firstLine="561"/>
        <w:rPr>
          <w:sz w:val="20"/>
          <w:szCs w:val="20"/>
          <w:lang w:val="en-US"/>
        </w:rPr>
      </w:pPr>
      <w:r>
        <w:rPr>
          <w:sz w:val="20"/>
          <w:szCs w:val="20"/>
          <w:lang w:val="en-US"/>
        </w:rPr>
        <w:t>Weber M., Wirtschaft und Gesellschaft. Köln, 1956.</w:t>
      </w:r>
    </w:p>
    <w:p>
      <w:pPr>
        <w:pStyle w:val="Style10"/>
        <w:spacing w:before="0" w:after="0"/>
        <w:ind w:firstLine="561"/>
        <w:rPr>
          <w:sz w:val="20"/>
          <w:szCs w:val="20"/>
          <w:lang w:val="en-US"/>
        </w:rPr>
      </w:pPr>
      <w:r>
        <w:rPr>
          <w:sz w:val="20"/>
          <w:szCs w:val="20"/>
          <w:lang w:val="en-US"/>
        </w:rPr>
        <w:t xml:space="preserve">Webler T., „Right' Discourse in Citizen Participation: An Evaluative Yardstick”. // Renn O., Webler T., Wiedemann P. (Hrsg.), Fairness and Competence in Citizen Participation. Evaluating Modi for Environmental Discourse. Dordrecht, 1995. C. 35-86. </w:t>
      </w:r>
    </w:p>
    <w:p>
      <w:pPr>
        <w:pStyle w:val="Style10"/>
        <w:spacing w:before="0" w:after="0"/>
        <w:ind w:firstLine="561"/>
        <w:rPr>
          <w:sz w:val="20"/>
          <w:szCs w:val="20"/>
          <w:lang w:val="en-US"/>
        </w:rPr>
      </w:pPr>
      <w:r>
        <w:rPr>
          <w:sz w:val="20"/>
          <w:szCs w:val="20"/>
          <w:lang w:val="en-US"/>
        </w:rPr>
        <w:t>Weiss T.G., Gordenker L. (Hrsg.), NGOs, The UN, and Global Governance. London 1996.</w:t>
      </w:r>
    </w:p>
    <w:p>
      <w:pPr>
        <w:pStyle w:val="Style10"/>
        <w:spacing w:before="0" w:after="0"/>
        <w:ind w:firstLine="561"/>
        <w:rPr>
          <w:sz w:val="20"/>
          <w:szCs w:val="20"/>
          <w:lang w:val="en-US"/>
        </w:rPr>
      </w:pPr>
      <w:r>
        <w:rPr>
          <w:sz w:val="20"/>
          <w:szCs w:val="20"/>
          <w:lang w:val="en-US"/>
        </w:rPr>
        <w:t>Weiter A., Globalisierung und Beschäftigung. Multinationale Unternehmen als Kanal der Wanderung Höherqualifizierter innerhalb Europas. Baden-Baden, 1997.</w:t>
      </w:r>
    </w:p>
    <w:p>
      <w:pPr>
        <w:pStyle w:val="Style10"/>
        <w:spacing w:before="0" w:after="0"/>
        <w:ind w:firstLine="561"/>
        <w:rPr>
          <w:sz w:val="20"/>
          <w:szCs w:val="20"/>
          <w:lang w:val="en-US"/>
        </w:rPr>
      </w:pPr>
      <w:r>
        <w:rPr>
          <w:sz w:val="20"/>
          <w:szCs w:val="20"/>
          <w:lang w:val="en-US"/>
        </w:rPr>
        <w:t>Weizenbaum J., Die Macht der Computer und die Ohnmacht der Vernunft. Frankfurt, 1978.</w:t>
      </w:r>
    </w:p>
    <w:p>
      <w:pPr>
        <w:pStyle w:val="Style10"/>
        <w:spacing w:before="0" w:after="0"/>
        <w:ind w:firstLine="561"/>
        <w:rPr>
          <w:sz w:val="20"/>
          <w:szCs w:val="20"/>
          <w:lang w:val="en-US"/>
        </w:rPr>
      </w:pPr>
      <w:r>
        <w:rPr>
          <w:sz w:val="20"/>
          <w:szCs w:val="20"/>
          <w:lang w:val="en-US"/>
        </w:rPr>
        <w:t>Wellmer A., Ethik und Dialog. Elemente des moralischen Urteil bei Kant und in der Diskursethik. Frankfurt, 1986.</w:t>
      </w:r>
    </w:p>
    <w:p>
      <w:pPr>
        <w:pStyle w:val="Style10"/>
        <w:spacing w:before="0" w:after="0"/>
        <w:ind w:firstLine="561"/>
        <w:rPr>
          <w:sz w:val="20"/>
          <w:szCs w:val="20"/>
          <w:lang w:val="en-US"/>
        </w:rPr>
      </w:pPr>
      <w:r>
        <w:rPr>
          <w:sz w:val="20"/>
          <w:szCs w:val="20"/>
          <w:lang w:val="en-US"/>
        </w:rPr>
        <w:t>Wellmer A., Praktische Philosophie und Theorie  der Gesellschaft. Zum Problem der normativen Grundlagen einer kritischen Sozialwissenschaft. Konstanz, 1979.</w:t>
      </w:r>
    </w:p>
    <w:p>
      <w:pPr>
        <w:pStyle w:val="Style10"/>
        <w:spacing w:before="0" w:after="0"/>
        <w:ind w:firstLine="561"/>
        <w:rPr>
          <w:sz w:val="20"/>
          <w:szCs w:val="20"/>
          <w:lang w:val="en-US"/>
        </w:rPr>
      </w:pPr>
      <w:r>
        <w:rPr>
          <w:sz w:val="20"/>
          <w:szCs w:val="20"/>
          <w:lang w:val="en-US"/>
        </w:rPr>
        <w:t>Werner M. H., „Anwendungsprobleme der Diskursethik am Beispiel der Euthanasie-Diskussion“. // Zwart H. (Hrsg.), Euthanasie und Ethik: Methodologische Überlegungen. Bonn, 1997.</w:t>
      </w:r>
    </w:p>
    <w:p>
      <w:pPr>
        <w:pStyle w:val="Style10"/>
        <w:spacing w:before="0" w:after="0"/>
        <w:ind w:firstLine="561"/>
        <w:rPr>
          <w:sz w:val="20"/>
          <w:szCs w:val="20"/>
          <w:lang w:val="en-US"/>
        </w:rPr>
      </w:pPr>
      <w:r>
        <w:rPr>
          <w:sz w:val="20"/>
          <w:szCs w:val="20"/>
          <w:lang w:val="en-US"/>
        </w:rPr>
        <w:t>Wetzel M., Tugendhat und Apel im Verhältnis zu Kant. Zu: O. Höffe, Ist die transzendentale Vernunftkritik in der Sprachphilo</w:t>
        <w:softHyphen/>
        <w:t>sophie aufgehoben? // Philosophisches Jahrbuch 94, 1987. C. 387-394.</w:t>
      </w:r>
    </w:p>
    <w:p>
      <w:pPr>
        <w:pStyle w:val="Style10"/>
        <w:spacing w:before="0" w:after="0"/>
        <w:ind w:firstLine="561"/>
        <w:rPr>
          <w:sz w:val="20"/>
          <w:szCs w:val="20"/>
          <w:lang w:val="en-US"/>
        </w:rPr>
      </w:pPr>
      <w:r>
        <w:rPr>
          <w:sz w:val="20"/>
          <w:szCs w:val="20"/>
          <w:lang w:val="en-US"/>
        </w:rPr>
        <w:t xml:space="preserve">Wichtench Ch., Die globalisierte Frau. Rembek bei Hamburg, 1998. </w:t>
      </w:r>
    </w:p>
    <w:p>
      <w:pPr>
        <w:pStyle w:val="Style10"/>
        <w:spacing w:before="0" w:after="0"/>
        <w:ind w:firstLine="561"/>
        <w:rPr>
          <w:sz w:val="20"/>
          <w:szCs w:val="20"/>
          <w:lang w:val="en-US"/>
        </w:rPr>
      </w:pPr>
      <w:r>
        <w:rPr>
          <w:sz w:val="20"/>
          <w:szCs w:val="20"/>
          <w:lang w:val="en-US"/>
        </w:rPr>
        <w:t>Wieland J., Globale Wirtschaftsethik. Steuerung und Legitimität von Kooperation in der Weltökonomie. // Kettner M. (Hrsg.), Angewandte Ethik als Politikum. Frankfurt a.M., 2000.</w:t>
      </w:r>
    </w:p>
    <w:p>
      <w:pPr>
        <w:pStyle w:val="Style10"/>
        <w:spacing w:before="0" w:after="0"/>
        <w:ind w:firstLine="561"/>
        <w:rPr>
          <w:sz w:val="20"/>
          <w:szCs w:val="20"/>
          <w:lang w:val="en-US"/>
        </w:rPr>
      </w:pPr>
      <w:r>
        <w:rPr>
          <w:sz w:val="20"/>
          <w:szCs w:val="20"/>
          <w:lang w:val="en-US"/>
        </w:rPr>
        <w:t>Wieland W., Aporien der praktischen Vernunft. Frankfurt am Main, 1989.</w:t>
      </w:r>
    </w:p>
    <w:p>
      <w:pPr>
        <w:pStyle w:val="Style10"/>
        <w:spacing w:before="0" w:after="0"/>
        <w:ind w:firstLine="561"/>
        <w:rPr>
          <w:sz w:val="20"/>
          <w:szCs w:val="20"/>
          <w:lang w:val="en-US"/>
        </w:rPr>
      </w:pPr>
      <w:r>
        <w:rPr>
          <w:sz w:val="20"/>
          <w:szCs w:val="20"/>
          <w:lang w:val="en-US"/>
        </w:rPr>
        <w:t>Wildermuth A., Jäger A. (Hrsg.), Gerechtigkeit. Themen der Sozialethik. Tübingen, 1981.</w:t>
      </w:r>
    </w:p>
    <w:p>
      <w:pPr>
        <w:pStyle w:val="Style10"/>
        <w:spacing w:before="0" w:after="0"/>
        <w:ind w:firstLine="561"/>
        <w:rPr>
          <w:sz w:val="20"/>
          <w:szCs w:val="20"/>
          <w:lang w:val="en-US"/>
        </w:rPr>
      </w:pPr>
      <w:r>
        <w:rPr>
          <w:sz w:val="20"/>
          <w:szCs w:val="20"/>
          <w:lang w:val="en-US"/>
        </w:rPr>
        <w:t>Williams D., Constructing the Economic Space: The World Bank and the Making of Homo Oeconomicus. // Millenium, Vol. 28, No. 1 (1999). C. 79-99.</w:t>
      </w:r>
    </w:p>
    <w:p>
      <w:pPr>
        <w:pStyle w:val="Style10"/>
        <w:spacing w:before="0" w:after="0"/>
        <w:ind w:firstLine="561"/>
        <w:rPr>
          <w:sz w:val="20"/>
          <w:szCs w:val="20"/>
          <w:lang w:val="en-US"/>
        </w:rPr>
      </w:pPr>
      <w:r>
        <w:rPr>
          <w:sz w:val="20"/>
          <w:szCs w:val="20"/>
          <w:lang w:val="en-US"/>
        </w:rPr>
        <w:t>Williams M. C., Reason and Realpolitik: Kant's „Critique of International Politics”. // Canadian Journal of Political Science, Vol. XXV, No. 1 (1992). C. 99-119.</w:t>
      </w:r>
    </w:p>
    <w:p>
      <w:pPr>
        <w:pStyle w:val="Style10"/>
        <w:spacing w:before="0" w:after="0"/>
        <w:ind w:firstLine="561"/>
        <w:rPr/>
      </w:pPr>
      <w:r>
        <w:rPr>
          <w:sz w:val="20"/>
          <w:szCs w:val="20"/>
          <w:lang w:val="en-US"/>
        </w:rPr>
        <w:t xml:space="preserve">Williams P., Transnational Criminal Organisations and International Security. // Survival, (1994). </w:t>
      </w:r>
      <w:r>
        <w:rPr>
          <w:sz w:val="20"/>
          <w:szCs w:val="20"/>
        </w:rPr>
        <w:t>С</w:t>
      </w:r>
      <w:r>
        <w:rPr>
          <w:sz w:val="20"/>
          <w:szCs w:val="20"/>
          <w:lang w:val="en-US"/>
        </w:rPr>
        <w:t>. 96-113.</w:t>
      </w:r>
    </w:p>
    <w:p>
      <w:pPr>
        <w:pStyle w:val="Style10"/>
        <w:spacing w:before="0" w:after="0"/>
        <w:ind w:firstLine="561"/>
        <w:rPr>
          <w:sz w:val="20"/>
          <w:szCs w:val="20"/>
          <w:lang w:val="en-US"/>
        </w:rPr>
      </w:pPr>
      <w:r>
        <w:rPr>
          <w:sz w:val="20"/>
          <w:szCs w:val="20"/>
          <w:lang w:val="en-US"/>
        </w:rPr>
        <w:t>Wimmer R., Universalisierung in der Ethik. Analyse und Rekon</w:t>
        <w:softHyphen/>
        <w:t xml:space="preserve">struktion ethischer Rationalitätsansprüche. Frankfurt am Main, 1980. </w:t>
      </w:r>
    </w:p>
    <w:p>
      <w:pPr>
        <w:pStyle w:val="Style10"/>
        <w:spacing w:before="0" w:after="0"/>
        <w:ind w:firstLine="561"/>
        <w:rPr>
          <w:sz w:val="20"/>
          <w:szCs w:val="20"/>
          <w:lang w:val="en-US"/>
        </w:rPr>
      </w:pPr>
      <w:r>
        <w:rPr>
          <w:sz w:val="20"/>
          <w:szCs w:val="20"/>
          <w:lang w:val="en-US"/>
        </w:rPr>
        <w:t>Wingens M., Wissensgesellschaft und Industrialisierung der Wissenschaft. Wiesbaden, 1998.</w:t>
      </w:r>
    </w:p>
    <w:p>
      <w:pPr>
        <w:pStyle w:val="Style10"/>
        <w:spacing w:before="0" w:after="0"/>
        <w:ind w:firstLine="561"/>
        <w:rPr>
          <w:sz w:val="20"/>
          <w:szCs w:val="20"/>
          <w:lang w:val="en-US"/>
        </w:rPr>
      </w:pPr>
      <w:r>
        <w:rPr>
          <w:sz w:val="20"/>
          <w:szCs w:val="20"/>
          <w:lang w:val="en-US"/>
        </w:rPr>
        <w:t>Wingert L., Gemeinsinn und Moral: Grundzüge einer intersubjektivistischen Moralkonzeption. Frankfurt a. M., 1993.</w:t>
      </w:r>
    </w:p>
    <w:p>
      <w:pPr>
        <w:pStyle w:val="Style10"/>
        <w:spacing w:before="0" w:after="0"/>
        <w:ind w:firstLine="561"/>
        <w:rPr>
          <w:sz w:val="20"/>
          <w:szCs w:val="20"/>
          <w:lang w:val="en-US"/>
        </w:rPr>
      </w:pPr>
      <w:r>
        <w:rPr>
          <w:sz w:val="20"/>
          <w:szCs w:val="20"/>
          <w:lang w:val="en-US"/>
        </w:rPr>
        <w:t>Winter R., Eckert R., Mediengeschichte und kulturelle Diffe</w:t>
        <w:softHyphen/>
        <w:t>renzierung, Opladen 1990.</w:t>
      </w:r>
    </w:p>
    <w:p>
      <w:pPr>
        <w:pStyle w:val="Style10"/>
        <w:spacing w:before="0" w:after="0"/>
        <w:ind w:firstLine="561"/>
        <w:rPr>
          <w:sz w:val="20"/>
          <w:szCs w:val="20"/>
          <w:lang w:val="en-US"/>
        </w:rPr>
      </w:pPr>
      <w:r>
        <w:rPr>
          <w:sz w:val="20"/>
          <w:szCs w:val="20"/>
          <w:lang w:val="en-US"/>
        </w:rPr>
        <w:t>Wittgenstein L., Tractatus logico-philosophicus. Tagebücher 1914-1916. Philosophische Untersuchungen. // Ders., Werkaus</w:t>
        <w:softHyphen/>
        <w:t>gabe Bd. l, Frankfurt, 1989.</w:t>
      </w:r>
    </w:p>
    <w:p>
      <w:pPr>
        <w:pStyle w:val="Style10"/>
        <w:spacing w:before="0" w:after="0"/>
        <w:ind w:firstLine="561"/>
        <w:rPr>
          <w:sz w:val="20"/>
          <w:szCs w:val="20"/>
          <w:lang w:val="en-US"/>
        </w:rPr>
      </w:pPr>
      <w:r>
        <w:rPr>
          <w:sz w:val="20"/>
          <w:szCs w:val="20"/>
          <w:lang w:val="en-US"/>
        </w:rPr>
        <w:t>Wittke V., World Debt Tables. Vol l (1994), Washington D. C.</w:t>
      </w:r>
    </w:p>
    <w:p>
      <w:pPr>
        <w:pStyle w:val="Style10"/>
        <w:spacing w:before="0" w:after="0"/>
        <w:ind w:firstLine="561"/>
        <w:rPr>
          <w:sz w:val="20"/>
          <w:szCs w:val="20"/>
          <w:lang w:val="en-US"/>
        </w:rPr>
      </w:pPr>
      <w:r>
        <w:rPr>
          <w:sz w:val="20"/>
          <w:szCs w:val="20"/>
          <w:lang w:val="en-US"/>
        </w:rPr>
        <w:t>Wöhlcke M., Der Aufwuchs globaler Gefährdungen in der „Dritten Welt“. // Hein W. (Hrsg.), Umbruch in der Weltgesellschaft, Hamburg, 1994. C. 125-148.</w:t>
      </w:r>
    </w:p>
    <w:p>
      <w:pPr>
        <w:pStyle w:val="Style10"/>
        <w:spacing w:before="0" w:after="0"/>
        <w:ind w:firstLine="561"/>
        <w:rPr>
          <w:sz w:val="20"/>
          <w:szCs w:val="20"/>
          <w:lang w:val="en-US"/>
        </w:rPr>
      </w:pPr>
      <w:r>
        <w:rPr>
          <w:sz w:val="20"/>
          <w:szCs w:val="20"/>
          <w:lang w:val="en-US"/>
        </w:rPr>
        <w:t>Wood A., North-South Trade, Employment and Inequality. Changing Fortu</w:t>
        <w:softHyphen/>
        <w:t>nes in a Skill-Driven World, Oxford, 1994.</w:t>
      </w:r>
    </w:p>
    <w:p>
      <w:pPr>
        <w:pStyle w:val="Style10"/>
        <w:spacing w:before="0" w:after="0"/>
        <w:ind w:firstLine="561"/>
        <w:rPr>
          <w:sz w:val="20"/>
          <w:szCs w:val="20"/>
          <w:lang w:val="en-US"/>
        </w:rPr>
      </w:pPr>
      <w:r>
        <w:rPr>
          <w:sz w:val="20"/>
          <w:szCs w:val="20"/>
          <w:lang w:val="en-US"/>
        </w:rPr>
        <w:t xml:space="preserve">Worthington R., Rethinking Globalisation. N.Y., 2000. </w:t>
      </w:r>
    </w:p>
    <w:p>
      <w:pPr>
        <w:pStyle w:val="Style10"/>
        <w:spacing w:before="0" w:after="0"/>
        <w:ind w:firstLine="561"/>
        <w:rPr>
          <w:sz w:val="20"/>
          <w:szCs w:val="20"/>
          <w:lang w:val="en-US"/>
        </w:rPr>
      </w:pPr>
      <w:r>
        <w:rPr>
          <w:sz w:val="20"/>
          <w:szCs w:val="20"/>
          <w:lang w:val="en-US"/>
        </w:rPr>
        <w:t>Woyke W. (Hrsg.), Handwörterbuch Internationale Politik. Opladen, 1995.</w:t>
      </w:r>
    </w:p>
    <w:p>
      <w:pPr>
        <w:pStyle w:val="Style10"/>
        <w:spacing w:before="0" w:after="0"/>
        <w:ind w:firstLine="561"/>
        <w:rPr>
          <w:sz w:val="20"/>
          <w:szCs w:val="20"/>
          <w:lang w:val="en-US"/>
        </w:rPr>
      </w:pPr>
      <w:r>
        <w:rPr>
          <w:sz w:val="20"/>
          <w:szCs w:val="20"/>
          <w:lang w:val="en-US"/>
        </w:rPr>
        <w:t>Yamawaki, N., Kritischer Rationalismus und transzendentale Sprachpragmatik. Königstein, 1983.</w:t>
      </w:r>
    </w:p>
    <w:p>
      <w:pPr>
        <w:pStyle w:val="Style10"/>
        <w:spacing w:before="0" w:after="0"/>
        <w:ind w:firstLine="561"/>
        <w:rPr/>
      </w:pPr>
      <w:r>
        <w:rPr>
          <w:sz w:val="20"/>
          <w:szCs w:val="20"/>
          <w:lang w:val="en-US"/>
        </w:rPr>
        <w:t>Zachert H., Die international organisierte Kriminalität. // Internationale Po</w:t>
        <w:softHyphen/>
        <w:t xml:space="preserve">litik, 50 (1995) 2. </w:t>
      </w:r>
      <w:r>
        <w:rPr>
          <w:sz w:val="20"/>
          <w:szCs w:val="20"/>
        </w:rPr>
        <w:t>С</w:t>
      </w:r>
      <w:r>
        <w:rPr>
          <w:sz w:val="20"/>
          <w:szCs w:val="20"/>
          <w:lang w:val="en-US"/>
        </w:rPr>
        <w:t>. 3-10.</w:t>
      </w:r>
    </w:p>
    <w:p>
      <w:pPr>
        <w:pStyle w:val="Style10"/>
        <w:spacing w:before="0" w:after="0"/>
        <w:ind w:firstLine="561"/>
        <w:rPr>
          <w:sz w:val="20"/>
          <w:szCs w:val="20"/>
          <w:lang w:val="en-US"/>
        </w:rPr>
      </w:pPr>
      <w:r>
        <w:rPr>
          <w:sz w:val="20"/>
          <w:szCs w:val="20"/>
          <w:lang w:val="en-US"/>
        </w:rPr>
        <w:t>Zapotoczky K., Griebl-Shehata H. (Hrsg.), Weltwirtschaft und Entwicklungspolitik. Frankfurt, 1996.</w:t>
      </w:r>
    </w:p>
    <w:p>
      <w:pPr>
        <w:pStyle w:val="Style10"/>
        <w:spacing w:before="0" w:after="0"/>
        <w:ind w:firstLine="561"/>
        <w:rPr>
          <w:sz w:val="20"/>
          <w:szCs w:val="20"/>
          <w:lang w:val="en-US"/>
        </w:rPr>
      </w:pPr>
      <w:r>
        <w:rPr>
          <w:sz w:val="20"/>
          <w:szCs w:val="20"/>
          <w:lang w:val="en-US"/>
        </w:rPr>
        <w:t>Zartman W. (Hrsg.), Collapsed States. The Disintegration and Restoration of Le</w:t>
        <w:softHyphen/>
        <w:t>gitimate Authority. Boulder/Col., 1995.</w:t>
      </w:r>
    </w:p>
    <w:p>
      <w:pPr>
        <w:pStyle w:val="Style10"/>
        <w:spacing w:before="0" w:after="0"/>
        <w:ind w:firstLine="561"/>
        <w:rPr>
          <w:sz w:val="20"/>
          <w:szCs w:val="20"/>
          <w:lang w:val="en-US"/>
        </w:rPr>
      </w:pPr>
      <w:r>
        <w:rPr>
          <w:sz w:val="20"/>
          <w:szCs w:val="20"/>
          <w:lang w:val="en-US"/>
        </w:rPr>
        <w:t>Zellentin G., Abschied vom Leviathan. Ökologische Aufklärung über politi</w:t>
        <w:softHyphen/>
        <w:t>sche Alternativen. Hamburg, 1979.</w:t>
      </w:r>
    </w:p>
    <w:p>
      <w:pPr>
        <w:pStyle w:val="Style10"/>
        <w:spacing w:before="0" w:after="0"/>
        <w:ind w:firstLine="561"/>
        <w:rPr>
          <w:sz w:val="20"/>
          <w:szCs w:val="20"/>
          <w:lang w:val="en-US"/>
        </w:rPr>
      </w:pPr>
      <w:r>
        <w:rPr>
          <w:sz w:val="20"/>
          <w:szCs w:val="20"/>
          <w:lang w:val="en-US"/>
        </w:rPr>
        <w:t>Ziebura G., Weltwirtschaft und Weltpolitik 1922/24-1931. Frankfurt, 1984.</w:t>
      </w:r>
    </w:p>
    <w:p>
      <w:pPr>
        <w:pStyle w:val="Style10"/>
        <w:spacing w:before="0" w:after="0"/>
        <w:ind w:firstLine="561"/>
        <w:rPr>
          <w:sz w:val="20"/>
          <w:szCs w:val="20"/>
          <w:lang w:val="en-US"/>
        </w:rPr>
      </w:pPr>
      <w:r>
        <w:rPr>
          <w:sz w:val="20"/>
          <w:szCs w:val="20"/>
          <w:lang w:val="en-US"/>
        </w:rPr>
        <w:t>Zimmermann R., Utopie-Rationalität-Politik. Freiburg/München, 1985.</w:t>
      </w:r>
    </w:p>
    <w:p>
      <w:pPr>
        <w:pStyle w:val="Style10"/>
        <w:spacing w:before="0" w:after="0"/>
        <w:ind w:firstLine="561"/>
        <w:rPr>
          <w:sz w:val="20"/>
          <w:szCs w:val="20"/>
          <w:lang w:val="en-US"/>
        </w:rPr>
      </w:pPr>
      <w:r>
        <w:rPr>
          <w:sz w:val="20"/>
          <w:szCs w:val="20"/>
          <w:lang w:val="en-US"/>
        </w:rPr>
        <w:t>Zinn K., Globalisienragslehre ist Mythenbildung. // Gewerkschaftliche Monatshefte, Jg. 48, H. 4 (1997). C. 251-256.</w:t>
      </w:r>
    </w:p>
    <w:p>
      <w:pPr>
        <w:pStyle w:val="Style10"/>
        <w:spacing w:before="0" w:after="0"/>
        <w:ind w:firstLine="561"/>
        <w:rPr>
          <w:sz w:val="20"/>
          <w:szCs w:val="20"/>
          <w:lang w:val="en-US"/>
        </w:rPr>
      </w:pPr>
      <w:r>
        <w:rPr>
          <w:sz w:val="20"/>
          <w:szCs w:val="20"/>
          <w:lang w:val="en-US"/>
        </w:rPr>
        <w:t>Zuncker A. (Hrsg.), Weltordnung oder Chaos? Baden-Baden, 1993.</w:t>
      </w:r>
    </w:p>
    <w:p>
      <w:pPr>
        <w:pStyle w:val="Style10"/>
        <w:spacing w:before="0" w:after="0"/>
        <w:ind w:firstLine="561"/>
        <w:rPr>
          <w:sz w:val="20"/>
          <w:szCs w:val="20"/>
          <w:lang w:val="en-US"/>
        </w:rPr>
      </w:pPr>
      <w:r>
        <w:rPr>
          <w:sz w:val="20"/>
          <w:szCs w:val="20"/>
          <w:lang w:val="en-US"/>
        </w:rPr>
        <w:t>Zündorf L., Manager- und Expertennetzwerke in innovativen Problemverar</w:t>
        <w:softHyphen/>
        <w:t>beitungsprozessen. // Sydow J., Windeier A. (Hrsg.), Management interorganisationaler Beziehungen. Opladen, 1994. C. 244-259.</w:t>
      </w:r>
    </w:p>
    <w:p>
      <w:pPr>
        <w:pStyle w:val="Style10"/>
        <w:spacing w:before="0" w:after="0"/>
        <w:ind w:firstLine="561"/>
        <w:rPr>
          <w:sz w:val="20"/>
          <w:szCs w:val="20"/>
          <w:lang w:val="en-US"/>
        </w:rPr>
      </w:pPr>
      <w:r>
        <w:rPr>
          <w:sz w:val="20"/>
          <w:szCs w:val="20"/>
          <w:lang w:val="en-US"/>
        </w:rPr>
        <w:t>Zürn M., Regieren jenseits des Nationalstaats. Globalisierung und Denationalisie</w:t>
        <w:softHyphen/>
        <w:t>rung als Chance. Frankfurt a. M., 1998.</w:t>
      </w:r>
    </w:p>
    <w:p>
      <w:pPr>
        <w:pStyle w:val="Style10"/>
        <w:spacing w:before="0" w:after="0"/>
        <w:ind w:firstLine="561"/>
        <w:rPr/>
      </w:pPr>
      <w:r>
        <w:rPr>
          <w:sz w:val="20"/>
          <w:szCs w:val="20"/>
          <w:lang w:val="en-US"/>
        </w:rPr>
        <w:t xml:space="preserve">Zysman J., The Myth of „Global Economy”. // New Pohtical Economy, Vol. l, No. 2 (1996). </w:t>
      </w:r>
      <w:r>
        <w:rPr>
          <w:sz w:val="20"/>
          <w:szCs w:val="20"/>
        </w:rPr>
        <w:t>C. 157-184.</w:t>
      </w:r>
    </w:p>
    <w:p>
      <w:pPr>
        <w:pStyle w:val="Style10"/>
        <w:spacing w:before="0" w:after="0"/>
        <w:ind w:firstLine="561"/>
        <w:rPr>
          <w:sz w:val="20"/>
          <w:szCs w:val="20"/>
        </w:rPr>
      </w:pPr>
      <w:r>
        <w:rPr>
          <w:sz w:val="20"/>
          <w:szCs w:val="20"/>
        </w:rPr>
        <w:t xml:space="preserve">Азроянц Э.А., Глобализация как научная проблема. // Полигнозис. М., 2000, N 4.       </w:t>
      </w:r>
    </w:p>
    <w:p>
      <w:pPr>
        <w:pStyle w:val="Style10"/>
        <w:spacing w:before="0" w:after="0"/>
        <w:ind w:firstLine="561"/>
        <w:rPr>
          <w:sz w:val="20"/>
          <w:szCs w:val="20"/>
        </w:rPr>
      </w:pPr>
      <w:r>
        <w:rPr>
          <w:sz w:val="20"/>
          <w:szCs w:val="20"/>
        </w:rPr>
        <w:t>Андрианова Т.В., Уваров А.И., Введение в глобальное мировоззрение. М., 2000.</w:t>
      </w:r>
    </w:p>
    <w:p>
      <w:pPr>
        <w:pStyle w:val="Style10"/>
        <w:spacing w:before="0" w:after="0"/>
        <w:ind w:firstLine="561"/>
        <w:rPr>
          <w:sz w:val="20"/>
          <w:szCs w:val="20"/>
        </w:rPr>
      </w:pPr>
      <w:r>
        <w:rPr>
          <w:sz w:val="20"/>
          <w:szCs w:val="20"/>
        </w:rPr>
        <w:t>Апель К.-О., Трансформация философии. М., 2001.</w:t>
      </w:r>
    </w:p>
    <w:p>
      <w:pPr>
        <w:pStyle w:val="Style10"/>
        <w:spacing w:before="0" w:after="0"/>
        <w:ind w:firstLine="561"/>
        <w:rPr>
          <w:sz w:val="20"/>
          <w:szCs w:val="20"/>
        </w:rPr>
      </w:pPr>
      <w:r>
        <w:rPr>
          <w:sz w:val="20"/>
          <w:szCs w:val="20"/>
        </w:rPr>
        <w:t>Арефьева Г.С., Общество, познание, практика. М., 1988.</w:t>
      </w:r>
    </w:p>
    <w:p>
      <w:pPr>
        <w:pStyle w:val="Style10"/>
        <w:spacing w:before="0" w:after="0"/>
        <w:ind w:firstLine="561"/>
        <w:rPr>
          <w:sz w:val="20"/>
          <w:szCs w:val="20"/>
        </w:rPr>
      </w:pPr>
      <w:r>
        <w:rPr>
          <w:sz w:val="20"/>
          <w:szCs w:val="20"/>
        </w:rPr>
        <w:t>Арутюнова И.Д., Речевой акт. // Лингвистический энциклопедический словарь. М., 1990.</w:t>
      </w:r>
    </w:p>
    <w:p>
      <w:pPr>
        <w:pStyle w:val="Style10"/>
        <w:spacing w:before="0" w:after="0"/>
        <w:ind w:firstLine="561"/>
        <w:rPr>
          <w:sz w:val="20"/>
          <w:szCs w:val="20"/>
        </w:rPr>
      </w:pPr>
      <w:r>
        <w:rPr>
          <w:sz w:val="20"/>
          <w:szCs w:val="20"/>
        </w:rPr>
        <w:t>Бабенко В.Е., Проблема идеологии в “критической теории” Ю. Хабермаса. Дисс. канд. филос. наук. М., 1975.</w:t>
      </w:r>
    </w:p>
    <w:p>
      <w:pPr>
        <w:pStyle w:val="Style10"/>
        <w:spacing w:before="0" w:after="0"/>
        <w:ind w:firstLine="561"/>
        <w:rPr>
          <w:sz w:val="20"/>
          <w:szCs w:val="20"/>
        </w:rPr>
      </w:pPr>
      <w:r>
        <w:rPr>
          <w:sz w:val="20"/>
          <w:szCs w:val="20"/>
        </w:rPr>
        <w:t>Базилюк А.Ф., Социальная философия неомарксизма. К., 1989.</w:t>
      </w:r>
    </w:p>
    <w:p>
      <w:pPr>
        <w:pStyle w:val="Style10"/>
        <w:spacing w:before="0" w:after="0"/>
        <w:ind w:firstLine="561"/>
        <w:rPr>
          <w:sz w:val="20"/>
          <w:szCs w:val="20"/>
        </w:rPr>
      </w:pPr>
      <w:r>
        <w:rPr>
          <w:sz w:val="20"/>
          <w:szCs w:val="20"/>
        </w:rPr>
        <w:t>Бек У., Общество риска. На пути к другому модерну. М., 2000.</w:t>
      </w:r>
    </w:p>
    <w:p>
      <w:pPr>
        <w:pStyle w:val="Style10"/>
        <w:spacing w:before="0" w:after="0"/>
        <w:ind w:firstLine="561"/>
        <w:rPr>
          <w:sz w:val="20"/>
          <w:szCs w:val="20"/>
        </w:rPr>
      </w:pPr>
      <w:r>
        <w:rPr>
          <w:sz w:val="20"/>
          <w:szCs w:val="20"/>
        </w:rPr>
        <w:t xml:space="preserve">Белл Д., Грядущее постиндустриальное общество. Опыт социального прогнозирования. М., 1999. </w:t>
      </w:r>
    </w:p>
    <w:p>
      <w:pPr>
        <w:pStyle w:val="Style10"/>
        <w:spacing w:before="0" w:after="0"/>
        <w:ind w:firstLine="561"/>
        <w:rPr>
          <w:sz w:val="20"/>
          <w:szCs w:val="20"/>
        </w:rPr>
      </w:pPr>
      <w:r>
        <w:rPr>
          <w:sz w:val="20"/>
          <w:szCs w:val="20"/>
        </w:rPr>
        <w:t>Бергер П., Лукман Т., Социальное конструирование реальности. М., 1992.</w:t>
      </w:r>
    </w:p>
    <w:p>
      <w:pPr>
        <w:pStyle w:val="Style10"/>
        <w:spacing w:before="0" w:after="0"/>
        <w:ind w:firstLine="561"/>
        <w:rPr>
          <w:sz w:val="20"/>
          <w:szCs w:val="20"/>
        </w:rPr>
      </w:pPr>
      <w:r>
        <w:rPr>
          <w:sz w:val="20"/>
          <w:szCs w:val="20"/>
        </w:rPr>
        <w:t>Бжезинский З., Великая шахматная доска. М., 1998.</w:t>
      </w:r>
    </w:p>
    <w:p>
      <w:pPr>
        <w:pStyle w:val="Style10"/>
        <w:spacing w:before="0" w:after="0"/>
        <w:ind w:firstLine="561"/>
        <w:rPr>
          <w:sz w:val="20"/>
          <w:szCs w:val="20"/>
        </w:rPr>
      </w:pPr>
      <w:r>
        <w:rPr>
          <w:sz w:val="20"/>
          <w:szCs w:val="20"/>
        </w:rPr>
        <w:t xml:space="preserve">Бирюкова М.А., Глобализация: интеграция и дифференциация культур // Филос. науки. М., 2001, N 1. С. 33-42.  </w:t>
      </w:r>
    </w:p>
    <w:p>
      <w:pPr>
        <w:pStyle w:val="Style10"/>
        <w:spacing w:before="0" w:after="0"/>
        <w:ind w:firstLine="561"/>
        <w:rPr>
          <w:sz w:val="20"/>
          <w:szCs w:val="20"/>
        </w:rPr>
      </w:pPr>
      <w:r>
        <w:rPr>
          <w:sz w:val="20"/>
          <w:szCs w:val="20"/>
        </w:rPr>
        <w:t>Боголюбова Е.В., Культура и общество (вопросы истории и теории). М., 1978.</w:t>
      </w:r>
    </w:p>
    <w:p>
      <w:pPr>
        <w:pStyle w:val="Style10"/>
        <w:spacing w:before="0" w:after="0"/>
        <w:ind w:firstLine="561"/>
        <w:rPr>
          <w:sz w:val="20"/>
          <w:szCs w:val="20"/>
        </w:rPr>
      </w:pPr>
      <w:r>
        <w:rPr>
          <w:sz w:val="20"/>
          <w:szCs w:val="20"/>
        </w:rPr>
        <w:t>Бохеньский Ю.М., Современная европейская философия. М., 2000.</w:t>
      </w:r>
    </w:p>
    <w:p>
      <w:pPr>
        <w:pStyle w:val="Style10"/>
        <w:spacing w:before="0" w:after="0"/>
        <w:ind w:firstLine="561"/>
        <w:rPr>
          <w:sz w:val="20"/>
          <w:szCs w:val="20"/>
        </w:rPr>
      </w:pPr>
      <w:r>
        <w:rPr>
          <w:sz w:val="20"/>
          <w:szCs w:val="20"/>
        </w:rPr>
        <w:t>Бутенко А.П., Сравнительная политология в терминах и понятиях. М., 1998.</w:t>
      </w:r>
    </w:p>
    <w:p>
      <w:pPr>
        <w:pStyle w:val="Style10"/>
        <w:spacing w:before="0" w:after="0"/>
        <w:ind w:firstLine="561"/>
        <w:rPr>
          <w:sz w:val="20"/>
          <w:szCs w:val="20"/>
        </w:rPr>
      </w:pPr>
      <w:r>
        <w:rPr>
          <w:sz w:val="20"/>
          <w:szCs w:val="20"/>
        </w:rPr>
        <w:t>Бутенко И.А. Социальное познание и мир повседневности. Горизонты и тупики феноменологической социологии. М., 1987.</w:t>
      </w:r>
    </w:p>
    <w:p>
      <w:pPr>
        <w:pStyle w:val="Style10"/>
        <w:spacing w:before="0" w:after="0"/>
        <w:ind w:firstLine="561"/>
        <w:rPr>
          <w:sz w:val="20"/>
          <w:szCs w:val="20"/>
        </w:rPr>
      </w:pPr>
      <w:r>
        <w:rPr>
          <w:sz w:val="20"/>
          <w:szCs w:val="20"/>
        </w:rPr>
        <w:t xml:space="preserve">Валлерстайн И., Глобализация или переходная эпоха: Глобальный взгляд на долгосрочное  развитие мировой системы // Красные холмы. М., 1999. C. 121-132.  </w:t>
      </w:r>
    </w:p>
    <w:p>
      <w:pPr>
        <w:pStyle w:val="Style10"/>
        <w:spacing w:before="0" w:after="0"/>
        <w:ind w:firstLine="561"/>
        <w:rPr>
          <w:sz w:val="20"/>
          <w:szCs w:val="20"/>
        </w:rPr>
      </w:pPr>
      <w:r>
        <w:rPr>
          <w:sz w:val="20"/>
          <w:szCs w:val="20"/>
        </w:rPr>
        <w:t>Валовой Д.В., XXI век: три сценария развития. М., 1999.</w:t>
      </w:r>
    </w:p>
    <w:p>
      <w:pPr>
        <w:pStyle w:val="Style10"/>
        <w:spacing w:before="0" w:after="0"/>
        <w:ind w:firstLine="561"/>
        <w:rPr>
          <w:sz w:val="20"/>
          <w:szCs w:val="20"/>
        </w:rPr>
      </w:pPr>
      <w:r>
        <w:rPr>
          <w:sz w:val="20"/>
          <w:szCs w:val="20"/>
        </w:rPr>
        <w:t xml:space="preserve">Василькова В.В., Порядок и хаос в развитии социальных систем. СПб., 1999. </w:t>
      </w:r>
    </w:p>
    <w:p>
      <w:pPr>
        <w:pStyle w:val="Style10"/>
        <w:spacing w:before="0" w:after="0"/>
        <w:ind w:firstLine="561"/>
        <w:rPr>
          <w:sz w:val="20"/>
          <w:szCs w:val="20"/>
        </w:rPr>
      </w:pPr>
      <w:r>
        <w:rPr>
          <w:sz w:val="20"/>
          <w:szCs w:val="20"/>
        </w:rPr>
        <w:t>Вебер М., Избранное. Образ общества. М., 1994.</w:t>
      </w:r>
    </w:p>
    <w:p>
      <w:pPr>
        <w:pStyle w:val="Style10"/>
        <w:spacing w:before="0" w:after="0"/>
        <w:ind w:firstLine="561"/>
        <w:rPr>
          <w:sz w:val="20"/>
          <w:szCs w:val="20"/>
        </w:rPr>
      </w:pPr>
      <w:r>
        <w:rPr>
          <w:sz w:val="20"/>
          <w:szCs w:val="20"/>
        </w:rPr>
        <w:t>Вебер М., Избранные произведения. М., 1990.</w:t>
      </w:r>
    </w:p>
    <w:p>
      <w:pPr>
        <w:pStyle w:val="Style10"/>
        <w:spacing w:before="0" w:after="0"/>
        <w:ind w:firstLine="561"/>
        <w:rPr>
          <w:sz w:val="20"/>
          <w:szCs w:val="20"/>
        </w:rPr>
      </w:pPr>
      <w:r>
        <w:rPr>
          <w:sz w:val="20"/>
          <w:szCs w:val="20"/>
        </w:rPr>
        <w:t>Вернадский В.И., Научная мысль как планетное явление. М., 1991.</w:t>
      </w:r>
    </w:p>
    <w:p>
      <w:pPr>
        <w:pStyle w:val="Style10"/>
        <w:spacing w:before="0" w:after="0"/>
        <w:ind w:firstLine="561"/>
        <w:rPr>
          <w:sz w:val="20"/>
          <w:szCs w:val="20"/>
        </w:rPr>
      </w:pPr>
      <w:r>
        <w:rPr>
          <w:sz w:val="20"/>
          <w:szCs w:val="20"/>
        </w:rPr>
        <w:t>Витгенштейн Л., Философские работы. Ч.1. М., 1994.</w:t>
      </w:r>
    </w:p>
    <w:p>
      <w:pPr>
        <w:pStyle w:val="Style10"/>
        <w:spacing w:before="0" w:after="0"/>
        <w:ind w:firstLine="561"/>
        <w:rPr>
          <w:sz w:val="20"/>
          <w:szCs w:val="20"/>
        </w:rPr>
      </w:pPr>
      <w:r>
        <w:rPr>
          <w:sz w:val="20"/>
          <w:szCs w:val="20"/>
        </w:rPr>
        <w:t>Всемирный банк. Отчет о мировом развитии 1997. Государство в меняющемся мире. М., 1997.</w:t>
      </w:r>
    </w:p>
    <w:p>
      <w:pPr>
        <w:pStyle w:val="Style10"/>
        <w:spacing w:before="0" w:after="0"/>
        <w:ind w:firstLine="561"/>
        <w:rPr>
          <w:sz w:val="20"/>
          <w:szCs w:val="20"/>
        </w:rPr>
      </w:pPr>
      <w:r>
        <w:rPr>
          <w:sz w:val="20"/>
          <w:szCs w:val="20"/>
        </w:rPr>
        <w:t>Гадамер Х.-Г., Истина и метод. М., 1986.</w:t>
      </w:r>
    </w:p>
    <w:p>
      <w:pPr>
        <w:pStyle w:val="Style10"/>
        <w:spacing w:before="0" w:after="0"/>
        <w:ind w:firstLine="561"/>
        <w:rPr>
          <w:sz w:val="20"/>
          <w:szCs w:val="20"/>
        </w:rPr>
      </w:pPr>
      <w:r>
        <w:rPr>
          <w:sz w:val="20"/>
          <w:szCs w:val="20"/>
        </w:rPr>
        <w:t>Гайда А.В., Вершинин С.Е., Шульц В.П., Коммуникация и эмансипация: критика методологических основ социальной концепции Ю.Хабермаса. Свердловск, 1988.</w:t>
      </w:r>
    </w:p>
    <w:p>
      <w:pPr>
        <w:pStyle w:val="Style10"/>
        <w:spacing w:before="0" w:after="0"/>
        <w:ind w:firstLine="561"/>
        <w:rPr>
          <w:sz w:val="20"/>
          <w:szCs w:val="20"/>
        </w:rPr>
      </w:pPr>
      <w:r>
        <w:rPr>
          <w:sz w:val="20"/>
          <w:szCs w:val="20"/>
        </w:rPr>
        <w:t>Гайденко П.П., Давыдов Ю.Н., История и рациональность. М., 1991.</w:t>
      </w:r>
    </w:p>
    <w:p>
      <w:pPr>
        <w:pStyle w:val="Style10"/>
        <w:spacing w:before="0" w:after="0"/>
        <w:ind w:firstLine="561"/>
        <w:rPr>
          <w:sz w:val="20"/>
          <w:szCs w:val="20"/>
        </w:rPr>
      </w:pPr>
      <w:r>
        <w:rPr>
          <w:sz w:val="20"/>
          <w:szCs w:val="20"/>
        </w:rPr>
        <w:t>Гайденко П.П., Проблема рациональности на исходе ХХ века. // Вопросы философии, № 6/1991. М., 1991.</w:t>
      </w:r>
    </w:p>
    <w:p>
      <w:pPr>
        <w:pStyle w:val="Style10"/>
        <w:spacing w:before="0" w:after="0"/>
        <w:ind w:firstLine="561"/>
        <w:rPr>
          <w:sz w:val="20"/>
          <w:szCs w:val="20"/>
        </w:rPr>
      </w:pPr>
      <w:r>
        <w:rPr>
          <w:sz w:val="20"/>
          <w:szCs w:val="20"/>
        </w:rPr>
        <w:t>Гайденко П.П., Прорыв к трансцендентному: новая онтология ХХ века. М., 1997.</w:t>
      </w:r>
    </w:p>
    <w:p>
      <w:pPr>
        <w:pStyle w:val="Style10"/>
        <w:spacing w:before="0" w:after="0"/>
        <w:ind w:firstLine="561"/>
        <w:rPr>
          <w:sz w:val="20"/>
          <w:szCs w:val="20"/>
        </w:rPr>
      </w:pPr>
      <w:r>
        <w:rPr>
          <w:sz w:val="20"/>
          <w:szCs w:val="20"/>
        </w:rPr>
        <w:t>Гайденко П.П., Человек и история в свете “философии коммуникации” К. Ясперса. // Человек и его бытие как проблема современной философии. Критический анализ некоторых буржуазных концепций. М., 1978.</w:t>
      </w:r>
    </w:p>
    <w:p>
      <w:pPr>
        <w:pStyle w:val="Style10"/>
        <w:spacing w:before="0" w:after="0"/>
        <w:ind w:firstLine="561"/>
        <w:rPr>
          <w:sz w:val="20"/>
          <w:szCs w:val="20"/>
        </w:rPr>
      </w:pPr>
      <w:r>
        <w:rPr>
          <w:sz w:val="20"/>
          <w:szCs w:val="20"/>
        </w:rPr>
        <w:t>Гегель Г.В.Ф., Философия права. М., 1990.</w:t>
      </w:r>
    </w:p>
    <w:p>
      <w:pPr>
        <w:pStyle w:val="Style10"/>
        <w:spacing w:before="0" w:after="0"/>
        <w:ind w:firstLine="561"/>
        <w:rPr>
          <w:sz w:val="20"/>
          <w:szCs w:val="20"/>
        </w:rPr>
      </w:pPr>
      <w:r>
        <w:rPr>
          <w:sz w:val="20"/>
          <w:szCs w:val="20"/>
        </w:rPr>
        <w:t xml:space="preserve">Глобализация и поиски национальной идентичности в странах Востока.  Моск. гос. ин-т междунар. отношений (ун-т) МИД России. Отв. ред.: Ефимова Л.М., Алаев Л.Б. М., 1999.        </w:t>
      </w:r>
    </w:p>
    <w:p>
      <w:pPr>
        <w:pStyle w:val="Style10"/>
        <w:spacing w:before="0" w:after="0"/>
        <w:ind w:firstLine="561"/>
        <w:rPr>
          <w:sz w:val="20"/>
          <w:szCs w:val="20"/>
        </w:rPr>
      </w:pPr>
      <w:r>
        <w:rPr>
          <w:sz w:val="20"/>
          <w:szCs w:val="20"/>
        </w:rPr>
        <w:t>Гоббс Т., Левиафан // Гоббс Т. Собр. соч в 2 т. М., 1991.</w:t>
      </w:r>
    </w:p>
    <w:p>
      <w:pPr>
        <w:pStyle w:val="Style10"/>
        <w:spacing w:before="0" w:after="0"/>
        <w:ind w:firstLine="561"/>
        <w:rPr>
          <w:sz w:val="20"/>
          <w:szCs w:val="20"/>
        </w:rPr>
      </w:pPr>
      <w:r>
        <w:rPr>
          <w:sz w:val="20"/>
          <w:szCs w:val="20"/>
        </w:rPr>
        <w:t>Гобозов И.А., Кризис современной эпохи и философия постмодернизма. // Философия и общество. 2000. № 2.</w:t>
      </w:r>
    </w:p>
    <w:p>
      <w:pPr>
        <w:pStyle w:val="Style10"/>
        <w:spacing w:before="0" w:after="0"/>
        <w:ind w:firstLine="561"/>
        <w:rPr>
          <w:sz w:val="20"/>
          <w:szCs w:val="20"/>
        </w:rPr>
      </w:pPr>
      <w:r>
        <w:rPr>
          <w:sz w:val="20"/>
          <w:szCs w:val="20"/>
        </w:rPr>
        <w:t>Гобозов И.А., ХХ век и формирование нового мирового политического пространства. // Вестник МГУ. Сер. «Политические науки». 1996 (4).</w:t>
      </w:r>
    </w:p>
    <w:p>
      <w:pPr>
        <w:pStyle w:val="Style10"/>
        <w:spacing w:before="0" w:after="0"/>
        <w:ind w:firstLine="561"/>
        <w:rPr>
          <w:sz w:val="20"/>
          <w:szCs w:val="20"/>
        </w:rPr>
      </w:pPr>
      <w:r>
        <w:rPr>
          <w:sz w:val="20"/>
          <w:szCs w:val="20"/>
        </w:rPr>
        <w:t>Голанский М.М., Взлет и падение глобальной экономики. // Ученые записки Института Африки РАН. Вып. 6., М., 1999.</w:t>
      </w:r>
    </w:p>
    <w:p>
      <w:pPr>
        <w:pStyle w:val="Style10"/>
        <w:spacing w:before="0" w:after="0"/>
        <w:ind w:firstLine="561"/>
        <w:rPr>
          <w:sz w:val="20"/>
          <w:szCs w:val="20"/>
        </w:rPr>
      </w:pPr>
      <w:r>
        <w:rPr>
          <w:sz w:val="20"/>
          <w:szCs w:val="20"/>
        </w:rPr>
        <w:t>Грехнев В.С., Феномен политического терроризма. // Философия и общество. 1997 (2).</w:t>
      </w:r>
    </w:p>
    <w:p>
      <w:pPr>
        <w:pStyle w:val="Style10"/>
        <w:spacing w:before="0" w:after="0"/>
        <w:ind w:firstLine="561"/>
        <w:rPr>
          <w:sz w:val="20"/>
          <w:szCs w:val="20"/>
        </w:rPr>
      </w:pPr>
      <w:r>
        <w:rPr>
          <w:sz w:val="20"/>
          <w:szCs w:val="20"/>
        </w:rPr>
        <w:t>Грязнов А.Ф., Язык и деятельность. М., 1991.</w:t>
      </w:r>
    </w:p>
    <w:p>
      <w:pPr>
        <w:pStyle w:val="Style10"/>
        <w:spacing w:before="0" w:after="0"/>
        <w:ind w:firstLine="561"/>
        <w:rPr>
          <w:sz w:val="20"/>
          <w:szCs w:val="20"/>
        </w:rPr>
      </w:pPr>
      <w:r>
        <w:rPr>
          <w:sz w:val="20"/>
          <w:szCs w:val="20"/>
        </w:rPr>
        <w:t xml:space="preserve">Грязнов Э.А., Крахт К.-Х., Ливенцев Н.Н. и др. Глобализационные приоритеты экономической политики Евросоюза. М., 2000. </w:t>
      </w:r>
    </w:p>
    <w:p>
      <w:pPr>
        <w:pStyle w:val="Style10"/>
        <w:spacing w:before="0" w:after="0"/>
        <w:ind w:firstLine="561"/>
        <w:rPr>
          <w:sz w:val="20"/>
          <w:szCs w:val="20"/>
        </w:rPr>
      </w:pPr>
      <w:r>
        <w:rPr>
          <w:sz w:val="20"/>
          <w:szCs w:val="20"/>
        </w:rPr>
        <w:t>Гумбольдт В. фон, Язык и философия культуры, М., 1985.</w:t>
      </w:r>
    </w:p>
    <w:p>
      <w:pPr>
        <w:pStyle w:val="Style10"/>
        <w:spacing w:before="0" w:after="0"/>
        <w:ind w:firstLine="561"/>
        <w:rPr>
          <w:sz w:val="20"/>
          <w:szCs w:val="20"/>
        </w:rPr>
      </w:pPr>
      <w:r>
        <w:rPr>
          <w:sz w:val="20"/>
          <w:szCs w:val="20"/>
        </w:rPr>
        <w:t>Гусейнов А.А., Апресян Р.Г., Этика. М., 1999.</w:t>
      </w:r>
    </w:p>
    <w:p>
      <w:pPr>
        <w:pStyle w:val="Style10"/>
        <w:spacing w:before="0" w:after="0"/>
        <w:ind w:firstLine="561"/>
        <w:rPr>
          <w:sz w:val="20"/>
          <w:szCs w:val="20"/>
        </w:rPr>
      </w:pPr>
      <w:r>
        <w:rPr>
          <w:sz w:val="20"/>
          <w:szCs w:val="20"/>
        </w:rPr>
        <w:t>Гусейнов А.А., Закон и поступок (Аристотель, Кант, Бахтин). // Этическая мысль. М., 2001.</w:t>
      </w:r>
    </w:p>
    <w:p>
      <w:pPr>
        <w:pStyle w:val="Style10"/>
        <w:spacing w:before="0" w:after="0"/>
        <w:ind w:firstLine="561"/>
        <w:rPr>
          <w:sz w:val="20"/>
          <w:szCs w:val="20"/>
        </w:rPr>
      </w:pPr>
      <w:r>
        <w:rPr>
          <w:sz w:val="20"/>
          <w:szCs w:val="20"/>
        </w:rPr>
        <w:t>Гусейнов А.А., Язык и совесть. М., 1996.</w:t>
      </w:r>
    </w:p>
    <w:p>
      <w:pPr>
        <w:pStyle w:val="Style10"/>
        <w:spacing w:before="0" w:after="0"/>
        <w:ind w:firstLine="561"/>
        <w:rPr>
          <w:sz w:val="20"/>
          <w:szCs w:val="20"/>
        </w:rPr>
      </w:pPr>
      <w:r>
        <w:rPr>
          <w:sz w:val="20"/>
          <w:szCs w:val="20"/>
        </w:rPr>
        <w:t>Гуссерль Э., Логические исследования. Минск, 2000.</w:t>
      </w:r>
    </w:p>
    <w:p>
      <w:pPr>
        <w:pStyle w:val="Style10"/>
        <w:spacing w:before="0" w:after="0"/>
        <w:ind w:firstLine="561"/>
        <w:rPr>
          <w:sz w:val="20"/>
          <w:szCs w:val="20"/>
        </w:rPr>
      </w:pPr>
      <w:r>
        <w:rPr>
          <w:sz w:val="20"/>
          <w:szCs w:val="20"/>
        </w:rPr>
        <w:t>Гуссерль Э., Парижские доклады. // Логос,1991. № 2. С. 6-30.</w:t>
      </w:r>
    </w:p>
    <w:p>
      <w:pPr>
        <w:pStyle w:val="Style10"/>
        <w:spacing w:before="0" w:after="0"/>
        <w:ind w:firstLine="561"/>
        <w:rPr>
          <w:sz w:val="20"/>
          <w:szCs w:val="20"/>
        </w:rPr>
      </w:pPr>
      <w:r>
        <w:rPr>
          <w:sz w:val="20"/>
          <w:szCs w:val="20"/>
        </w:rPr>
        <w:t>Гуссерль Э., Собрание сочинений. Т.1. М., 1994.</w:t>
      </w:r>
    </w:p>
    <w:p>
      <w:pPr>
        <w:pStyle w:val="Style10"/>
        <w:spacing w:before="0" w:after="0"/>
        <w:ind w:firstLine="561"/>
        <w:rPr>
          <w:sz w:val="20"/>
          <w:szCs w:val="20"/>
        </w:rPr>
      </w:pPr>
      <w:r>
        <w:rPr>
          <w:sz w:val="20"/>
          <w:szCs w:val="20"/>
        </w:rPr>
        <w:t>Дакроу У., О стратегии противостояния глобальному капитализму. // Альтернативы. М., 1999. Вып 1. С. 25-38.</w:t>
      </w:r>
    </w:p>
    <w:p>
      <w:pPr>
        <w:pStyle w:val="Style10"/>
        <w:spacing w:before="0" w:after="0"/>
        <w:ind w:firstLine="561"/>
        <w:rPr>
          <w:sz w:val="20"/>
          <w:szCs w:val="20"/>
        </w:rPr>
      </w:pPr>
      <w:r>
        <w:rPr>
          <w:sz w:val="20"/>
          <w:szCs w:val="20"/>
        </w:rPr>
        <w:t>Дарендорф М., Тропы из утопии. Работы по теории и истории социологии. М., 2002.</w:t>
      </w:r>
    </w:p>
    <w:p>
      <w:pPr>
        <w:pStyle w:val="Style10"/>
        <w:spacing w:before="0" w:after="0"/>
        <w:ind w:firstLine="561"/>
        <w:rPr>
          <w:sz w:val="20"/>
          <w:szCs w:val="20"/>
        </w:rPr>
      </w:pPr>
      <w:r>
        <w:rPr>
          <w:sz w:val="20"/>
          <w:szCs w:val="20"/>
        </w:rPr>
        <w:t>Демин М.В., Природа деятельности. М., 1984.</w:t>
      </w:r>
    </w:p>
    <w:p>
      <w:pPr>
        <w:pStyle w:val="Style10"/>
        <w:spacing w:before="0" w:after="0"/>
        <w:ind w:firstLine="561"/>
        <w:rPr>
          <w:sz w:val="20"/>
          <w:szCs w:val="20"/>
        </w:rPr>
      </w:pPr>
      <w:r>
        <w:rPr>
          <w:sz w:val="20"/>
          <w:szCs w:val="20"/>
        </w:rPr>
        <w:t>Джонсон П., Современность. Мир с 20-х по 90-е годы. Т. 1-2. М., 1995.</w:t>
      </w:r>
    </w:p>
    <w:p>
      <w:pPr>
        <w:pStyle w:val="Style10"/>
        <w:spacing w:before="0" w:after="0"/>
        <w:ind w:firstLine="561"/>
        <w:rPr>
          <w:sz w:val="20"/>
          <w:szCs w:val="20"/>
        </w:rPr>
      </w:pPr>
      <w:r>
        <w:rPr>
          <w:sz w:val="20"/>
          <w:szCs w:val="20"/>
        </w:rPr>
        <w:t>Дробницкий О.Г., Моральная философия. Избранные труды. М., 2002.</w:t>
      </w:r>
    </w:p>
    <w:p>
      <w:pPr>
        <w:pStyle w:val="Style10"/>
        <w:spacing w:before="0" w:after="0"/>
        <w:ind w:firstLine="561"/>
        <w:rPr>
          <w:sz w:val="20"/>
          <w:szCs w:val="20"/>
        </w:rPr>
      </w:pPr>
      <w:r>
        <w:rPr>
          <w:sz w:val="20"/>
          <w:szCs w:val="20"/>
        </w:rPr>
        <w:t>Дугин А., Основы геополитики. Геополитическое будущее России. Мыслить пространством. М., 1999.</w:t>
      </w:r>
    </w:p>
    <w:p>
      <w:pPr>
        <w:pStyle w:val="Style10"/>
        <w:spacing w:before="0" w:after="0"/>
        <w:ind w:firstLine="561"/>
        <w:rPr>
          <w:sz w:val="20"/>
          <w:szCs w:val="20"/>
        </w:rPr>
      </w:pPr>
      <w:r>
        <w:rPr>
          <w:sz w:val="20"/>
          <w:szCs w:val="20"/>
        </w:rPr>
        <w:t>Духовные и социальные проблемы глобализации. Материалы конференции, 3-4 мая 2001, Санкт-Петербург, 2001.</w:t>
      </w:r>
    </w:p>
    <w:p>
      <w:pPr>
        <w:pStyle w:val="Style10"/>
        <w:spacing w:before="0" w:after="0"/>
        <w:ind w:firstLine="561"/>
        <w:rPr>
          <w:sz w:val="20"/>
          <w:szCs w:val="20"/>
        </w:rPr>
      </w:pPr>
      <w:r>
        <w:rPr>
          <w:sz w:val="20"/>
          <w:szCs w:val="20"/>
        </w:rPr>
        <w:t>Дюркгейм Э., О разделении общественного труда. Метод социологии. М., 1991.</w:t>
      </w:r>
    </w:p>
    <w:p>
      <w:pPr>
        <w:pStyle w:val="Style10"/>
        <w:spacing w:before="0" w:after="0"/>
        <w:ind w:firstLine="561"/>
        <w:rPr>
          <w:sz w:val="20"/>
          <w:szCs w:val="20"/>
        </w:rPr>
      </w:pPr>
      <w:r>
        <w:rPr>
          <w:sz w:val="20"/>
          <w:szCs w:val="20"/>
        </w:rPr>
        <w:t>Ермоленко А.Н., Этика ответственности и социальное бытие человека. Киев, 1994.</w:t>
      </w:r>
    </w:p>
    <w:p>
      <w:pPr>
        <w:pStyle w:val="Style10"/>
        <w:spacing w:before="0" w:after="0"/>
        <w:ind w:firstLine="561"/>
        <w:rPr>
          <w:sz w:val="20"/>
          <w:szCs w:val="20"/>
        </w:rPr>
      </w:pPr>
      <w:r>
        <w:rPr>
          <w:sz w:val="20"/>
          <w:szCs w:val="20"/>
        </w:rPr>
        <w:t xml:space="preserve">Зиновьев А.А., Глобальный человейник. М., 2000.   </w:t>
      </w:r>
    </w:p>
    <w:p>
      <w:pPr>
        <w:pStyle w:val="Style10"/>
        <w:spacing w:before="0" w:after="0"/>
        <w:ind w:firstLine="561"/>
        <w:rPr>
          <w:sz w:val="20"/>
          <w:szCs w:val="20"/>
        </w:rPr>
      </w:pPr>
      <w:r>
        <w:rPr>
          <w:sz w:val="20"/>
          <w:szCs w:val="20"/>
        </w:rPr>
        <w:t>Зотов А.Ф., Мельвиль Ю.К., История буржуазной философии середины XIX - начала ХХ в. М., 1988.</w:t>
      </w:r>
    </w:p>
    <w:p>
      <w:pPr>
        <w:pStyle w:val="Style10"/>
        <w:spacing w:before="0" w:after="0"/>
        <w:ind w:firstLine="561"/>
        <w:rPr>
          <w:sz w:val="20"/>
          <w:szCs w:val="20"/>
        </w:rPr>
      </w:pPr>
      <w:r>
        <w:rPr>
          <w:sz w:val="20"/>
          <w:szCs w:val="20"/>
        </w:rPr>
        <w:t>Зотов А.Ф., Современная западная философия. М., 2001.</w:t>
      </w:r>
    </w:p>
    <w:p>
      <w:pPr>
        <w:pStyle w:val="Style10"/>
        <w:spacing w:before="0" w:after="0"/>
        <w:ind w:firstLine="561"/>
        <w:rPr>
          <w:sz w:val="20"/>
          <w:szCs w:val="20"/>
        </w:rPr>
      </w:pPr>
      <w:r>
        <w:rPr>
          <w:sz w:val="20"/>
          <w:szCs w:val="20"/>
        </w:rPr>
        <w:t>Иноземцев В.Л., Социально-экологические проблемы XXI века: попытка нетрадиционной оценки. М., 1999.</w:t>
      </w:r>
    </w:p>
    <w:p>
      <w:pPr>
        <w:pStyle w:val="Style10"/>
        <w:spacing w:before="0" w:after="0"/>
        <w:ind w:firstLine="561"/>
        <w:rPr>
          <w:sz w:val="20"/>
          <w:szCs w:val="20"/>
        </w:rPr>
      </w:pPr>
      <w:r>
        <w:rPr>
          <w:sz w:val="20"/>
          <w:szCs w:val="20"/>
        </w:rPr>
        <w:t>Информационная революция: наука, экономика, технология. Под ред. А.И. Ракитова. М., 1993.</w:t>
      </w:r>
    </w:p>
    <w:p>
      <w:pPr>
        <w:pStyle w:val="Style10"/>
        <w:spacing w:before="0" w:after="0"/>
        <w:ind w:firstLine="561"/>
        <w:rPr>
          <w:sz w:val="20"/>
          <w:szCs w:val="20"/>
        </w:rPr>
      </w:pPr>
      <w:r>
        <w:rPr>
          <w:sz w:val="20"/>
          <w:szCs w:val="20"/>
        </w:rPr>
        <w:t>История теоретической социологии. Т. 1. Под ред. Давыдова Ю.Н. М., 1995.</w:t>
      </w:r>
    </w:p>
    <w:p>
      <w:pPr>
        <w:pStyle w:val="Style10"/>
        <w:spacing w:before="0" w:after="0"/>
        <w:ind w:firstLine="561"/>
        <w:rPr>
          <w:sz w:val="20"/>
          <w:szCs w:val="20"/>
        </w:rPr>
      </w:pPr>
      <w:r>
        <w:rPr>
          <w:sz w:val="20"/>
          <w:szCs w:val="20"/>
        </w:rPr>
        <w:t xml:space="preserve">Кант И., Собр. соч. в 8 т.. М., 1994.  </w:t>
      </w:r>
    </w:p>
    <w:p>
      <w:pPr>
        <w:pStyle w:val="Style10"/>
        <w:spacing w:before="0" w:after="0"/>
        <w:ind w:firstLine="561"/>
        <w:rPr>
          <w:sz w:val="20"/>
          <w:szCs w:val="20"/>
        </w:rPr>
      </w:pPr>
      <w:r>
        <w:rPr>
          <w:sz w:val="20"/>
          <w:szCs w:val="20"/>
        </w:rPr>
        <w:t>Капица С.П., Общая теория роста человечества. Сколько людей жило, живет и будет жить на Земле. М., 1999.</w:t>
      </w:r>
    </w:p>
    <w:p>
      <w:pPr>
        <w:pStyle w:val="Style10"/>
        <w:spacing w:before="0" w:after="0"/>
        <w:ind w:firstLine="561"/>
        <w:rPr>
          <w:sz w:val="20"/>
          <w:szCs w:val="20"/>
        </w:rPr>
      </w:pPr>
      <w:r>
        <w:rPr>
          <w:sz w:val="20"/>
          <w:szCs w:val="20"/>
        </w:rPr>
        <w:t xml:space="preserve">Кастельс М., Информационная эпоха: Экономика, общество и культура. М., 2000.  </w:t>
      </w:r>
    </w:p>
    <w:p>
      <w:pPr>
        <w:pStyle w:val="Style10"/>
        <w:spacing w:before="0" w:after="0"/>
        <w:ind w:firstLine="561"/>
        <w:rPr>
          <w:sz w:val="20"/>
          <w:szCs w:val="20"/>
        </w:rPr>
      </w:pPr>
      <w:r>
        <w:rPr>
          <w:sz w:val="20"/>
          <w:szCs w:val="20"/>
        </w:rPr>
        <w:t>Кин Дж., Средства массовой информации и демократия. М., 1994.</w:t>
      </w:r>
    </w:p>
    <w:p>
      <w:pPr>
        <w:pStyle w:val="Style10"/>
        <w:spacing w:before="0" w:after="0"/>
        <w:ind w:firstLine="561"/>
        <w:rPr>
          <w:sz w:val="20"/>
          <w:szCs w:val="20"/>
        </w:rPr>
      </w:pPr>
      <w:r>
        <w:rPr>
          <w:sz w:val="20"/>
          <w:szCs w:val="20"/>
        </w:rPr>
        <w:t>Кинг А., Шнейдер Б., Первая глобальная революция. М., 1991.</w:t>
      </w:r>
    </w:p>
    <w:p>
      <w:pPr>
        <w:pStyle w:val="Style10"/>
        <w:spacing w:before="0" w:after="0"/>
        <w:ind w:firstLine="561"/>
        <w:rPr>
          <w:sz w:val="20"/>
          <w:szCs w:val="20"/>
        </w:rPr>
      </w:pPr>
      <w:r>
        <w:rPr>
          <w:sz w:val="20"/>
          <w:szCs w:val="20"/>
        </w:rPr>
        <w:t>Козловски П., Принципы этической экономии. Санкт-Петербург, 1999.</w:t>
      </w:r>
    </w:p>
    <w:p>
      <w:pPr>
        <w:pStyle w:val="Style10"/>
        <w:spacing w:before="0" w:after="0"/>
        <w:ind w:firstLine="561"/>
        <w:rPr>
          <w:sz w:val="20"/>
          <w:szCs w:val="20"/>
        </w:rPr>
      </w:pPr>
      <w:r>
        <w:rPr>
          <w:sz w:val="20"/>
          <w:szCs w:val="20"/>
        </w:rPr>
        <w:t>Койчуев Т., Глобализация - противоречивая черта современного мирового развития. // О-во и экономика. М., 2000. N 3/4. С. 189-197.</w:t>
      </w:r>
    </w:p>
    <w:p>
      <w:pPr>
        <w:pStyle w:val="Style10"/>
        <w:spacing w:before="0" w:after="0"/>
        <w:ind w:firstLine="561"/>
        <w:rPr>
          <w:sz w:val="20"/>
          <w:szCs w:val="20"/>
        </w:rPr>
      </w:pPr>
      <w:r>
        <w:rPr>
          <w:sz w:val="20"/>
          <w:szCs w:val="20"/>
        </w:rPr>
        <w:t>Кондратьев Н.Д., Избранные сочинения. М., 1993.</w:t>
      </w:r>
    </w:p>
    <w:p>
      <w:pPr>
        <w:pStyle w:val="Style10"/>
        <w:spacing w:before="0" w:after="0"/>
        <w:ind w:firstLine="561"/>
        <w:rPr>
          <w:sz w:val="20"/>
          <w:szCs w:val="20"/>
        </w:rPr>
      </w:pPr>
      <w:r>
        <w:rPr>
          <w:sz w:val="20"/>
          <w:szCs w:val="20"/>
        </w:rPr>
        <w:t>Косолапов Р.И., Был ли ХХ век железным? // Досье «Гласности». 2000 (10).</w:t>
      </w:r>
    </w:p>
    <w:p>
      <w:pPr>
        <w:pStyle w:val="Style10"/>
        <w:spacing w:before="0" w:after="0"/>
        <w:ind w:firstLine="561"/>
        <w:rPr>
          <w:sz w:val="20"/>
          <w:szCs w:val="20"/>
        </w:rPr>
      </w:pPr>
      <w:r>
        <w:rPr>
          <w:sz w:val="20"/>
          <w:szCs w:val="20"/>
        </w:rPr>
        <w:t xml:space="preserve">Костин А.И., Глобалистика и политическая наука. // Вестн. Моск. ун-та. Сер. 12,  Полит. науки. М., 1997, N 3. С. 42-56. </w:t>
      </w:r>
    </w:p>
    <w:p>
      <w:pPr>
        <w:pStyle w:val="Style10"/>
        <w:spacing w:before="0" w:after="0"/>
        <w:ind w:firstLine="561"/>
        <w:rPr>
          <w:sz w:val="20"/>
          <w:szCs w:val="20"/>
        </w:rPr>
      </w:pPr>
      <w:r>
        <w:rPr>
          <w:sz w:val="20"/>
          <w:szCs w:val="20"/>
        </w:rPr>
        <w:t>Кочетов Э., Геоэкономика (Освоение мирового экономического пространства). М., 1999.</w:t>
      </w:r>
    </w:p>
    <w:p>
      <w:pPr>
        <w:pStyle w:val="Style10"/>
        <w:spacing w:before="0" w:after="0"/>
        <w:ind w:firstLine="561"/>
        <w:rPr>
          <w:sz w:val="20"/>
          <w:szCs w:val="20"/>
        </w:rPr>
      </w:pPr>
      <w:r>
        <w:rPr>
          <w:sz w:val="20"/>
          <w:szCs w:val="20"/>
        </w:rPr>
        <w:t>Кравченко А.И., Социология Макса Вебера. М.,1997.</w:t>
      </w:r>
    </w:p>
    <w:p>
      <w:pPr>
        <w:pStyle w:val="Style10"/>
        <w:spacing w:before="0" w:after="0"/>
        <w:ind w:firstLine="561"/>
        <w:rPr>
          <w:sz w:val="20"/>
          <w:szCs w:val="20"/>
        </w:rPr>
      </w:pPr>
      <w:r>
        <w:rPr>
          <w:sz w:val="20"/>
          <w:szCs w:val="20"/>
        </w:rPr>
        <w:t>Кржевов В.С., Власть и собственность в докапиталистических обществах // Вестник МГУ, серия 7. Философия, № 1. М., 1990.</w:t>
      </w:r>
    </w:p>
    <w:p>
      <w:pPr>
        <w:pStyle w:val="Style10"/>
        <w:spacing w:before="0" w:after="0"/>
        <w:ind w:firstLine="561"/>
        <w:rPr>
          <w:sz w:val="20"/>
          <w:szCs w:val="20"/>
        </w:rPr>
      </w:pPr>
      <w:r>
        <w:rPr>
          <w:sz w:val="20"/>
          <w:szCs w:val="20"/>
        </w:rPr>
        <w:t>Кржевов В.С., Методологические принципы изучения социальной структуры в исторически разнотипных обществах. Дисс. кан. филос. наук. М., 1992.</w:t>
      </w:r>
    </w:p>
    <w:p>
      <w:pPr>
        <w:pStyle w:val="Style10"/>
        <w:spacing w:before="0" w:after="0"/>
        <w:ind w:firstLine="561"/>
        <w:rPr>
          <w:sz w:val="20"/>
          <w:szCs w:val="20"/>
        </w:rPr>
      </w:pPr>
      <w:r>
        <w:rPr>
          <w:sz w:val="20"/>
          <w:szCs w:val="20"/>
        </w:rPr>
        <w:t>Кузнецов В.Г., Герменевтика и гуманитарное познание. М., 1991.</w:t>
      </w:r>
    </w:p>
    <w:p>
      <w:pPr>
        <w:pStyle w:val="Style10"/>
        <w:spacing w:before="0" w:after="0"/>
        <w:ind w:firstLine="561"/>
        <w:rPr>
          <w:sz w:val="20"/>
          <w:szCs w:val="20"/>
        </w:rPr>
      </w:pPr>
      <w:r>
        <w:rPr>
          <w:sz w:val="20"/>
          <w:szCs w:val="20"/>
        </w:rPr>
        <w:t xml:space="preserve">Куш М.Ю., Хабермас об интерпретации и критицизме. Новосибирск, 1989.   </w:t>
      </w:r>
    </w:p>
    <w:p>
      <w:pPr>
        <w:pStyle w:val="Style10"/>
        <w:spacing w:before="0" w:after="0"/>
        <w:ind w:firstLine="561"/>
        <w:rPr>
          <w:sz w:val="20"/>
          <w:szCs w:val="20"/>
        </w:rPr>
      </w:pPr>
      <w:r>
        <w:rPr>
          <w:sz w:val="20"/>
          <w:szCs w:val="20"/>
        </w:rPr>
        <w:t xml:space="preserve">Лафонтен О., Мюллер К., Без страха перед глобализацией: благосостояние и работа для всех. // Актуал. пробл. Европы. М., 1999. N 3. C. 141-174.    </w:t>
      </w:r>
    </w:p>
    <w:p>
      <w:pPr>
        <w:pStyle w:val="Style10"/>
        <w:spacing w:before="0" w:after="0"/>
        <w:ind w:firstLine="561"/>
        <w:rPr>
          <w:sz w:val="20"/>
          <w:szCs w:val="20"/>
        </w:rPr>
      </w:pPr>
      <w:r>
        <w:rPr>
          <w:sz w:val="20"/>
          <w:szCs w:val="20"/>
        </w:rPr>
        <w:t>Лернер М., Развитие цивилизации в Америке. М., 1992.</w:t>
      </w:r>
    </w:p>
    <w:p>
      <w:pPr>
        <w:pStyle w:val="Style10"/>
        <w:spacing w:before="0" w:after="0"/>
        <w:ind w:firstLine="561"/>
        <w:rPr>
          <w:sz w:val="20"/>
          <w:szCs w:val="20"/>
        </w:rPr>
      </w:pPr>
      <w:r>
        <w:rPr>
          <w:sz w:val="20"/>
          <w:szCs w:val="20"/>
        </w:rPr>
        <w:t>Лой А.П., Проблема интерсубъективности в современной герменевтике // Герменевтика: история и современность. М., 1985.</w:t>
      </w:r>
    </w:p>
    <w:p>
      <w:pPr>
        <w:pStyle w:val="Style10"/>
        <w:spacing w:before="0" w:after="0"/>
        <w:ind w:firstLine="561"/>
        <w:rPr>
          <w:sz w:val="20"/>
          <w:szCs w:val="20"/>
        </w:rPr>
      </w:pPr>
      <w:r>
        <w:rPr>
          <w:sz w:val="20"/>
          <w:szCs w:val="20"/>
        </w:rPr>
        <w:t>Локальные цивилизации в XXI в.: столкновение или партнерство? М., 1998.</w:t>
      </w:r>
    </w:p>
    <w:p>
      <w:pPr>
        <w:pStyle w:val="Style10"/>
        <w:spacing w:before="0" w:after="0"/>
        <w:ind w:firstLine="561"/>
        <w:rPr>
          <w:sz w:val="20"/>
          <w:szCs w:val="20"/>
        </w:rPr>
      </w:pPr>
      <w:r>
        <w:rPr>
          <w:sz w:val="20"/>
          <w:szCs w:val="20"/>
        </w:rPr>
        <w:t>Лоренц К., Агрессия. М., 1994.</w:t>
      </w:r>
    </w:p>
    <w:p>
      <w:pPr>
        <w:pStyle w:val="Style10"/>
        <w:spacing w:before="0" w:after="0"/>
        <w:ind w:firstLine="561"/>
        <w:rPr>
          <w:sz w:val="20"/>
          <w:szCs w:val="20"/>
        </w:rPr>
      </w:pPr>
      <w:r>
        <w:rPr>
          <w:sz w:val="20"/>
          <w:szCs w:val="20"/>
        </w:rPr>
        <w:t xml:space="preserve">Лоун Т., Глобализация, государство, демократия: образ новой политической науки. // Полис. М., 1999. N 5. С. 108-121.  </w:t>
      </w:r>
    </w:p>
    <w:p>
      <w:pPr>
        <w:pStyle w:val="Style10"/>
        <w:spacing w:before="0" w:after="0"/>
        <w:ind w:firstLine="561"/>
        <w:rPr>
          <w:sz w:val="20"/>
          <w:szCs w:val="20"/>
        </w:rPr>
      </w:pPr>
      <w:r>
        <w:rPr>
          <w:sz w:val="20"/>
          <w:szCs w:val="20"/>
        </w:rPr>
        <w:t xml:space="preserve">Лукашук И.И., Глобализация, государство, право, XXI век. М., 2000. </w:t>
      </w:r>
    </w:p>
    <w:p>
      <w:pPr>
        <w:pStyle w:val="Style10"/>
        <w:spacing w:before="0" w:after="0"/>
        <w:ind w:firstLine="561"/>
        <w:rPr>
          <w:sz w:val="20"/>
          <w:szCs w:val="20"/>
        </w:rPr>
      </w:pPr>
      <w:r>
        <w:rPr>
          <w:sz w:val="20"/>
          <w:szCs w:val="20"/>
        </w:rPr>
        <w:t xml:space="preserve">Луман Н., Глобализация мирового сообщества: как следует системно понимать современное общество. // Социология: поиск новых направлений развития  на пороге XXI века. Барнаул, 1998. С. 98-114.   </w:t>
      </w:r>
    </w:p>
    <w:p>
      <w:pPr>
        <w:pStyle w:val="Style10"/>
        <w:spacing w:before="0" w:after="0"/>
        <w:ind w:firstLine="561"/>
        <w:rPr>
          <w:sz w:val="20"/>
          <w:szCs w:val="20"/>
        </w:rPr>
      </w:pPr>
      <w:r>
        <w:rPr>
          <w:sz w:val="20"/>
          <w:szCs w:val="20"/>
        </w:rPr>
        <w:t>Луман Н., Тавтология и парадокс в самоописаниях современного общества // Социо-логос 1. М., 1991.</w:t>
      </w:r>
    </w:p>
    <w:p>
      <w:pPr>
        <w:pStyle w:val="Style10"/>
        <w:spacing w:before="0" w:after="0"/>
        <w:ind w:firstLine="561"/>
        <w:rPr>
          <w:sz w:val="20"/>
          <w:szCs w:val="20"/>
        </w:rPr>
      </w:pPr>
      <w:r>
        <w:rPr>
          <w:sz w:val="20"/>
          <w:szCs w:val="20"/>
        </w:rPr>
        <w:t>Мамардашвили М.К., Классический и неклассический идеалы рациональности. Тбилиси, 1984.</w:t>
      </w:r>
    </w:p>
    <w:p>
      <w:pPr>
        <w:pStyle w:val="Style10"/>
        <w:spacing w:before="0" w:after="0"/>
        <w:ind w:firstLine="561"/>
        <w:rPr>
          <w:sz w:val="20"/>
          <w:szCs w:val="20"/>
        </w:rPr>
      </w:pPr>
      <w:r>
        <w:rPr>
          <w:sz w:val="20"/>
          <w:szCs w:val="20"/>
        </w:rPr>
        <w:t>Мамфорд Л., Миф машины. Техника и развитие человечества. М., 2001.</w:t>
      </w:r>
    </w:p>
    <w:p>
      <w:pPr>
        <w:pStyle w:val="Style10"/>
        <w:spacing w:before="0" w:after="0"/>
        <w:ind w:firstLine="561"/>
        <w:rPr>
          <w:sz w:val="20"/>
          <w:szCs w:val="20"/>
        </w:rPr>
      </w:pPr>
      <w:r>
        <w:rPr>
          <w:sz w:val="20"/>
          <w:szCs w:val="20"/>
        </w:rPr>
        <w:t>Маркович Д.Ж., Глобализация и экологическое образование. // Социальные исследования. М., 2001. N 1. С. 17-23.</w:t>
      </w:r>
    </w:p>
    <w:p>
      <w:pPr>
        <w:pStyle w:val="Style10"/>
        <w:spacing w:before="0" w:after="0"/>
        <w:ind w:firstLine="561"/>
        <w:rPr>
          <w:sz w:val="20"/>
          <w:szCs w:val="20"/>
        </w:rPr>
      </w:pPr>
      <w:r>
        <w:rPr>
          <w:sz w:val="20"/>
          <w:szCs w:val="20"/>
        </w:rPr>
        <w:t>Мартин Г.-П., Шуманн Х., Западня глобализации: Атака на процветание и демократию. М., 2001.</w:t>
      </w:r>
    </w:p>
    <w:p>
      <w:pPr>
        <w:pStyle w:val="Style10"/>
        <w:spacing w:before="0" w:after="0"/>
        <w:ind w:firstLine="561"/>
        <w:rPr>
          <w:sz w:val="20"/>
          <w:szCs w:val="20"/>
        </w:rPr>
      </w:pPr>
      <w:r>
        <w:rPr>
          <w:sz w:val="20"/>
          <w:szCs w:val="20"/>
        </w:rPr>
        <w:t>Медоуз Д. и др., Пределы роста. М., 1991.</w:t>
      </w:r>
    </w:p>
    <w:p>
      <w:pPr>
        <w:pStyle w:val="Style10"/>
        <w:spacing w:before="0" w:after="0"/>
        <w:ind w:firstLine="561"/>
        <w:rPr>
          <w:sz w:val="20"/>
          <w:szCs w:val="20"/>
        </w:rPr>
      </w:pPr>
      <w:r>
        <w:rPr>
          <w:sz w:val="20"/>
          <w:szCs w:val="20"/>
        </w:rPr>
        <w:t>Мельвиль Ю.К., Пути буржуазной философии ХХ века. М., 1983.</w:t>
      </w:r>
    </w:p>
    <w:p>
      <w:pPr>
        <w:pStyle w:val="Style10"/>
        <w:spacing w:before="0" w:after="0"/>
        <w:ind w:firstLine="561"/>
        <w:rPr>
          <w:sz w:val="20"/>
          <w:szCs w:val="20"/>
        </w:rPr>
      </w:pPr>
      <w:r>
        <w:rPr>
          <w:sz w:val="20"/>
          <w:szCs w:val="20"/>
        </w:rPr>
        <w:t>Мельвиль Ю.К., Социальная философия современного американского прагматизма. М., 1980.</w:t>
      </w:r>
    </w:p>
    <w:p>
      <w:pPr>
        <w:pStyle w:val="Style10"/>
        <w:spacing w:before="0" w:after="0"/>
        <w:ind w:firstLine="561"/>
        <w:rPr>
          <w:sz w:val="20"/>
          <w:szCs w:val="20"/>
        </w:rPr>
      </w:pPr>
      <w:r>
        <w:rPr>
          <w:sz w:val="20"/>
          <w:szCs w:val="20"/>
        </w:rPr>
        <w:t>Мельвиль Ю.К., Чарльз Пирс и прагматизм. М., 1968.</w:t>
      </w:r>
    </w:p>
    <w:p>
      <w:pPr>
        <w:pStyle w:val="Style10"/>
        <w:spacing w:before="0" w:after="0"/>
        <w:ind w:firstLine="561"/>
        <w:rPr>
          <w:sz w:val="20"/>
          <w:szCs w:val="20"/>
        </w:rPr>
      </w:pPr>
      <w:r>
        <w:rPr>
          <w:sz w:val="20"/>
          <w:szCs w:val="20"/>
        </w:rPr>
        <w:t>Миронов В.В., Онтологическая сущность этики. // Вестник МГУ. Сер. 7. «Философия». 2000 (1).</w:t>
      </w:r>
    </w:p>
    <w:p>
      <w:pPr>
        <w:pStyle w:val="Style10"/>
        <w:spacing w:before="0" w:after="0"/>
        <w:ind w:firstLine="561"/>
        <w:rPr>
          <w:sz w:val="20"/>
          <w:szCs w:val="20"/>
        </w:rPr>
      </w:pPr>
      <w:r>
        <w:rPr>
          <w:sz w:val="20"/>
          <w:szCs w:val="20"/>
        </w:rPr>
        <w:t>Моисеев Н.Н., Судьба цивилизации. Путь разума. М., 1988.</w:t>
      </w:r>
    </w:p>
    <w:p>
      <w:pPr>
        <w:pStyle w:val="Style10"/>
        <w:spacing w:before="0" w:after="0"/>
        <w:ind w:firstLine="561"/>
        <w:rPr>
          <w:sz w:val="20"/>
          <w:szCs w:val="20"/>
        </w:rPr>
      </w:pPr>
      <w:r>
        <w:rPr>
          <w:sz w:val="20"/>
          <w:szCs w:val="20"/>
        </w:rPr>
        <w:t>Момджян К.Х., Категории исторического материализма: Системность, развитие (Начальный этап восхождения от абстрактного к конкретному). М., 1986.</w:t>
      </w:r>
    </w:p>
    <w:p>
      <w:pPr>
        <w:pStyle w:val="Style10"/>
        <w:spacing w:before="0" w:after="0"/>
        <w:ind w:firstLine="561"/>
        <w:rPr>
          <w:sz w:val="20"/>
          <w:szCs w:val="20"/>
        </w:rPr>
      </w:pPr>
      <w:r>
        <w:rPr>
          <w:sz w:val="20"/>
          <w:szCs w:val="20"/>
        </w:rPr>
        <w:t>Момджян К.Х., Концептуальная природа исторического материализма. М., 1982.</w:t>
      </w:r>
    </w:p>
    <w:p>
      <w:pPr>
        <w:pStyle w:val="Style10"/>
        <w:spacing w:before="0" w:after="0"/>
        <w:ind w:firstLine="561"/>
        <w:rPr>
          <w:sz w:val="20"/>
          <w:szCs w:val="20"/>
        </w:rPr>
      </w:pPr>
      <w:r>
        <w:rPr>
          <w:sz w:val="20"/>
          <w:szCs w:val="20"/>
        </w:rPr>
        <w:t>Момджян К.Х., Маркс и современная история // Социальная философия в конце ХХ века. М., 1991.</w:t>
      </w:r>
    </w:p>
    <w:p>
      <w:pPr>
        <w:pStyle w:val="Style10"/>
        <w:spacing w:before="0" w:after="0"/>
        <w:ind w:firstLine="561"/>
        <w:rPr>
          <w:sz w:val="20"/>
          <w:szCs w:val="20"/>
        </w:rPr>
      </w:pPr>
      <w:r>
        <w:rPr>
          <w:sz w:val="20"/>
          <w:szCs w:val="20"/>
        </w:rPr>
        <w:t>Момджян К.Х., Социум. Общество. История. М., 1994.</w:t>
      </w:r>
    </w:p>
    <w:p>
      <w:pPr>
        <w:pStyle w:val="Style10"/>
        <w:spacing w:before="0" w:after="0"/>
        <w:ind w:firstLine="561"/>
        <w:rPr>
          <w:sz w:val="20"/>
          <w:szCs w:val="20"/>
        </w:rPr>
      </w:pPr>
      <w:r>
        <w:rPr>
          <w:sz w:val="20"/>
          <w:szCs w:val="20"/>
        </w:rPr>
        <w:t>Момджян К.Х., Что такое общество? М., 1991.</w:t>
      </w:r>
    </w:p>
    <w:p>
      <w:pPr>
        <w:pStyle w:val="Style10"/>
        <w:spacing w:before="0" w:after="0"/>
        <w:ind w:firstLine="561"/>
        <w:rPr>
          <w:sz w:val="20"/>
          <w:szCs w:val="20"/>
        </w:rPr>
      </w:pPr>
      <w:r>
        <w:rPr>
          <w:sz w:val="20"/>
          <w:szCs w:val="20"/>
        </w:rPr>
        <w:t>Мотрошилова Н.В., О лекциях Ю.Хабермаса в Москве // Хабермас Ю., Демократия, разум, нравственность. М., 1995.</w:t>
      </w:r>
    </w:p>
    <w:p>
      <w:pPr>
        <w:pStyle w:val="Style10"/>
        <w:spacing w:before="0" w:after="0"/>
        <w:ind w:firstLine="561"/>
        <w:rPr>
          <w:sz w:val="20"/>
          <w:szCs w:val="20"/>
        </w:rPr>
      </w:pPr>
      <w:r>
        <w:rPr>
          <w:sz w:val="20"/>
          <w:szCs w:val="20"/>
        </w:rPr>
        <w:t>Муравьев Ю.А., Сто лет теории познания: Истина на магистралях западной мысли. М., 2001.</w:t>
      </w:r>
    </w:p>
    <w:p>
      <w:pPr>
        <w:pStyle w:val="Style10"/>
        <w:spacing w:before="0" w:after="0"/>
        <w:ind w:firstLine="561"/>
        <w:rPr>
          <w:sz w:val="20"/>
          <w:szCs w:val="20"/>
        </w:rPr>
      </w:pPr>
      <w:r>
        <w:rPr>
          <w:sz w:val="20"/>
          <w:szCs w:val="20"/>
        </w:rPr>
        <w:t>Муравьев Ю.А., Философия – век ХХ. // Хрестоматия по истории философии. М., 1997, 1999.</w:t>
      </w:r>
    </w:p>
    <w:p>
      <w:pPr>
        <w:pStyle w:val="Style10"/>
        <w:spacing w:before="0" w:after="0"/>
        <w:ind w:firstLine="561"/>
        <w:rPr>
          <w:sz w:val="20"/>
          <w:szCs w:val="20"/>
        </w:rPr>
      </w:pPr>
      <w:r>
        <w:rPr>
          <w:sz w:val="20"/>
          <w:szCs w:val="20"/>
        </w:rPr>
        <w:t>Назарчук А.В., Бизнес-этика в жизни современной корпорации. // Христианские начала экономической этики. М., 2001. С. 106-111.</w:t>
      </w:r>
    </w:p>
    <w:p>
      <w:pPr>
        <w:pStyle w:val="Style10"/>
        <w:spacing w:before="0" w:after="0"/>
        <w:ind w:firstLine="561"/>
        <w:rPr>
          <w:sz w:val="20"/>
          <w:szCs w:val="20"/>
        </w:rPr>
      </w:pPr>
      <w:r>
        <w:rPr>
          <w:sz w:val="20"/>
          <w:szCs w:val="20"/>
        </w:rPr>
        <w:t>Назарчук А.В., Индивид, государство и общество в немецкой и англо-американской социально-философской традиции (попытка методологического анализа). // Человек-Философия-Гуманизм: Тезисы докладов и выступлений Первого Рос. филос. конгресса в 7 т. Т.4. Социальная философия и философия политики. СПб., 1997. С. 144-148.</w:t>
      </w:r>
    </w:p>
    <w:p>
      <w:pPr>
        <w:pStyle w:val="Style10"/>
        <w:spacing w:before="0" w:after="0"/>
        <w:ind w:firstLine="561"/>
        <w:rPr>
          <w:sz w:val="20"/>
          <w:szCs w:val="20"/>
        </w:rPr>
      </w:pPr>
      <w:r>
        <w:rPr>
          <w:sz w:val="20"/>
          <w:szCs w:val="20"/>
        </w:rPr>
        <w:t>Назарчук А.В., Лингвистическая трансформация трансцендентализма в философии К.-О. Апеля. // Философия языка. Функциональная семиотика. Лингвопоэтика: Сборник научных статей. Под ред. А.А. Липгарта и М.Э. Конурбаева. М., 2001.</w:t>
      </w:r>
    </w:p>
    <w:p>
      <w:pPr>
        <w:pStyle w:val="Style10"/>
        <w:spacing w:before="0" w:after="0"/>
        <w:ind w:firstLine="561"/>
        <w:rPr>
          <w:sz w:val="20"/>
          <w:szCs w:val="20"/>
        </w:rPr>
      </w:pPr>
      <w:r>
        <w:rPr>
          <w:sz w:val="20"/>
          <w:szCs w:val="20"/>
        </w:rPr>
        <w:t>Назарчук А.В., О влиянии особенностей исторического развития на подходы к философскому осмыслению природы социума. // Русский исторический вестник. Международный ежегодник. М., 1999.</w:t>
      </w:r>
    </w:p>
    <w:p>
      <w:pPr>
        <w:pStyle w:val="Style10"/>
        <w:spacing w:before="0" w:after="0"/>
        <w:ind w:firstLine="561"/>
        <w:rPr>
          <w:sz w:val="20"/>
          <w:szCs w:val="20"/>
        </w:rPr>
      </w:pPr>
      <w:r>
        <w:rPr>
          <w:sz w:val="20"/>
          <w:szCs w:val="20"/>
        </w:rPr>
        <w:t>Назарчук А.В., О понятии «экономическая этика» и его применении к анализу этических доминант деятельности современных корпораций.// Терминологический вестник. М., 2000. № 1.</w:t>
      </w:r>
    </w:p>
    <w:p>
      <w:pPr>
        <w:pStyle w:val="Style10"/>
        <w:spacing w:before="0" w:after="0"/>
        <w:ind w:firstLine="561"/>
        <w:rPr>
          <w:sz w:val="20"/>
          <w:szCs w:val="20"/>
        </w:rPr>
      </w:pPr>
      <w:r>
        <w:rPr>
          <w:sz w:val="20"/>
          <w:szCs w:val="20"/>
        </w:rPr>
        <w:t>Назарчук А.В., От классической критической теории к теории коммуникативного действия (смена парадигмы в социальной теории). // В. МГУ. Сер. 7. «Философия», 1993.</w:t>
      </w:r>
    </w:p>
    <w:p>
      <w:pPr>
        <w:pStyle w:val="Style10"/>
        <w:spacing w:before="0" w:after="0"/>
        <w:ind w:firstLine="561"/>
        <w:rPr>
          <w:sz w:val="20"/>
          <w:szCs w:val="20"/>
        </w:rPr>
      </w:pPr>
      <w:r>
        <w:rPr>
          <w:sz w:val="20"/>
          <w:szCs w:val="20"/>
        </w:rPr>
        <w:t>Назарчук А.В., Трансцендентальная прагматика и лингвистические теории коммуникации. // Философия языка. Функциональная семиотика. Лингвопоэтика: Сборник научных статей. Под ред. А.А. Липгарта и М.Э. Конурбаева. М., 2001.</w:t>
      </w:r>
    </w:p>
    <w:p>
      <w:pPr>
        <w:pStyle w:val="Style10"/>
        <w:spacing w:before="0" w:after="0"/>
        <w:ind w:firstLine="561"/>
        <w:rPr>
          <w:sz w:val="20"/>
          <w:szCs w:val="20"/>
        </w:rPr>
      </w:pPr>
      <w:r>
        <w:rPr>
          <w:sz w:val="20"/>
          <w:szCs w:val="20"/>
        </w:rPr>
        <w:t>Назарчук А.В., Философские доктрины Ю.Хабермаса и К.-О. Апеля (попытка сопоставления в контексте лингвистического поворота в современной немецкой философии). // Русский филологический Вестник, 1998, № 5.</w:t>
      </w:r>
    </w:p>
    <w:p>
      <w:pPr>
        <w:pStyle w:val="Style10"/>
        <w:spacing w:before="0" w:after="0"/>
        <w:ind w:firstLine="561"/>
        <w:rPr>
          <w:sz w:val="20"/>
          <w:szCs w:val="20"/>
        </w:rPr>
      </w:pPr>
      <w:r>
        <w:rPr>
          <w:sz w:val="20"/>
          <w:szCs w:val="20"/>
        </w:rPr>
        <w:t>Назарчук А.В., Этико-социальные доктрины К.-О.Апеля и Ю.Хабермаса (Анализ методологических оснований). Дисс. к. ф. н., М., 1996.</w:t>
      </w:r>
    </w:p>
    <w:p>
      <w:pPr>
        <w:pStyle w:val="Style10"/>
        <w:spacing w:before="0" w:after="0"/>
        <w:ind w:firstLine="561"/>
        <w:rPr>
          <w:sz w:val="20"/>
          <w:szCs w:val="20"/>
        </w:rPr>
      </w:pPr>
      <w:r>
        <w:rPr>
          <w:sz w:val="20"/>
          <w:szCs w:val="20"/>
        </w:rPr>
        <w:t>Назарчук А.В., Язык в трансцендентальной прагматике К.-О. Апеля. // Вопросы философии. 1997, № 1.</w:t>
      </w:r>
    </w:p>
    <w:p>
      <w:pPr>
        <w:pStyle w:val="Style10"/>
        <w:spacing w:before="0" w:after="0"/>
        <w:ind w:firstLine="561"/>
        <w:rPr>
          <w:sz w:val="20"/>
          <w:szCs w:val="20"/>
        </w:rPr>
      </w:pPr>
      <w:r>
        <w:rPr>
          <w:sz w:val="20"/>
          <w:szCs w:val="20"/>
        </w:rPr>
        <w:t>Новая постиндустриальная волна на Западе. Под ред. В.Л. Иноземцева. М., 1999.</w:t>
      </w:r>
    </w:p>
    <w:p>
      <w:pPr>
        <w:pStyle w:val="Style10"/>
        <w:spacing w:before="0" w:after="0"/>
        <w:ind w:firstLine="561"/>
        <w:rPr>
          <w:sz w:val="20"/>
          <w:szCs w:val="20"/>
        </w:rPr>
      </w:pPr>
      <w:r>
        <w:rPr>
          <w:sz w:val="20"/>
          <w:szCs w:val="20"/>
        </w:rPr>
        <w:t>Новая философская энциклопедия в 4-х тт. Под ред. Степина В.С. и Семигина Г.Ю. М. 2001.</w:t>
      </w:r>
    </w:p>
    <w:p>
      <w:pPr>
        <w:pStyle w:val="Style10"/>
        <w:spacing w:before="0" w:after="0"/>
        <w:ind w:firstLine="561"/>
        <w:rPr>
          <w:sz w:val="20"/>
          <w:szCs w:val="20"/>
        </w:rPr>
      </w:pPr>
      <w:r>
        <w:rPr>
          <w:sz w:val="20"/>
          <w:szCs w:val="20"/>
        </w:rPr>
        <w:t>Остин Дж.Л., Слово как действие // Новое в зарубежной лингвистике. Вып. 17. Теория речевых актов. М., 1986.</w:t>
      </w:r>
    </w:p>
    <w:p>
      <w:pPr>
        <w:pStyle w:val="Style10"/>
        <w:spacing w:before="0" w:after="0"/>
        <w:ind w:firstLine="561"/>
        <w:rPr>
          <w:sz w:val="20"/>
          <w:szCs w:val="20"/>
        </w:rPr>
      </w:pPr>
      <w:r>
        <w:rPr>
          <w:sz w:val="20"/>
          <w:szCs w:val="20"/>
        </w:rPr>
        <w:t>Панарин А.С., Глобальное политическое прогнозирование в условиях стратегической нестабильности. М., 1999.</w:t>
      </w:r>
    </w:p>
    <w:p>
      <w:pPr>
        <w:pStyle w:val="Style10"/>
        <w:spacing w:before="0" w:after="0"/>
        <w:ind w:firstLine="561"/>
        <w:rPr>
          <w:sz w:val="20"/>
          <w:szCs w:val="20"/>
        </w:rPr>
      </w:pPr>
      <w:r>
        <w:rPr>
          <w:sz w:val="20"/>
          <w:szCs w:val="20"/>
        </w:rPr>
        <w:t>Панарин А.С., Искушение глобализмом. М., 2000.</w:t>
      </w:r>
    </w:p>
    <w:p>
      <w:pPr>
        <w:pStyle w:val="Style10"/>
        <w:spacing w:before="0" w:after="0"/>
        <w:ind w:firstLine="561"/>
        <w:rPr>
          <w:sz w:val="20"/>
          <w:szCs w:val="20"/>
        </w:rPr>
      </w:pPr>
      <w:r>
        <w:rPr>
          <w:sz w:val="20"/>
          <w:szCs w:val="20"/>
        </w:rPr>
        <w:t>Паррингтон В.Л., Основные течения американской мысли. Т. 1-3. М., 1962 г.</w:t>
      </w:r>
    </w:p>
    <w:p>
      <w:pPr>
        <w:pStyle w:val="Style10"/>
        <w:spacing w:before="0" w:after="0"/>
        <w:ind w:firstLine="561"/>
        <w:rPr>
          <w:sz w:val="20"/>
          <w:szCs w:val="20"/>
        </w:rPr>
      </w:pPr>
      <w:r>
        <w:rPr>
          <w:sz w:val="20"/>
          <w:szCs w:val="20"/>
        </w:rPr>
        <w:t>Парсонс Т., Общетеоретические проблемы социологии // Социология сегодня. М., 1965.</w:t>
      </w:r>
    </w:p>
    <w:p>
      <w:pPr>
        <w:pStyle w:val="Style10"/>
        <w:spacing w:before="0" w:after="0"/>
        <w:ind w:firstLine="561"/>
        <w:rPr>
          <w:sz w:val="20"/>
          <w:szCs w:val="20"/>
        </w:rPr>
      </w:pPr>
      <w:r>
        <w:rPr>
          <w:sz w:val="20"/>
          <w:szCs w:val="20"/>
        </w:rPr>
        <w:t>Патнем Х., Разум, истина и история. М., 2002.</w:t>
      </w:r>
    </w:p>
    <w:p>
      <w:pPr>
        <w:pStyle w:val="Style10"/>
        <w:spacing w:before="0" w:after="0"/>
        <w:ind w:firstLine="561"/>
        <w:rPr>
          <w:sz w:val="20"/>
          <w:szCs w:val="20"/>
        </w:rPr>
      </w:pPr>
      <w:r>
        <w:rPr>
          <w:sz w:val="20"/>
          <w:szCs w:val="20"/>
        </w:rPr>
        <w:t>Патрушев А.И., Расколдованный мир Макса Вебера. М., 1992.</w:t>
      </w:r>
    </w:p>
    <w:p>
      <w:pPr>
        <w:pStyle w:val="Style10"/>
        <w:spacing w:before="0" w:after="0"/>
        <w:ind w:firstLine="561"/>
        <w:rPr>
          <w:sz w:val="20"/>
          <w:szCs w:val="20"/>
        </w:rPr>
      </w:pPr>
      <w:r>
        <w:rPr>
          <w:sz w:val="20"/>
          <w:szCs w:val="20"/>
        </w:rPr>
        <w:t>Пащенко В.Я., Идеология евразийства. М., 2000.</w:t>
      </w:r>
    </w:p>
    <w:p>
      <w:pPr>
        <w:pStyle w:val="Style10"/>
        <w:spacing w:before="0" w:after="0"/>
        <w:ind w:firstLine="561"/>
        <w:rPr>
          <w:sz w:val="20"/>
          <w:szCs w:val="20"/>
        </w:rPr>
      </w:pPr>
      <w:r>
        <w:rPr>
          <w:sz w:val="20"/>
          <w:szCs w:val="20"/>
        </w:rPr>
        <w:t>Пестель Э., За пределами роста. М., 1988.</w:t>
      </w:r>
    </w:p>
    <w:p>
      <w:pPr>
        <w:pStyle w:val="Style10"/>
        <w:spacing w:before="0" w:after="0"/>
        <w:ind w:firstLine="561"/>
        <w:rPr>
          <w:sz w:val="20"/>
          <w:szCs w:val="20"/>
        </w:rPr>
      </w:pPr>
      <w:r>
        <w:rPr>
          <w:sz w:val="20"/>
          <w:szCs w:val="20"/>
        </w:rPr>
        <w:t>Печчеи А., Человеческие качества. М., 1985.</w:t>
      </w:r>
    </w:p>
    <w:p>
      <w:pPr>
        <w:pStyle w:val="Style10"/>
        <w:spacing w:before="0" w:after="0"/>
        <w:ind w:firstLine="561"/>
        <w:rPr>
          <w:sz w:val="20"/>
          <w:szCs w:val="20"/>
        </w:rPr>
      </w:pPr>
      <w:r>
        <w:rPr>
          <w:sz w:val="20"/>
          <w:szCs w:val="20"/>
        </w:rPr>
        <w:t>Пирс Ч.-С., Избранные произведения. М., 2000.</w:t>
      </w:r>
    </w:p>
    <w:p>
      <w:pPr>
        <w:pStyle w:val="Style10"/>
        <w:spacing w:before="0" w:after="0"/>
        <w:ind w:firstLine="561"/>
        <w:rPr>
          <w:sz w:val="20"/>
          <w:szCs w:val="20"/>
        </w:rPr>
      </w:pPr>
      <w:r>
        <w:rPr>
          <w:sz w:val="20"/>
          <w:szCs w:val="20"/>
        </w:rPr>
        <w:t>Пирс Ч.-С., Логические основания теория знания. СПб., 2000</w:t>
      </w:r>
    </w:p>
    <w:p>
      <w:pPr>
        <w:pStyle w:val="Style10"/>
        <w:spacing w:before="0" w:after="0"/>
        <w:ind w:firstLine="561"/>
        <w:rPr>
          <w:sz w:val="20"/>
          <w:szCs w:val="20"/>
        </w:rPr>
      </w:pPr>
      <w:r>
        <w:rPr>
          <w:sz w:val="20"/>
          <w:szCs w:val="20"/>
        </w:rPr>
        <w:t>Пирс Ч.-С., Начала прагматизма. СПб., 2000.</w:t>
      </w:r>
    </w:p>
    <w:p>
      <w:pPr>
        <w:pStyle w:val="Style10"/>
        <w:spacing w:before="0" w:after="0"/>
        <w:ind w:firstLine="561"/>
        <w:rPr>
          <w:sz w:val="20"/>
          <w:szCs w:val="20"/>
        </w:rPr>
      </w:pPr>
      <w:r>
        <w:rPr>
          <w:sz w:val="20"/>
          <w:szCs w:val="20"/>
        </w:rPr>
        <w:t>Пирс Ч.-С., Принципы философии. В 2-х тт. СПб., 2001.</w:t>
      </w:r>
    </w:p>
    <w:p>
      <w:pPr>
        <w:pStyle w:val="Style10"/>
        <w:spacing w:before="0" w:after="0"/>
        <w:ind w:firstLine="561"/>
        <w:rPr>
          <w:sz w:val="20"/>
          <w:szCs w:val="20"/>
        </w:rPr>
      </w:pPr>
      <w:r>
        <w:rPr>
          <w:sz w:val="20"/>
          <w:szCs w:val="20"/>
        </w:rPr>
        <w:t>Плетников Ю.К., Самоотрицание капитализма. // Обозреватель – Observer, 1997 (5-6).</w:t>
      </w:r>
    </w:p>
    <w:p>
      <w:pPr>
        <w:pStyle w:val="Style10"/>
        <w:spacing w:before="0" w:after="0"/>
        <w:ind w:firstLine="561"/>
        <w:rPr>
          <w:sz w:val="20"/>
          <w:szCs w:val="20"/>
        </w:rPr>
      </w:pPr>
      <w:r>
        <w:rPr>
          <w:sz w:val="20"/>
          <w:szCs w:val="20"/>
        </w:rPr>
        <w:t xml:space="preserve">Подзигун И.М., Глобализация и проблема будущего индустриальной цивилизации. М., 2000.  </w:t>
      </w:r>
    </w:p>
    <w:p>
      <w:pPr>
        <w:pStyle w:val="Style10"/>
        <w:spacing w:before="0" w:after="0"/>
        <w:ind w:firstLine="561"/>
        <w:rPr>
          <w:sz w:val="20"/>
          <w:szCs w:val="20"/>
        </w:rPr>
      </w:pPr>
      <w:r>
        <w:rPr>
          <w:sz w:val="20"/>
          <w:szCs w:val="20"/>
        </w:rPr>
        <w:t>Покровский Н.Е., Глобализация и конфликт. // Вестн. Моск. ун-та. Сер. 18, Социол. и  политология. М., 1999, N 2. С. 17-37.</w:t>
      </w:r>
    </w:p>
    <w:p>
      <w:pPr>
        <w:pStyle w:val="Style10"/>
        <w:spacing w:before="0" w:after="0"/>
        <w:ind w:firstLine="561"/>
        <w:rPr>
          <w:sz w:val="20"/>
          <w:szCs w:val="20"/>
        </w:rPr>
      </w:pPr>
      <w:r>
        <w:rPr>
          <w:sz w:val="20"/>
          <w:szCs w:val="20"/>
        </w:rPr>
        <w:t xml:space="preserve">Поппер К., Нищета историцизма. М., 1993. </w:t>
      </w:r>
    </w:p>
    <w:p>
      <w:pPr>
        <w:pStyle w:val="Style10"/>
        <w:spacing w:before="0" w:after="0"/>
        <w:ind w:firstLine="561"/>
        <w:rPr>
          <w:sz w:val="20"/>
          <w:szCs w:val="20"/>
        </w:rPr>
      </w:pPr>
      <w:r>
        <w:rPr>
          <w:sz w:val="20"/>
          <w:szCs w:val="20"/>
        </w:rPr>
        <w:t>Поппер К., Открытое общество и его враги. М., 1992.</w:t>
      </w:r>
    </w:p>
    <w:p>
      <w:pPr>
        <w:pStyle w:val="Style10"/>
        <w:spacing w:before="0" w:after="0"/>
        <w:ind w:firstLine="561"/>
        <w:rPr>
          <w:sz w:val="20"/>
          <w:szCs w:val="20"/>
        </w:rPr>
      </w:pPr>
      <w:r>
        <w:rPr>
          <w:sz w:val="20"/>
          <w:szCs w:val="20"/>
        </w:rPr>
        <w:t>Портнов А.Н., Язык и сознание: основные парадигмы исследования проблемы в философии XIX- XX вв. Иваново, 1994.</w:t>
      </w:r>
    </w:p>
    <w:p>
      <w:pPr>
        <w:pStyle w:val="Style10"/>
        <w:spacing w:before="0" w:after="0"/>
        <w:ind w:firstLine="561"/>
        <w:rPr>
          <w:sz w:val="20"/>
          <w:szCs w:val="20"/>
        </w:rPr>
      </w:pPr>
      <w:r>
        <w:rPr>
          <w:sz w:val="20"/>
          <w:szCs w:val="20"/>
        </w:rPr>
        <w:t>Поршнев Б.Ф., Социальная психология и история. М., 1979.</w:t>
      </w:r>
    </w:p>
    <w:p>
      <w:pPr>
        <w:pStyle w:val="Style10"/>
        <w:spacing w:before="0" w:after="0"/>
        <w:ind w:firstLine="561"/>
        <w:rPr>
          <w:sz w:val="20"/>
          <w:szCs w:val="20"/>
        </w:rPr>
      </w:pPr>
      <w:r>
        <w:rPr>
          <w:sz w:val="20"/>
          <w:szCs w:val="20"/>
        </w:rPr>
        <w:t xml:space="preserve">Потемкин В.К., Симанов А.Л., Пространство в структуре мира. Новосибирск, 1990. </w:t>
      </w:r>
    </w:p>
    <w:p>
      <w:pPr>
        <w:pStyle w:val="Style10"/>
        <w:spacing w:before="0" w:after="0"/>
        <w:ind w:firstLine="561"/>
        <w:rPr>
          <w:sz w:val="20"/>
          <w:szCs w:val="20"/>
        </w:rPr>
      </w:pPr>
      <w:r>
        <w:rPr>
          <w:sz w:val="20"/>
          <w:szCs w:val="20"/>
        </w:rPr>
        <w:t>Празаускас А.А., Этнонационализм, многонациональное государство и процессы глобализации // Полис. М., 1997. N 2. С. 95-105.</w:t>
      </w:r>
    </w:p>
    <w:p>
      <w:pPr>
        <w:pStyle w:val="Style10"/>
        <w:spacing w:before="0" w:after="0"/>
        <w:ind w:firstLine="561"/>
        <w:rPr>
          <w:sz w:val="20"/>
          <w:szCs w:val="20"/>
        </w:rPr>
      </w:pPr>
      <w:r>
        <w:rPr>
          <w:sz w:val="20"/>
          <w:szCs w:val="20"/>
        </w:rPr>
        <w:t>Пригожин И., Стенгерс И. Порядок из хаоса. М., 1986.</w:t>
      </w:r>
    </w:p>
    <w:p>
      <w:pPr>
        <w:pStyle w:val="Style10"/>
        <w:spacing w:before="0" w:after="0"/>
        <w:ind w:firstLine="561"/>
        <w:rPr>
          <w:sz w:val="20"/>
          <w:szCs w:val="20"/>
        </w:rPr>
      </w:pPr>
      <w:r>
        <w:rPr>
          <w:sz w:val="20"/>
          <w:szCs w:val="20"/>
        </w:rPr>
        <w:t>Рейхенбах Г., Философия пространства и времени. М., 1985.</w:t>
      </w:r>
    </w:p>
    <w:p>
      <w:pPr>
        <w:pStyle w:val="Style10"/>
        <w:spacing w:before="0" w:after="0"/>
        <w:ind w:firstLine="561"/>
        <w:rPr>
          <w:sz w:val="20"/>
          <w:szCs w:val="20"/>
        </w:rPr>
      </w:pPr>
      <w:r>
        <w:rPr>
          <w:sz w:val="20"/>
          <w:szCs w:val="20"/>
        </w:rPr>
        <w:t>Рикер П., Конфликт интерпретаций. Очерки о герменевтике. М., 1995.</w:t>
      </w:r>
    </w:p>
    <w:p>
      <w:pPr>
        <w:pStyle w:val="Style10"/>
        <w:spacing w:before="0" w:after="0"/>
        <w:ind w:firstLine="561"/>
        <w:rPr>
          <w:sz w:val="20"/>
          <w:szCs w:val="20"/>
        </w:rPr>
      </w:pPr>
      <w:r>
        <w:rPr>
          <w:sz w:val="20"/>
          <w:szCs w:val="20"/>
        </w:rPr>
        <w:t>Римский клуб. История создания, избранные доклады и выступления и официальные материалы. М., 1997.</w:t>
      </w:r>
    </w:p>
    <w:p>
      <w:pPr>
        <w:pStyle w:val="Style10"/>
        <w:spacing w:before="0" w:after="0"/>
        <w:ind w:firstLine="561"/>
        <w:rPr>
          <w:sz w:val="20"/>
          <w:szCs w:val="20"/>
        </w:rPr>
      </w:pPr>
      <w:r>
        <w:rPr>
          <w:sz w:val="20"/>
          <w:szCs w:val="20"/>
        </w:rPr>
        <w:t>Ролз Д., Теория справедливости. Новосибирск, 1995.</w:t>
      </w:r>
    </w:p>
    <w:p>
      <w:pPr>
        <w:pStyle w:val="Style10"/>
        <w:spacing w:before="0" w:after="0"/>
        <w:ind w:firstLine="561"/>
        <w:rPr>
          <w:sz w:val="20"/>
          <w:szCs w:val="20"/>
        </w:rPr>
      </w:pPr>
      <w:r>
        <w:rPr>
          <w:sz w:val="20"/>
          <w:szCs w:val="20"/>
        </w:rPr>
        <w:t>Романов В.Н., Историческое развитие культуры. Проблемы типологии. М., 1991.</w:t>
      </w:r>
    </w:p>
    <w:p>
      <w:pPr>
        <w:pStyle w:val="Style10"/>
        <w:spacing w:before="0" w:after="0"/>
        <w:ind w:firstLine="561"/>
        <w:rPr>
          <w:sz w:val="20"/>
          <w:szCs w:val="20"/>
        </w:rPr>
      </w:pPr>
      <w:r>
        <w:rPr>
          <w:sz w:val="20"/>
          <w:szCs w:val="20"/>
        </w:rPr>
        <w:t>Рорти Р., Случайность, ирония и солидарность. М., 1996.</w:t>
      </w:r>
    </w:p>
    <w:p>
      <w:pPr>
        <w:pStyle w:val="Style10"/>
        <w:spacing w:before="0" w:after="0"/>
        <w:ind w:firstLine="561"/>
        <w:rPr>
          <w:sz w:val="20"/>
          <w:szCs w:val="20"/>
        </w:rPr>
      </w:pPr>
      <w:r>
        <w:rPr>
          <w:sz w:val="20"/>
          <w:szCs w:val="20"/>
        </w:rPr>
        <w:t>Рорти Р., Философия и зеркало природы. Новосибирск, 1997.</w:t>
      </w:r>
    </w:p>
    <w:p>
      <w:pPr>
        <w:pStyle w:val="Style10"/>
        <w:spacing w:before="0" w:after="0"/>
        <w:ind w:firstLine="561"/>
        <w:rPr>
          <w:sz w:val="20"/>
          <w:szCs w:val="20"/>
        </w:rPr>
      </w:pPr>
      <w:r>
        <w:rPr>
          <w:sz w:val="20"/>
          <w:szCs w:val="20"/>
        </w:rPr>
        <w:t>Россия и страны мира. Госкомстат России. Статистический сборник. М., 1998.</w:t>
      </w:r>
    </w:p>
    <w:p>
      <w:pPr>
        <w:pStyle w:val="Style10"/>
        <w:spacing w:before="0" w:after="0"/>
        <w:ind w:firstLine="561"/>
        <w:rPr>
          <w:sz w:val="20"/>
          <w:szCs w:val="20"/>
        </w:rPr>
      </w:pPr>
      <w:r>
        <w:rPr>
          <w:sz w:val="20"/>
          <w:szCs w:val="20"/>
        </w:rPr>
        <w:t>Руткевич А., Что такое консерватизм. М.-СПб., 1999.</w:t>
      </w:r>
    </w:p>
    <w:p>
      <w:pPr>
        <w:pStyle w:val="Style10"/>
        <w:spacing w:before="0" w:after="0"/>
        <w:ind w:firstLine="561"/>
        <w:rPr>
          <w:sz w:val="20"/>
          <w:szCs w:val="20"/>
        </w:rPr>
      </w:pPr>
      <w:r>
        <w:rPr>
          <w:sz w:val="20"/>
          <w:szCs w:val="20"/>
        </w:rPr>
        <w:t>Семенов Ю.И., Экономическая этнология. Первобытное раннее предклассовое общество. Ч. 1-3. М., 1993.</w:t>
      </w:r>
    </w:p>
    <w:p>
      <w:pPr>
        <w:pStyle w:val="Style10"/>
        <w:spacing w:before="0" w:after="0"/>
        <w:ind w:firstLine="561"/>
        <w:rPr>
          <w:sz w:val="20"/>
          <w:szCs w:val="20"/>
        </w:rPr>
      </w:pPr>
      <w:r>
        <w:rPr>
          <w:sz w:val="20"/>
          <w:szCs w:val="20"/>
        </w:rPr>
        <w:t>Серль Дж. Р., Природа интенциональных состояний // Философия , логика, язык. М., 1987.</w:t>
      </w:r>
    </w:p>
    <w:p>
      <w:pPr>
        <w:pStyle w:val="Style10"/>
        <w:spacing w:before="0" w:after="0"/>
        <w:ind w:firstLine="561"/>
        <w:rPr>
          <w:sz w:val="20"/>
          <w:szCs w:val="20"/>
        </w:rPr>
      </w:pPr>
      <w:r>
        <w:rPr>
          <w:sz w:val="20"/>
          <w:szCs w:val="20"/>
        </w:rPr>
        <w:t>Серль Дж.Р., Что такое речевой акт? Классификация иллокутивных актов // Новое в зарубежной лингвистике. Вып. 17. Теория речевых актов. М., 1986.</w:t>
      </w:r>
    </w:p>
    <w:p>
      <w:pPr>
        <w:pStyle w:val="Style10"/>
        <w:spacing w:before="0" w:after="0"/>
        <w:ind w:firstLine="561"/>
        <w:rPr>
          <w:sz w:val="20"/>
          <w:szCs w:val="20"/>
        </w:rPr>
      </w:pPr>
      <w:r>
        <w:rPr>
          <w:sz w:val="20"/>
          <w:szCs w:val="20"/>
        </w:rPr>
        <w:t>Современная западная философия (словарь). М., 1991.</w:t>
      </w:r>
    </w:p>
    <w:p>
      <w:pPr>
        <w:pStyle w:val="Style10"/>
        <w:spacing w:before="0" w:after="0"/>
        <w:ind w:firstLine="561"/>
        <w:rPr>
          <w:sz w:val="20"/>
          <w:szCs w:val="20"/>
        </w:rPr>
      </w:pPr>
      <w:r>
        <w:rPr>
          <w:sz w:val="20"/>
          <w:szCs w:val="20"/>
        </w:rPr>
        <w:t>Сорос Дж., Кризис мирового капитализма. М., 1999.</w:t>
      </w:r>
    </w:p>
    <w:p>
      <w:pPr>
        <w:pStyle w:val="Style10"/>
        <w:spacing w:before="0" w:after="0"/>
        <w:ind w:firstLine="561"/>
        <w:rPr>
          <w:sz w:val="20"/>
          <w:szCs w:val="20"/>
        </w:rPr>
      </w:pPr>
      <w:r>
        <w:rPr>
          <w:sz w:val="20"/>
          <w:szCs w:val="20"/>
        </w:rPr>
        <w:t>Сравнительное изучение цивилизаций. М., 1998.</w:t>
      </w:r>
    </w:p>
    <w:p>
      <w:pPr>
        <w:pStyle w:val="Style10"/>
        <w:spacing w:before="0" w:after="0"/>
        <w:ind w:firstLine="561"/>
        <w:rPr>
          <w:sz w:val="20"/>
          <w:szCs w:val="20"/>
        </w:rPr>
      </w:pPr>
      <w:r>
        <w:rPr>
          <w:sz w:val="20"/>
          <w:szCs w:val="20"/>
        </w:rPr>
        <w:t>Степин В.С. , Кузнецова Л.Ф. Научная картина мира в культуре техногенной цивилизации. М., 1994.</w:t>
      </w:r>
    </w:p>
    <w:p>
      <w:pPr>
        <w:pStyle w:val="Style10"/>
        <w:spacing w:before="0" w:after="0"/>
        <w:ind w:firstLine="561"/>
        <w:rPr>
          <w:sz w:val="20"/>
          <w:szCs w:val="20"/>
        </w:rPr>
      </w:pPr>
      <w:r>
        <w:rPr>
          <w:sz w:val="20"/>
          <w:szCs w:val="20"/>
        </w:rPr>
        <w:t>Степин В.С. Философская антропология и философия науки. М., 1992.</w:t>
      </w:r>
    </w:p>
    <w:p>
      <w:pPr>
        <w:pStyle w:val="Style10"/>
        <w:spacing w:before="0" w:after="0"/>
        <w:ind w:firstLine="561"/>
        <w:rPr>
          <w:sz w:val="20"/>
          <w:szCs w:val="20"/>
        </w:rPr>
      </w:pPr>
      <w:r>
        <w:rPr>
          <w:sz w:val="20"/>
          <w:szCs w:val="20"/>
        </w:rPr>
        <w:t>Степин В.С., Розов М.А., Горохов В.Г. Философия науки и техники. М., 1997.</w:t>
      </w:r>
    </w:p>
    <w:p>
      <w:pPr>
        <w:pStyle w:val="Style10"/>
        <w:spacing w:before="0" w:after="0"/>
        <w:ind w:firstLine="561"/>
        <w:rPr>
          <w:sz w:val="20"/>
          <w:szCs w:val="20"/>
        </w:rPr>
      </w:pPr>
      <w:r>
        <w:rPr>
          <w:sz w:val="20"/>
          <w:szCs w:val="20"/>
        </w:rPr>
        <w:t xml:space="preserve">Сухарев Ю.А., Глобализация и культура: Глобальные изменения и культурные трансформации в современном мире. М., 1999. </w:t>
      </w:r>
    </w:p>
    <w:p>
      <w:pPr>
        <w:pStyle w:val="Style10"/>
        <w:spacing w:before="0" w:after="0"/>
        <w:ind w:firstLine="561"/>
        <w:rPr>
          <w:sz w:val="20"/>
          <w:szCs w:val="20"/>
        </w:rPr>
      </w:pPr>
      <w:r>
        <w:rPr>
          <w:sz w:val="20"/>
          <w:szCs w:val="20"/>
        </w:rPr>
        <w:t>Тернер Р., Структура социологических теорий. М., 198.</w:t>
      </w:r>
    </w:p>
    <w:p>
      <w:pPr>
        <w:pStyle w:val="Style10"/>
        <w:spacing w:before="0" w:after="0"/>
        <w:ind w:firstLine="561"/>
        <w:rPr>
          <w:sz w:val="20"/>
          <w:szCs w:val="20"/>
        </w:rPr>
      </w:pPr>
      <w:r>
        <w:rPr>
          <w:sz w:val="20"/>
          <w:szCs w:val="20"/>
        </w:rPr>
        <w:t>Тинберген Я., Пересмотр международного порядка. М., 1980.</w:t>
      </w:r>
    </w:p>
    <w:p>
      <w:pPr>
        <w:pStyle w:val="Style10"/>
        <w:spacing w:before="0" w:after="0"/>
        <w:ind w:firstLine="561"/>
        <w:rPr>
          <w:sz w:val="20"/>
          <w:szCs w:val="20"/>
        </w:rPr>
      </w:pPr>
      <w:r>
        <w:rPr>
          <w:sz w:val="20"/>
          <w:szCs w:val="20"/>
        </w:rPr>
        <w:t>Тойнби А. Икада Д., Человек должен выбирать сам. М., 1999.</w:t>
      </w:r>
    </w:p>
    <w:p>
      <w:pPr>
        <w:pStyle w:val="Style10"/>
        <w:spacing w:before="0" w:after="0"/>
        <w:ind w:firstLine="561"/>
        <w:rPr>
          <w:sz w:val="20"/>
          <w:szCs w:val="20"/>
        </w:rPr>
      </w:pPr>
      <w:r>
        <w:rPr>
          <w:sz w:val="20"/>
          <w:szCs w:val="20"/>
        </w:rPr>
        <w:t xml:space="preserve">Толстых В.И., Цивилизация и модернизация в контексте глобализации. // Философия, наука, цивилизация: К 65-летию акад. В.С. Степина. М., 1999. C. 270-283.  </w:t>
      </w:r>
    </w:p>
    <w:p>
      <w:pPr>
        <w:pStyle w:val="Style10"/>
        <w:spacing w:before="0" w:after="0"/>
        <w:ind w:firstLine="561"/>
        <w:rPr>
          <w:sz w:val="20"/>
          <w:szCs w:val="20"/>
        </w:rPr>
      </w:pPr>
      <w:r>
        <w:rPr>
          <w:sz w:val="20"/>
          <w:szCs w:val="20"/>
        </w:rPr>
        <w:t>Толстых В.И., Этос глобального мира. // Этика: новые старые проблемы.  М., 1999. С. 224-245.</w:t>
      </w:r>
    </w:p>
    <w:p>
      <w:pPr>
        <w:pStyle w:val="Style10"/>
        <w:spacing w:before="0" w:after="0"/>
        <w:ind w:firstLine="561"/>
        <w:rPr>
          <w:sz w:val="20"/>
          <w:szCs w:val="20"/>
        </w:rPr>
      </w:pPr>
      <w:r>
        <w:rPr>
          <w:sz w:val="20"/>
          <w:szCs w:val="20"/>
        </w:rPr>
        <w:t>Тоффлер А., Третья волна. М., 1999.</w:t>
      </w:r>
    </w:p>
    <w:p>
      <w:pPr>
        <w:pStyle w:val="Style10"/>
        <w:spacing w:before="0" w:after="0"/>
        <w:ind w:firstLine="561"/>
        <w:rPr>
          <w:sz w:val="20"/>
          <w:szCs w:val="20"/>
        </w:rPr>
      </w:pPr>
      <w:r>
        <w:rPr>
          <w:sz w:val="20"/>
          <w:szCs w:val="20"/>
        </w:rPr>
        <w:t>Тоффлер Э., Шок будущего. М., 2001.</w:t>
      </w:r>
    </w:p>
    <w:p>
      <w:pPr>
        <w:pStyle w:val="Style10"/>
        <w:spacing w:before="0" w:after="0"/>
        <w:ind w:firstLine="561"/>
        <w:rPr>
          <w:sz w:val="20"/>
          <w:szCs w:val="20"/>
        </w:rPr>
      </w:pPr>
      <w:r>
        <w:rPr>
          <w:sz w:val="20"/>
          <w:szCs w:val="20"/>
        </w:rPr>
        <w:t>Уинч П., Идея социальной науки. М., 1996.</w:t>
      </w:r>
    </w:p>
    <w:p>
      <w:pPr>
        <w:pStyle w:val="Style10"/>
        <w:spacing w:before="0" w:after="0"/>
        <w:ind w:firstLine="561"/>
        <w:rPr>
          <w:sz w:val="20"/>
          <w:szCs w:val="20"/>
        </w:rPr>
      </w:pPr>
      <w:r>
        <w:rPr>
          <w:sz w:val="20"/>
          <w:szCs w:val="20"/>
        </w:rPr>
        <w:t>Философия языка Хайдеггера и современность. М., 1991.</w:t>
      </w:r>
    </w:p>
    <w:p>
      <w:pPr>
        <w:pStyle w:val="Style10"/>
        <w:spacing w:before="0" w:after="0"/>
        <w:ind w:firstLine="561"/>
        <w:rPr>
          <w:sz w:val="20"/>
          <w:szCs w:val="20"/>
        </w:rPr>
      </w:pPr>
      <w:r>
        <w:rPr>
          <w:sz w:val="20"/>
          <w:szCs w:val="20"/>
        </w:rPr>
        <w:t>Философия языка: в границах и вне границ. Т.1. Харьков, 1993.</w:t>
      </w:r>
    </w:p>
    <w:p>
      <w:pPr>
        <w:pStyle w:val="Style10"/>
        <w:spacing w:before="0" w:after="0"/>
        <w:ind w:firstLine="561"/>
        <w:rPr>
          <w:sz w:val="20"/>
          <w:szCs w:val="20"/>
        </w:rPr>
      </w:pPr>
      <w:r>
        <w:rPr>
          <w:sz w:val="20"/>
          <w:szCs w:val="20"/>
        </w:rPr>
        <w:t>Форрестер Дж., Мировая динамика. М., 1978.</w:t>
      </w:r>
    </w:p>
    <w:p>
      <w:pPr>
        <w:pStyle w:val="Style10"/>
        <w:spacing w:before="0" w:after="0"/>
        <w:ind w:firstLine="561"/>
        <w:rPr>
          <w:sz w:val="20"/>
          <w:szCs w:val="20"/>
        </w:rPr>
      </w:pPr>
      <w:r>
        <w:rPr>
          <w:sz w:val="20"/>
          <w:szCs w:val="20"/>
        </w:rPr>
        <w:t>Фуко М., Слова и вещи. М., 1977.</w:t>
      </w:r>
    </w:p>
    <w:p>
      <w:pPr>
        <w:pStyle w:val="Style10"/>
        <w:spacing w:before="0" w:after="0"/>
        <w:ind w:firstLine="561"/>
        <w:rPr>
          <w:sz w:val="20"/>
          <w:szCs w:val="20"/>
        </w:rPr>
      </w:pPr>
      <w:r>
        <w:rPr>
          <w:sz w:val="20"/>
          <w:szCs w:val="20"/>
        </w:rPr>
        <w:t>Фурманов Ю.Р. Критический анализ “критической теории”. Дисс. канд. филос. наук. М., 1974.</w:t>
      </w:r>
    </w:p>
    <w:p>
      <w:pPr>
        <w:pStyle w:val="Style10"/>
        <w:spacing w:before="0" w:after="0"/>
        <w:ind w:firstLine="561"/>
        <w:rPr>
          <w:sz w:val="20"/>
          <w:szCs w:val="20"/>
        </w:rPr>
      </w:pPr>
      <w:r>
        <w:rPr>
          <w:sz w:val="20"/>
          <w:szCs w:val="20"/>
        </w:rPr>
        <w:t>Фурманов Ю.Р., Концепция “универсальной прагматики” Ю.Хабермаса // Вестник ЛГУ, Сер. “История, философия, право”. Л., 1988.</w:t>
      </w:r>
    </w:p>
    <w:p>
      <w:pPr>
        <w:pStyle w:val="Style10"/>
        <w:spacing w:before="0" w:after="0"/>
        <w:ind w:firstLine="561"/>
        <w:rPr>
          <w:sz w:val="20"/>
          <w:szCs w:val="20"/>
        </w:rPr>
      </w:pPr>
      <w:r>
        <w:rPr>
          <w:sz w:val="20"/>
          <w:szCs w:val="20"/>
        </w:rPr>
        <w:t>Фурс В.Н., Глобализация жизненного мира в свете социальной теории (К постановке проблемы) // ОНС: Обществ. науки и современность. М., 2000. N 6. С. 128-139.</w:t>
      </w:r>
    </w:p>
    <w:p>
      <w:pPr>
        <w:pStyle w:val="Style10"/>
        <w:spacing w:before="0" w:after="0"/>
        <w:ind w:firstLine="561"/>
        <w:rPr>
          <w:sz w:val="20"/>
          <w:szCs w:val="20"/>
        </w:rPr>
      </w:pPr>
      <w:r>
        <w:rPr>
          <w:sz w:val="20"/>
          <w:szCs w:val="20"/>
        </w:rPr>
        <w:t>Фурс В.Н., Философия незавершенного модерна Юргена Хабермаса. Минск, 2000.</w:t>
      </w:r>
    </w:p>
    <w:p>
      <w:pPr>
        <w:pStyle w:val="Style10"/>
        <w:spacing w:before="0" w:after="0"/>
        <w:ind w:firstLine="561"/>
        <w:rPr>
          <w:sz w:val="20"/>
          <w:szCs w:val="20"/>
        </w:rPr>
      </w:pPr>
      <w:r>
        <w:rPr>
          <w:sz w:val="20"/>
          <w:szCs w:val="20"/>
        </w:rPr>
        <w:t xml:space="preserve">Хабермас Ю., Демократия, разум, нравственность. М., 1992. </w:t>
      </w:r>
    </w:p>
    <w:p>
      <w:pPr>
        <w:pStyle w:val="Style10"/>
        <w:spacing w:before="0" w:after="0"/>
        <w:ind w:firstLine="561"/>
        <w:rPr>
          <w:sz w:val="20"/>
          <w:szCs w:val="20"/>
        </w:rPr>
      </w:pPr>
      <w:r>
        <w:rPr>
          <w:sz w:val="20"/>
          <w:szCs w:val="20"/>
        </w:rPr>
        <w:t>Хабермас Ю., Познание  и интерес // Философские науки, № 1/1990. М., 1990.</w:t>
      </w:r>
    </w:p>
    <w:p>
      <w:pPr>
        <w:pStyle w:val="Style10"/>
        <w:spacing w:before="0" w:after="0"/>
        <w:ind w:firstLine="561"/>
        <w:rPr>
          <w:sz w:val="20"/>
          <w:szCs w:val="20"/>
        </w:rPr>
      </w:pPr>
      <w:r>
        <w:rPr>
          <w:sz w:val="20"/>
          <w:szCs w:val="20"/>
        </w:rPr>
        <w:t>Хабермас Ю., Понятие индивидуальности // Вопросы философии, № 2/1989. М., 1989.</w:t>
      </w:r>
    </w:p>
    <w:p>
      <w:pPr>
        <w:pStyle w:val="Style10"/>
        <w:spacing w:before="0" w:after="0"/>
        <w:ind w:firstLine="561"/>
        <w:rPr>
          <w:sz w:val="20"/>
          <w:szCs w:val="20"/>
        </w:rPr>
      </w:pPr>
      <w:r>
        <w:rPr>
          <w:sz w:val="20"/>
          <w:szCs w:val="20"/>
        </w:rPr>
        <w:t>Хабермас Ю., Соцiальна проекцiя Фрейда i утопii суспiльства // Фiлософська i соцiологiчна думка, № 2/1990. Киiв, 1990.</w:t>
      </w:r>
    </w:p>
    <w:p>
      <w:pPr>
        <w:pStyle w:val="Style10"/>
        <w:spacing w:before="0" w:after="0"/>
        <w:ind w:firstLine="561"/>
        <w:rPr>
          <w:sz w:val="20"/>
          <w:szCs w:val="20"/>
        </w:rPr>
      </w:pPr>
      <w:r>
        <w:rPr>
          <w:sz w:val="20"/>
          <w:szCs w:val="20"/>
        </w:rPr>
        <w:t xml:space="preserve">Хабермас Ю., Философия как местоблюститель и интерпретатор.// “Новый круг”, Киев, 1993. </w:t>
      </w:r>
    </w:p>
    <w:p>
      <w:pPr>
        <w:pStyle w:val="Style10"/>
        <w:spacing w:before="0" w:after="0"/>
        <w:ind w:firstLine="561"/>
        <w:rPr>
          <w:sz w:val="20"/>
          <w:szCs w:val="20"/>
        </w:rPr>
      </w:pPr>
      <w:r>
        <w:rPr>
          <w:sz w:val="20"/>
          <w:szCs w:val="20"/>
        </w:rPr>
        <w:t>Хабермас Ю., Хайдеггер: творчество и мировозрение //Историко-философский ежегодник -1989. М., 1989.</w:t>
      </w:r>
    </w:p>
    <w:p>
      <w:pPr>
        <w:pStyle w:val="Style10"/>
        <w:spacing w:before="0" w:after="0"/>
        <w:ind w:firstLine="561"/>
        <w:rPr>
          <w:sz w:val="20"/>
          <w:szCs w:val="20"/>
        </w:rPr>
      </w:pPr>
      <w:r>
        <w:rPr>
          <w:sz w:val="20"/>
          <w:szCs w:val="20"/>
        </w:rPr>
        <w:t>Хайек Ф.А., фон. Пагубная самонадеянность. М., 1991.</w:t>
      </w:r>
    </w:p>
    <w:p>
      <w:pPr>
        <w:pStyle w:val="Style10"/>
        <w:spacing w:before="0" w:after="0"/>
        <w:ind w:firstLine="561"/>
        <w:rPr>
          <w:sz w:val="20"/>
          <w:szCs w:val="20"/>
        </w:rPr>
      </w:pPr>
      <w:r>
        <w:rPr>
          <w:sz w:val="20"/>
          <w:szCs w:val="20"/>
        </w:rPr>
        <w:t>Хесле В., Гении философии Нового времени. М., 1992.</w:t>
      </w:r>
    </w:p>
    <w:p>
      <w:pPr>
        <w:pStyle w:val="Style10"/>
        <w:spacing w:before="0" w:after="0"/>
        <w:ind w:firstLine="561"/>
        <w:rPr>
          <w:sz w:val="20"/>
          <w:szCs w:val="20"/>
        </w:rPr>
      </w:pPr>
      <w:r>
        <w:rPr>
          <w:sz w:val="20"/>
          <w:szCs w:val="20"/>
        </w:rPr>
        <w:t>Хесле В., Трансцендентальная прагматика как фихтеанство интерсубъективности // “Философия и социологическая мысль”,         № 2/1992. Киев, 1992.</w:t>
      </w:r>
    </w:p>
    <w:p>
      <w:pPr>
        <w:pStyle w:val="Style10"/>
        <w:spacing w:before="0" w:after="0"/>
        <w:ind w:firstLine="561"/>
        <w:rPr>
          <w:sz w:val="20"/>
          <w:szCs w:val="20"/>
        </w:rPr>
      </w:pPr>
      <w:r>
        <w:rPr>
          <w:sz w:val="20"/>
          <w:szCs w:val="20"/>
        </w:rPr>
        <w:t>Хесле В., Философия и экология. М., 1993.</w:t>
      </w:r>
    </w:p>
    <w:p>
      <w:pPr>
        <w:pStyle w:val="Style10"/>
        <w:spacing w:before="0" w:after="0"/>
        <w:ind w:firstLine="561"/>
        <w:rPr>
          <w:sz w:val="20"/>
          <w:szCs w:val="20"/>
        </w:rPr>
      </w:pPr>
      <w:r>
        <w:rPr>
          <w:sz w:val="20"/>
          <w:szCs w:val="20"/>
        </w:rPr>
        <w:t>Хёффе О., Политика, право, справедливость. Основоположения критической философии права и государства. М., 1994.</w:t>
      </w:r>
    </w:p>
    <w:p>
      <w:pPr>
        <w:pStyle w:val="Style10"/>
        <w:spacing w:before="0" w:after="0"/>
        <w:ind w:firstLine="561"/>
        <w:rPr>
          <w:sz w:val="20"/>
          <w:szCs w:val="20"/>
        </w:rPr>
      </w:pPr>
      <w:r>
        <w:rPr>
          <w:sz w:val="20"/>
          <w:szCs w:val="20"/>
        </w:rPr>
        <w:t>Хомский Н., Язык и мышление. М., 1972.</w:t>
      </w:r>
    </w:p>
    <w:p>
      <w:pPr>
        <w:pStyle w:val="Style10"/>
        <w:spacing w:before="0" w:after="0"/>
        <w:ind w:firstLine="561"/>
        <w:rPr>
          <w:sz w:val="20"/>
          <w:szCs w:val="20"/>
        </w:rPr>
      </w:pPr>
      <w:r>
        <w:rPr>
          <w:sz w:val="20"/>
          <w:szCs w:val="20"/>
        </w:rPr>
        <w:t>Хоркхаймер М., Адорно Т., Диалектика Просвещения. М., 1997.</w:t>
      </w:r>
    </w:p>
    <w:p>
      <w:pPr>
        <w:pStyle w:val="Style10"/>
        <w:spacing w:before="0" w:after="0"/>
        <w:ind w:firstLine="561"/>
        <w:rPr>
          <w:sz w:val="20"/>
          <w:szCs w:val="20"/>
        </w:rPr>
      </w:pPr>
      <w:r>
        <w:rPr>
          <w:sz w:val="20"/>
          <w:szCs w:val="20"/>
        </w:rPr>
        <w:t>Цурина И.В., Глобализация как социальный процесс: Возможности и перспективы. // Соц. и гуманит. науки. Отеч. и зарубеж. лит : РЖ.  Сер. 11, Социология. М., 1994, N 3. С. 39-54.</w:t>
      </w:r>
    </w:p>
    <w:p>
      <w:pPr>
        <w:pStyle w:val="Style10"/>
        <w:spacing w:before="0" w:after="0"/>
        <w:ind w:firstLine="561"/>
        <w:rPr>
          <w:sz w:val="20"/>
          <w:szCs w:val="20"/>
        </w:rPr>
      </w:pPr>
      <w:r>
        <w:rPr>
          <w:sz w:val="20"/>
          <w:szCs w:val="20"/>
        </w:rPr>
        <w:t xml:space="preserve">Цыганков П.А., Международные процессы в условиях глобализации: проблема эффективной коммуникации. // Вестн. Моск. ун-та. Сер. 18, Социол. и политология. М., 1999. N 4. С. 56-65.  </w:t>
      </w:r>
    </w:p>
    <w:p>
      <w:pPr>
        <w:pStyle w:val="Style10"/>
        <w:spacing w:before="0" w:after="0"/>
        <w:ind w:firstLine="561"/>
        <w:rPr>
          <w:sz w:val="20"/>
          <w:szCs w:val="20"/>
        </w:rPr>
      </w:pPr>
      <w:r>
        <w:rPr>
          <w:sz w:val="20"/>
          <w:szCs w:val="20"/>
        </w:rPr>
        <w:t>Чубукова Е.И., Методологические проблемы социально-критической теории Ю.Хабермаса. Л., 1988. Деп. ИНИОН.</w:t>
      </w:r>
    </w:p>
    <w:p>
      <w:pPr>
        <w:pStyle w:val="Style10"/>
        <w:spacing w:before="0" w:after="0"/>
        <w:ind w:firstLine="561"/>
        <w:rPr>
          <w:sz w:val="20"/>
          <w:szCs w:val="20"/>
        </w:rPr>
      </w:pPr>
      <w:r>
        <w:rPr>
          <w:sz w:val="20"/>
          <w:szCs w:val="20"/>
        </w:rPr>
        <w:t>Чубукова Е.И., Ю.Хабермас о проблемах структурно-функцио-нального анализа в социальном познании. СПб., 1992. Деп. ИНИОН.</w:t>
      </w:r>
    </w:p>
    <w:p>
      <w:pPr>
        <w:pStyle w:val="Style10"/>
        <w:spacing w:before="0" w:after="0"/>
        <w:ind w:firstLine="561"/>
        <w:rPr>
          <w:sz w:val="20"/>
          <w:szCs w:val="20"/>
        </w:rPr>
      </w:pPr>
      <w:r>
        <w:rPr>
          <w:sz w:val="20"/>
          <w:szCs w:val="20"/>
        </w:rPr>
        <w:t>Шпенглер О., Закат Европы. Очерки морфологии мировой истории. М., 1993.</w:t>
      </w:r>
    </w:p>
    <w:p>
      <w:pPr>
        <w:pStyle w:val="Style10"/>
        <w:spacing w:before="0" w:after="0"/>
        <w:ind w:firstLine="561"/>
        <w:rPr>
          <w:sz w:val="20"/>
          <w:szCs w:val="20"/>
        </w:rPr>
      </w:pPr>
      <w:r>
        <w:rPr>
          <w:sz w:val="20"/>
          <w:szCs w:val="20"/>
        </w:rPr>
        <w:t xml:space="preserve">Шрайдер Х., Глобализация, цивилизация и мораль. // Журн. социол. и социал. антропологии. СПб., 1998. T. 1, N 2. С. 71-84. </w:t>
      </w:r>
    </w:p>
    <w:p>
      <w:pPr>
        <w:pStyle w:val="Style10"/>
        <w:spacing w:before="0" w:after="0"/>
        <w:ind w:firstLine="561"/>
        <w:rPr>
          <w:sz w:val="20"/>
          <w:szCs w:val="20"/>
        </w:rPr>
      </w:pPr>
      <w:r>
        <w:rPr>
          <w:sz w:val="20"/>
          <w:szCs w:val="20"/>
        </w:rPr>
        <w:t>Шютц А. Структура повседневного мышления. // Социологические исследования, № 2/1988. М., 1988.</w:t>
      </w:r>
    </w:p>
    <w:p>
      <w:pPr>
        <w:pStyle w:val="Style10"/>
        <w:spacing w:before="0" w:after="0"/>
        <w:ind w:firstLine="561"/>
        <w:rPr>
          <w:sz w:val="20"/>
          <w:szCs w:val="20"/>
        </w:rPr>
      </w:pPr>
      <w:r>
        <w:rPr>
          <w:sz w:val="20"/>
          <w:szCs w:val="20"/>
        </w:rPr>
        <w:t>Элиас Н., О процессе цивилизации. Социогенетические и психогенетические исследования. В 2-х тт. М.-СПб., 2001.</w:t>
      </w:r>
    </w:p>
    <w:p>
      <w:pPr>
        <w:pStyle w:val="Style10"/>
        <w:spacing w:before="0" w:after="0"/>
        <w:ind w:firstLine="561"/>
        <w:rPr>
          <w:sz w:val="20"/>
          <w:szCs w:val="20"/>
        </w:rPr>
      </w:pPr>
      <w:r>
        <w:rPr>
          <w:sz w:val="20"/>
          <w:szCs w:val="20"/>
        </w:rPr>
        <w:t>Юлина Н.С., Очерки по философии США. ХХ век. М., 1999.</w:t>
      </w:r>
    </w:p>
    <w:p>
      <w:pPr>
        <w:pStyle w:val="Style10"/>
        <w:spacing w:before="0" w:after="0"/>
        <w:ind w:firstLine="561"/>
        <w:rPr>
          <w:sz w:val="20"/>
          <w:szCs w:val="20"/>
        </w:rPr>
      </w:pPr>
      <w:r>
        <w:rPr>
          <w:sz w:val="20"/>
          <w:szCs w:val="20"/>
        </w:rPr>
        <w:t>Юртаев В., Попов А., Глобализация: российский проект. М., 1999.</w:t>
      </w:r>
    </w:p>
    <w:p>
      <w:pPr>
        <w:pStyle w:val="Style10"/>
        <w:spacing w:before="0" w:after="0"/>
        <w:ind w:firstLine="561"/>
        <w:rPr>
          <w:sz w:val="20"/>
          <w:szCs w:val="20"/>
        </w:rPr>
      </w:pPr>
      <w:r>
        <w:rPr>
          <w:sz w:val="20"/>
          <w:szCs w:val="20"/>
        </w:rPr>
        <w:t>Якобсон Р., Язык и бессознательное. М., 1996.</w:t>
      </w:r>
    </w:p>
    <w:p>
      <w:pPr>
        <w:pStyle w:val="Style10"/>
        <w:spacing w:before="0" w:after="0"/>
        <w:ind w:firstLine="561"/>
        <w:rPr>
          <w:sz w:val="20"/>
          <w:szCs w:val="20"/>
        </w:rPr>
      </w:pPr>
      <w:r>
        <w:rPr>
          <w:sz w:val="20"/>
          <w:szCs w:val="20"/>
        </w:rPr>
        <w:t>Яковец Ю.В., Глобализация и взаимодействие цивилизаций. М., 2001.</w:t>
      </w:r>
    </w:p>
    <w:p>
      <w:pPr>
        <w:pStyle w:val="Style10"/>
        <w:spacing w:before="0" w:after="0"/>
        <w:ind w:firstLine="561"/>
        <w:rPr>
          <w:sz w:val="20"/>
          <w:szCs w:val="20"/>
        </w:rPr>
      </w:pPr>
      <w:r>
        <w:rPr>
          <w:sz w:val="20"/>
          <w:szCs w:val="20"/>
        </w:rPr>
        <w:t>Яковец Ю.В., Циклы. Кризисы. Прогнозы. М., 1999.</w:t>
      </w:r>
    </w:p>
    <w:p>
      <w:pPr>
        <w:pStyle w:val="Style10"/>
        <w:spacing w:before="0" w:after="0"/>
        <w:ind w:firstLine="561"/>
        <w:rPr>
          <w:sz w:val="20"/>
          <w:szCs w:val="20"/>
        </w:rPr>
      </w:pPr>
      <w:r>
        <w:rPr>
          <w:sz w:val="20"/>
          <w:szCs w:val="20"/>
        </w:rPr>
        <w:t>Ясперс К., Смысл и назначение истории. М., 1991.</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w:t>
      </w:r>
    </w:p>
    <w:p>
      <w:pPr>
        <w:pStyle w:val="Normal"/>
        <w:ind w:firstLine="561"/>
        <w:rPr>
          <w:sz w:val="20"/>
          <w:szCs w:val="20"/>
        </w:rPr>
      </w:pPr>
      <w:r>
        <w:rP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5"/>
      <w:szCs w:val="25"/>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3"/>
      <w:szCs w:val="23"/>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2"/>
      <w:szCs w:val="22"/>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1"/>
      <w:szCs w:val="21"/>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ir">
    <w:name w:val="copir"/>
    <w:basedOn w:val="Normal"/>
    <w:qFormat/>
    <w:pPr>
      <w:spacing w:before="280" w:after="280"/>
    </w:pPr>
    <w:rPr>
      <w:rFonts w:ascii="Tahoma" w:hAnsi="Tahoma" w:cs="Tahoma"/>
      <w:b/>
      <w:bCs/>
      <w:color w:val="666666"/>
      <w:sz w:val="15"/>
      <w:szCs w:val="15"/>
    </w:rPr>
  </w:style>
  <w:style w:type="paragraph" w:styleId="Text">
    <w:name w:val="text"/>
    <w:basedOn w:val="Normal"/>
    <w:qFormat/>
    <w:pPr>
      <w:spacing w:before="280" w:after="280"/>
    </w:pPr>
    <w:rPr>
      <w:rFonts w:ascii="Arial" w:hAnsi="Arial" w:cs="Arial"/>
      <w:color w:val="000000"/>
      <w:sz w:val="19"/>
      <w:szCs w:val="19"/>
    </w:rPr>
  </w:style>
  <w:style w:type="paragraph" w:styleId="Glav">
    <w:name w:val="glav"/>
    <w:basedOn w:val="Normal"/>
    <w:qFormat/>
    <w:pPr>
      <w:spacing w:before="280" w:after="280"/>
      <w:jc w:val="center"/>
    </w:pPr>
    <w:rPr>
      <w:rFonts w:ascii="Tahoma" w:hAnsi="Tahoma" w:cs="Tahoma"/>
      <w:b/>
      <w:bCs/>
      <w:color w:val="FFFF33"/>
      <w:sz w:val="25"/>
      <w:szCs w:val="25"/>
    </w:rPr>
  </w:style>
  <w:style w:type="paragraph" w:styleId="Glav2">
    <w:name w:val="glav2"/>
    <w:basedOn w:val="Normal"/>
    <w:qFormat/>
    <w:pPr>
      <w:spacing w:before="280" w:after="280"/>
      <w:jc w:val="center"/>
    </w:pPr>
    <w:rPr>
      <w:rFonts w:ascii="Tahoma" w:hAnsi="Tahoma" w:cs="Tahoma"/>
      <w:b/>
      <w:bCs/>
      <w:color w:val="FFFF33"/>
      <w:sz w:val="19"/>
      <w:szCs w:val="19"/>
    </w:rPr>
  </w:style>
  <w:style w:type="paragraph" w:styleId="Navig">
    <w:name w:val="navig"/>
    <w:basedOn w:val="Normal"/>
    <w:qFormat/>
    <w:pPr>
      <w:spacing w:before="280" w:after="280"/>
    </w:pPr>
    <w:rPr>
      <w:rFonts w:ascii="Verdana" w:hAnsi="Verdana" w:cs="Verdana"/>
      <w:b/>
      <w:bCs/>
      <w:color w:val="FFFFFF"/>
      <w:sz w:val="17"/>
      <w:szCs w:val="17"/>
    </w:rPr>
  </w:style>
  <w:style w:type="paragraph" w:styleId="Naz">
    <w:name w:val="naz"/>
    <w:basedOn w:val="Normal"/>
    <w:qFormat/>
    <w:pPr>
      <w:spacing w:before="280" w:after="280"/>
    </w:pPr>
    <w:rPr>
      <w:rFonts w:ascii="Arial" w:hAnsi="Arial" w:cs="Arial"/>
      <w:color w:val="000000"/>
      <w:sz w:val="14"/>
      <w:szCs w:val="14"/>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archuk.com/0000.html" TargetMode="External"/><Relationship Id="rId3" Type="http://schemas.openxmlformats.org/officeDocument/2006/relationships/hyperlink" Target="http://www.nazarchuk.com/0121.html" TargetMode="External"/><Relationship Id="rId4" Type="http://schemas.openxmlformats.org/officeDocument/2006/relationships/hyperlink" Target="http://www.nazarchuk.com/0121.html" TargetMode="External"/><Relationship Id="rId5" Type="http://schemas.openxmlformats.org/officeDocument/2006/relationships/hyperlink" Target="http://www.nazarchuk.com/0121.html" TargetMode="External"/><Relationship Id="rId6" Type="http://schemas.openxmlformats.org/officeDocument/2006/relationships/hyperlink" Target="http://www.nazarchuk.com/0122.html" TargetMode="External"/><Relationship Id="rId7" Type="http://schemas.openxmlformats.org/officeDocument/2006/relationships/hyperlink" Target="http://www.nazarchuk.com/0123.html" TargetMode="External"/><Relationship Id="rId8" Type="http://schemas.openxmlformats.org/officeDocument/2006/relationships/hyperlink" Target="http://www.nazarchuk.com/0130.html" TargetMode="External"/><Relationship Id="rId9" Type="http://schemas.openxmlformats.org/officeDocument/2006/relationships/hyperlink" Target="http://www.nazarchuk.com/0140.html" TargetMode="External"/><Relationship Id="rId10" Type="http://schemas.openxmlformats.org/officeDocument/2006/relationships/hyperlink" Target="http://www.nazarchuk.com/0150.html" TargetMode="External"/><Relationship Id="rId11" Type="http://schemas.openxmlformats.org/officeDocument/2006/relationships/hyperlink" Target="http://www.nazarchuk.com/0160.html" TargetMode="External"/><Relationship Id="rId12" Type="http://schemas.openxmlformats.org/officeDocument/2006/relationships/hyperlink" Target="http://www.nazarchuk.com/0161.html" TargetMode="External"/><Relationship Id="rId13" Type="http://schemas.openxmlformats.org/officeDocument/2006/relationships/hyperlink" Target="http://www.nazarchuk.com/0162.html" TargetMode="External"/><Relationship Id="rId14" Type="http://schemas.openxmlformats.org/officeDocument/2006/relationships/hyperlink" Target="http://www.nazarchuk.com/0210.html" TargetMode="External"/><Relationship Id="rId15" Type="http://schemas.openxmlformats.org/officeDocument/2006/relationships/hyperlink" Target="http://www.nazarchuk.com/0210.html" TargetMode="External"/><Relationship Id="rId16" Type="http://schemas.openxmlformats.org/officeDocument/2006/relationships/hyperlink" Target="http://www.nazarchuk.com/0220.html" TargetMode="External"/><Relationship Id="rId17" Type="http://schemas.openxmlformats.org/officeDocument/2006/relationships/hyperlink" Target="http://www.nazarchuk.com/0230.html" TargetMode="External"/><Relationship Id="rId18" Type="http://schemas.openxmlformats.org/officeDocument/2006/relationships/hyperlink" Target="http://www.nazarchuk.com/0240.html" TargetMode="External"/><Relationship Id="rId19" Type="http://schemas.openxmlformats.org/officeDocument/2006/relationships/hyperlink" Target="http://www.nazarchuk.com/0310.html" TargetMode="External"/><Relationship Id="rId20" Type="http://schemas.openxmlformats.org/officeDocument/2006/relationships/hyperlink" Target="http://www.nazarchuk.com/0310.html" TargetMode="External"/><Relationship Id="rId21" Type="http://schemas.openxmlformats.org/officeDocument/2006/relationships/hyperlink" Target="http://www.nazarchuk.com/0320.html" TargetMode="External"/><Relationship Id="rId22" Type="http://schemas.openxmlformats.org/officeDocument/2006/relationships/hyperlink" Target="http://www.nazarchuk.com/0321.html" TargetMode="External"/><Relationship Id="rId23" Type="http://schemas.openxmlformats.org/officeDocument/2006/relationships/hyperlink" Target="http://www.nazarchuk.com/0322.html" TargetMode="External"/><Relationship Id="rId24" Type="http://schemas.openxmlformats.org/officeDocument/2006/relationships/hyperlink" Target="http://www.nazarchuk.com/0323.html" TargetMode="External"/><Relationship Id="rId25" Type="http://schemas.openxmlformats.org/officeDocument/2006/relationships/hyperlink" Target="http://www.nazarchuk.com/0323-1.html" TargetMode="External"/><Relationship Id="rId26" Type="http://schemas.openxmlformats.org/officeDocument/2006/relationships/hyperlink" Target="http://www.nazarchuk.com/0331.html" TargetMode="External"/><Relationship Id="rId27" Type="http://schemas.openxmlformats.org/officeDocument/2006/relationships/hyperlink" Target="http://www.nazarchuk.com/0331.html" TargetMode="External"/><Relationship Id="rId28" Type="http://schemas.openxmlformats.org/officeDocument/2006/relationships/hyperlink" Target="http://www.nazarchuk.com/0332.html" TargetMode="External"/><Relationship Id="rId29" Type="http://schemas.openxmlformats.org/officeDocument/2006/relationships/hyperlink" Target="http://www.nazarchuk.com/0341.html" TargetMode="External"/><Relationship Id="rId30" Type="http://schemas.openxmlformats.org/officeDocument/2006/relationships/hyperlink" Target="http://www.nazarchuk.com/0341.html" TargetMode="External"/><Relationship Id="rId31" Type="http://schemas.openxmlformats.org/officeDocument/2006/relationships/hyperlink" Target="http://www.nazarchuk.com/0342.html" TargetMode="External"/><Relationship Id="rId32" Type="http://schemas.openxmlformats.org/officeDocument/2006/relationships/hyperlink" Target="http://www.nazarchuk.com/0351.html" TargetMode="External"/><Relationship Id="rId33" Type="http://schemas.openxmlformats.org/officeDocument/2006/relationships/hyperlink" Target="http://www.nazarchuk.com/0351.html" TargetMode="External"/><Relationship Id="rId34" Type="http://schemas.openxmlformats.org/officeDocument/2006/relationships/hyperlink" Target="http://www.nazarchuk.com/0352.html" TargetMode="External"/><Relationship Id="rId35" Type="http://schemas.openxmlformats.org/officeDocument/2006/relationships/hyperlink" Target="http://www.nazarchuk.com/9999.html" TargetMode="External"/><Relationship Id="rId36" Type="http://schemas.openxmlformats.org/officeDocument/2006/relationships/hyperlink" Target="http://www.nazarchuk.com/lit.html"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00:00Z</dcterms:created>
  <dc:creator>Ихтик</dc:creator>
  <dc:description/>
  <cp:keywords/>
  <dc:language>en-US</dc:language>
  <cp:lastModifiedBy>Половников</cp:lastModifiedBy>
  <dcterms:modified xsi:type="dcterms:W3CDTF">2006-02-16T13:42:00Z</dcterms:modified>
  <cp:revision>27</cp:revision>
  <dc:subject/>
  <dc:title>Этика глобализирующегося общества</dc:title>
</cp:coreProperties>
</file>